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10" w:type="dxa"/>
        <w:jc w:val="left"/>
        <w:tblInd w:w="-1267" w:type="dxa"/>
        <w:tblLayout w:type="fixed"/>
        <w:tblCellMar>
          <w:top w:w="0" w:type="dxa"/>
          <w:left w:w="108" w:type="dxa"/>
          <w:bottom w:w="0" w:type="dxa"/>
          <w:right w:w="108" w:type="dxa"/>
        </w:tblCellMar>
      </w:tblPr>
      <w:tblGrid>
        <w:gridCol w:w="478"/>
        <w:gridCol w:w="2214"/>
        <w:gridCol w:w="1885"/>
        <w:gridCol w:w="6701"/>
        <w:gridCol w:w="2720"/>
        <w:gridCol w:w="2412"/>
      </w:tblGrid>
      <w:tr>
        <w:trPr>
          <w:trHeight w:val="1405" w:hRule="atLeast"/>
        </w:trPr>
        <w:tc>
          <w:tcPr>
            <w:tcW w:w="1641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zwa dokumentu: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Rozporządzenie Ministra Rozwoju, Pracy i Technologii w sprawie organizacji i trybu prowadzenia państwowego zasobu geodezyjnego i kartograficznego.</w:t>
            </w:r>
          </w:p>
          <w:p>
            <w:pPr>
              <w:pStyle w:val="Normal"/>
              <w:rPr>
                <w:rFonts w:ascii="Times New Roman" w:hAnsi="Times New Roman" w:cs="Times New Roman"/>
                <w:sz w:val="20"/>
                <w:szCs w:val="20"/>
                <w:lang w:eastAsia="en-US"/>
              </w:rPr>
            </w:pPr>
            <w:r>
              <w:rPr>
                <w:rFonts w:cs="Times New Roman" w:ascii="Times New Roman" w:hAnsi="Times New Roman"/>
                <w:i/>
                <w:sz w:val="20"/>
                <w:szCs w:val="20"/>
                <w:lang w:eastAsia="en-US"/>
              </w:rPr>
              <w:t>Uwagi opiniowanie</w:t>
            </w:r>
          </w:p>
        </w:tc>
      </w:tr>
      <w:tr>
        <w:trPr>
          <w:trHeight w:val="114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eastAsia="en-US"/>
              </w:rPr>
            </w:pPr>
            <w:r>
              <w:rPr>
                <w:rFonts w:cs="Times New Roman" w:ascii="Times New Roman" w:hAnsi="Times New Roman"/>
                <w:i/>
                <w:sz w:val="20"/>
                <w:szCs w:val="20"/>
                <w:lang w:eastAsia="en-US"/>
              </w:rPr>
              <w:t>L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eastAsia="en-US"/>
              </w:rPr>
            </w:pPr>
            <w:r>
              <w:rPr>
                <w:rFonts w:cs="Times New Roman" w:ascii="Times New Roman" w:hAnsi="Times New Roman"/>
                <w:i/>
                <w:sz w:val="20"/>
                <w:szCs w:val="20"/>
                <w:lang w:eastAsia="en-US"/>
              </w:rPr>
              <w:t>Komórka wnosząca uwagi</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szCs w:val="20"/>
                <w:lang w:eastAsia="en-US"/>
              </w:rPr>
              <w:t>Jednostka redakcyjna, do której wnoszone są uwagi</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eastAsia="en-US"/>
              </w:rPr>
            </w:pPr>
            <w:r>
              <w:rPr>
                <w:rFonts w:cs="Times New Roman" w:ascii="Times New Roman" w:hAnsi="Times New Roman"/>
                <w:i/>
                <w:sz w:val="20"/>
                <w:szCs w:val="20"/>
                <w:lang w:eastAsia="en-US"/>
              </w:rPr>
              <w:t>Treść uwagi i uzasadnienie</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eastAsia="en-US"/>
              </w:rPr>
            </w:pPr>
            <w:r>
              <w:rPr>
                <w:rFonts w:cs="Times New Roman" w:ascii="Times New Roman" w:hAnsi="Times New Roman"/>
                <w:i/>
                <w:sz w:val="20"/>
                <w:szCs w:val="20"/>
                <w:lang w:eastAsia="en-US"/>
              </w:rPr>
              <w:t>Propozycja zmian</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eastAsia="en-US"/>
              </w:rPr>
            </w:pPr>
            <w:r>
              <w:rPr>
                <w:rFonts w:cs="Times New Roman" w:ascii="Times New Roman" w:hAnsi="Times New Roman"/>
                <w:i/>
                <w:sz w:val="20"/>
                <w:szCs w:val="20"/>
                <w:lang w:eastAsia="en-US"/>
              </w:rPr>
              <w:t>Odniesienie się wnioskodawcy do uwag</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Dolno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ak definicji jakie materiały stanowią wojewódzką część zasobu. Proponujemy przywrócić zapisy aktualnie obowiązującego § 4 Rozporządzenia w sprawie organizacji i prowadzenia zasobu</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W ustawie w art. 7c zadaniem marszałka województwa jest prowadzenie „wojewódzkiego zasobu geodezyjnego i kartograficznego” –wojewódzki zasób geodezyjny i kartograficzny trudno uznać za „materiał”. Art. 2 pkt 10b ustawy definiuje wzgik bez wskazania jakichkolwiek konkretów. A projekt rozporządzenia nic nie określa. Jedynym „materiałem zasobu” (jeżeli taką definicję materiału zasobu uznamy), poza nieokreślonym wzgik jest prowadzenie bazy danych, o której mowa w art. 4 ust. 1a pkt 8, tj. bazy BDOT10k. Kartograficzne opracowania tematyczne, zgodnie z art. 7c ust1 pkt 2, marszałek województwa jedynie „</w:t>
            </w:r>
            <w:r>
              <w:rPr>
                <w:rFonts w:cs="Times New Roman" w:ascii="Times New Roman" w:hAnsi="Times New Roman"/>
                <w:b/>
                <w:sz w:val="20"/>
                <w:szCs w:val="20"/>
              </w:rPr>
              <w:t xml:space="preserve">wykonuje i udostępnia” </w:t>
            </w:r>
            <w:r>
              <w:rPr>
                <w:rFonts w:cs="Times New Roman" w:ascii="Times New Roman" w:hAnsi="Times New Roman"/>
                <w:sz w:val="20"/>
                <w:szCs w:val="20"/>
              </w:rPr>
              <w:t>a nie „</w:t>
            </w:r>
            <w:r>
              <w:rPr>
                <w:rFonts w:cs="Times New Roman" w:ascii="Times New Roman" w:hAnsi="Times New Roman"/>
                <w:b/>
                <w:sz w:val="20"/>
                <w:szCs w:val="20"/>
              </w:rPr>
              <w:t>prowadz</w:t>
            </w:r>
            <w:r>
              <w:rPr>
                <w:rFonts w:cs="Times New Roman" w:ascii="Times New Roman" w:hAnsi="Times New Roman"/>
                <w:sz w:val="20"/>
                <w:szCs w:val="20"/>
              </w:rPr>
              <w:t>i”. Brak definicji jakie materiały tworzą wojewódzką część zasobu powoduje że nie wiadomo jakimi dokumentami są np. operaty techniczne, inne materiały zapisane w § 4 pkt 4 i 5 obowiązującego Rozporządzenia w sprawie organizacji i prowadzenia zasobu W § 4 pkt 3 obowiązującego Rozporządzenia jest mowa o innych mapach topograficznych i tematycznych, tworzonych przez marszałka województwa. Są to opracowania które wychodzą poza definicję kartograficznych opracowań tematycznych, wynikających z Rozporządzenia z dnia 3 października 2011 r.</w:t>
            </w:r>
          </w:p>
          <w:p>
            <w:pPr>
              <w:pStyle w:val="Normal"/>
              <w:rPr>
                <w:rFonts w:ascii="Times New Roman" w:hAnsi="Times New Roman" w:cs="Times New Roman"/>
                <w:sz w:val="20"/>
                <w:szCs w:val="20"/>
              </w:rPr>
            </w:pPr>
            <w:r>
              <w:rPr>
                <w:rFonts w:cs="Times New Roman" w:ascii="Times New Roman" w:hAnsi="Times New Roman"/>
                <w:sz w:val="20"/>
                <w:szCs w:val="20"/>
              </w:rPr>
              <w:t>w sprawie rodzajów kartograficznych opracowań tematycznych i specjalnych, a które marszałek województwa pozyskuje w ramach np. przyjęcia darowizny oraz współpracy organu odpowiedzialnego za prowadzenie zasobu z innymi podmiotami publicznymi. Takimi opracowaniami są choćby rastry BDOT10k, czyli wizualizacja BDOT10k (niestandardowe opracowanie topograficzne - ustawa Pgik, tabela 14 z cennika), mapy granic obwodów łowieckich, granica rolno-leśna i inne opracowania, które mieszczą się w sformułowaniu „inne mapy topograficzne i tematyczne tworzone przez marszałka”, na które w ustawie pgik jest przewidziana pozycja w cenniku tj. tabela 16.</w:t>
            </w:r>
          </w:p>
          <w:p>
            <w:pPr>
              <w:pStyle w:val="Normal"/>
              <w:rPr>
                <w:rFonts w:ascii="Times New Roman" w:hAnsi="Times New Roman" w:cs="Times New Roman"/>
                <w:sz w:val="20"/>
                <w:szCs w:val="20"/>
              </w:rPr>
            </w:pPr>
            <w:r>
              <w:rPr>
                <w:rFonts w:cs="Times New Roman" w:ascii="Times New Roman" w:hAnsi="Times New Roman"/>
                <w:sz w:val="20"/>
                <w:szCs w:val="20"/>
              </w:rPr>
              <w:t>Usunięcie z Rozporządzenia z § 4 dotychczas obowiązujących zapisów spowoduje niemożność prowadzenia (aktualizacji i udostępniania materiałów znajdujących się aktualnie w zasobie wojewódzkim),  a na które jest zapotrzebowanie wśród klientów wzgik</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 xml:space="preserve">Pojęcie „prowadzenie” ma szerokie znaczenie. Mieści się w nim również „wykonywanie i udostępnianie”. </w:t>
            </w:r>
          </w:p>
          <w:p>
            <w:pPr>
              <w:pStyle w:val="Normal"/>
              <w:rPr>
                <w:rFonts w:ascii="Times New Roman" w:hAnsi="Times New Roman" w:cs="Times New Roman"/>
                <w:sz w:val="20"/>
                <w:szCs w:val="20"/>
              </w:rPr>
            </w:pPr>
            <w:r>
              <w:rPr>
                <w:rFonts w:cs="Times New Roman" w:ascii="Times New Roman" w:hAnsi="Times New Roman"/>
                <w:sz w:val="20"/>
                <w:szCs w:val="20"/>
              </w:rPr>
              <w:t xml:space="preserve">Zgodnie z definicją ustawową przez państwowy zasób geodezyjny i kartograficzny  rozumie się zbiory danych prowadzone na podstawie ustawy przez organy Służby Geodezyjnej i Kartograficznej, utworzone na podstawie tych zbiorów danych opracowania kartograficzne, rejestry, wykazy i zestawienia, dokumentację zawierającą wyniki prac geodezyjnych lub prac kartograficznych lub dokumenty utworzone w wyniku tych prac, a także zobrazowania lotnicze i satelitarne </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Dolno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6 </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Proponujemy przywrócenie w § 6 zapisów § 6 pkt 4 i 5 aktualnie obowiązującego Rozporządzenia w sprawie organizacji prowadzenia zasobu a w § 6 ust 2 projektu Rozporządzenia zmianę zapisów na „</w:t>
            </w:r>
            <w:r>
              <w:rPr>
                <w:rFonts w:cs="Times New Roman" w:ascii="Times New Roman" w:hAnsi="Times New Roman"/>
                <w:b/>
                <w:sz w:val="20"/>
                <w:szCs w:val="20"/>
              </w:rPr>
              <w:t>innych działań organu właściwego do prowadzenia zasobu</w:t>
            </w:r>
            <w:r>
              <w:rPr>
                <w:rFonts w:cs="Times New Roman" w:ascii="Times New Roman" w:hAnsi="Times New Roman"/>
                <w:sz w:val="20"/>
                <w:szCs w:val="20"/>
              </w:rPr>
              <w: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ropozycja przywrócenia usuniętych zapisów jest ściśle powiązana z uwagą wcześniejszą. Obecnie, zgodnie z art. 12ca ustawy, aktualizację BDOT10k (tj. pracę geodezyjną) może wykonywać także marszałek województwa we własnym zakresie. Jeżeli coś może wykonywać w ramach pkt 1, to w pkt 2 powinno być słowo "innych ...", rozumiane jako inne niż w pkt 1. </w:t>
            </w:r>
          </w:p>
          <w:p>
            <w:pPr>
              <w:pStyle w:val="Normal"/>
              <w:rPr/>
            </w:pPr>
            <w:r>
              <w:rPr>
                <w:rFonts w:cs="Times New Roman" w:ascii="Times New Roman" w:hAnsi="Times New Roman"/>
                <w:sz w:val="20"/>
                <w:szCs w:val="20"/>
              </w:rPr>
              <w:t>Przywrócenie dotychczasowych zapisów o darowiźnie i współdziałaniu i współpracy organów z innymi podmiotami realizującymi zadania publiczne definiuje w pełni katalog działań marszałka prowadzącego jako organ wojewódzki zasób geodezyjny i kartograficzny</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Uwaga nieuwzględniona</w:t>
            </w:r>
          </w:p>
          <w:p>
            <w:pPr>
              <w:pStyle w:val="Normal"/>
              <w:rPr/>
            </w:pPr>
            <w:r>
              <w:rPr>
                <w:rFonts w:cs="Times New Roman" w:ascii="Times New Roman" w:hAnsi="Times New Roman"/>
                <w:sz w:val="20"/>
                <w:szCs w:val="20"/>
              </w:rPr>
              <w:t xml:space="preserve">Dodanie słowa „innych” nie wnosi nic nowego do przepisu gdyż chodzi o </w:t>
            </w:r>
            <w:r>
              <w:rPr>
                <w:rFonts w:cs="Times New Roman" w:ascii="Times New Roman" w:hAnsi="Times New Roman"/>
                <w:sz w:val="20"/>
                <w:szCs w:val="20"/>
                <w:u w:val="single"/>
              </w:rPr>
              <w:t>wszelkie</w:t>
            </w:r>
            <w:r>
              <w:rPr>
                <w:rFonts w:cs="Times New Roman" w:ascii="Times New Roman" w:hAnsi="Times New Roman"/>
                <w:sz w:val="20"/>
                <w:szCs w:val="20"/>
              </w:rPr>
              <w:t xml:space="preserve"> prawnie określone działania organu odpowiedzialnego za prowadzenie zasobu, w związku z powyższym uwaga bezprzedmiotowa. </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Dolno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 ust. 2 pkt 2</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wprowadzenie nr uprawnień zawodowych kierownika prac jako obowiązkowe tylko w takich przypadkach kiedy tą informację można wprowadzić, gdyż są przypadki przewidziane w ustawie, gdzie taka informacja nie będzie mogła być wprowadzona</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ad § 8 ust. 2 pkt 2 - dla prac geodezyjnych prowadzonych w trybie art. 12ca warunek dot. uprawnień zawodowych nie musi być spełniony, co może oznacza brak możliwości wprowadzenia tej informacji do rejestru.</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 xml:space="preserve">Intencją projektodawcy nie jest rejestrowanie działań wykonywanych samodzielnie przez organ gdyż w przypadku tych działań nie stosuje się przepisów art. 11–12b i art. 42–46w. </w:t>
            </w:r>
          </w:p>
          <w:p>
            <w:pPr>
              <w:pStyle w:val="Normal"/>
              <w:rPr>
                <w:rFonts w:ascii="Times New Roman" w:hAnsi="Times New Roman" w:cs="Times New Roman"/>
                <w:sz w:val="20"/>
                <w:szCs w:val="20"/>
              </w:rPr>
            </w:pPr>
            <w:r>
              <w:rPr>
                <w:rFonts w:cs="Times New Roman" w:ascii="Times New Roman" w:hAnsi="Times New Roman"/>
                <w:sz w:val="20"/>
                <w:szCs w:val="20"/>
              </w:rPr>
              <w:t>Niemniej jednak doprecyzowano § 8 ust. 1 pkt 1 aby było jasne, że rejestr prac geodezyjnych i kartograficznych dotyczy prac objętych zgłoszeniem lub umową:</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jestr prac geodezyjnych i kartograficznych, obejmujący zgłoszone prace geodezyjne oraz prace geodezyjne lub kartograficzne realizowane na podstawie umów w związku z wykonywaniem zadań Głównego Geodety Kraju lub organów administracji geodezyjnej i kartograficznej;”</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st. Warszawy</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2 ust.1</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Należy doprowadzić do spójności z ustawą PGiK. Zgodnie z ust.6 pkt 2 załącznika do ustawy współczynnik SU stosuje się w wysokości:  0,8 - w przypadku udostępniania materiałów zasobu w postaci elektronicznej za pomocą usług sieciowych. Z obecnego sforułowania użytego w opiniowanym projekcie rozporządzenia wynika, że istniają niezależnie usługi sieciowe i portale internetowe. Powstaje wątpliwośc, czy dopuszczalne jest wykorzystywanie współczynnika SU=0,8 w przypadku udostępniania materiałów zasobu za pomocą portali internetowych (chociażby portali "samoobsługowych"). W ustawie wymieniono literalnie "usługi sieciowe".</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Wyjaśnienie </w:t>
            </w:r>
          </w:p>
          <w:p>
            <w:pPr>
              <w:pStyle w:val="Normal"/>
              <w:rPr>
                <w:rFonts w:ascii="Times New Roman" w:hAnsi="Times New Roman" w:cs="Times New Roman"/>
                <w:sz w:val="20"/>
                <w:szCs w:val="20"/>
              </w:rPr>
            </w:pPr>
            <w:r>
              <w:rPr>
                <w:rFonts w:cs="Times New Roman" w:ascii="Times New Roman" w:hAnsi="Times New Roman"/>
                <w:sz w:val="20"/>
                <w:szCs w:val="20"/>
              </w:rPr>
              <w:t>W wyniku konsultacji dodano określenie „w szczególności”</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st. Warszawy</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2 ust.6</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unąć ust. 6</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Niezrozumiały powód dodania ust.6. Zgodnie art. 40 ust. 2a ustawy, na który się powołano w ustępie wcześniejszym: Przekazywanie i wymiana danych oraz materiałów geodezyjnych i kartograficznych między organami Służby Geodezyjnej i Kartograficznej odbywa się nieodpłatnie w zakresie niezbędnym do realizacji zadań tych organów określonych w ustawie. Wydaje się, że nie nastąpi odpłatne przekazywanie danych.</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 xml:space="preserve">Wprowadzenie ust. 6 było celowe. Chodzi o wyłączenie stosowania art. 40 ust. 2a ustawy Pgik w stosunku do materiałów wymienionych w art. 40a ust 2 pkt 1. </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st. Warszawy</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8</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sunąć cały paragraf</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Nieuzasadniona potrzeba łączenia do jednego pliku PDF dokumentów wchodzących w skład operatu technicznego, którym zostały nadane numery identyfikacyjne na podstawie przepisów dotychczasowych.  Czynność łączenia kilkuset tysięcy dokumentów cyfrowych to dodatkowe koszty nałożone na organ prowadzący zasób, a czynność ta w żaden sposób nie wpływa na sposób udostępniana i przechowywania tych dokumentów. Łączenie przedmiotowych dokumentów cyfrowych do jednego pliku PDF to jednocześnie utrata metadanych które były pozyskane dla tych dokumentów na podstawie dotychczasowych przepisów.</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 częściowo</w:t>
            </w:r>
          </w:p>
          <w:p>
            <w:pPr>
              <w:pStyle w:val="Normal"/>
              <w:rPr>
                <w:rFonts w:ascii="Times New Roman" w:hAnsi="Times New Roman" w:cs="Times New Roman"/>
                <w:sz w:val="20"/>
                <w:szCs w:val="20"/>
              </w:rPr>
            </w:pPr>
            <w:r>
              <w:rPr>
                <w:rFonts w:cs="Times New Roman" w:ascii="Times New Roman" w:hAnsi="Times New Roman"/>
                <w:sz w:val="20"/>
                <w:szCs w:val="20"/>
              </w:rPr>
              <w:t>Dokonano redakcji przepisu:</w:t>
            </w:r>
          </w:p>
          <w:p>
            <w:pPr>
              <w:pStyle w:val="Normal"/>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Dokumenty wchodzące w skład operatu technicznego, którym przed dniem wejścia w życie rozporządzenia zostały nadane numery identyfikacyjne, mogą pozostać w postaci dotychczasowej lub zostać połączone do jednego pliku w formacie PDF z zachowaniem identyfikatora ewidencyjnego materiału zasobu nadanego operatowi technicznemu.”</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st. Warszawy</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8</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owe brzmienie § 18:</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ateriały zasobu w postaci nieelektronicznej, przyjęte do zasobu na podstawie przepisów dotychczasowych i nie przetworzone do postaci cyfrowej, przetwarza się do postaci dokumentów elektronicznych do dnia 31 grudnia 2021 r.</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godnie z dotychczasowym rozporządzeniem w dniu 31 grudnia 2020r. upłynął termin na przetworzenie do postaci elektronicznej materiałów zasobu, przechowywanych dotychczas w postaci nieelektronicznej. Z uwagi na to, że organy prowadzące zasób geodezyjnej i kartograficzny w dużej części nie dokonały do dnia dzisiejszego przetworzenia do postaci cyfrowej tych materiałów zasobu, termin ten powinien zostać przedłużony.</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sz w:val="20"/>
                <w:szCs w:val="20"/>
              </w:rPr>
            </w:pPr>
            <w:r>
              <w:rPr>
                <w:rFonts w:cs="Times New Roman" w:ascii="Times New Roman" w:hAnsi="Times New Roman"/>
                <w:sz w:val="20"/>
                <w:szCs w:val="20"/>
              </w:rPr>
              <w:t>Dodano przepis w brzmieniu:</w:t>
            </w:r>
          </w:p>
          <w:p>
            <w:pPr>
              <w:pStyle w:val="Normal"/>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Materiały zasobu w postaci nieelektronicznej, przyjęte do zasobu przed wejściem w życie rozporządzenia przetwarza się sukcesywnie do postaci dokumentów elektronicznych nie dłużej niż do dnia 31 grudnia 2022 r.”</w:t>
            </w:r>
          </w:p>
          <w:p>
            <w:pPr>
              <w:pStyle w:val="Normal"/>
              <w:rPr>
                <w:rFonts w:ascii="Times New Roman" w:hAnsi="Times New Roman" w:cs="Times New Roman"/>
                <w:i/>
                <w:i/>
                <w:sz w:val="20"/>
                <w:szCs w:val="20"/>
              </w:rPr>
            </w:pPr>
            <w:r>
              <w:rPr>
                <w:rFonts w:cs="Times New Roman" w:ascii="Times New Roman" w:hAnsi="Times New Roman"/>
                <w:i/>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st. Warszawy</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sz w:val="20"/>
                <w:szCs w:val="20"/>
              </w:rPr>
              <w:t>§ 5</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leży wymienić literalnie, jakie zbiory danych i jakie materiały gromadzi się w powiatowym zasobie.</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godnie z art. 40 ust.8 pkt 1 ustawy PGiK: Minister właściwy do spraw budownictwa, planowania i zagospodarowania przestrzennego oraz mieszkalnictwa określi, w drodze rozporządzenia, organizację i tryb prowadzenia państwowego zasobu geodezyjnego i kartograficznego- w tym rodzaje materiałów i zbiorów danych gromadzonych odpowiednio w centralnym zasobie geodezyjnym i kartograficznym, wojewódzkim zasobie geodezyjnym i kartograficznym oraz powiatowym zasobie geodezyjnym i kartograficznym. Zapisy projektu opiniowanego rozporządzenia nie realizują wskazanego wymagania tj. nie wyszczególniają jakie materiały i zbiory danych gromadzone są w poszczególnych częsciach zasobu. Rolą rozporządzenia jest doszczegółowienie zapisów zawartych w ustawie, tymczasem ustawa zawiera więcej szczegółów niż rozporządzenie np. zawiera wykaz zadań realzowanych przez starostę (jakie bazy prowadzi), a z kolei w załączniku do ustawy wymieniane są m.in. rodzaje materiałów. Wydaje się, że każdy obywatel, który zapozna się z treścią rozporządzenia, powinien uzyskać jednoznaczną informację: jakie rodzaje materiałów i zbiorów danych gromadzone są w poszcególnych częściach zasobu- bez potrzeby studiowania wszystkich przepisów dotyczących funkcjonowania geodezji.</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nieuwzględniona</w:t>
            </w:r>
          </w:p>
          <w:p>
            <w:pPr>
              <w:pStyle w:val="Normal"/>
              <w:rPr>
                <w:rFonts w:ascii="Times New Roman" w:hAnsi="Times New Roman" w:cs="Times New Roman"/>
                <w:sz w:val="20"/>
                <w:szCs w:val="20"/>
              </w:rPr>
            </w:pPr>
            <w:r>
              <w:rPr>
                <w:rFonts w:cs="Times New Roman" w:ascii="Times New Roman" w:hAnsi="Times New Roman"/>
                <w:sz w:val="20"/>
                <w:szCs w:val="20"/>
              </w:rPr>
              <w:t>Definiowanie w rozporządzeniu byłoby powielaniem zapisów ustawowych.</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st. Warszawy</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 ust.4 pkt.1</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nak sprawy nadany wnioskowi zgodnie z instrukcją kancelaryjną</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becnie obowiązujące rozporządzenie zawiera model pojęciowy, z którego wynika jak rozumieć poszczególne atrybuty wniosku (w tym przytoczony "idWniosku"). W opiniowanym projekcie tekiego modelu nie ma. Należy się więc posługiwać jednoznacznymi pojęciami, interpretowanymi przez wszystkich w jednakowy sposób.</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Uwaga uwzględniona </w:t>
            </w:r>
          </w:p>
          <w:p>
            <w:pPr>
              <w:pStyle w:val="Normal"/>
              <w:rPr/>
            </w:pPr>
            <w:r>
              <w:rPr>
                <w:rFonts w:cs="Times New Roman" w:ascii="Times New Roman" w:hAnsi="Times New Roman"/>
                <w:color w:val="FF0000"/>
                <w:sz w:val="20"/>
                <w:szCs w:val="20"/>
              </w:rPr>
              <w:t>Zmieniono treść przepisu.</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Lube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8</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godnie z nowymi zapisami dokumenty wchodzące w skład operatu technicznego podlegają połączeniu do postaci jednego pliku w formacie pdf. Co w tej sytuacji  należy zrobić z dokumentami wchodzącymi w skład operatów skompletowanych zgodnie z „zasadami kompletowania-gugik” jak np: plik danych BDOT10k lub materiały i dokumenty stanowiące: materiały źródłowe wykorzystane do wykonania opracowania (w różnych formatach) oraz materiały pozyskane z wywiadu terenowego (format shp),. </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Uwaga uwzględniona</w:t>
            </w:r>
          </w:p>
          <w:p>
            <w:pPr>
              <w:pStyle w:val="Normal"/>
              <w:rPr/>
            </w:pPr>
            <w:r>
              <w:rPr>
                <w:rFonts w:cs="Times New Roman" w:ascii="Times New Roman" w:hAnsi="Times New Roman"/>
                <w:bCs/>
                <w:sz w:val="20"/>
                <w:szCs w:val="20"/>
              </w:rPr>
              <w:t>Przedmiotowy zapis miał dotyczyć operatów technicznych przekazywanych do zasobu powiatowego, ponieważ wprost nie wystąpiło takie sformułowanie w związku z tym doprecyzowano zapis. § 18 nie dotyczy operatów składanych do wojewódzkiego zasobu geodezyjnego i kartograficznego.</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Przedstawione zasady kompletowania nie dotyczą operatu technicznego.</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Lube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ozdział 1 §1 pkt 2, </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Treść punktu 2 nieadekwatna do tytułu i zawartości rozdziału 3. W rozdziale 3 w tytule rozdziału usunięto kluczowe słowa opisujące dotychczasową zawartość rozdziału „sposób i tryb …”.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Dostosować brzmienie pkt 2 do treści nagłówka rozdziału 3 i do jego faktycznej zawartości</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rozdziału 3 definiuje wybiórcze elementy wskazanych w pkt 2 procesów tj. sposoby pozyskania materiałów do zasobu, rodzaju rejestrów i ich zawartości, sposobu nadawania identyfikatorów i klauzulowania materiałów włączanych do zasobu, oraz sposobu przechowywania i  wykonywania kopii bezpieczeństwa.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Uwaga uwzględniona</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Lube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zdział 2 §3,§4,§5</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szCs w:val="20"/>
              </w:rPr>
              <w:t>„</w:t>
            </w:r>
            <w:r>
              <w:rPr>
                <w:rFonts w:cs="Times New Roman" w:ascii="Times New Roman" w:hAnsi="Times New Roman"/>
                <w:i/>
                <w:sz w:val="20"/>
                <w:szCs w:val="20"/>
              </w:rPr>
              <w:t xml:space="preserve">W ...części zasobu gromadzone są materiały i zbiory danych, dla których prowadzenia właściwym jest…” - </w:t>
            </w:r>
            <w:r>
              <w:rPr>
                <w:rFonts w:cs="Times New Roman" w:ascii="Times New Roman" w:hAnsi="Times New Roman"/>
                <w:sz w:val="20"/>
                <w:szCs w:val="20"/>
              </w:rPr>
              <w:t>Niepełny zapis określający rodzaje materiałów i zbiorów gromadzonych w poszczególnych częściach zasobu.</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ropozycja zmiany:</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W … </w:t>
            </w:r>
            <w:r>
              <w:rPr>
                <w:rFonts w:cs="Times New Roman" w:ascii="Times New Roman" w:hAnsi="Times New Roman"/>
                <w:i/>
                <w:sz w:val="20"/>
                <w:szCs w:val="20"/>
              </w:rPr>
              <w:t>części zasobu gromadzone są materiały i zbiory danych, dla których prowadzenia właściwym jest…, oraz materiały powstałe w wyniku jego działań podejmowanych na podstawie ustawy PGiK”</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ak spójności pomiędzy zapisami §3, §4, §5 a zapisem w § 6 pkt 2).</w:t>
            </w:r>
          </w:p>
          <w:p>
            <w:pPr>
              <w:pStyle w:val="Normal"/>
              <w:rPr>
                <w:rFonts w:ascii="Times New Roman" w:hAnsi="Times New Roman" w:cs="Times New Roman"/>
                <w:sz w:val="20"/>
                <w:szCs w:val="20"/>
              </w:rPr>
            </w:pPr>
            <w:r>
              <w:rPr>
                <w:rFonts w:cs="Times New Roman" w:ascii="Times New Roman" w:hAnsi="Times New Roman"/>
                <w:sz w:val="20"/>
                <w:szCs w:val="20"/>
              </w:rPr>
              <w:t>Zapisy w §3, §4, §5  wykluczają przechowywanie w zasobie materiałów, które pochodzą z takich działań organu odpowiedzialnego za prowadzenie zasobu jak np. wymiana materiałów pomiędzy zasobami w celu realizacji zadania wynikającego z ustawy.</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Uwaga nieuwzględniona</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Propozycja nie wnosi zmian merytorycznych, a sposób pozyskiwania materiałów do zasobu został określony w §6.</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Lube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Rozdział 3 § 9 ust 6 </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treści napisano …” którym został opatrzony operat techniczn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leży zmienić na:</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tórym został opatrzony materiał zasobu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W § 9 ust. 1 jest mowa o tym, że materiałom przyjmowanym do zasobu nadaje się identyfikator ewidencyjny materiału zasobu, a następnie opatruje klauzulą. W ust. 4 jest napisane, co zawiera klauzula,  w ust. 6 zaś jest mowa o podpisie kwalifikowanym osoby reprezentującej organ, który zastępuje klauzulę, ale odnosi się  do operatu technicznego a nie materiału zasobu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Uwaga nieuwzględniona</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Wprowadzenie przepisu wyłącznie dla operatu technicznego było celowe.</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Lube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zdział 4 § 13 ust 4</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treści napisano: „… potwierdzające przyjęcie operatu technicznego do zasobu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leży zmienić na:</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twierdzające przyjęcie materiału do zasobu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 13 ust 1 mowa o materiałach zasobu udostępnianych z zasobu i klauzuli je opatrujących, a w ust 4. mowa  o operacie technicznym zamiast o materiale zasobu</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Uwaga nieuwzględniona</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Wprowadzenie przepisu wyłącznie dla operatu technicznego było celowe, ponieważ dotyczy to sytuacji kiedy operat techniczny został podpisany przez przedstawiciela organu podpisem elektronicznym i od tej chwili ma w sobie pełną identyfikację jako materiał zasobu.</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Lube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zdział 4 §12 ust.1</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Niezbędne jest doprecyzowanie pojęcia usług sieciowych, zakresu i postaci ich świadczenia oraz zasad ich rozliczalności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ozporządzenie nie definiuje rodzaju usług i nie definiuje znaczenia tych usług w kontekście pzgik. Przyjmując definicję usług sieciowych, o których mowa w rozporządzeniu w sprawie Krajowych Ram Interoperacyjności, minimalnych wymagań dla rejestrów publicznych i wymiany informacji w postaci elektronicznej oraz minimalnych wymagań dla systemów teleinformatycznych niezbędne jest doprecyzowanie </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Wyjaśnienie</w:t>
            </w:r>
          </w:p>
          <w:p>
            <w:pPr>
              <w:pStyle w:val="Normal"/>
              <w:autoSpaceDE w:val="false"/>
              <w:rPr/>
            </w:pPr>
            <w:r>
              <w:rPr>
                <w:rFonts w:cs="Times New Roman" w:ascii="Times New Roman" w:hAnsi="Times New Roman"/>
                <w:bCs/>
                <w:sz w:val="20"/>
                <w:szCs w:val="20"/>
              </w:rPr>
              <w:t xml:space="preserve">Propozycja wykracza poza zakres delegacji ustawowej. Definicja usługi sieciowej nie wymaga doprecyzowania i jest zgodna z definicją zawartą w rozporządzeniu </w:t>
            </w:r>
            <w:r>
              <w:rPr>
                <w:rFonts w:cs="Times New Roman" w:ascii="Times New Roman" w:hAnsi="Times New Roman"/>
                <w:sz w:val="20"/>
                <w:szCs w:val="20"/>
              </w:rPr>
              <w:t>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bCs/>
                <w:sz w:val="20"/>
                <w:szCs w:val="20"/>
              </w:rPr>
              <w:t>. Ponadto ustawa z dnia 17 lutego 2005 r. o informatyzacji działalności podmiotów realizujących zadania publiczne jest wiążąca dla wszystkich organów.</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Usługa sieciowa - właściwość systemu teleinformatycznego polegająca na powtarzalnym wykonywaniu przez ten system z góry określonych funkcji po otrzymaniu, za pomocą sieci teleinformatycznej, danych uporządkowanych w określonej strukturze.</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Lube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zdział 4 §12 ust.1 i 2, OSR</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sunięto obowiązek składania wniosku przy udostępnieniach innych niż odpłatne.</w:t>
            </w:r>
          </w:p>
          <w:p>
            <w:pPr>
              <w:pStyle w:val="Normal"/>
              <w:rPr/>
            </w:pPr>
            <w:r>
              <w:rPr>
                <w:rFonts w:cs="Times New Roman" w:ascii="Times New Roman" w:hAnsi="Times New Roman"/>
                <w:sz w:val="20"/>
                <w:szCs w:val="20"/>
              </w:rPr>
              <w:t>Brak spójności z art. 40a ust.2 pkt 2 i 4 ustawy prawo geodezyjne i kartograficzne.</w:t>
            </w:r>
          </w:p>
          <w:p>
            <w:pPr>
              <w:pStyle w:val="Normal"/>
              <w:rPr>
                <w:rFonts w:ascii="Times New Roman" w:hAnsi="Times New Roman" w:cs="Times New Roman"/>
                <w:sz w:val="20"/>
                <w:szCs w:val="20"/>
              </w:rPr>
            </w:pPr>
            <w:r>
              <w:rPr>
                <w:rFonts w:cs="Times New Roman" w:ascii="Times New Roman" w:hAnsi="Times New Roman"/>
                <w:sz w:val="20"/>
                <w:szCs w:val="20"/>
              </w:rPr>
              <w:t>Przywrócić obowiązek składania wniosku dla udostępnień nieodpłatnych przy których wydawana jest licencja.</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Treść ust. 2 nie uwzględnia udostepnień dla których wydawana jest licencja tj. udostepnień nieodpłatnych w postaci elektronicznej na cele o których mowa w ustawie art.40a ust. 2 pkt2 oraz udostępnień  w związku z art. 40a ust.2 pkt 4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Uwaga uwzględniona</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 xml:space="preserve">Na skutek prowadzony konsultacji dokonano zmiany brzmienia § 12. </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 Lube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Uwaga ogólna</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Brak trybu i sposobu aktualizacji, rozliczania i ewidencjonowania zasileń baz danych, w związku z aktualizacją nierealizowaną jako przedmiot zamówienia</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rt. 12ca ustawy prawo geodezyjne wprowadza możliwość aktualizacji  bez stosowania przepisów art. 11-12b  i art. 42-46 ustawy, natomiast nie reguluje tego procesu. Brak regulacji dot. procesu aktualizacji bdot10k wykonywanej przez pracowników marszałka i rozliczania tej czynności w kontekście pzgik, poddaje pod wątpliwość zasadność prowadzenia rejestru prac geodezyjnych gdyż z założenia cześć prac geodezyjnych nie będzie rejestrowan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pPr>
            <w:r>
              <w:rPr>
                <w:rFonts w:cs="Times New Roman" w:ascii="Times New Roman" w:hAnsi="Times New Roman"/>
                <w:sz w:val="20"/>
                <w:szCs w:val="20"/>
              </w:rPr>
              <w:t xml:space="preserve">Intencją projektodawcy nie jest rejestrowanie działań wykonywanych samodzielnie przez organ gdyż w przypadku tych działań nie stosuje się przepisów art. 11–12b i art. 42–46w. </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Dolno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4 ust. 1</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Proponujemy zmianę słowa „wyłączenia” na „wyłączania”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eśli powołana komisja ma być komisja stała, to konieczna też zmiana słowa „wyłączenia” na „wyłączani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Dolno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16 </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Usunięcie zapisu z projektu rozporządzenia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amy wątpliwości czy taka czynność, którą można nazwać zaniechaniem pobierania opłaty (np. za drukowane mapy topograficzne) dopuszczalna jest w formie zapisu rozporządzenia o zasobie, zwłaszcza w związku z art. 40 ust. 5 pkt 2 Ustawy.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pPr>
            <w:r>
              <w:rPr>
                <w:rFonts w:cs="Times New Roman" w:ascii="Times New Roman" w:hAnsi="Times New Roman"/>
                <w:sz w:val="20"/>
                <w:szCs w:val="20"/>
              </w:rPr>
              <w:t xml:space="preserve">Czynność pobierania opłat dotyczy materiałów zasobu, a w tym przypadku przekazanie dotyczy materiałów </w:t>
            </w:r>
            <w:r>
              <w:rPr>
                <w:rFonts w:cs="Times New Roman" w:ascii="Times New Roman" w:hAnsi="Times New Roman"/>
                <w:b/>
                <w:sz w:val="20"/>
                <w:szCs w:val="20"/>
              </w:rPr>
              <w:t>wyłączonych</w:t>
            </w:r>
            <w:r>
              <w:rPr>
                <w:rFonts w:cs="Times New Roman" w:ascii="Times New Roman" w:hAnsi="Times New Roman"/>
                <w:sz w:val="20"/>
                <w:szCs w:val="20"/>
              </w:rPr>
              <w:t xml:space="preserve"> z zasobu i nie podlegających przekazaniu do archiwum.</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Dolno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rzywrócenie zapisów o systemie PZGiK do Rozporządzenia lub ewentualnie przemyślenie modyfikacji takiego systemu ( a nie rezygnacja z systemu)</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unięcie zapisów i prowadzeniu państwowego zasobu geodezyjnego i kartograficznego w systemie PZGiK i wprowadzenie zapisu o prowadzeniu w postaci elektronicznej w zasadzie cofa służbę geodezyjna i kartograficzną w rozwoju. Obowiązek prowadzenia zasobu jednolicie za pomocą systemu miał bardzo dużo pozytywnych konsekwencji, między innymi takie że zasoby były prowadzone przejrzyście a system umożliwiał w miarę jednolite raportowanie informacji o zasobie dla organów kontrolnych. Porzucenie pomysłu o prowadzeniu zasobu za pomocą systemu po raz kolejny spowoduje bałagan w zasobach a ponadto w perspektywie czasu środki publiczne wydane za założenie systemu i nakład pracy zostaną zmarnowane. Porzucenie prowadzenia zasobu za pomocą systemu a nie jego modyfikacja/ rozwój/przebudowa to regres.</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sz w:val="20"/>
                <w:szCs w:val="20"/>
              </w:rPr>
            </w:pPr>
            <w:r>
              <w:rPr>
                <w:rFonts w:cs="Times New Roman" w:ascii="Times New Roman" w:hAnsi="Times New Roman"/>
                <w:sz w:val="20"/>
                <w:szCs w:val="20"/>
              </w:rPr>
              <w:t>Dokonano redakcji przepisu § 8, do dodano wyrazy w systemie teleinformatycznym.</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Dolno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 ust. 2 pkt 7</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wprowadzenie tego punktu jako fakultatywnego</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jaki sposób organ sam sobie ma przekazywać wyniki prac realizowanych w trybie art. 12ca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 xml:space="preserve">Intencją projektodawcy nie jest rejestrowanie działań wykonywanych samodzielnie przez organ gdyż w przypadku tych działań nie stosuje się przepisów art. 11–12b i art. 42–46w. </w:t>
            </w:r>
          </w:p>
          <w:p>
            <w:pPr>
              <w:pStyle w:val="Normal"/>
              <w:rPr>
                <w:rFonts w:ascii="Times New Roman" w:hAnsi="Times New Roman" w:cs="Times New Roman"/>
                <w:sz w:val="20"/>
                <w:szCs w:val="20"/>
              </w:rPr>
            </w:pPr>
            <w:r>
              <w:rPr>
                <w:rFonts w:cs="Times New Roman" w:ascii="Times New Roman" w:hAnsi="Times New Roman"/>
                <w:sz w:val="20"/>
                <w:szCs w:val="20"/>
              </w:rPr>
              <w:t>Niemniej jednak doprecyzowano § 8 ust. 1 pkt 1 aby było jasne, że rejestr prac geodezyjnych i kartograficznych dotyczy prac objętych zgłoszeniem lub umową:</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jestr prac geodezyjnych i kartograficznych, obejmujący zgłoszone prace geodezyjne oraz prace geodezyjne lub kartograficzne realizowane na podstawie umów w związku z wykonywaniem zadań Głównego Geodety Kraju lub organów administracji geodezyjnej i kartograficznej;”</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Dolno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bookmarkStart w:id="0" w:name="_Hlk60743233"/>
            <w:r>
              <w:rPr>
                <w:rFonts w:cs="Times New Roman" w:ascii="Times New Roman" w:hAnsi="Times New Roman"/>
                <w:sz w:val="20"/>
                <w:szCs w:val="20"/>
              </w:rPr>
              <w:t xml:space="preserve">§ </w:t>
            </w:r>
            <w:bookmarkEnd w:id="0"/>
            <w:r>
              <w:rPr>
                <w:rFonts w:cs="Times New Roman" w:ascii="Times New Roman" w:hAnsi="Times New Roman"/>
                <w:sz w:val="20"/>
                <w:szCs w:val="20"/>
              </w:rPr>
              <w:t xml:space="preserve">8 ust. 3 </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Dodanie po słowie zawiera słów „co najmniej”</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worzenie w nowym Rozporządzeniu zamkniętego katalogu ewidencji materiałów zasobu spowoduje konieczność wykonania zbędnej nic nie wnoszącej pracy w celu dostosowania dotychczas prowadzonej ewidencji do nowego katalogu. Ponadto nie jest prawdziwym stwierdzenia zapisane w opisie skutków regulacji, że wejście w życie projektowanych przepisów nie spowoduje skutków finansowych dla jednostek sektora finansów publicznych. Konieczne będzie wprowadzenie zmian w posiadanym oprogramowaniu do prowadzenia i udostępniania zasobu. Te zmiany możliwe będą tylko odpłatnie.</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b/>
                <w:b/>
                <w:sz w:val="20"/>
                <w:szCs w:val="20"/>
              </w:rPr>
            </w:pPr>
            <w:r>
              <w:rPr>
                <w:rFonts w:cs="Times New Roman" w:ascii="Times New Roman" w:hAnsi="Times New Roman"/>
                <w:b/>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Dolno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 ust. 3 pkt 4</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iespójność pomiędzy zapisami § 8 ust. 3 pkt 4 a § 8 ust. 2</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 ust. 3 pkt 4 - tutaj jest identyfikator pracy lub nr umowy, a w rejestrze prac brak punktu dla takiego identyfikatora. W tym zakresie zupełnie pominięto w obu ewidencjach identyfikowanie. Jaki identyfikator ewidencyjny przyjmować dla innych sposobów pozyskiwania materiałów, np. prace wykonywane w trybie art. 12ca, otrzymane z innych części zasobu w trybie art. 40 ust. 2a, lub darowizny?</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 xml:space="preserve">Prace wymienione w art. 12ca nie podlegają ewidencjonowaniu i tym samym nie jest nadawany identyfikator ewidencyjny materiałów zasobu.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Dolno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ak metadanych w Rozporządzeniu</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rzywrócenie zapisów § 12 obowiązującego Rozporządzenia w sprawie organizacji i trybu w zakresie metadanych</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unięcie z Rozporządzenia zapisów o metadanych doprowadzi do bałaganu informacyjnego. Prowadzenie metadanych dla wszystkich zbiorów prowadzonych elektronicznie jest powszechnie stosowanym rozwiązaniem na całym świecie ponieważ porządkuje utrzymywanie danych elektronicznych i ułatwia ich prowadzenie.</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pPr>
            <w:r>
              <w:rPr>
                <w:rFonts w:cs="Times New Roman" w:ascii="Times New Roman" w:hAnsi="Times New Roman"/>
                <w:sz w:val="20"/>
                <w:szCs w:val="20"/>
              </w:rPr>
              <w:t>Prowadzenie metadanych wynika z rozporządzenia Ministra Spraw Wewnętrznych i Administracji z dnia 30 października 2006 r. w sprawie niezbędnych elementów struktury dokumentów elektronicznych (Dz.U. 2006 nr 206 poz. 1517) i zbędne jest duplikowanie przepisów w tym zakresi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KWRiST Urząd Marszałkowski Województwa Małopolskiego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 14. 3. 4</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roponowane brzmienie: </w:t>
            </w:r>
          </w:p>
          <w:p>
            <w:pPr>
              <w:pStyle w:val="Normal"/>
              <w:rPr>
                <w:rFonts w:ascii="Times New Roman" w:hAnsi="Times New Roman" w:cs="Times New Roman"/>
                <w:i/>
                <w:i/>
                <w:sz w:val="20"/>
                <w:szCs w:val="20"/>
              </w:rPr>
            </w:pPr>
            <w:r>
              <w:rPr>
                <w:rFonts w:cs="Times New Roman" w:ascii="Times New Roman" w:hAnsi="Times New Roman"/>
                <w:i/>
                <w:sz w:val="20"/>
                <w:szCs w:val="20"/>
              </w:rPr>
              <w:t>4) uzasadnienie utraty przydatności użytkowej materiału zasobu lub informacja o zmianie organu prowadzącego materiał zasobu.</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Proponowane zmiany mają na celu umożliwienie wyłączenia materiałów zasobu, które w wyniku zmiany ustawy stały się częścią innej części zasobu,  np. „uwolnione” ortofotomapy czy NMT. Materiały te w zasobie wojewódzkim w znacznej mierze są kopią przekazaną z zasobu centralnego.  Nie mogą być już udostępniane z zasobu wojewódzkiego i niepotrzebnie  obciążają zasoby dyskowe i systemy PZGIK w województwach. Nie uregulowany jest sposób  wyłączenia tych materiałów z zasobu wojewódzkiego, wg dotychczasowych przepisów wyłączenie skutkuje koniecznością przekazania tych materiałów do właściwego terytorialnie archiwum państwowego.</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eastAsia="en-US"/>
              </w:rPr>
            </w:pPr>
            <w:r>
              <w:rPr>
                <w:rFonts w:cs="Times New Roman" w:ascii="Times New Roman" w:hAnsi="Times New Roman"/>
                <w:sz w:val="20"/>
                <w:szCs w:val="20"/>
              </w:rPr>
              <w:t>Nie ma potrzeby wprowadzania nowych pojęć tj, „zmiany organu prowadzącego materiał zasobu” Kopie materiałów pozyskanych z innych części zasobu powinny zostać wyłączone z zasobu na zasadach określonych w ustawie (art. 40 ust. 4)</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KWRiST Urząd Marszałkowski Województwa Małopolskiego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 15</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roponowane brzmienie: </w:t>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Przekazanie do właściwego archiwum państwowego materiałów wyłączonych z zasobu, poza materiałami dla których zmienił się organ prowadzący zasób, odbywa się zgodnie z przepisami wydanymi na podstawie art. 40 ust. 5 pkt 2 ustawy.</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Proponowane zmiany mają na celu umożliwienie wyłączenia materiałów zasobu, które w wyniku zmiany ustawy stały się częścią innej części zasobu,  np. „uwolnione” ortofotomapy czy NMT. Materiały te w zasobie wojewódzkim w znacznej mierze są kopią przekazaną z zasobu centralnego.  Nie mogą być już udostępniane z zasobu wojewódzkiego i niepotrzebnie  obciążają zasoby dyskowe i systemy PZGIK w województwach. Nie uregulowany jest sposób  wyłączenia tych materiałów z zasobu wojewódzkiego, wg dotychczasowych przepisów wyłączenie skutkuje koniecznością przekazania tych materiałów do właściwego terytorialnie archiwum państwowego.</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eastAsia="en-US"/>
              </w:rPr>
            </w:pPr>
            <w:r>
              <w:rPr>
                <w:rFonts w:cs="Times New Roman" w:ascii="Times New Roman" w:hAnsi="Times New Roman"/>
                <w:sz w:val="20"/>
                <w:szCs w:val="20"/>
              </w:rPr>
              <w:t>Nie ma potrzeby wprowadzania nowych pojęć tj, „zmiany organu prowadzącego materiał zasobu” Kopie materiałów pozyskanych z innych części zasobu powinny zostać wyłączone z zasobu na zasadach określonych w ustawie (art. 40 ust. 4)</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KWRiST Urząd Marszałkowski Województwa Małopolskiego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 17</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roponowane brzmienie: </w:t>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Materiały zasobu przyjęte do zasobu przed dniem wejścia w życie rozporządzenia stają się materiałami zasobu w rozumieniu niniejszego rozporządzenia.  Materiały zasobu, które w wyniku zmiany ustawy stały się częścią innej części zasobu mogą zostać wyłączone z dotychczasowej części zasobu bez konieczności stosowania przepisów art. 40 ust. 5 pkt 2 ustawy, z zastrzeżeniem przekazania do właściwego organu prowadzącego zasób materiałów, które nie zostały przez niego zgromadzone.</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Proponowane zmiany mają na celu umożliwienie wyłączenia materiałów zasobu, które w wyniku zmiany ustawy stały się częścią innej części zasobu,  np. „uwolnione” ortofotomapy czy NMT. Materiały te w zasobie wojewódzkim w znacznej mierze są kopią przekazaną z zasobu centralnego.  Nie mogą być już udostępniane z zasobu wojewódzkiego i niepotrzebnie  obciążają zasoby dyskowe i systemy PZGIK w województwach. Nie uregulowany jest sposób  wyłączenia tych materiałów z zasobu wojewódzkiego, wg dotychczasowych przepisów wyłączenie skutkuje koniecznością przekazania tych materiałów do właściwego terytorialnie archiwum państwowego.</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eastAsia="en-US"/>
              </w:rPr>
            </w:pPr>
            <w:r>
              <w:rPr>
                <w:rFonts w:cs="Times New Roman" w:ascii="Times New Roman" w:hAnsi="Times New Roman"/>
                <w:sz w:val="20"/>
                <w:szCs w:val="20"/>
              </w:rPr>
              <w:t>Nie ma potrzeby wprowadzania nowych pojęć tj, „zmiany organu prowadzącego materiał zasobu” Kopie materiałów pozyskanych z innych części zasobu powinny zostać wyłączone z zasobu na zasadach określonych w ustawie (art. 40 ust. 4)</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KWRiST Urząd Marszałkowski Województwa Małopolskiego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 8</w:t>
            </w:r>
            <w:r>
              <w:rPr>
                <w:rFonts w:cs="Times New Roman" w:ascii="Times New Roman" w:hAnsi="Times New Roman"/>
                <w:bCs/>
                <w:sz w:val="20"/>
                <w:szCs w:val="20"/>
              </w:rPr>
              <w:t xml:space="preserve">. </w:t>
            </w:r>
            <w:r>
              <w:rPr>
                <w:rFonts w:cs="Times New Roman" w:ascii="Times New Roman" w:hAnsi="Times New Roman"/>
                <w:b/>
                <w:sz w:val="20"/>
                <w:szCs w:val="20"/>
              </w:rPr>
              <w:t>3. 12</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roponowane brzmienie: </w:t>
            </w:r>
          </w:p>
          <w:p>
            <w:pPr>
              <w:pStyle w:val="Normal"/>
              <w:rPr/>
            </w:pPr>
            <w:r>
              <w:rPr>
                <w:rFonts w:cs="Times New Roman" w:ascii="Times New Roman" w:hAnsi="Times New Roman"/>
                <w:i/>
                <w:sz w:val="20"/>
                <w:szCs w:val="20"/>
              </w:rPr>
              <w:t xml:space="preserve">12) </w:t>
            </w:r>
            <w:r>
              <w:rPr>
                <w:rFonts w:cs="Times New Roman" w:ascii="Times New Roman" w:hAnsi="Times New Roman"/>
                <w:i/>
                <w:color w:val="FF0000"/>
                <w:sz w:val="20"/>
                <w:szCs w:val="20"/>
              </w:rPr>
              <w:t>datę zmiany organu prowadzącego materiał zasobu</w:t>
            </w:r>
            <w:r>
              <w:rPr>
                <w:rFonts w:cs="Times New Roman" w:ascii="Times New Roman" w:hAnsi="Times New Roman"/>
                <w:i/>
                <w:sz w:val="20"/>
                <w:szCs w:val="20"/>
              </w:rPr>
              <w:t>, datę przekazania materiału zasobu do archiwum państwowego lub datę brakowania.</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Proponowane zmiany mają na celu umożliwienie wyłączenia materiałów zasobu, które w wyniku zmiany ustawy stały się częścią innej części zasobu,  np. „uwolnione” ortofotomapy czy NMT. Materiały te w zasobie wojewódzkim w znacznej mierze są kopią przekazaną z zasobu centralnego.  Nie mogą być już udostępniane z zasobu wojewódzkiego i niepotrzebnie  obciążają zasoby dyskowe i systemy PZGIK w województwach. Nie uregulowany jest sposób  wyłączenia tych materiałów z zasobu wojewódzkiego, wg dotychczasowych przepisów wyłączenie skutkuje koniecznością przekazania tych materiałów do właściwego terytorialnie archiwum państwowego.</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eastAsia="en-US"/>
              </w:rPr>
            </w:pPr>
            <w:r>
              <w:rPr>
                <w:rFonts w:cs="Times New Roman" w:ascii="Times New Roman" w:hAnsi="Times New Roman"/>
                <w:sz w:val="20"/>
                <w:szCs w:val="20"/>
              </w:rPr>
              <w:t>Nie ma potrzeby wprowadzania nowych pojęć tj, „zmiany organu prowadzącego materiał zasobu” Kopie materiałów pozyskanych z innych części zasobu powinny zostać wyłączone z zasobu na zasadach określonych w ustawie (art. 40 ust. 4)</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Mazowieckiego w Warszawie</w:t>
            </w:r>
          </w:p>
        </w:tc>
        <w:tc>
          <w:tcPr>
            <w:tcW w:w="1885"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rPr>
                <w:rFonts w:cs="Times New Roman"/>
                <w:bCs/>
                <w:sz w:val="20"/>
              </w:rPr>
            </w:pPr>
            <w:r>
              <w:rPr>
                <w:rFonts w:cs="Times New Roman"/>
                <w:bCs/>
                <w:sz w:val="20"/>
              </w:rPr>
              <w:t>§ 11 pkt 2</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 xml:space="preserve">W przypadku zasobów wojewódzkich brak uzasadnienia do wykonywania kopii co miesiąc. Są to obszerne zbiory danych, które nie zmieniają się z taką częstotliwością, aby je archiwizować częściej niż zgodnie z obowiązującymi przepisami. </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 xml:space="preserve">Proponuje się przyjąć następujące brzmienie pkt 2: </w:t>
              <w:br/>
              <w:t>„2) wykonywania kopii bezpieczeństwa na nośnikach zewnętrznych nie rzadziej niż raz na kwartał;”.</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0"/>
                <w:szCs w:val="20"/>
              </w:rPr>
            </w:pPr>
            <w:r>
              <w:rPr>
                <w:rFonts w:cs="Times New Roman" w:ascii="Times New Roman" w:hAnsi="Times New Roman"/>
                <w:b/>
                <w:bCs/>
                <w:sz w:val="20"/>
                <w:szCs w:val="20"/>
              </w:rPr>
              <w:t>Uwaga uwzględniona</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 Urząd Marszałkowski Województwa Mazowieckiego w Warszawi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 8 ust. 4 pkt 2</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szCs w:val="20"/>
              </w:rPr>
              <w:t>Nieprecyzyjne określenie daty. W przypadku wniosków o udostępnienie materiałów państwowego zasobu geodezyjnego i kartograficznego za datę wszczęcia</w:t>
            </w:r>
            <w:r>
              <w:rPr>
                <w:rFonts w:cs="Times New Roman" w:ascii="Times New Roman" w:hAnsi="Times New Roman"/>
                <w:b/>
                <w:color w:val="FF0000"/>
                <w:sz w:val="20"/>
                <w:szCs w:val="20"/>
              </w:rPr>
              <w:t xml:space="preserve"> </w:t>
            </w:r>
            <w:r>
              <w:rPr>
                <w:rFonts w:cs="Times New Roman" w:ascii="Times New Roman" w:hAnsi="Times New Roman"/>
                <w:bCs/>
                <w:sz w:val="20"/>
                <w:szCs w:val="20"/>
              </w:rPr>
              <w:t>rozpatrywania wniosku uważa się datę wpływu wniosku do organu, który prowadzi zasób.</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 xml:space="preserve">Proponuje się przyjąć następujące brzmienie pkt 2: </w:t>
              <w:br/>
              <w:t>„2) datę wpływu wniosku do organu;”.</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Uwaga uwzględniona</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Opo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dostępnianie materiałów zasobów</w:t>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363595" cy="377190"/>
                  <wp:effectExtent l="0" t="0" r="0" b="0"/>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2"/>
                          <a:srcRect l="-6" t="-90" r="-6" b="-90"/>
                          <a:stretch>
                            <a:fillRect/>
                          </a:stretch>
                        </pic:blipFill>
                        <pic:spPr bwMode="auto">
                          <a:xfrm>
                            <a:off x="0" y="0"/>
                            <a:ext cx="3363595" cy="377190"/>
                          </a:xfrm>
                          <a:prstGeom prst="rect">
                            <a:avLst/>
                          </a:prstGeom>
                        </pic:spPr>
                      </pic:pic>
                    </a:graphicData>
                  </a:graphic>
                </wp:inline>
              </w:drawing>
            </w:r>
          </w:p>
          <w:p>
            <w:pPr>
              <w:pStyle w:val="Normal"/>
              <w:autoSpaceDE w:val="false"/>
              <w:rPr>
                <w:rFonts w:ascii="Times New Roman" w:hAnsi="Times New Roman" w:cs="Times New Roman"/>
                <w:sz w:val="20"/>
                <w:szCs w:val="20"/>
              </w:rPr>
            </w:pPr>
            <w:r>
              <w:rPr>
                <w:rFonts w:cs="Times New Roman" w:ascii="Times New Roman" w:hAnsi="Times New Roman"/>
                <w:sz w:val="20"/>
                <w:szCs w:val="20"/>
              </w:rPr>
              <w:t>Pytani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Czy nie ma już obowiązku zapłaty przed wydaniem?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Zapis powinien pozostać</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Zapis powinien pozostać</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Obowiązek zapłaty przed wydaniem materiałów wynika z art. 40d ust. 3 ustawy Pgik, zatem należy uznać, że zapis byłby zbędnym duplikowaniem zapisów ustawowych.</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Opo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Opis  sposobu podpisu we wzorze formularza wniosku  </w:t>
            </w:r>
          </w:p>
          <w:p>
            <w:pPr>
              <w:pStyle w:val="Normal"/>
              <w:rPr>
                <w:rFonts w:ascii="Times New Roman" w:hAnsi="Times New Roman" w:cs="Times New Roman"/>
                <w:b/>
                <w:b/>
                <w:sz w:val="20"/>
                <w:szCs w:val="20"/>
              </w:rPr>
            </w:pPr>
            <w:r>
              <w:rPr>
                <w:rFonts w:cs="Times New Roman" w:ascii="Times New Roman" w:hAnsi="Times New Roman"/>
                <w:sz w:val="20"/>
                <w:szCs w:val="20"/>
              </w:rPr>
              <w:t>Pytanie:</w:t>
            </w:r>
          </w:p>
          <w:p>
            <w:pPr>
              <w:pStyle w:val="Normal"/>
              <w:rPr>
                <w:rFonts w:ascii="Times New Roman" w:hAnsi="Times New Roman" w:cs="Times New Roman"/>
                <w:b/>
                <w:b/>
                <w:sz w:val="20"/>
                <w:szCs w:val="20"/>
              </w:rPr>
            </w:pPr>
            <w:r>
              <w:rPr>
                <w:rFonts w:cs="Times New Roman" w:ascii="Times New Roman" w:hAnsi="Times New Roman"/>
                <w:sz w:val="20"/>
                <w:szCs w:val="20"/>
              </w:rPr>
              <w:t>Czy brak sprecyzowanej formy podpisu pozwala na realizację skanu analogu z ręcznym podpisem?</w:t>
            </w:r>
          </w:p>
          <w:p>
            <w:pPr>
              <w:pStyle w:val="Normal"/>
              <w:rPr/>
            </w:pPr>
            <w:r>
              <w:rPr>
                <w:rFonts w:cs="Times New Roman" w:ascii="Times New Roman" w:hAnsi="Times New Roman"/>
                <w:sz w:val="20"/>
                <w:szCs w:val="20"/>
              </w:rPr>
              <w:t xml:space="preserve">Czy przyjmuje się , że opis  sposobu podpisu we </w:t>
            </w:r>
            <w:r>
              <w:rPr>
                <w:rFonts w:cs="Times New Roman" w:ascii="Times New Roman" w:hAnsi="Times New Roman"/>
                <w:b/>
                <w:sz w:val="20"/>
                <w:szCs w:val="20"/>
              </w:rPr>
              <w:t xml:space="preserve"> </w:t>
            </w:r>
            <w:r>
              <w:rPr>
                <w:rFonts w:cs="Times New Roman" w:ascii="Times New Roman" w:hAnsi="Times New Roman"/>
                <w:sz w:val="20"/>
                <w:szCs w:val="20"/>
              </w:rPr>
              <w:t>wzorze formularza wniosku  jest wystarczający?</w:t>
            </w:r>
            <w:r>
              <w:rPr>
                <w:rFonts w:cs="Times New Roman" w:ascii="Times New Roman" w:hAnsi="Times New Roman"/>
                <w:b/>
                <w:sz w:val="20"/>
                <w:szCs w:val="20"/>
              </w:rPr>
              <w:t xml:space="preserve"> </w:t>
            </w:r>
          </w:p>
          <w:p>
            <w:pPr>
              <w:pStyle w:val="Normal"/>
              <w:rPr>
                <w:rFonts w:ascii="Times New Roman" w:hAnsi="Times New Roman" w:cs="Times New Roman"/>
                <w:color w:val="7030A0"/>
                <w:sz w:val="20"/>
                <w:szCs w:val="20"/>
              </w:rPr>
            </w:pPr>
            <w:r>
              <w:rPr>
                <w:rFonts w:cs="Times New Roman" w:ascii="Times New Roman" w:hAnsi="Times New Roman"/>
                <w:color w:val="FF0000"/>
                <w:sz w:val="20"/>
                <w:szCs w:val="20"/>
                <w:lang w:val="en-US" w:eastAsia="en-US"/>
              </w:rPr>
              <w:drawing>
                <wp:inline distT="0" distB="0" distL="0" distR="0">
                  <wp:extent cx="3150870" cy="1474470"/>
                  <wp:effectExtent l="0" t="0" r="0" b="0"/>
                  <wp:docPr id="2"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0" descr=""/>
                          <pic:cNvPicPr>
                            <a:picLocks noChangeAspect="1" noChangeArrowheads="1"/>
                          </pic:cNvPicPr>
                        </pic:nvPicPr>
                        <pic:blipFill>
                          <a:blip r:embed="rId3"/>
                          <a:srcRect l="-5" t="-21" r="-5" b="-21"/>
                          <a:stretch>
                            <a:fillRect/>
                          </a:stretch>
                        </pic:blipFill>
                        <pic:spPr bwMode="auto">
                          <a:xfrm>
                            <a:off x="0" y="0"/>
                            <a:ext cx="3150870" cy="1474470"/>
                          </a:xfrm>
                          <a:prstGeom prst="rect">
                            <a:avLst/>
                          </a:prstGeom>
                        </pic:spPr>
                      </pic:pic>
                    </a:graphicData>
                  </a:graphic>
                </wp:inline>
              </w:drawing>
            </w:r>
          </w:p>
          <w:p>
            <w:pPr>
              <w:pStyle w:val="Normal"/>
              <w:autoSpaceDE w:val="false"/>
              <w:rPr>
                <w:rFonts w:ascii="Times New Roman" w:hAnsi="Times New Roman" w:cs="Times New Roman"/>
                <w:color w:val="7030A0"/>
                <w:sz w:val="20"/>
                <w:szCs w:val="20"/>
              </w:rPr>
            </w:pPr>
            <w:r>
              <w:rPr>
                <w:rFonts w:cs="Times New Roman" w:ascii="Times New Roman" w:hAnsi="Times New Roman"/>
                <w:color w:val="7030A0"/>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Sposób podpisywania dokumentów jest sprecyzowany w przepisach odrębnych. Wzory wniosków o udostepnienie danych z państwowego zasobu geodezyjnego i kartograficznego również zostały określone w przepisach odrębnych.</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Opo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 związku z brakiem modelu pojęciowego, czy wszystkie dane w postaci cyfrowej będące w zasobie są uznawane jako zbiory danych?</w:t>
            </w:r>
          </w:p>
          <w:p>
            <w:pPr>
              <w:pStyle w:val="Normal"/>
              <w:rPr>
                <w:rFonts w:ascii="Times New Roman" w:hAnsi="Times New Roman" w:cs="Times New Roman"/>
                <w:sz w:val="20"/>
                <w:szCs w:val="20"/>
              </w:rPr>
            </w:pPr>
            <w:r>
              <w:rPr>
                <w:rFonts w:cs="Times New Roman" w:ascii="Times New Roman" w:hAnsi="Times New Roman"/>
                <w:sz w:val="20"/>
                <w:szCs w:val="20"/>
              </w:rPr>
              <w:t>W projekcie rozporządzenia brak szczegółowych wyjaśnień dotyczących prowadzenia kluczowych elementów PZGiK, np. : rejestru prac geodezyjnych i kartograficznych, ewidencji  materiałów zasobu,  rejestru wniosków o udostępnienie materiałów zasobu. Brakuje też podstawowych definicji: materiał zasobu, zbiór danych, brakuje słowników min. dla materiałów zasobu, celu pracy ( czy ma tu być dowolność). Brak opisu kluczowych elementów PZGiK może spowodować,  że zasób  nie będzie prowadzony w sposób jednolity dla całego kraju.</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01975" cy="1266825"/>
                  <wp:effectExtent l="0" t="0" r="0" b="0"/>
                  <wp:docPr id="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2" descr=""/>
                          <pic:cNvPicPr>
                            <a:picLocks noChangeAspect="1" noChangeArrowheads="1"/>
                          </pic:cNvPicPr>
                        </pic:nvPicPr>
                        <pic:blipFill>
                          <a:blip r:embed="rId4"/>
                          <a:srcRect l="-6" t="-26" r="-6" b="-26"/>
                          <a:stretch>
                            <a:fillRect/>
                          </a:stretch>
                        </pic:blipFill>
                        <pic:spPr bwMode="auto">
                          <a:xfrm>
                            <a:off x="0" y="0"/>
                            <a:ext cx="3101975" cy="1266825"/>
                          </a:xfrm>
                          <a:prstGeom prst="rect">
                            <a:avLst/>
                          </a:prstGeom>
                        </pic:spPr>
                      </pic:pic>
                    </a:graphicData>
                  </a:graphic>
                </wp:inline>
              </w:drawing>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Wyjaśnienie: </w:t>
            </w:r>
          </w:p>
          <w:p>
            <w:pPr>
              <w:pStyle w:val="Normal"/>
              <w:rPr>
                <w:rFonts w:ascii="Times New Roman" w:hAnsi="Times New Roman" w:cs="Times New Roman"/>
                <w:sz w:val="20"/>
                <w:szCs w:val="20"/>
              </w:rPr>
            </w:pPr>
            <w:r>
              <w:rPr>
                <w:rFonts w:cs="Times New Roman" w:ascii="Times New Roman" w:hAnsi="Times New Roman"/>
                <w:sz w:val="20"/>
                <w:szCs w:val="20"/>
              </w:rPr>
              <w:t xml:space="preserve">Zbiory danych prowadzone przez odpowiednie organy określa ustawa Prawo geodezyjne i kartograficzne. </w:t>
            </w:r>
          </w:p>
          <w:p>
            <w:pPr>
              <w:pStyle w:val="Normal"/>
              <w:rPr>
                <w:rFonts w:ascii="Times New Roman" w:hAnsi="Times New Roman" w:cs="Times New Roman"/>
                <w:sz w:val="20"/>
                <w:szCs w:val="20"/>
              </w:rPr>
            </w:pPr>
            <w:r>
              <w:rPr>
                <w:rFonts w:cs="Times New Roman" w:ascii="Times New Roman" w:hAnsi="Times New Roman"/>
                <w:sz w:val="20"/>
                <w:szCs w:val="20"/>
              </w:rPr>
              <w:t>Rejestr prac geodezyjnych i kartograficznych, ewidencję materiałów zasobu, rejestr wniosków o udostępnienie materiałów zasobu określa § 8.</w:t>
            </w:r>
          </w:p>
          <w:p>
            <w:pPr>
              <w:pStyle w:val="Normal"/>
              <w:rPr>
                <w:rFonts w:ascii="Times New Roman" w:hAnsi="Times New Roman" w:cs="Times New Roman"/>
                <w:sz w:val="20"/>
                <w:szCs w:val="20"/>
              </w:rPr>
            </w:pPr>
            <w:r>
              <w:rPr>
                <w:rFonts w:cs="Times New Roman" w:ascii="Times New Roman" w:hAnsi="Times New Roman"/>
                <w:sz w:val="20"/>
                <w:szCs w:val="20"/>
              </w:rPr>
              <w:t>Wszystkie niezbędne elementy do prowadzenia zasobu w sposób jednolity zostały w projekcie określone.</w:t>
            </w:r>
          </w:p>
          <w:p>
            <w:pPr>
              <w:pStyle w:val="Normal"/>
              <w:tabs>
                <w:tab w:val="clear" w:pos="708"/>
                <w:tab w:val="left" w:pos="284" w:leader="none"/>
              </w:tabs>
              <w:ind w:left="284" w:hanging="0"/>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Opo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11. Organ prowadzący zasób jest zobowiązany do:</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otychczasowe zapisy:</w:t>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25800" cy="1505585"/>
                  <wp:effectExtent l="0" t="0" r="0" b="0"/>
                  <wp:docPr id="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7" descr=""/>
                          <pic:cNvPicPr>
                            <a:picLocks noChangeAspect="1" noChangeArrowheads="1"/>
                          </pic:cNvPicPr>
                        </pic:nvPicPr>
                        <pic:blipFill>
                          <a:blip r:embed="rId5"/>
                          <a:srcRect l="-5" t="-17" r="-5" b="-17"/>
                          <a:stretch>
                            <a:fillRect/>
                          </a:stretch>
                        </pic:blipFill>
                        <pic:spPr bwMode="auto">
                          <a:xfrm>
                            <a:off x="0" y="0"/>
                            <a:ext cx="3225800" cy="150558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t>Pytanie:</w:t>
            </w:r>
          </w:p>
          <w:p>
            <w:pPr>
              <w:pStyle w:val="Normal"/>
              <w:rPr>
                <w:rFonts w:ascii="Times New Roman" w:hAnsi="Times New Roman" w:cs="Times New Roman"/>
                <w:sz w:val="20"/>
                <w:szCs w:val="20"/>
              </w:rPr>
            </w:pPr>
            <w:r>
              <w:rPr>
                <w:rFonts w:cs="Times New Roman" w:ascii="Times New Roman" w:hAnsi="Times New Roman"/>
                <w:sz w:val="20"/>
                <w:szCs w:val="20"/>
              </w:rPr>
              <w:t>1.Czy zrezygnowano z przekazywania 2 ostatnich kopii bezpieczeństwa do WINGIK. W ustawie WINGIK nadal przechowuje kopie zabezpieczające bazy danych.</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 Czy comiesięczna kopia dotyczy kopii zbiorów i materiałów zasobu</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za każdym razem? Proponujemy dla zasobu wojewódzkiego dotychczasowe zapisy</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Ad. 1. Wyjaśnienie </w:t>
            </w:r>
          </w:p>
          <w:p>
            <w:pPr>
              <w:pStyle w:val="Normal"/>
              <w:rPr>
                <w:rFonts w:ascii="Times New Roman" w:hAnsi="Times New Roman" w:cs="Times New Roman"/>
                <w:sz w:val="20"/>
                <w:szCs w:val="20"/>
              </w:rPr>
            </w:pPr>
            <w:r>
              <w:rPr>
                <w:rFonts w:cs="Times New Roman" w:ascii="Times New Roman" w:hAnsi="Times New Roman"/>
                <w:sz w:val="20"/>
                <w:szCs w:val="20"/>
              </w:rPr>
              <w:t>Obowiązek przekazywania kopii baz wynika z ustawy – art. 7b pkt 4. W dotychczas obowiązującym rozporządzeniu również nie było zapisów regulujących tą kwesti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Ad. 2</w:t>
            </w:r>
            <w:r>
              <w:rPr>
                <w:rFonts w:cs="Times New Roman" w:ascii="Times New Roman" w:hAnsi="Times New Roman"/>
                <w:sz w:val="20"/>
                <w:szCs w:val="20"/>
              </w:rPr>
              <w:t xml:space="preserve"> </w:t>
            </w:r>
            <w:r>
              <w:rPr>
                <w:rFonts w:cs="Times New Roman" w:ascii="Times New Roman" w:hAnsi="Times New Roman"/>
                <w:b/>
                <w:sz w:val="20"/>
                <w:szCs w:val="20"/>
              </w:rPr>
              <w:t>Uwaga uwzględniona</w:t>
            </w:r>
          </w:p>
          <w:p>
            <w:pPr>
              <w:pStyle w:val="Normal"/>
              <w:rPr>
                <w:rFonts w:ascii="Times New Roman" w:hAnsi="Times New Roman" w:cs="Times New Roman"/>
                <w:sz w:val="20"/>
                <w:szCs w:val="20"/>
              </w:rPr>
            </w:pPr>
            <w:r>
              <w:rPr>
                <w:rFonts w:cs="Times New Roman" w:ascii="Times New Roman" w:hAnsi="Times New Roman"/>
                <w:sz w:val="20"/>
                <w:szCs w:val="20"/>
              </w:rPr>
              <w:t>Wprowadzono „raz na kwartał”</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Opo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12</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Metadane materiałów zasobu.</w:t>
            </w:r>
          </w:p>
          <w:p>
            <w:pPr>
              <w:pStyle w:val="Normal"/>
              <w:rPr>
                <w:rFonts w:ascii="Times New Roman" w:hAnsi="Times New Roman" w:cs="Times New Roman"/>
                <w:sz w:val="20"/>
                <w:szCs w:val="20"/>
              </w:rPr>
            </w:pPr>
            <w:r>
              <w:rPr>
                <w:rFonts w:cs="Times New Roman" w:ascii="Times New Roman" w:hAnsi="Times New Roman"/>
                <w:sz w:val="20"/>
                <w:szCs w:val="20"/>
              </w:rPr>
              <w:t>Pytania:</w:t>
            </w:r>
          </w:p>
          <w:p>
            <w:pPr>
              <w:pStyle w:val="Normal"/>
              <w:rPr>
                <w:rFonts w:ascii="Times New Roman" w:hAnsi="Times New Roman" w:cs="Times New Roman"/>
                <w:sz w:val="20"/>
                <w:szCs w:val="20"/>
              </w:rPr>
            </w:pPr>
            <w:r>
              <w:rPr>
                <w:rFonts w:cs="Times New Roman" w:ascii="Times New Roman" w:hAnsi="Times New Roman"/>
                <w:sz w:val="20"/>
                <w:szCs w:val="20"/>
              </w:rPr>
              <w:t>Czy brak opisu zawartości metadanych w projekcie oznacza, że nie ma konieczności ich tworzenia?</w:t>
            </w:r>
          </w:p>
          <w:p>
            <w:pPr>
              <w:pStyle w:val="Normal"/>
              <w:rPr>
                <w:rFonts w:ascii="Times New Roman" w:hAnsi="Times New Roman" w:cs="Times New Roman"/>
                <w:sz w:val="20"/>
                <w:szCs w:val="20"/>
              </w:rPr>
            </w:pPr>
            <w:r>
              <w:rPr>
                <w:rFonts w:cs="Times New Roman" w:ascii="Times New Roman" w:hAnsi="Times New Roman"/>
                <w:sz w:val="20"/>
                <w:szCs w:val="20"/>
              </w:rPr>
              <w:t>W ustawie jest mowa tylko o metadanych:</w:t>
            </w:r>
          </w:p>
          <w:p>
            <w:pPr>
              <w:pStyle w:val="Normal"/>
              <w:jc w:val="both"/>
              <w:rPr/>
            </w:pPr>
            <w:r>
              <w:rPr>
                <w:rFonts w:cs="Times New Roman" w:ascii="Times New Roman" w:hAnsi="Times New Roman"/>
                <w:sz w:val="20"/>
                <w:szCs w:val="20"/>
              </w:rPr>
              <w:t>1c.  Dla zbiorów danych objętych bazami danych, o którychmowa w ust. 1a, oraz dla związanych z nimi usług tworzy się metadane opisujące te zbiory i usługi zgodnie z art. 5 ustawyz dnia 4 marca 2010 r. o infrastrukturze informacji przestrzennej (Dz. U. z 2018 r. poz. 1472 oraz z 2019 r. poz. 730).</w:t>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80715" cy="1607185"/>
                  <wp:effectExtent l="0" t="0" r="0" b="0"/>
                  <wp:docPr id="5"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2" descr=""/>
                          <pic:cNvPicPr>
                            <a:picLocks noChangeAspect="1" noChangeArrowheads="1"/>
                          </pic:cNvPicPr>
                        </pic:nvPicPr>
                        <pic:blipFill>
                          <a:blip r:embed="rId6"/>
                          <a:srcRect l="-5" t="-16" r="-5" b="-16"/>
                          <a:stretch>
                            <a:fillRect/>
                          </a:stretch>
                        </pic:blipFill>
                        <pic:spPr bwMode="auto">
                          <a:xfrm>
                            <a:off x="0" y="0"/>
                            <a:ext cx="3180715" cy="1607185"/>
                          </a:xfrm>
                          <a:prstGeom prst="rect">
                            <a:avLst/>
                          </a:prstGeom>
                        </pic:spPr>
                      </pic:pic>
                    </a:graphicData>
                  </a:graphic>
                </wp:inline>
              </w:drawing>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618230" cy="2230120"/>
                  <wp:effectExtent l="0" t="0" r="0" b="0"/>
                  <wp:docPr id="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5" descr=""/>
                          <pic:cNvPicPr>
                            <a:picLocks noChangeAspect="1" noChangeArrowheads="1"/>
                          </pic:cNvPicPr>
                        </pic:nvPicPr>
                        <pic:blipFill>
                          <a:blip r:embed="rId7"/>
                          <a:srcRect l="-6" t="-11" r="-6" b="-11"/>
                          <a:stretch>
                            <a:fillRect/>
                          </a:stretch>
                        </pic:blipFill>
                        <pic:spPr bwMode="auto">
                          <a:xfrm>
                            <a:off x="0" y="0"/>
                            <a:ext cx="3618230" cy="2230120"/>
                          </a:xfrm>
                          <a:prstGeom prst="rect">
                            <a:avLst/>
                          </a:prstGeom>
                        </pic:spPr>
                      </pic:pic>
                    </a:graphicData>
                  </a:graphic>
                </wp:inline>
              </w:drawing>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761740" cy="2477770"/>
                  <wp:effectExtent l="0" t="0" r="0" b="0"/>
                  <wp:docPr id="7"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4" descr=""/>
                          <pic:cNvPicPr>
                            <a:picLocks noChangeAspect="1" noChangeArrowheads="1"/>
                          </pic:cNvPicPr>
                        </pic:nvPicPr>
                        <pic:blipFill>
                          <a:blip r:embed="rId8"/>
                          <a:srcRect l="-5" t="-10" r="-5" b="-10"/>
                          <a:stretch>
                            <a:fillRect/>
                          </a:stretch>
                        </pic:blipFill>
                        <pic:spPr bwMode="auto">
                          <a:xfrm>
                            <a:off x="0" y="0"/>
                            <a:ext cx="3761740" cy="2477770"/>
                          </a:xfrm>
                          <a:prstGeom prst="rect">
                            <a:avLst/>
                          </a:prstGeom>
                        </pic:spPr>
                      </pic:pic>
                    </a:graphicData>
                  </a:graphic>
                </wp:inline>
              </w:drawing>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Prowadzenie metadanych wynika z rozporządzenia Ministra Spraw Wewnętrznych i Administracji z dnia 30 października 2006 r. w sprawie niezbędnych elementów struktury dokumentów elektronicznych (Dz.U. 2006 nr 206 poz. 1517) i zbędne jest duplikowanie przepisów w tym zakresie.</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Opo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9.1. Materiałom przyjmowanym do zasobu nadaje się identyfikator ewidencyjny materiału zasobu, a następnie opatruje klauzulą</w:t>
            </w:r>
            <w:r>
              <w:rPr>
                <w:rFonts w:cs="Times New Roman" w:ascii="Times New Roman" w:hAnsi="Times New Roman"/>
                <w:sz w:val="20"/>
                <w:szCs w:val="20"/>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Pytanie:</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1.Czy wystarczy sam podpis na materiale przyjmowanym do zasobu , nie będzie tam wtedy np. numeru ewidencyjnego i organu.</w:t>
            </w:r>
          </w:p>
          <w:p>
            <w:pPr>
              <w:pStyle w:val="Normal"/>
              <w:rPr>
                <w:rFonts w:ascii="Times New Roman" w:hAnsi="Times New Roman" w:cs="Times New Roman"/>
                <w:sz w:val="20"/>
                <w:szCs w:val="20"/>
              </w:rPr>
            </w:pPr>
            <w:r>
              <w:rPr>
                <w:rFonts w:cs="Times New Roman" w:ascii="Times New Roman" w:hAnsi="Times New Roman"/>
                <w:sz w:val="20"/>
                <w:szCs w:val="20"/>
              </w:rPr>
              <w:t>Mowa jest tylko o operacie technicznym,  czy pozostałe materiały również opatrujemy  klauzulą( wzgik- nie ma operatu, zlecenie dotyczy tematycznego opracowania kartograficznego)?</w:t>
            </w:r>
          </w:p>
          <w:p>
            <w:pPr>
              <w:pStyle w:val="Normal"/>
              <w:rPr>
                <w:rFonts w:ascii="Times New Roman" w:hAnsi="Times New Roman" w:cs="Times New Roman"/>
                <w:sz w:val="20"/>
                <w:szCs w:val="20"/>
              </w:rPr>
            </w:pPr>
            <w:r>
              <w:rPr>
                <w:rFonts w:cs="Times New Roman" w:ascii="Times New Roman" w:hAnsi="Times New Roman"/>
                <w:sz w:val="20"/>
                <w:szCs w:val="20"/>
              </w:rPr>
              <w:t>2.Nowy wzór klauzuli obowiązuje dla nowo przyjmowanych zasobów?</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Ad. 1. Wyjaśnienie </w:t>
            </w:r>
            <w:r>
              <w:rPr>
                <w:rFonts w:cs="Times New Roman" w:ascii="Times New Roman" w:hAnsi="Times New Roman"/>
                <w:sz w:val="20"/>
                <w:szCs w:val="20"/>
              </w:rPr>
              <w:t xml:space="preserve">Numer ewidencyjny przyjmowanego operatu technicznego powinien być elementem podpisu elektronicznego, ponieważ jest to jedyne możliwe rozwiązanie aby dodać informację i jednocześnie nie naruszyć struktury pliku PDF.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Ad. 2 Wyjaśnienie</w:t>
            </w:r>
            <w:r>
              <w:rPr>
                <w:rFonts w:cs="Times New Roman" w:ascii="Times New Roman" w:hAnsi="Times New Roman"/>
                <w:sz w:val="20"/>
                <w:szCs w:val="20"/>
              </w:rPr>
              <w:t xml:space="preserve"> Tak, nowy wzór klauzuli dotyczy nowych materiałów przyjmowanych do zasobu.</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Opo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3.1. Materiały zasobu udostępnianie zgodnie z §12 ust.2, w postaci plików elektronicznych, opatruje się klauzulą zawierającą:</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otychczasowe zapisy:</w:t>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78480" cy="1532255"/>
                  <wp:effectExtent l="0" t="0" r="0" b="0"/>
                  <wp:docPr id="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9" descr=""/>
                          <pic:cNvPicPr>
                            <a:picLocks noChangeAspect="1" noChangeArrowheads="1"/>
                          </pic:cNvPicPr>
                        </pic:nvPicPr>
                        <pic:blipFill>
                          <a:blip r:embed="rId9"/>
                          <a:srcRect l="-6" t="-20" r="-6" b="-20"/>
                          <a:stretch>
                            <a:fillRect/>
                          </a:stretch>
                        </pic:blipFill>
                        <pic:spPr bwMode="auto">
                          <a:xfrm>
                            <a:off x="0" y="0"/>
                            <a:ext cx="3078480" cy="153225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t xml:space="preserve">Pytanie: </w:t>
            </w:r>
          </w:p>
          <w:p>
            <w:pPr>
              <w:pStyle w:val="Normal"/>
              <w:rPr>
                <w:rFonts w:ascii="Times New Roman" w:hAnsi="Times New Roman" w:cs="Times New Roman"/>
                <w:sz w:val="20"/>
                <w:szCs w:val="20"/>
              </w:rPr>
            </w:pPr>
            <w:r>
              <w:rPr>
                <w:rFonts w:cs="Times New Roman" w:ascii="Times New Roman" w:hAnsi="Times New Roman"/>
                <w:sz w:val="20"/>
                <w:szCs w:val="20"/>
              </w:rPr>
              <w:t>Czy nie jest wymagany podpis kwalifikowany pracownika upoważnionego do udostępniania materiałów?</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W przypadku materiałów udostępnianych w postaci elektronicznej podpis nie jest wymagany a elementem weryfikującym jest suma kontrolna. Nie można wymagać podpisu konkretnego pracownika w przypadku automatu udostepniającego dan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Opo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4</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Obecne rozporządzenie</w:t>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21660" cy="1219200"/>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6" t="-26" r="-6" b="-26"/>
                          <a:stretch>
                            <a:fillRect/>
                          </a:stretch>
                        </pic:blipFill>
                        <pic:spPr bwMode="auto">
                          <a:xfrm>
                            <a:off x="0" y="0"/>
                            <a:ext cx="3121660" cy="1219200"/>
                          </a:xfrm>
                          <a:prstGeom prst="rect">
                            <a:avLst/>
                          </a:prstGeom>
                        </pic:spPr>
                      </pic:pic>
                    </a:graphicData>
                  </a:graphic>
                </wp:inline>
              </w:drawing>
            </w:r>
          </w:p>
          <w:p>
            <w:pPr>
              <w:pStyle w:val="Normal"/>
              <w:autoSpaceDE w:val="false"/>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88665" cy="1191260"/>
                  <wp:effectExtent l="0" t="0" r="0" b="0"/>
                  <wp:docPr id="1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3" descr=""/>
                          <pic:cNvPicPr>
                            <a:picLocks noChangeAspect="1" noChangeArrowheads="1"/>
                          </pic:cNvPicPr>
                        </pic:nvPicPr>
                        <pic:blipFill>
                          <a:blip r:embed="rId11"/>
                          <a:srcRect l="-6" t="-27" r="-6" b="-27"/>
                          <a:stretch>
                            <a:fillRect/>
                          </a:stretch>
                        </pic:blipFill>
                        <pic:spPr bwMode="auto">
                          <a:xfrm>
                            <a:off x="0" y="0"/>
                            <a:ext cx="3288665" cy="1191260"/>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t>Pytanie:</w:t>
            </w:r>
          </w:p>
          <w:p>
            <w:pPr>
              <w:pStyle w:val="Normal"/>
              <w:rPr>
                <w:rFonts w:ascii="Times New Roman" w:hAnsi="Times New Roman" w:cs="Times New Roman"/>
                <w:sz w:val="20"/>
                <w:szCs w:val="20"/>
              </w:rPr>
            </w:pPr>
            <w:r>
              <w:rPr>
                <w:rFonts w:cs="Times New Roman" w:ascii="Times New Roman" w:hAnsi="Times New Roman"/>
                <w:sz w:val="20"/>
                <w:szCs w:val="20"/>
              </w:rPr>
              <w:t xml:space="preserve">Czy zrezygnowano z pojęcia PZGIK i konieczności jego integracji z innymi systemami? </w:t>
            </w:r>
          </w:p>
          <w:p>
            <w:pPr>
              <w:pStyle w:val="Normal"/>
              <w:rPr>
                <w:rFonts w:ascii="Times New Roman" w:hAnsi="Times New Roman" w:cs="Times New Roman"/>
                <w:sz w:val="20"/>
                <w:szCs w:val="20"/>
              </w:rPr>
            </w:pPr>
            <w:r>
              <w:rPr>
                <w:rFonts w:cs="Times New Roman" w:ascii="Times New Roman" w:hAnsi="Times New Roman"/>
                <w:sz w:val="20"/>
                <w:szCs w:val="20"/>
              </w:rPr>
              <w:t>Czy dotychczasowe PZGIK mieszczą się w pojęciu „Portale internetowe”?</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pPr>
            <w:r>
              <w:rPr>
                <w:rFonts w:cs="Times New Roman" w:ascii="Times New Roman" w:hAnsi="Times New Roman"/>
                <w:sz w:val="20"/>
                <w:szCs w:val="20"/>
              </w:rPr>
              <w:t>W § 8 ust. 1 wyraźnie wpisano obowiązek prowadzenia rejestrów w postaci elektronicznej i określono minimalną zawartość rejestrów natomiast szczegółową realizację pozostawiono organom zakładając, że zrealizują to z troską o właściwe wydatkowanie środków publicznych.</w:t>
            </w:r>
          </w:p>
          <w:p>
            <w:pPr>
              <w:pStyle w:val="Normal"/>
              <w:rPr>
                <w:rFonts w:ascii="Times New Roman" w:hAnsi="Times New Roman" w:cs="Times New Roman"/>
                <w:sz w:val="20"/>
                <w:szCs w:val="20"/>
              </w:rPr>
            </w:pPr>
            <w:r>
              <w:rPr>
                <w:rFonts w:cs="Times New Roman" w:ascii="Times New Roman" w:hAnsi="Times New Roman"/>
                <w:sz w:val="20"/>
                <w:szCs w:val="20"/>
              </w:rPr>
              <w:t>Szczególnie nabiera to znaczenia w kontekście rezygnacji ze zgłaszania prac geodezyjnych i kartograficznych oraz uwolnienia danych z centralnego zasobu geodezyjnego i kartograficznego oraz zasobów wojewódzkich.</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Dodatkowo w wyniku konsultacji dokonano redakcji przepisu , że prowadzi się w postaci elektronicznej w systemie teleinformatycznym </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Opol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7 Materiały zasobu przyjęte do zasobu przed dniem wejścia w życie rozporządzenia stają się materiałami zasobu w rozumieniu niniejszego rozporządzenia</w:t>
            </w:r>
            <w:r>
              <w:rPr>
                <w:rFonts w:cs="Times New Roman" w:ascii="Times New Roman" w:hAnsi="Times New Roman"/>
                <w:sz w:val="20"/>
                <w:szCs w:val="20"/>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ytanie:</w:t>
            </w:r>
          </w:p>
          <w:p>
            <w:pPr>
              <w:pStyle w:val="Normal"/>
              <w:rPr>
                <w:rFonts w:ascii="Times New Roman" w:hAnsi="Times New Roman" w:cs="Times New Roman"/>
                <w:sz w:val="20"/>
                <w:szCs w:val="20"/>
              </w:rPr>
            </w:pPr>
            <w:r>
              <w:rPr>
                <w:rFonts w:cs="Times New Roman" w:ascii="Times New Roman" w:hAnsi="Times New Roman"/>
                <w:sz w:val="20"/>
                <w:szCs w:val="20"/>
              </w:rPr>
              <w:t xml:space="preserve">Czy chodzi także o wszystkie materiały zgromadzone i udostępniane również  z  zasobu wojewódzkiego, np. NSOT 1:25 000, 1: 50 000 itd. </w:t>
            </w:r>
          </w:p>
          <w:p>
            <w:pPr>
              <w:pStyle w:val="Normal"/>
              <w:rPr>
                <w:rFonts w:ascii="Times New Roman" w:hAnsi="Times New Roman" w:cs="Times New Roman"/>
                <w:sz w:val="20"/>
                <w:szCs w:val="20"/>
              </w:rPr>
            </w:pPr>
            <w:r>
              <w:rPr>
                <w:rFonts w:cs="Times New Roman" w:ascii="Times New Roman" w:hAnsi="Times New Roman"/>
                <w:sz w:val="20"/>
                <w:szCs w:val="20"/>
              </w:rPr>
              <w:t>Czy nadal są one tez częścią zasobu wojewódzkiego jako inny materiał zasobu?</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Przepis obejmuje wszystkie materiały włączone do ewidencji materiałów zasobu. Jeżeli materiał został włączony do ewidencji materiałów zasobu wojewódzkiego to nadal będzie w ewidencji materiałów tego zasobu.</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2 ust. 1</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Organ prowadzący zasób udostępnia kopie materiałów zasobu w postaci elektronicznej z wykorzystaniem usług sieciowych, portali internetowych, </w:t>
            </w:r>
            <w:r>
              <w:rPr>
                <w:rFonts w:cs="Times New Roman" w:ascii="Times New Roman" w:hAnsi="Times New Roman"/>
                <w:color w:val="FF0000"/>
                <w:sz w:val="20"/>
                <w:szCs w:val="20"/>
              </w:rPr>
              <w:t>serwera FTP organu, poczty elektronicznej</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oprowadzenie do zgodności z zapisami rozporządzenia w sprawie wzorów wniosków o udostępnienie materiałów państwowego zasobu geodezyjnego i kartograficznego,</w:t>
            </w:r>
          </w:p>
          <w:p>
            <w:pPr>
              <w:pStyle w:val="Normal"/>
              <w:rPr>
                <w:rFonts w:ascii="Times New Roman" w:hAnsi="Times New Roman" w:cs="Times New Roman"/>
                <w:sz w:val="20"/>
                <w:szCs w:val="20"/>
              </w:rPr>
            </w:pPr>
            <w:r>
              <w:rPr>
                <w:rFonts w:cs="Times New Roman" w:ascii="Times New Roman" w:hAnsi="Times New Roman"/>
                <w:sz w:val="20"/>
                <w:szCs w:val="20"/>
              </w:rPr>
              <w:t>licencji i Dokumentu Obliczenia Opłaty, a także sposobu wydawania licencji.</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Uwaga częściowo uwzględniona</w:t>
            </w:r>
          </w:p>
          <w:p>
            <w:pPr>
              <w:pStyle w:val="Normal"/>
              <w:spacing w:before="0" w:after="0"/>
              <w:contextualSpacing/>
              <w:rPr/>
            </w:pPr>
            <w:r>
              <w:rPr>
                <w:rFonts w:cs="Times New Roman" w:ascii="Times New Roman" w:hAnsi="Times New Roman"/>
                <w:sz w:val="20"/>
                <w:szCs w:val="20"/>
              </w:rPr>
              <w:t>Dokonano odpowiedniej redakcji</w:t>
            </w:r>
            <w:r>
              <w:rPr>
                <w:rFonts w:cs="Times New Roman" w:ascii="Times New Roman" w:hAnsi="Times New Roman"/>
                <w:b/>
                <w:sz w:val="20"/>
                <w:szCs w:val="20"/>
              </w:rPr>
              <w:t xml:space="preserve"> </w:t>
            </w:r>
            <w:r>
              <w:rPr>
                <w:rFonts w:cs="Times New Roman" w:ascii="Times New Roman" w:hAnsi="Times New Roman"/>
                <w:sz w:val="20"/>
                <w:szCs w:val="20"/>
              </w:rPr>
              <w:t>§ 12 ust. 1 dodając określenie „w szczególności”.</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2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2. ust. 2</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cs="Times New Roman" w:ascii="Times New Roman" w:hAnsi="Times New Roman"/>
                <w:color w:val="FF0000"/>
                <w:sz w:val="20"/>
                <w:szCs w:val="20"/>
              </w:rPr>
              <w:t>Udostępnienie materiałów zasobu odbywa się na wniosek</w:t>
            </w:r>
            <w:r>
              <w:rPr>
                <w:rFonts w:cs="Times New Roman" w:ascii="Times New Roman" w:hAnsi="Times New Roman"/>
                <w:sz w:val="20"/>
                <w:szCs w:val="20"/>
              </w:rPr>
              <w:t xml:space="preserve">, którego wzór został określony w przepisach wydanych na podstawie art. 40g ustawy, </w:t>
            </w:r>
            <w:r>
              <w:rPr>
                <w:rFonts w:cs="Times New Roman" w:ascii="Times New Roman" w:hAnsi="Times New Roman"/>
                <w:color w:val="FF0000"/>
                <w:sz w:val="20"/>
                <w:szCs w:val="20"/>
              </w:rPr>
              <w:t>na podstawie art. 15 ustawy z dnia 17 lutego 2005 r. o informatyzacji działalności podmiotów realizujących zadania publiczne</w:t>
            </w:r>
            <w:r>
              <w:rPr>
                <w:rFonts w:cs="Times New Roman" w:ascii="Times New Roman" w:hAnsi="Times New Roman"/>
                <w:sz w:val="20"/>
                <w:szCs w:val="20"/>
              </w:rPr>
              <w:t xml:space="preserve"> lub </w:t>
            </w:r>
            <w:r>
              <w:rPr>
                <w:rFonts w:cs="Times New Roman" w:ascii="Times New Roman" w:hAnsi="Times New Roman"/>
                <w:color w:val="FF0000"/>
                <w:sz w:val="20"/>
                <w:szCs w:val="20"/>
              </w:rPr>
              <w:t>na podstawie</w:t>
            </w:r>
            <w:r>
              <w:rPr>
                <w:rFonts w:cs="Times New Roman" w:ascii="Times New Roman" w:hAnsi="Times New Roman"/>
                <w:sz w:val="20"/>
                <w:szCs w:val="20"/>
              </w:rPr>
              <w:t xml:space="preserve"> zgłoszenia prac geodezyjnych </w:t>
            </w:r>
            <w:r>
              <w:rPr>
                <w:rFonts w:cs="Times New Roman" w:ascii="Times New Roman" w:hAnsi="Times New Roman"/>
                <w:color w:val="FF0000"/>
                <w:sz w:val="20"/>
                <w:szCs w:val="20"/>
              </w:rPr>
              <w:t>którego wzór został określony w przepisach wydanych na podstawie art. 12d ustawy. Nie składa się wniosku lub zgłoszenia na materiały zasobu wymienione w art. 40a ust. 2 pkt 1 ustawy.</w:t>
            </w:r>
          </w:p>
          <w:p>
            <w:pPr>
              <w:pStyle w:val="Normal"/>
              <w:autoSpaceDE w:val="false"/>
              <w:ind w:left="34"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tawa przewiduje złożenie wniosku również na materiały podlegające nieodpłatnemu udostępnianiu. Konieczne jest złożenie wniosku w celu nieodpłatnego pozyskania materiałów zasobu w myśl art. 40a ust. 2 pkt 2 i 4. Z tego względu konieczne jest sprecyzowanie, że nie składa się wniosku tylko na materiały zasobu wymienione w art. 40a ust. 2 pkt 1 ustawy. Ponadto może to być również wniosek, którego wzór został wydany na podstawie art. 15 ustawy z dnia 17 lutego 2005 r. o informatyzacji działalności podmiotów realizujących zadania publiczne.</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 częściowo</w:t>
            </w:r>
          </w:p>
          <w:p>
            <w:pPr>
              <w:pStyle w:val="Normal"/>
              <w:rPr>
                <w:rFonts w:ascii="Times New Roman" w:hAnsi="Times New Roman" w:cs="Times New Roman"/>
                <w:b/>
                <w:b/>
                <w:sz w:val="20"/>
                <w:szCs w:val="20"/>
              </w:rPr>
            </w:pPr>
            <w:r>
              <w:rPr>
                <w:rFonts w:cs="Times New Roman" w:ascii="Times New Roman" w:hAnsi="Times New Roman"/>
                <w:sz w:val="20"/>
                <w:szCs w:val="20"/>
              </w:rPr>
              <w:t>Przeredagowano zapisy</w:t>
            </w:r>
            <w:r>
              <w:rPr>
                <w:rFonts w:cs="Times New Roman" w:ascii="Times New Roman" w:hAnsi="Times New Roman"/>
                <w:b/>
                <w:sz w:val="20"/>
                <w:szCs w:val="20"/>
              </w:rPr>
              <w:t xml:space="preserve"> </w:t>
            </w:r>
            <w:r>
              <w:rPr>
                <w:rFonts w:cs="Times New Roman" w:ascii="Times New Roman" w:hAnsi="Times New Roman"/>
                <w:sz w:val="20"/>
                <w:szCs w:val="20"/>
              </w:rPr>
              <w:t>§ 12</w:t>
            </w:r>
          </w:p>
          <w:p>
            <w:pPr>
              <w:pStyle w:val="Normal"/>
              <w:rPr>
                <w:rFonts w:ascii="Times New Roman" w:hAnsi="Times New Roman" w:cs="Times New Roman"/>
                <w:b/>
                <w:b/>
                <w:sz w:val="20"/>
                <w:szCs w:val="20"/>
              </w:rPr>
            </w:pPr>
            <w:r>
              <w:rPr>
                <w:rFonts w:cs="Times New Roman" w:ascii="Times New Roman" w:hAnsi="Times New Roman"/>
                <w:b/>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 ust. 1</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Wstęp do wyliczenia powinien otrzymać brzmienie: Organ prowadzący zasób prowadzi w postaci elektronicznej, </w:t>
            </w:r>
            <w:r>
              <w:rPr>
                <w:rFonts w:cs="Times New Roman" w:ascii="Times New Roman" w:hAnsi="Times New Roman"/>
                <w:color w:val="FF0000"/>
                <w:sz w:val="20"/>
                <w:szCs w:val="20"/>
              </w:rPr>
              <w:t xml:space="preserve">w systemie teleinformatycznym, </w:t>
            </w:r>
            <w:r>
              <w:rPr>
                <w:rFonts w:cs="Times New Roman" w:ascii="Times New Roman" w:hAnsi="Times New Roman"/>
                <w:sz w:val="20"/>
                <w:szCs w:val="20"/>
              </w:rPr>
              <w:t>o którym mowa w art. 3 pkt 3 ustawy z dnia 17 lutego 2005 r. o informatyzacji działalności podmiotów realizujących zadania publiczne (Dz. U. z 2020 r. poz. 346, z późn. zm.):</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rgany Służby Geodezyjnej i Kartograficznej wykonują zadania publiczne więc powinny dostosować się do przepisów ustawy o informatyzacji działalności podmiotów realizujących zadania publiczne. Prowadzenie zasobu jako zadanie publiczne powinno być wykonywane z użyciem systemu teleinformatycznego, o którym mowa w art. 1 pkt 2 oraz art. 3 pkt 3 ww. ustawy.</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częściowo uwzględniona</w:t>
            </w:r>
          </w:p>
          <w:p>
            <w:pPr>
              <w:pStyle w:val="Normal"/>
              <w:rPr>
                <w:rFonts w:ascii="Times New Roman" w:hAnsi="Times New Roman" w:cs="Times New Roman"/>
                <w:sz w:val="20"/>
                <w:szCs w:val="20"/>
              </w:rPr>
            </w:pPr>
            <w:r>
              <w:rPr>
                <w:rFonts w:cs="Times New Roman" w:ascii="Times New Roman" w:hAnsi="Times New Roman"/>
                <w:sz w:val="20"/>
                <w:szCs w:val="20"/>
              </w:rPr>
              <w:t xml:space="preserve">Dodano zapis dotyczący systemu teleinformatycznego, niemniej przepisy ustawy z dnia 17 lutego 2005 r. o informatyzacji działalności podmiotów realizujących zadania publiczne nie mają zastosowania do rejestrów opisanych w projekcie rozporządzenia. Dotyczą one prowadzenia rejestrów publicznych wymienionych w przepisach ustawowych, co jest spójne z art. 4 ust. 1a ustawy Prawo geodezyjne i kartograficzne. </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 ust. 3</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Ewidencja materiałów zasobu zawiera </w:t>
            </w:r>
            <w:r>
              <w:rPr>
                <w:rFonts w:cs="Times New Roman" w:ascii="Times New Roman" w:hAnsi="Times New Roman"/>
                <w:color w:val="FF0000"/>
                <w:sz w:val="20"/>
                <w:szCs w:val="20"/>
              </w:rPr>
              <w:t>co najmniej:</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miana dotyczy ujednolicenia z zapisami § 8 ust. 2 i § 8 ust. 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9 ust. 4 pkt 4 oraz załącznik: pkt 1 lit. b</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imię, nazwisko i </w:t>
            </w:r>
            <w:r>
              <w:rPr>
                <w:rFonts w:cs="Times New Roman" w:ascii="Times New Roman" w:hAnsi="Times New Roman"/>
                <w:color w:val="FF0000"/>
                <w:sz w:val="20"/>
                <w:szCs w:val="20"/>
              </w:rPr>
              <w:t>podpis</w:t>
            </w:r>
            <w:r>
              <w:rPr>
                <w:rFonts w:cs="Times New Roman" w:ascii="Times New Roman" w:hAnsi="Times New Roman"/>
                <w:sz w:val="20"/>
                <w:szCs w:val="20"/>
              </w:rPr>
              <w:t xml:space="preserve"> osoby reprezentującej organ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la materiałów przyjmowanych do zasobu w postaci nieelektronicznej powinien być umieszczony w klauzuli także podpis osoby reprezentującej organ prowadzący zasób</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zdział 6 dodanie nowego paragrafu</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FF0000"/>
                <w:sz w:val="20"/>
                <w:szCs w:val="20"/>
              </w:rPr>
            </w:pPr>
            <w:r>
              <w:rPr>
                <w:rFonts w:cs="Times New Roman" w:ascii="Times New Roman" w:hAnsi="Times New Roman"/>
                <w:color w:val="FF0000"/>
                <w:sz w:val="20"/>
                <w:szCs w:val="20"/>
              </w:rPr>
              <w:t>Informacje z rejestrów i ewidencji prowadzone przed dniem wejścia w życie rozporządzenia, dotyczące zgłoszeń prac, materiałów zasobu oraz wniosków o wydanie materiałów zasobu, wchodzą w skład rejestrów i ewidencji o których mowy w § 8</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ak przepisów przejściowych dotyczących dotychczasowych rejestrów i ewidencji prowadzonych wg obecnego rozporządzenia w sprawie organizacji i trybu prowadzenia państwowego zasobu geodezyjnego i kartograficznego.</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Uwaga</w:t>
            </w:r>
            <w:r>
              <w:rPr>
                <w:rFonts w:cs="Times New Roman" w:ascii="Times New Roman" w:hAnsi="Times New Roman"/>
                <w:sz w:val="20"/>
                <w:szCs w:val="20"/>
              </w:rPr>
              <w:t xml:space="preserve"> </w:t>
            </w:r>
            <w:r>
              <w:rPr>
                <w:rFonts w:cs="Times New Roman" w:ascii="Times New Roman" w:hAnsi="Times New Roman"/>
                <w:b/>
                <w:sz w:val="20"/>
                <w:szCs w:val="20"/>
              </w:rPr>
              <w:t>uwzględniona</w:t>
            </w:r>
          </w:p>
          <w:p>
            <w:pPr>
              <w:pStyle w:val="Normal"/>
              <w:rPr>
                <w:rFonts w:ascii="Times New Roman" w:hAnsi="Times New Roman" w:cs="Times New Roman"/>
                <w:sz w:val="20"/>
                <w:szCs w:val="20"/>
              </w:rPr>
            </w:pPr>
            <w:r>
              <w:rPr>
                <w:rFonts w:cs="Times New Roman" w:ascii="Times New Roman" w:hAnsi="Times New Roman"/>
                <w:sz w:val="20"/>
                <w:szCs w:val="20"/>
              </w:rPr>
              <w:t>Wprowadzono następujące brzmienie przepisu:</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Rejestr zgłoszeń, ewidencja materiałów zasobu oraz rejestr wniosków o udostępnienie materiałów zasobu prowadzone dotychczas stają się z dniem wejścia w życie niniejszego rozporządzenia odpowiednio rejestrem prac geodezyjnych i kartograficznych, ewidencją materiałów zasobu oraz rejestrem wniosków o udostępnienie materiałów zasobu, o których mowa w § 8.”</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łącznik pkt 3 lit. b</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imię, nazwisko i </w:t>
            </w:r>
            <w:r>
              <w:rPr>
                <w:rFonts w:cs="Times New Roman" w:ascii="Times New Roman" w:hAnsi="Times New Roman"/>
                <w:color w:val="FF0000"/>
                <w:sz w:val="20"/>
                <w:szCs w:val="20"/>
              </w:rPr>
              <w:t>podpis</w:t>
            </w:r>
            <w:r>
              <w:rPr>
                <w:rFonts w:cs="Times New Roman" w:ascii="Times New Roman" w:hAnsi="Times New Roman"/>
                <w:sz w:val="20"/>
                <w:szCs w:val="20"/>
              </w:rPr>
              <w:t xml:space="preserve"> osoby reprezentującej organ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la dokumentów i materiałów w postaci nieelektronicznej powinien być umieszczony w klauzuli także podpis osoby reprezentującej organ prowadzący zasób</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sz w:val="20"/>
                <w:szCs w:val="20"/>
              </w:rPr>
            </w:pPr>
            <w:r>
              <w:rPr>
                <w:rFonts w:cs="Times New Roman" w:ascii="Times New Roman" w:hAnsi="Times New Roman"/>
                <w:sz w:val="20"/>
                <w:szCs w:val="20"/>
              </w:rPr>
              <w:t>Dodatkowo dokonano redakcji § 10 ust. 2</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Urząd Marszałkowski Województwa 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łącznik: pkt 2 lit. b</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xml:space="preserve">imię, nazwisko i podpis osoby reprezentującej organ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la materiałów udostępnianych z zasobu w postaci nieelektronicznej powinny być umieszczone w klauzuli imię, nazwisko i podpis osoby reprezentującej organ prowadzący zasób</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sz w:val="20"/>
                <w:szCs w:val="20"/>
              </w:rPr>
            </w:pPr>
            <w:r>
              <w:rPr>
                <w:rFonts w:cs="Times New Roman" w:ascii="Times New Roman" w:hAnsi="Times New Roman"/>
                <w:sz w:val="20"/>
                <w:szCs w:val="20"/>
              </w:rPr>
              <w:t>Dodatkowo dokonano redakcji § 13 ust. 2</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10 ust 2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oponuje się uzupełnienie przepisów o zapis: Dokumenty i materiały w postaci nieelektronicznej, przeznaczone dla podmiotu, na rzecz którego wykonawca prac geodezyjnych wykonał prace geodezyjne, opatruje się klauzulą zawierającą informacje, o których mowa w ust. 1 pkt 1-5 wraz z podpisem osoby reprezentującej organ.</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la materiałów w postaci nieelektronicznej przeznaczonych dla podmiotu na rzecz którego wykonawca prac wykonał prace brak jest podpisu osoby reprezentującej organ na tym materiale.</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10 ust. 1 pkt 5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ależy po słowach "imię i nazwisko" dodać słowa "oraz podpi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Jeżeli w przypadku klauzuli elektronicznej ma być podpis elektroniczny (par.10 ust.1 pkt.6) to w przypadku klauzuli nieelektronicznej taki podpis odręczny powinien się znaleźć. Z obecnego brzmienia tak nie wynika.</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 częściowo</w:t>
            </w:r>
          </w:p>
          <w:p>
            <w:pPr>
              <w:pStyle w:val="Normal"/>
              <w:rPr>
                <w:rFonts w:ascii="Times New Roman" w:hAnsi="Times New Roman" w:cs="Times New Roman"/>
                <w:sz w:val="20"/>
                <w:szCs w:val="20"/>
              </w:rPr>
            </w:pPr>
            <w:r>
              <w:rPr>
                <w:rFonts w:cs="Times New Roman" w:ascii="Times New Roman" w:hAnsi="Times New Roman"/>
                <w:sz w:val="20"/>
                <w:szCs w:val="20"/>
              </w:rPr>
              <w:t>Został dodany oczekiwany podpis na klauzuli w postaci nieelektronicznej (§ 10 ust. 2).</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1 pkt 2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Jak projektodawcy uzasadniają konieczność zwiększenia minimalnej częstotliwości wykonywania kopii bezpieczeństwa – z obecnej częstotliwości raz na kwarta kwartału do proponowanego wykonywania co miesiąc?</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 związku z funkcjonowaniem innego rozwiązania w obecnie obowiązującym rozporządzeniu zmianę należy szeroko wyjaśnić.</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Przywrócono częstotliwość kwartalną.</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2 ust. 1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zepis ten należy rozszerzyć – analogicznie do sposobów udostępniania określonych we wzorach wniosków uregulowanych w załącznikach do rozporządzenia Ministra Rozwoju z dnia 28 lipca 2020 r. w sprawie wzorów wniosków o udostępnienie materiałów państwowego zasobu geodezyjnego i kartograficznego, licencji i Dokumentu Obliczenia Opłaty, a także sposobu wydawania licencji.</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zywołane wzory traktują bowiem o możliwości wyboru sposobu udostępnienia materiałów poprzez serwer FTP w drodze poczty elektronicznej.</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Wyśnienie </w:t>
            </w:r>
          </w:p>
          <w:p>
            <w:pPr>
              <w:pStyle w:val="Normal"/>
              <w:rPr/>
            </w:pPr>
            <w:r>
              <w:rPr>
                <w:rFonts w:cs="Times New Roman" w:ascii="Times New Roman" w:hAnsi="Times New Roman"/>
                <w:sz w:val="20"/>
                <w:szCs w:val="20"/>
              </w:rPr>
              <w:t xml:space="preserve">Zapis nie wymaga zmian ponieważ zgodnie z rozporządzeniem z dnia 12 kwietnia 2012r. </w:t>
            </w:r>
            <w:r>
              <w:rPr>
                <w:rFonts w:cs="Times New Roman" w:ascii="Times New Roman" w:hAnsi="Times New Roman"/>
                <w:i/>
                <w:sz w:val="20"/>
                <w:szCs w:val="20"/>
              </w:rPr>
              <w:t>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sz w:val="20"/>
                <w:szCs w:val="20"/>
              </w:rPr>
              <w:t xml:space="preserve">, </w:t>
            </w:r>
            <w:r>
              <w:rPr>
                <w:rFonts w:cs="Times New Roman" w:ascii="Times New Roman" w:hAnsi="Times New Roman"/>
                <w:b/>
                <w:sz w:val="20"/>
                <w:szCs w:val="20"/>
              </w:rPr>
              <w:t>usługa sieciowa</w:t>
            </w:r>
            <w:r>
              <w:rPr>
                <w:rFonts w:cs="Times New Roman" w:ascii="Times New Roman" w:hAnsi="Times New Roman"/>
                <w:sz w:val="20"/>
                <w:szCs w:val="20"/>
              </w:rPr>
              <w:t xml:space="preserve"> to właściwość systemu teleinformatycznego polegającą na powtarzalnym wykonywaniu przez ten system z góry określonych funkcji po otrzymaniu, za pomocą sieci teleinformatycznej, danych uporządkowanych w określonej strukturze. Zatem, zgodnie z ww. definicją, FTP oraz e-mail to również usługi sieciow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Natomiast w rozporządzeniu z dnia 28 lipca 2020 r. </w:t>
            </w:r>
            <w:r>
              <w:rPr>
                <w:rFonts w:cs="Times New Roman" w:ascii="Times New Roman" w:hAnsi="Times New Roman"/>
                <w:i/>
                <w:sz w:val="20"/>
                <w:szCs w:val="20"/>
              </w:rPr>
              <w:t>w sprawie wzorów wniosków o udostępnienie materiałów państwowego zasobu geodezyjnego i kartograficznego, licencji i Dokumentu Obliczenia Opłaty, a także sposobu wydawania licencji</w:t>
            </w:r>
            <w:r>
              <w:rPr>
                <w:rFonts w:cs="Times New Roman" w:ascii="Times New Roman" w:hAnsi="Times New Roman"/>
                <w:sz w:val="20"/>
                <w:szCs w:val="20"/>
              </w:rPr>
              <w:t xml:space="preserve"> usługi sieciowe FTP i e-mail zostały wyróżnione ze względu na zróżnicowanie opłat adekwatne do poziomu automatyzacji procesu udostępniania danych, czego odzwierciedleniem jest wysokość współczynnika SU. </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12 ust. 2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zepis należy doprecyzować.</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ojektowany przepis przewiduje, że udostępnianie nieodpłatne będzie następowało bez wniosku. Z drugiej strony przywołane już wcześniej wzory wniosków traktują o ich wypełnianiu przy nieodpłatnym udostępnianiu np. na cele edukacyjne.</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 xml:space="preserve">W wyniku konsultacji dokonano stosownych zmian redakcyjnych. </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12 ust. 3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ykreślić słowo "dopuszcza się". Dostosować i przeredagować cały § 12 projektu.</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Przepis §12 nadaje zasadę obsługi wniosków o udostępnienie kopii materiałów zasobu w postaci elektronicznej, a jedynie w określonej sytuacji "dopuszcza" wydawanie materiałów w postaci drukowanej. Zasada ta nie wynika w rozporządzenia w sprawie wzorów wniosków. Klient składając wniosek wskazuje/samodzielnie wybiera formę udostępnienia materiałów (elektronicznie czy papierowo). </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 częściowo</w:t>
            </w:r>
          </w:p>
          <w:p>
            <w:pPr>
              <w:pStyle w:val="Normal"/>
              <w:rPr>
                <w:rFonts w:ascii="Times New Roman" w:hAnsi="Times New Roman" w:cs="Times New Roman"/>
                <w:sz w:val="20"/>
                <w:szCs w:val="20"/>
              </w:rPr>
            </w:pPr>
            <w:r>
              <w:rPr>
                <w:rFonts w:cs="Times New Roman" w:ascii="Times New Roman" w:hAnsi="Times New Roman"/>
                <w:sz w:val="20"/>
                <w:szCs w:val="20"/>
              </w:rPr>
              <w:t>Zastąpiono określenie „dopuszcza się” określeniem „możliwe jest”.</w:t>
            </w:r>
          </w:p>
          <w:p>
            <w:pPr>
              <w:pStyle w:val="Normal"/>
              <w:rPr/>
            </w:pPr>
            <w:r>
              <w:rPr>
                <w:rFonts w:cs="Times New Roman" w:ascii="Times New Roman" w:hAnsi="Times New Roman"/>
                <w:sz w:val="20"/>
                <w:szCs w:val="20"/>
              </w:rPr>
              <w:t>Konieczność pozostawienia tego zapisu wynika z innej sytuacji niż opisana. Zgodnie z ustawą Pgik materiały zasobu, do zgłoszeń prac geodezyjnych, udostępnia się w postaci usług sieciowych, natomiast zgodnie z ust. 1d załącznika do ustawy materiały te „</w:t>
            </w:r>
            <w:r>
              <w:rPr>
                <w:rFonts w:cs="Times New Roman" w:ascii="Times New Roman" w:hAnsi="Times New Roman"/>
                <w:i/>
                <w:sz w:val="20"/>
                <w:szCs w:val="20"/>
              </w:rPr>
              <w:t>mogą zostać udostępnione w formie wydruku</w:t>
            </w:r>
            <w:r>
              <w:rPr>
                <w:rFonts w:cs="Times New Roman" w:ascii="Times New Roman" w:hAnsi="Times New Roman"/>
                <w:sz w:val="20"/>
                <w:szCs w:val="20"/>
              </w:rPr>
              <w:t>”. Biorąc powyższe pod uwagę wprowadzono zmianę redakcyjną opisana na wstępi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13 ust. 2 i 4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ależy ujednolicić kwestię podpisów tak, aby w każdej postaci czy to elektronicznej lub nieelektronicznej taki podpis był wymagany lub nie.</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oponowane brzmienie w przypadku postaci elektronicznej wymaga podpisu elektronicznego a w przypadku nieelektronicznej brak jest podpisu.</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W wyniku konsultacji wprowadzono zmiany redakcyjn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13 ust. 4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ależy bezwzględnie dodać również brzmienie z obecnego rozporządzenia tj. § 19 ust.4.</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zy udostępnianiu materiałów dla wykonawcy prac geodezyjnych poprzez portale bez obecnego certyfikatu systemowego systemu PZGiK spowoduje duże opóźnienia w przekazywaniu takich materiałów dla wykonawców geodezyjnych, gdyż będzie wymagało podpisu kwalifikowanego lub pieczęci kwalifikowanej. Rozwiązanie takie jest również zaprzeczeniem idei informatyzacji zasobu, a także rozpowszechniania usług sieciowych bez ingerencji pracownika PODGiK.</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pPr>
            <w:r>
              <w:rPr>
                <w:rFonts w:cs="Times New Roman" w:ascii="Times New Roman" w:hAnsi="Times New Roman"/>
                <w:sz w:val="20"/>
                <w:szCs w:val="20"/>
              </w:rPr>
              <w:t>Przy udostępnianiu materiałów dla wykonawcy prac geodezyjnych na podstawie § 13 ust. 4 nie jest wymagane zamieszczanie dodatkowej klauzuli, ponieważ dokumenty te są opatrzone  kwalifikowanym podpisem elektronicznym osoby reprezentującej organ prowadzący zasób albo kwalifikowaną pieczęcią elektroniczna na etapie przyjmowania operatu do zasobu.</w:t>
            </w:r>
          </w:p>
          <w:p>
            <w:pPr>
              <w:pStyle w:val="Normal"/>
              <w:rPr>
                <w:rFonts w:ascii="Times New Roman" w:hAnsi="Times New Roman" w:cs="Times New Roman"/>
                <w:sz w:val="20"/>
                <w:szCs w:val="20"/>
              </w:rPr>
            </w:pPr>
            <w:r>
              <w:rPr>
                <w:rFonts w:cs="Times New Roman" w:ascii="Times New Roman" w:hAnsi="Times New Roman"/>
                <w:sz w:val="20"/>
                <w:szCs w:val="20"/>
              </w:rPr>
              <w:t>Podpisy te są równoważne z klauzulą.</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14 ust. 4 projektu </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arto rozważyć powrót do obecnie obowiązującej formuły „osoba reprezentująca organ prowadzący zasób”.</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aka formuła pozwala na posługiwanie się upoważnieniami, co uelastycznia funkcjonowanie organów administracji publicznej.</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b/>
                <w:b/>
                <w:sz w:val="20"/>
                <w:szCs w:val="20"/>
              </w:rPr>
            </w:pPr>
            <w:r>
              <w:rPr>
                <w:rFonts w:cs="Times New Roman" w:ascii="Times New Roman" w:hAnsi="Times New Roman"/>
                <w:b/>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14 ust. 5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zepis powinien wskazywać, kto opatruje materiał wyłączony z zasobu adnotacją o jego wyłączeniu z zasobu.</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waga o charakterze doprecyzowującym.</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b/>
                <w:b/>
                <w:sz w:val="20"/>
                <w:szCs w:val="20"/>
              </w:rPr>
            </w:pPr>
            <w:r>
              <w:rPr>
                <w:rFonts w:cs="Times New Roman" w:ascii="Times New Roman" w:hAnsi="Times New Roman"/>
                <w:b/>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17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gulacje przejściowe trzeba rozszerzyć – np. przesądzić o losie obecnie funkcjonujących rejestrów w ramach przyszłego rozporządzenia.</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waga o charakterze doprecyzowującym.</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W wyniku konsultacji wprowadzono nowy zapis w przedmiotowym zakresie.</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6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Z czego wynika ograniczenie sposobów pozyskiwania materiałów do zasobu?</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Katalog sposobów w obecnie obowiązującym rozporządzeniu ma bardziej kompleksowy charakter. Trudno bowiem wyjaśnić, dlaczego ma zostać ograniczone pozyskiwanie materiałów i zbiorów danych w drodze np. przyjęcia darowizny?</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Sposób pozyskiwania materiałów zasobu nie został ograniczony. W pozycji „działania organu odpowiedzialnego za prowadzenie zasobu” mieści się również przyjęcie darowizny.</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18 projektu </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ykreślenie/zmiana (stosowanie rozporządzenia tylko do „nowych operatów”).</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iele powiatów posiada już zeskanowany zasób geodezyjny i kartograficzny w postaci dotychczas obowiązujących przepisów prawa. Przekształcenie tych dokumentów do postaci jednego pliku pdf generuje niepotrzebne koszty i pracę. Dokumenty zeskanowane i przetworzone w myśl dotychczas obowiązujących przepisów prawa powinny być dalej obowiązujące i nie przekształcane.</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W wyniku konsultacji dokonano redakcji §18 zakładającego fakultatywność działania.</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8 ust 3 pkt 7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oponujemy zmianę słowa „twórcy” na „wykonawcy”.</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łowo „twórcy” jest w aktualnym systemie prawa wykorzystywane w sensie autora i jego praw. Takie postrzeganie wykonawcy pracy geodezyjnej w dotychczas znowelizowanych przepisach nie znajduje odbicia.</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Wyjaśnieni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Twórcę należy rozumieć w sposób określony w przepisach rozporządzenia z dnia 30 października 2006 r. w sprawie niezbędnych elementów struktury dokumentów elektronicznych (Dz.U. 2006 nr 206 poz. 1517). Przepis nie wymaga zmiany.</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8 ust. 1 pkt 2, ust. 3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yjaśnienie zapisu - ewidencja materiałów zasobu prowadzona jest w plikach baz danych, z czego jeden plik bazy danych nie może przekroczyć wielkość 200GB.</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Pliki baz danych zawierające skany operatów obecnie znajdujących się w archiwach PZGiK w wersji papierowej będą rosły. Z czasem mogą mieć 400-500GB, a nawet więcej. Ich archiwizacja i ewentualne ich uszkodzenia mechaniczne będą bardzo kłopotliwe. </w:t>
            </w:r>
          </w:p>
          <w:p>
            <w:pPr>
              <w:pStyle w:val="Normal"/>
              <w:jc w:val="both"/>
              <w:rPr>
                <w:rFonts w:ascii="Times New Roman" w:hAnsi="Times New Roman" w:cs="Times New Roman"/>
                <w:sz w:val="20"/>
                <w:szCs w:val="20"/>
              </w:rPr>
            </w:pPr>
            <w:r>
              <w:rPr>
                <w:rFonts w:cs="Times New Roman" w:ascii="Times New Roman" w:hAnsi="Times New Roman"/>
                <w:sz w:val="20"/>
                <w:szCs w:val="20"/>
              </w:rPr>
              <w:t>Proponujemy, aby programy do prowadzenia PZGiK zostały tak przebudowane, aby przechowywały one kopie operatów w większej liczbie mniejszych partycii, co umożliwi ich archiwizację, korzystanie z nich itp.</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Poruszone zagadnienie dotyczy szczegółowej organizacji systemów informatycznych, co wykracza poza zakres delegacji ustawowej.</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8 ust. 2 pkt 8 lit f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żyta w przepisie "data doręczenia" wymaga sprecyzowania, np. w ten sposób, że data doręczenia to data od której protokół jest dostępny dla Wykonawcy prac w Geoportalu.</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nieuwzględniona</w:t>
            </w:r>
          </w:p>
          <w:p>
            <w:pPr>
              <w:pStyle w:val="Normal"/>
              <w:rPr>
                <w:rFonts w:ascii="Times New Roman" w:hAnsi="Times New Roman" w:cs="Times New Roman"/>
                <w:sz w:val="20"/>
                <w:szCs w:val="20"/>
              </w:rPr>
            </w:pPr>
            <w:r>
              <w:rPr>
                <w:rFonts w:cs="Times New Roman" w:ascii="Times New Roman" w:hAnsi="Times New Roman"/>
                <w:sz w:val="20"/>
                <w:szCs w:val="20"/>
              </w:rPr>
              <w:t>Przepis jest jasny i nie wymaga doprecyzowania. O skuteczności doręczenia decydują odrębne przepisy.</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8 ust. 2 projektu </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Do Rejestru prac geodezyjnych i kartograficznych dodać identyfikator zgłoszenia prac geodezyjnych albo oznaczenie umowy, w wyniku której wytworzono materiał zasobu. Zmiany w rejestrze zgłoszeń poprzez dodanie adresu wykonawcy i identyfikatora zgłoszenia zapewniają integralność ze zgłoszeniem prac geodezyjnych. Dodanie oznaczenia umowy pozwoli na integralność z Ewidencją materiałów zasobu, gdzie te informacje są wymagan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Dodatkowo proponujemy dodać  numer REGON wykonawcy prac, a w przypadku biegłych sądowych nie prowadzących działalności gospodarczej PESEL.</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Każda praca wpisana w Rejestrze zgłoszeń prac musi posiadać swój identyfikator (numer sprawy według JRWA), więc numer ten powinien być elementem rejestru.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W celu jednoznacznego określenia wykonawcy pracy geodezyjnej oprócz imienia i nazwiska lub nazwy, należy podać numer REGON, a w przypadku biegłych sądowych nie prowadzących działalności gospodarczej - numer PESEL. Zapewnienie prawidłowej identyfikacji osób/firm w bazie danych jest podstawowym wymogiem bezpieczeństwa informacji i przetwarzania danych osobowych. </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Uwaga uwzględniona </w:t>
            </w:r>
          </w:p>
          <w:p>
            <w:pPr>
              <w:pStyle w:val="Normal"/>
              <w:rPr>
                <w:rFonts w:ascii="Times New Roman" w:hAnsi="Times New Roman" w:cs="Times New Roman"/>
                <w:sz w:val="20"/>
                <w:szCs w:val="20"/>
              </w:rPr>
            </w:pPr>
            <w:r>
              <w:rPr>
                <w:rFonts w:cs="Times New Roman" w:ascii="Times New Roman" w:hAnsi="Times New Roman"/>
                <w:sz w:val="20"/>
                <w:szCs w:val="20"/>
              </w:rPr>
              <w:t>Wprowadzono identyfikator zgłoszenia prac geodezyjnych oraz identyfikator wykonawcy.</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8 ust. 2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odać kolejną daną "data zapłaty za udostępnione materiały".</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 celu automatyzacji procesu wydawania materiałów do zgłoszeń prac geodezyjnych, przy jednoczesnym zachowaniu przepisów mówiących o udostępnieniu materiałów po wniesieniu opłaty, uzasadnionym jest, aby rejestr zawierał datę zapłaty. Wypełnienie w rejestrze "daty zapłaty" powoduje, że można automatycznie wydać materiały.</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sz w:val="20"/>
                <w:szCs w:val="20"/>
              </w:rPr>
            </w:pPr>
            <w:r>
              <w:rPr>
                <w:rFonts w:cs="Times New Roman" w:ascii="Times New Roman" w:hAnsi="Times New Roman"/>
                <w:sz w:val="20"/>
                <w:szCs w:val="20"/>
              </w:rPr>
              <w:t>Wprowadzono „datę otrzymania opłaty”</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8 ust. 3 pkt 1, 6 i 9</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zupełnić zapisy projektu poprzez utworzenie słowników wartości wyrażeń.</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Zinformatyzowane rejestry powinny być prowadzone na podstawie słowników. Obecnie obowiązujące przepisy rozporządzenia zawierały załącznik z odpowiednimi słownikami. Usunięcie słowników spowoduje chaos i brak jednolitego prowadzenia PZGiK w skali kraju.</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nieuwzględniona</w:t>
            </w:r>
          </w:p>
          <w:p>
            <w:pPr>
              <w:pStyle w:val="Normal"/>
              <w:jc w:val="both"/>
              <w:rPr/>
            </w:pPr>
            <w:r>
              <w:rPr>
                <w:rFonts w:cs="Times New Roman" w:ascii="Times New Roman" w:hAnsi="Times New Roman"/>
                <w:sz w:val="20"/>
                <w:szCs w:val="20"/>
              </w:rPr>
              <w:t>Projektowane zapisy nie wykluczają możliwości tworzenia słowników. Słowniki te jednak muszą uwzględniać istniejące uwarunkowania prawne jak np. formaty danych określone w rozporządzeniu z 12 kwietnia 2012 r. w sprawie Krajowych Ram Interoperacyjności, minimalnych wymagań dla rejestrów publicznych i wymiany informacji w postaci elektronicznej oraz minimalnych wymagań dla systemów teleinformatycznych (</w:t>
            </w:r>
            <w:hyperlink r:id="rId12">
              <w:r>
                <w:rPr>
                  <w:rStyle w:val="InternetLink"/>
                  <w:rFonts w:cs="Times New Roman" w:ascii="Times New Roman" w:hAnsi="Times New Roman"/>
                  <w:sz w:val="20"/>
                  <w:szCs w:val="20"/>
                </w:rPr>
                <w:t>Dz.U. 2017 poz. 2247</w:t>
              </w:r>
            </w:hyperlink>
            <w:r>
              <w:rPr>
                <w:rFonts w:cs="Times New Roman" w:ascii="Times New Roman" w:hAnsi="Times New Roman"/>
                <w:sz w:val="20"/>
                <w:szCs w:val="20"/>
              </w:rPr>
              <w:t>), czy kategorie archiwalne dokumentów określone w rozporządzeniu z dnia 2 lipca 2001 r. sprawie klasyfikowania, kwalifikowania i porządkowania materiałów wyłączanych z państwowego zasobu geodezyjnego i kartograficznego (Dz.U. Nr 74, poz. 796).</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ależy też zauważyć, że słowniki dla poszczególnych części zasobu będą zawierały różne treści uwzględniające specyfikę danej części zasobu. </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8 ust. 4 pkt 1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ależy zamienić "identyfikator wniosku" na "oznaczenie kancelaryjne wniosku".</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Obecnie obowiązujące rozporządzenie zawiera jasny model pojęciowy, w projekcie nazewnictwo może być mylące. Uwaga ma na celu uspójnienie nazewnictwa i uniknięcie wątpliwości.</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b/>
                <w:b/>
                <w:sz w:val="20"/>
                <w:szCs w:val="20"/>
              </w:rPr>
            </w:pPr>
            <w:r>
              <w:rPr>
                <w:rFonts w:cs="Times New Roman" w:ascii="Times New Roman" w:hAnsi="Times New Roman"/>
                <w:b/>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8 ust. 4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odać kolejną daną „data wniesienia opłaty”.</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 celu automatyzacji procesu udostępniania materiałów, a jednocześnie dla zachowania zasady, że materiały są udostępniane po wniesieniu opłaty, w Rejestrze wniosków powinno być pole "data wniesienia opłaty".</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rFonts w:ascii="Times New Roman" w:hAnsi="Times New Roman" w:cs="Times New Roman"/>
                <w:sz w:val="20"/>
                <w:szCs w:val="20"/>
              </w:rPr>
            </w:pPr>
            <w:r>
              <w:rPr>
                <w:rFonts w:cs="Times New Roman" w:ascii="Times New Roman" w:hAnsi="Times New Roman"/>
                <w:sz w:val="20"/>
                <w:szCs w:val="20"/>
              </w:rPr>
              <w:t>Wprowadzono „datę otrzymania opłaty”.</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8 ust.2 pkt 8 lit c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ykreślić słowo "zryczałtowanej".</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jestr zgłoszeń prac geodezyjnych powinien być uniwersalny, tj. zawierać również informacje z ubiegłych lat, kiedy opłata nie była zryczałtowana.</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9 ust. 6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Prośba o wyjaśnienie zasadności takiego rozwiązania.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odpis kwalifikowany ani pieczęć elektroniczna organu nie zawierają danych klauzuli z ust.4. Jaką rolę ma pełnić klauzula i czy można z niej zrezygnować całkowicie?</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Dokonano redakcji § 9 ust. 6 wprowadzając wyraźny zapis, że w stosunku do materiałów elektronicznych przyjętych do powiatowej części zasobu funkcję klauzuli pełni kwalifikowany podpis elektroniczny lub pieczęć elektroniczna organu.</w:t>
            </w:r>
          </w:p>
          <w:p>
            <w:pPr>
              <w:pStyle w:val="Normal"/>
              <w:rPr>
                <w:rFonts w:ascii="Times New Roman" w:hAnsi="Times New Roman" w:cs="Times New Roman"/>
                <w:sz w:val="20"/>
                <w:szCs w:val="20"/>
              </w:rPr>
            </w:pPr>
            <w:r>
              <w:rPr>
                <w:rFonts w:cs="Times New Roman" w:ascii="Times New Roman" w:hAnsi="Times New Roman"/>
                <w:sz w:val="20"/>
                <w:szCs w:val="20"/>
              </w:rPr>
              <w:t>Zapis taki jest bardzo istotny z punktu widzenia sprawnego funkcjonowania powiatowej części zasobu, w obliczu dużej liczby operatów udostępnianych wykonawcom prac geodezyjnych niezbędnych do wykorzystania w realizowanych pracach geodezyjnych.</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4, §5 projektu</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Treść § 3, 4 i 5 powinna mieć brzmienie odpowiednio § 3, 4 i 5 (z pominięciem §5 pkt 5) obecnie obowiązującego rozporządzenia z dnia 5 września 2013r. w sprawie organizacji i trybu prowadzenia PZGiK (Dz.U. z 2013r. poz. 1183). Należy określić przynajmniej ramowy katalog rodzajów materiałów zasobu (zgodnie z delegacją ustawową) w rozdziale 2 lub dodatkowym załączniku do rozporządzenia. </w:t>
            </w:r>
          </w:p>
          <w:p>
            <w:pPr>
              <w:pStyle w:val="Normal"/>
              <w:jc w:val="both"/>
              <w:rPr>
                <w:rFonts w:ascii="Times New Roman" w:hAnsi="Times New Roman" w:cs="Times New Roman"/>
                <w:sz w:val="20"/>
                <w:szCs w:val="20"/>
              </w:rPr>
            </w:pPr>
            <w:r>
              <w:rPr>
                <w:rFonts w:cs="Times New Roman" w:ascii="Times New Roman" w:hAnsi="Times New Roman"/>
                <w:sz w:val="20"/>
                <w:szCs w:val="20"/>
              </w:rPr>
              <w:t>Ramowy katalog rodzajów materiałów zasobu powinien być związany z zadaniami, określonymi w art. 4, 7a, 7c i 7d Ustawy. Alternatywnie, rozporządzenie powinno zawierać definicje rodzaju materiału oraz nazwy materiału. Zgodnie z §1 i delegacją ustawową, rozporządzenie ma określać „rodzaje” materiałów i zbiorów danych. Trudno zgodzić się, że Rozdział 2 wymienia takie rodzaje materiałów i zbiorów danych. Dodatkowo należy zaznaczyć, że w §8 ust. 3 pkt 1 i §13 ust.1 pkt 3, używa się pojęcia „nazwa materiału”, nigdzie bliżej nie określonego co oznacza „nazwa”.</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elem rozporządzenia jest uszczegółowienie zapisów ustawowych. Odwołanie do właściwości rzeczowej organów wydaje się być niewystarczające dla określenia przedmiotu rozporządzenia. Ponadto, w ustawie jest mowa o prowadzeniu baz danych, a nie o rodzajach materiałów gromadzonych w poszczególnych częściach PZGiK. W celu utrzymania historycznej ciągłości gromadzenia materiałów proponuje się utrzymać obecnie obowiązujące przepisy.</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pPr>
            <w:r>
              <w:rPr>
                <w:rStyle w:val="CharStyle8"/>
                <w:rFonts w:cs="Times New Roman" w:ascii="Times New Roman" w:hAnsi="Times New Roman"/>
                <w:color w:val="000000"/>
                <w:sz w:val="20"/>
                <w:szCs w:val="20"/>
              </w:rPr>
              <w:t>Wyjaśnienie</w:t>
            </w:r>
          </w:p>
          <w:p>
            <w:pPr>
              <w:pStyle w:val="Normal"/>
              <w:rPr/>
            </w:pPr>
            <w:r>
              <w:rPr>
                <w:rFonts w:cs="Times New Roman" w:ascii="Times New Roman" w:hAnsi="Times New Roman"/>
                <w:sz w:val="20"/>
                <w:szCs w:val="20"/>
              </w:rPr>
              <w:t>Wyjaśniam, że rodzaje materiałów i zbiorów danych zostały określone w rozporządzeniu poprzez przywołanie ustawowo przypisanych zadań organom Służby Geodezyjnej i Kartograficznej. Takie rozwiązanie nie powiela zapisów ustawowych i umożliwia wyczerpujące wskazanie materiałów i nigdy nie doprowadzi do rozbieżności z ustawą, w szczególności w sytuacji zmiany przepisów ustawy.</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WRiST Związek Powiatów Polski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Załącznik, pkt 1 lit. b, pkt 2 lit. b, pkt 3 lit. b</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zy w przypadku materiałów w postaci nieelektronicznej prócz imienia i nazwiska osoby reprezentującej organ nie powinien znaleźć się jej podpis?</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waga o charakterze doprecyzowującym.</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W wyniku konsultacji wprowadzono podpis.</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rząd Marszałkowski Województwa Dolnośląskego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5</w:t>
            </w:r>
          </w:p>
        </w:tc>
        <w:tc>
          <w:tcPr>
            <w:tcW w:w="6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Obecne brzmienie zapisu o tym jakie rodzaje materiałów są gromadzone w wojewódzkiej części zasobu jest niejednoznaczne w części dotyczącej określenia : „utworzone na podstawie tych zbiorów danych opracowania kartograficzne”. Czy takimi opracowaniami są „ inne mapy topograficzne i tematyczne tworzone przez marszałka województwa”, jak to jest zapisane w § 4 ust 3 aktualnie obowiązującego Rozporządzenia o zasobie?</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żyte sformułowanie „opracowania kartograficzne” które zostaną utworzone na podstawie zbiorów danych dla których gromadzenia właściwym jest marszałek województwa jest określeniem które może być interpretowane rozszerzająco lub zawężająco, więc prowadzi do niejednoznaczności. Czy takim opracowaniem może być np. dowolna mapa tematyczna, spoza katalogu map wymienionych w Rozporządzaniu Rady Ministrów z dnia 3 października 2011 r. w sprawie rodzajów kartograficznych opracowań tematycznych i specjalnych, utworzona w oparciu o BDOT10k, dla której przewidziano pozycję w cenniku materiałów zasobu w tabeli 16?</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jc w:val="both"/>
              <w:rPr>
                <w:rFonts w:ascii="Times New Roman" w:hAnsi="Times New Roman" w:cs="Times New Roman"/>
                <w:b/>
                <w:b/>
                <w:sz w:val="20"/>
                <w:szCs w:val="20"/>
              </w:rPr>
            </w:pPr>
            <w:r>
              <w:rPr>
                <w:rFonts w:cs="Times New Roman" w:ascii="Times New Roman" w:hAnsi="Times New Roman"/>
                <w:b/>
                <w:sz w:val="20"/>
                <w:szCs w:val="20"/>
              </w:rPr>
              <w:t>Uwaga nieuwzględniona</w:t>
            </w:r>
          </w:p>
          <w:p>
            <w:pPr>
              <w:pStyle w:val="Normal"/>
              <w:jc w:val="both"/>
              <w:rPr/>
            </w:pPr>
            <w:r>
              <w:rPr>
                <w:rFonts w:cs="Times New Roman" w:ascii="Times New Roman" w:hAnsi="Times New Roman"/>
                <w:sz w:val="20"/>
                <w:szCs w:val="20"/>
              </w:rPr>
              <w:t>Zapis § 5 został uzgodniony z Rządowym Centrum Legislacji w ramach uzgodnień międzyresortowych i dostosowany do definicji państwowego zasobu geodezyjnego i kartograficznego. Wymienianie szczegółowych opracowań wchodzących do zasobu byłoby nieuzasadnionym powielaniem zapisów ustawowych.</w:t>
            </w:r>
            <w:r>
              <w:rPr>
                <w:rFonts w:cs="Calibri"/>
                <w:sz w:val="20"/>
                <w:szCs w:val="20"/>
              </w:rPr>
              <w:t xml:space="preserve"> </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rząd Marszałkowski Województwa Dolnośląskego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3 ust. 6</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miana słowa „prośbę” na słowo „wniosek”</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 częściowo</w:t>
            </w:r>
          </w:p>
          <w:p>
            <w:pPr>
              <w:pStyle w:val="Normal"/>
              <w:rPr>
                <w:rFonts w:ascii="Times New Roman" w:hAnsi="Times New Roman" w:cs="Times New Roman"/>
                <w:sz w:val="20"/>
                <w:szCs w:val="20"/>
              </w:rPr>
            </w:pPr>
            <w:r>
              <w:rPr>
                <w:rFonts w:cs="Times New Roman" w:ascii="Times New Roman" w:hAnsi="Times New Roman"/>
                <w:sz w:val="20"/>
                <w:szCs w:val="20"/>
              </w:rPr>
              <w:t xml:space="preserve">Wprowadzono zapis „pisemną prośbę” </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rząd Marszałkowski Województwa Dolnośląskego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9 ust 2,3 i4</w:t>
            </w:r>
            <w:r>
              <w:rPr>
                <w:rFonts w:cs="Calibri"/>
                <w:sz w:val="20"/>
                <w:szCs w:val="20"/>
              </w:rPr>
              <w:t xml:space="preserve"> </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2. Rejestr prac geodezyjnych i kartograficznych zawiera dane określające: </w:t>
            </w:r>
          </w:p>
          <w:p>
            <w:pPr>
              <w:pStyle w:val="Normal"/>
              <w:rPr>
                <w:rFonts w:ascii="Times New Roman" w:hAnsi="Times New Roman" w:cs="Times New Roman"/>
                <w:sz w:val="20"/>
                <w:szCs w:val="20"/>
              </w:rPr>
            </w:pPr>
            <w:r>
              <w:rPr>
                <w:rFonts w:cs="Times New Roman" w:ascii="Times New Roman" w:hAnsi="Times New Roman"/>
                <w:sz w:val="20"/>
                <w:szCs w:val="20"/>
              </w:rPr>
              <w:t>Proponujemy przerzucić na samą górę ust. 2 to co dotyczy danych osobowych, a później dopiero: „oraz co najmniej:” i wkopiować dalsze punkty z lis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Ewidencja materiałów zasobu zawiera: Proponujemy przerzucić na samą górę ust. 3 to co dotyczy danych osobowych, a później dopiero: „oraz co najmniej:” i wkopiować dalsze punkty z listy.</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 Rejestr wniosków o udostępnienie materiałów zasobu obejmuje: Proponujemy przerzucić na samą górę ust. 4 to co dotyczy danych osobowych, a później dopiero: „oraz co najmniej:” i wkopiować dalsze punkty z lis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nna propozycja: na końcu każdego ustępu czyli § 9 ust 2 pkt. 11, §9 ust. 3 pkt. 14 oraz § 9 ust. 4 pkt 9 dodać punkty w brzmieniu: „inne, niedotyczące danych osobowych, które wynikają z dotychczasowego sposobu prowadzenia systemu pzgik lub które organ uznał za konieczne do sprawnego prowadzenia swojej części zasobu”.</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W zakresie ewidencji materiałów zasobu</w:t>
            </w:r>
            <w:r>
              <w:rPr>
                <w:rFonts w:cs="Times New Roman" w:ascii="Times New Roman" w:hAnsi="Times New Roman"/>
                <w:sz w:val="20"/>
                <w:szCs w:val="20"/>
              </w:rPr>
              <w:t xml:space="preserve"> z dotychczas obowiązującego rozporządzenia usunięte zostaną: </w:t>
            </w:r>
          </w:p>
          <w:p>
            <w:pPr>
              <w:pStyle w:val="Normal"/>
              <w:rPr>
                <w:rFonts w:ascii="Times New Roman" w:hAnsi="Times New Roman" w:cs="Times New Roman"/>
                <w:sz w:val="20"/>
                <w:szCs w:val="20"/>
              </w:rPr>
            </w:pPr>
            <w:r>
              <w:rPr>
                <w:rFonts w:cs="Times New Roman" w:ascii="Times New Roman" w:hAnsi="Times New Roman"/>
                <w:sz w:val="20"/>
                <w:szCs w:val="20"/>
              </w:rPr>
              <w:t>1) pkt 3- data lub okres, w którym pozyskano informacje zawarte w materiale zasobu</w:t>
            </w:r>
          </w:p>
          <w:p>
            <w:pPr>
              <w:pStyle w:val="Normal"/>
              <w:rPr>
                <w:rFonts w:ascii="Times New Roman" w:hAnsi="Times New Roman" w:cs="Times New Roman"/>
                <w:sz w:val="20"/>
                <w:szCs w:val="20"/>
              </w:rPr>
            </w:pPr>
            <w:r>
              <w:rPr>
                <w:rFonts w:cs="Times New Roman" w:ascii="Times New Roman" w:hAnsi="Times New Roman"/>
                <w:sz w:val="20"/>
                <w:szCs w:val="20"/>
              </w:rPr>
              <w:t>2) pkt 7 - informacje o źródle pochodzenia i sposobie pozyskania materiału zasobu, w przypadku gdy materiał ten nie jest rezultatem zgłoszonych prac</w:t>
            </w:r>
          </w:p>
          <w:p>
            <w:pPr>
              <w:pStyle w:val="Normal"/>
              <w:rPr>
                <w:rFonts w:ascii="Times New Roman" w:hAnsi="Times New Roman" w:cs="Times New Roman"/>
                <w:sz w:val="20"/>
                <w:szCs w:val="20"/>
              </w:rPr>
            </w:pPr>
            <w:r>
              <w:rPr>
                <w:rFonts w:cs="Times New Roman" w:ascii="Times New Roman" w:hAnsi="Times New Roman"/>
                <w:sz w:val="20"/>
                <w:szCs w:val="20"/>
              </w:rPr>
              <w:t>3) pkt 12 - oznaczenie podstawowego typu materiałów zasobu – zgodnie z przepisami wydanymi na podstawie art. 5 ust. 2a ustawy z dnia 14 lipca 1983 r. o narodowym zasobie archiwalnym i archiwach</w:t>
            </w:r>
          </w:p>
          <w:p>
            <w:pPr>
              <w:pStyle w:val="Normal"/>
              <w:rPr>
                <w:rFonts w:ascii="Times New Roman" w:hAnsi="Times New Roman" w:cs="Times New Roman"/>
                <w:sz w:val="20"/>
                <w:szCs w:val="20"/>
              </w:rPr>
            </w:pPr>
            <w:r>
              <w:rPr>
                <w:rFonts w:cs="Times New Roman" w:ascii="Times New Roman" w:hAnsi="Times New Roman"/>
                <w:sz w:val="20"/>
                <w:szCs w:val="20"/>
              </w:rPr>
              <w:t>4) pkt 14 - kod języka naturalnego zgodnie z przepisami wydanymi na podstawie art. 5 ust. 2a ustawy z dnia 14 lipca 1983 r. o narodowym zasobie archiwalnym i archiwach</w:t>
            </w:r>
          </w:p>
          <w:p>
            <w:pPr>
              <w:pStyle w:val="Normal"/>
              <w:rPr>
                <w:rFonts w:ascii="Times New Roman" w:hAnsi="Times New Roman" w:cs="Times New Roman"/>
                <w:sz w:val="20"/>
                <w:szCs w:val="20"/>
              </w:rPr>
            </w:pPr>
            <w:r>
              <w:rPr>
                <w:rFonts w:cs="Times New Roman" w:ascii="Times New Roman" w:hAnsi="Times New Roman"/>
                <w:sz w:val="20"/>
                <w:szCs w:val="20"/>
              </w:rPr>
              <w:t>5) pkt 16 - oznaczenie identyfikujące materiał zasobu w dniu jego przyjęcia do zasobu, jeżeli jest różne od identyfikatora, o którym mowa w pkt 1</w:t>
            </w:r>
          </w:p>
          <w:p>
            <w:pPr>
              <w:pStyle w:val="Normal"/>
              <w:rPr>
                <w:rFonts w:ascii="Times New Roman" w:hAnsi="Times New Roman" w:cs="Times New Roman"/>
                <w:sz w:val="20"/>
                <w:szCs w:val="20"/>
              </w:rPr>
            </w:pPr>
            <w:r>
              <w:rPr>
                <w:rFonts w:cs="Times New Roman" w:ascii="Times New Roman" w:hAnsi="Times New Roman"/>
                <w:sz w:val="20"/>
                <w:szCs w:val="20"/>
              </w:rPr>
              <w:t>W zakresie rejestru wniosków z dotychczas obowiązującego rozporządzenia usunięte zostaną:</w:t>
            </w:r>
          </w:p>
          <w:p>
            <w:pPr>
              <w:pStyle w:val="Normal"/>
              <w:rPr>
                <w:rFonts w:ascii="Times New Roman" w:hAnsi="Times New Roman" w:cs="Times New Roman"/>
                <w:sz w:val="20"/>
                <w:szCs w:val="20"/>
              </w:rPr>
            </w:pPr>
            <w:r>
              <w:rPr>
                <w:rFonts w:cs="Times New Roman" w:ascii="Times New Roman" w:hAnsi="Times New Roman"/>
                <w:sz w:val="20"/>
                <w:szCs w:val="20"/>
              </w:rPr>
              <w:t>1) pkt 1 - data, którą jest sygnowany wniosek</w:t>
            </w:r>
          </w:p>
          <w:p>
            <w:pPr>
              <w:pStyle w:val="Normal"/>
              <w:rPr>
                <w:rFonts w:ascii="Times New Roman" w:hAnsi="Times New Roman" w:cs="Times New Roman"/>
                <w:sz w:val="20"/>
                <w:szCs w:val="20"/>
              </w:rPr>
            </w:pPr>
            <w:r>
              <w:rPr>
                <w:rFonts w:cs="Times New Roman" w:ascii="Times New Roman" w:hAnsi="Times New Roman"/>
                <w:sz w:val="20"/>
                <w:szCs w:val="20"/>
              </w:rPr>
              <w:t>2) pkt 9 - data i sygnatura dokumentu określającego wysokość opłaty</w:t>
            </w:r>
          </w:p>
          <w:p>
            <w:pPr>
              <w:pStyle w:val="Normal"/>
              <w:rPr>
                <w:rFonts w:ascii="Times New Roman" w:hAnsi="Times New Roman" w:cs="Times New Roman"/>
                <w:sz w:val="20"/>
                <w:szCs w:val="20"/>
              </w:rPr>
            </w:pPr>
            <w:r>
              <w:rPr>
                <w:rFonts w:cs="Times New Roman" w:ascii="Times New Roman" w:hAnsi="Times New Roman"/>
                <w:sz w:val="20"/>
                <w:szCs w:val="20"/>
              </w:rPr>
              <w:t>Ponadto z pkt 10) nazwa i sygnatura dokumentu potwierdzającego dokonanie opłaty pozostawiono w pkt 8 datę otrzymania opła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Czemu ma służyć usuwanie z systemu teleinformatycznego dotychczas zbieranych informacji, które nie wiążą się z danymi osobowymi, a które ułatwiały gromadzenie, wyszukiwanie i klasyfikowanie materiałów będących w zasobie</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 xml:space="preserve">Określenie „ co najmniej” zostało usunięte na podstawie wniosku Ministra ds. Unii Europejskiej i Prezesa Urzędu Ochrony Danych Osobowych, natomiast zakres proponowanych w projekcie informacji jest wynikiem przeprowadzonych konsultacji i wyczerpuje informacje niezbędne do prowadzenia zasobu z punktu widzenia jego efektywnego wykorzystania. Zapisy projektu rozporządzenia nie stanowią przeszkody dla gromadzenia dodatkowych informacji, uznanych przez organ realizujący zadanie za niezbędne, w celu usprawnienia działania systemu. Informacje te mogą być gromadzone na podstawie  § 9 ust. 3 pkt 13, który otrzymał nowe brzmienie: </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w:t>
              <w:tab/>
              <w:t>inne informacje opisujące materiał zasobu”</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Dodano § 9 ust. 4 pkt 9  w brzmieniu: </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inne informacje dotyczące obsługi wniosku.”</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Times New Roman" w:ascii="Times New Roman" w:hAnsi="Times New Roman"/>
                <w:sz w:val="20"/>
                <w:szCs w:val="20"/>
              </w:rPr>
              <w:t>§ 9 ust. 2</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Rejestr prac geodezyjnych i kartograficznych zawiera </w:t>
            </w:r>
            <w:r>
              <w:rPr>
                <w:rFonts w:cs="Times New Roman" w:ascii="Times New Roman" w:hAnsi="Times New Roman"/>
                <w:color w:val="FF0000"/>
                <w:sz w:val="20"/>
                <w:szCs w:val="20"/>
              </w:rPr>
              <w:t>co najmniej</w:t>
            </w:r>
            <w:r>
              <w:rPr>
                <w:rFonts w:cs="Times New Roman" w:ascii="Times New Roman" w:hAnsi="Times New Roman"/>
                <w:sz w:val="20"/>
                <w:szCs w:val="20"/>
              </w:rPr>
              <w:t xml:space="preserve"> dane określające:</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jestr zgłoszeń prowadzony wg obowiązującego rozporządzenia w sprawie organizacji i trybu prowadzenia państwowego zasobu geodezyjnego i kartograficznego z dnia 5.09.2011r. przechowuje inne dane niż te wymienione w projekcie rozporządzenia w § 9 ust. 2.</w:t>
            </w:r>
          </w:p>
          <w:p>
            <w:pPr>
              <w:pStyle w:val="Normal"/>
              <w:rPr>
                <w:rFonts w:ascii="Times New Roman" w:hAnsi="Times New Roman" w:cs="Times New Roman"/>
                <w:sz w:val="20"/>
                <w:szCs w:val="20"/>
              </w:rPr>
            </w:pPr>
            <w:r>
              <w:rPr>
                <w:rFonts w:cs="Times New Roman" w:ascii="Times New Roman" w:hAnsi="Times New Roman"/>
                <w:sz w:val="20"/>
                <w:szCs w:val="20"/>
              </w:rPr>
              <w:t xml:space="preserve">W związku z powyższym zachodzi konieczność pozostawienia katalogu otwartego tzn. zapisu „co najmniej” tak jak to miało miejsce w projekcie rozporządzenia z dnia 28.12.2020r. </w:t>
            </w:r>
          </w:p>
          <w:p>
            <w:pPr>
              <w:pStyle w:val="Normal"/>
              <w:rPr>
                <w:rFonts w:ascii="Times New Roman" w:hAnsi="Times New Roman" w:cs="Times New Roman"/>
                <w:sz w:val="20"/>
                <w:szCs w:val="20"/>
              </w:rPr>
            </w:pPr>
            <w:r>
              <w:rPr>
                <w:rFonts w:cs="Times New Roman" w:ascii="Times New Roman" w:hAnsi="Times New Roman"/>
                <w:sz w:val="20"/>
                <w:szCs w:val="20"/>
              </w:rPr>
              <w:t>Ponadto zapis ten będzie spójny z nowo wprowadzonym przepisem §18 ust 2.</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 xml:space="preserve">Określenie „ co najmniej” zostało usunięte na podstawie wniosku Ministra ds. Unii Europejskiej i Prezesa Urzędu Ochrony Danych Osobowych, natomiast zakres proponowanych w projekcie informacji jest wynikiem przeprowadzonych konsultacji i wyczerpuje informacje niezbędne do prowadzenia rejestru prac geodezyjnych i kartograficznych z punktu widzenia jego efektywnego wykorzystania. </w:t>
            </w:r>
          </w:p>
          <w:p>
            <w:pPr>
              <w:pStyle w:val="Normal"/>
              <w:rPr>
                <w:rFonts w:ascii="Times New Roman" w:hAnsi="Times New Roman" w:cs="Times New Roman"/>
                <w:sz w:val="20"/>
                <w:szCs w:val="20"/>
              </w:rPr>
            </w:pPr>
            <w:r>
              <w:rPr>
                <w:rFonts w:cs="Times New Roman" w:ascii="Times New Roman" w:hAnsi="Times New Roman"/>
                <w:sz w:val="20"/>
                <w:szCs w:val="20"/>
              </w:rPr>
              <w:t>Wychodząc naprzeciw oczekiwaniom dodano § 9 ust. 2 pkt 12 w brzmieniu: „12) inne informacje dotyczące obsługi zgłoszenia prac geodezyjnych lub umow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Times New Roman" w:ascii="Times New Roman" w:hAnsi="Times New Roman"/>
                <w:sz w:val="20"/>
                <w:szCs w:val="20"/>
              </w:rPr>
              <w:t>§ 9 ust. 3</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Times New Roman" w:ascii="Times New Roman" w:hAnsi="Times New Roman"/>
                <w:sz w:val="20"/>
                <w:szCs w:val="20"/>
              </w:rPr>
              <w:t xml:space="preserve">Ewidencja materiałów zasobu zawiera </w:t>
            </w:r>
            <w:r>
              <w:rPr>
                <w:rFonts w:cs="Times New Roman" w:ascii="Times New Roman" w:hAnsi="Times New Roman"/>
                <w:color w:val="FF0000"/>
                <w:sz w:val="20"/>
                <w:szCs w:val="20"/>
              </w:rPr>
              <w:t>co najmniej:</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widencja materiałów zasobu prowadzona wg obowiązującego rozporządzenia w sprawie organizacji i trybu prowadzenia państwowego zasobu geodezyjnego i kartograficznego z dnia 5.09.2011 r. przechowuje inne dane niż te wymienione w projekcie rozporządzenia w § 9 ust. 3.</w:t>
            </w:r>
          </w:p>
          <w:p>
            <w:pPr>
              <w:pStyle w:val="Normal"/>
              <w:rPr>
                <w:rFonts w:ascii="Times New Roman" w:hAnsi="Times New Roman" w:cs="Times New Roman"/>
                <w:sz w:val="20"/>
                <w:szCs w:val="20"/>
              </w:rPr>
            </w:pPr>
            <w:r>
              <w:rPr>
                <w:rFonts w:cs="Times New Roman" w:ascii="Times New Roman" w:hAnsi="Times New Roman"/>
                <w:sz w:val="20"/>
                <w:szCs w:val="20"/>
              </w:rPr>
              <w:t>Zmiana w postaci wprowadzenia katalogu otwartego tzn. zapisu „co najmniej” została uzgodniona podczas spotkania zdalnego z GGK dnia 13.01.2020 r.</w:t>
            </w:r>
          </w:p>
          <w:p>
            <w:pPr>
              <w:pStyle w:val="Normal"/>
              <w:rPr>
                <w:rFonts w:ascii="Times New Roman" w:hAnsi="Times New Roman" w:cs="Times New Roman"/>
                <w:sz w:val="20"/>
                <w:szCs w:val="20"/>
              </w:rPr>
            </w:pPr>
            <w:r>
              <w:rPr>
                <w:rFonts w:cs="Times New Roman" w:ascii="Times New Roman" w:hAnsi="Times New Roman"/>
                <w:sz w:val="20"/>
                <w:szCs w:val="20"/>
              </w:rPr>
              <w:t>Ponadto zapis ten będzie spójny z nowo wprowadzonym przepisem § 18 ust 2.</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Określenie „ co najmniej” zostało usunięte na podstawie wniosku Ministra ds. Unii Europejskiej i Prezesa Urzędu Ochrony Danych Osobowych, natomiast zakres proponowanych w projekcie informacji jest wynikiem przeprowadzonych konsultacji i wyczerpuje informacje niezbędne do prowadzenia ewidencji materiałów zasobu z punktu widzenia jej efektywnego wykorzystania. Zapisy projektu rozporządzenia nie stanowią przeszkody dla gromadzenia dodatkowych informacji, uznanych przez organ realizujący zadanie za niezbędne, w celu usprawnienia działania systemu. Informacje te mogą być gromadzone na podstawie  § 9 ust. 3 pkt 13, który otrzymał nowe brzmienie: „13)</w:t>
              <w:tab/>
              <w:t>inne informacje opisujące materiał zasobu”.</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rząd Marszałkowski Województwa Śląskiego</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Times New Roman" w:ascii="Times New Roman" w:hAnsi="Times New Roman"/>
                <w:sz w:val="20"/>
                <w:szCs w:val="20"/>
              </w:rPr>
              <w:t>§ 9 ust. 4</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Times New Roman" w:ascii="Times New Roman" w:hAnsi="Times New Roman"/>
                <w:sz w:val="20"/>
                <w:szCs w:val="20"/>
              </w:rPr>
              <w:t xml:space="preserve">Rejestr wniosków o udostępnienie materiałów zasobu obejmuje </w:t>
            </w:r>
            <w:r>
              <w:rPr>
                <w:rFonts w:cs="Times New Roman" w:ascii="Times New Roman" w:hAnsi="Times New Roman"/>
                <w:color w:val="FF0000"/>
                <w:sz w:val="20"/>
                <w:szCs w:val="20"/>
              </w:rPr>
              <w:t>co najmniej</w:t>
            </w:r>
            <w:r>
              <w:rPr>
                <w:rFonts w:cs="Times New Roman" w:ascii="Times New Roman" w:hAnsi="Times New Roman"/>
                <w:sz w:val="20"/>
                <w:szCs w:val="20"/>
              </w:rPr>
              <w:t>:</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jestr wniosków prowadzony wg obowiązującego rozporządzenia w sprawie organizacji i trybu prowadzenia państwowego zasobu geodezyjnego i kartograficznego z dnia 5.09.2011 r. przechowuje inne dane niż te wymienione w projekcie rozporządzenia w § 9 ust. 4.</w:t>
            </w:r>
          </w:p>
          <w:p>
            <w:pPr>
              <w:pStyle w:val="Normal"/>
              <w:rPr>
                <w:rFonts w:ascii="Times New Roman" w:hAnsi="Times New Roman" w:cs="Times New Roman"/>
                <w:sz w:val="20"/>
                <w:szCs w:val="20"/>
              </w:rPr>
            </w:pPr>
            <w:r>
              <w:rPr>
                <w:rFonts w:cs="Times New Roman" w:ascii="Times New Roman" w:hAnsi="Times New Roman"/>
                <w:sz w:val="20"/>
                <w:szCs w:val="20"/>
              </w:rPr>
              <w:t xml:space="preserve">W związku z powyższym zachodzi konieczność pozostawienia katalogu otwartego tzn. zapisu „co najmniej” tak jak to miało miejsce w projekcie rozporządzenia z dnia 28.12.2020 r. </w:t>
            </w:r>
          </w:p>
          <w:p>
            <w:pPr>
              <w:pStyle w:val="Normal"/>
              <w:rPr>
                <w:rFonts w:ascii="Times New Roman" w:hAnsi="Times New Roman" w:cs="Times New Roman"/>
                <w:sz w:val="20"/>
                <w:szCs w:val="20"/>
              </w:rPr>
            </w:pPr>
            <w:r>
              <w:rPr>
                <w:rFonts w:cs="Times New Roman" w:ascii="Times New Roman" w:hAnsi="Times New Roman"/>
                <w:sz w:val="20"/>
                <w:szCs w:val="20"/>
              </w:rPr>
              <w:t>Ponadto zapis ten będzie spójny z nowo wprowadzonym przepisem § 18 ust 2.</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pPr>
            <w:r>
              <w:rPr>
                <w:rFonts w:cs="Times New Roman" w:ascii="Times New Roman" w:hAnsi="Times New Roman"/>
                <w:sz w:val="20"/>
                <w:szCs w:val="20"/>
              </w:rPr>
              <w:t>W</w:t>
            </w:r>
            <w:r>
              <w:rPr>
                <w:rFonts w:cs="Times New Roman" w:ascii="Times New Roman" w:hAnsi="Times New Roman"/>
                <w:b/>
                <w:sz w:val="20"/>
                <w:szCs w:val="20"/>
              </w:rPr>
              <w:t>yjaśnienie</w:t>
            </w:r>
          </w:p>
          <w:p>
            <w:pPr>
              <w:pStyle w:val="Normal"/>
              <w:rPr>
                <w:rFonts w:ascii="Times New Roman" w:hAnsi="Times New Roman" w:cs="Times New Roman"/>
                <w:sz w:val="20"/>
                <w:szCs w:val="20"/>
              </w:rPr>
            </w:pPr>
            <w:r>
              <w:rPr>
                <w:rFonts w:cs="Times New Roman" w:ascii="Times New Roman" w:hAnsi="Times New Roman"/>
                <w:sz w:val="20"/>
                <w:szCs w:val="20"/>
              </w:rPr>
              <w:t>Określenie „ co najmniej” zostało usunięte na podstawie wniosku Ministra ds. Unii Europejskiej i Prezesa Urzędu Ochrony Danych Osobowych, natomiast zakres proponowanych w projekcie informacji jest wynikiem przeprowadzonych konsultacji i wyczerpuje informacje niezbędne do prowadzenia rejestru wniosków z punktu widzenia jego efektywnego wykorzystania. Zapisy projektu rozporządzenia nie stanowią przeszkody dla gromadzenia dodatkowych informacji, uznanych przez organ realizujący zadanie za niezbędne, w celu usprawnienia działania systemu. Informacje te mogą być gromadzone na podstawie dodanego § 9 ust. 4 pkt 9 w brzmieniu: „9) inne informacje dotyczące obsługi wniosku.”</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rząd Marszałkowski Województwa Zachodniopomorskiego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2 aktualnie obowiązującego rozporządzenia</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zostawienie punktu:</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 przypadku mapy ewidencja materiałów zasobu zawiera również:</w:t>
            </w:r>
          </w:p>
          <w:p>
            <w:pPr>
              <w:pStyle w:val="Normal"/>
              <w:numPr>
                <w:ilvl w:val="0"/>
                <w:numId w:val="3"/>
              </w:numPr>
              <w:ind w:left="318" w:hanging="284"/>
              <w:rPr>
                <w:rFonts w:ascii="Times New Roman" w:hAnsi="Times New Roman" w:cs="Times New Roman"/>
                <w:sz w:val="20"/>
                <w:szCs w:val="20"/>
              </w:rPr>
            </w:pPr>
            <w:r>
              <w:rPr>
                <w:rFonts w:cs="Times New Roman" w:ascii="Times New Roman" w:hAnsi="Times New Roman"/>
                <w:sz w:val="20"/>
                <w:szCs w:val="20"/>
              </w:rPr>
              <w:t>godło lub nazwa mapy;</w:t>
            </w:r>
          </w:p>
          <w:p>
            <w:pPr>
              <w:pStyle w:val="Normal"/>
              <w:numPr>
                <w:ilvl w:val="0"/>
                <w:numId w:val="3"/>
              </w:numPr>
              <w:ind w:left="318" w:hanging="284"/>
              <w:rPr>
                <w:rFonts w:ascii="Times New Roman" w:hAnsi="Times New Roman" w:cs="Times New Roman"/>
                <w:sz w:val="20"/>
                <w:szCs w:val="20"/>
              </w:rPr>
            </w:pPr>
            <w:r>
              <w:rPr>
                <w:rFonts w:cs="Times New Roman" w:ascii="Times New Roman" w:hAnsi="Times New Roman"/>
                <w:sz w:val="20"/>
                <w:szCs w:val="20"/>
              </w:rPr>
              <w:t>skala mapy</w:t>
            </w:r>
          </w:p>
          <w:p>
            <w:pPr>
              <w:pStyle w:val="Normal"/>
              <w:numPr>
                <w:ilvl w:val="0"/>
                <w:numId w:val="3"/>
              </w:numPr>
              <w:ind w:left="318" w:hanging="284"/>
              <w:rPr>
                <w:rFonts w:ascii="Times New Roman" w:hAnsi="Times New Roman" w:cs="Times New Roman"/>
                <w:sz w:val="20"/>
                <w:szCs w:val="20"/>
              </w:rPr>
            </w:pPr>
            <w:r>
              <w:rPr>
                <w:rFonts w:cs="Times New Roman" w:ascii="Times New Roman" w:hAnsi="Times New Roman"/>
                <w:sz w:val="20"/>
                <w:szCs w:val="20"/>
              </w:rPr>
              <w:t>układ odniesienia</w:t>
            </w:r>
          </w:p>
          <w:p>
            <w:pPr>
              <w:pStyle w:val="Normal"/>
              <w:numPr>
                <w:ilvl w:val="0"/>
                <w:numId w:val="3"/>
              </w:numPr>
              <w:ind w:left="318" w:hanging="284"/>
              <w:rPr>
                <w:rFonts w:ascii="Times New Roman" w:hAnsi="Times New Roman" w:cs="Times New Roman"/>
                <w:sz w:val="20"/>
                <w:szCs w:val="20"/>
              </w:rPr>
            </w:pPr>
            <w:r>
              <w:rPr>
                <w:rFonts w:cs="Times New Roman" w:ascii="Times New Roman" w:hAnsi="Times New Roman"/>
                <w:sz w:val="20"/>
                <w:szCs w:val="20"/>
              </w:rPr>
              <w:t>data i nakład druku w przypadku map drukowanych</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 wojewódzkim zasobie geodezyjnym i kartograficznym jest duża ilość map drukowanych w różnych skalach, układach opracowaniach. </w:t>
            </w:r>
          </w:p>
          <w:p>
            <w:pPr>
              <w:pStyle w:val="Normal"/>
              <w:rPr>
                <w:rFonts w:ascii="Times New Roman" w:hAnsi="Times New Roman" w:cs="Times New Roman"/>
                <w:sz w:val="20"/>
                <w:szCs w:val="20"/>
              </w:rPr>
            </w:pPr>
            <w:r>
              <w:rPr>
                <w:rFonts w:cs="Times New Roman" w:ascii="Times New Roman" w:hAnsi="Times New Roman"/>
                <w:sz w:val="20"/>
                <w:szCs w:val="20"/>
              </w:rPr>
              <w:t>Te informacje potrzebne są do właściwej identyfikacji materiałów w ewidencji oraz rozliczania udostępnianych map drukowanych .</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 xml:space="preserve">Wprowadzenie dodatkowego pola, mającego charakter jedynie incydentalny, a skutkującego dla wszystkich materiałów zasobu jest nieuzasadnione. Rozumiejąc jednak, że mogą zdarzyć się informację, których przechowywanie jest istotne z punktu widzenia organu prowadzącego zasób na etapie konsultacji, wprowadzono pole </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 inne informacje opisujące materiał zasobu”, w którym takie incydentalne informacje można zapisać.</w:t>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rząd Marszałkowski Województwa Zachodniopomorskiego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3</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zostawienie punktu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znaczenie identyfikujące materiał zasobu w dniu jego przyjęcia do zasobu”</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przypadku przekazywania i wymiany danych oraz materiałów geodezyjnych i kartograficznych między organami Służby Geodezyjnej i Kartograficznej pozyskujemy materiały z nadanym identyfikatorem ewidencyjnym materiału zasobu.</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 xml:space="preserve">Wobec projektowanych przepisów nowego rozporządzenia, zapis §9 ust. 3 obowiązującego rozporządzenia nie ma zastosowania. </w:t>
            </w:r>
          </w:p>
          <w:p>
            <w:pPr>
              <w:pStyle w:val="Normal"/>
              <w:rPr>
                <w:rFonts w:ascii="Times New Roman" w:hAnsi="Times New Roman" w:cs="Times New Roman"/>
                <w:sz w:val="20"/>
                <w:szCs w:val="20"/>
              </w:rPr>
            </w:pPr>
            <w:r>
              <w:rPr>
                <w:rFonts w:cs="Times New Roman" w:ascii="Times New Roman" w:hAnsi="Times New Roman"/>
                <w:sz w:val="20"/>
                <w:szCs w:val="20"/>
              </w:rPr>
              <w:t>Kopia materiału zasobu przekazywana w trybie art. 40 ust. 2a ustawy nie podlega włączeniu do innej części zasobu.</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rząd Marszałkowski Województwa Zachodniopomorskiego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pkt.3</w:t>
            </w:r>
          </w:p>
        </w:tc>
        <w:tc>
          <w:tcPr>
            <w:tcW w:w="6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roponuje dopisać</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 innym budynku, z zachowaniem procedur zabezpieczających bezpieczeństwo danych gromadzonych w bazach”.</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zechowywanie kopii bezpieczeństwa nie może odbywać się w każdym dowolnym „innym” budynku.</w:t>
            </w:r>
          </w:p>
        </w:tc>
        <w:tc>
          <w:tcPr>
            <w:tcW w:w="2412" w:type="dxa"/>
            <w:tcBorders>
              <w:top w:val="single" w:sz="4" w:space="0" w:color="000000"/>
              <w:left w:val="single" w:sz="4" w:space="0" w:color="000000"/>
              <w:bottom w:val="single" w:sz="4" w:space="0" w:color="000000"/>
              <w:right w:val="single" w:sz="4" w:space="0" w:color="000000"/>
            </w:tcBorders>
            <w:shd w:fill="FEF1E6" w:val="clear"/>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 częściowo</w:t>
            </w:r>
          </w:p>
          <w:p>
            <w:pPr>
              <w:pStyle w:val="Normal"/>
              <w:rPr>
                <w:rFonts w:ascii="Times New Roman" w:hAnsi="Times New Roman" w:cs="Times New Roman"/>
                <w:sz w:val="20"/>
                <w:szCs w:val="20"/>
              </w:rPr>
            </w:pPr>
            <w:r>
              <w:rPr>
                <w:rFonts w:cs="Times New Roman" w:ascii="Times New Roman" w:hAnsi="Times New Roman"/>
                <w:sz w:val="20"/>
                <w:szCs w:val="20"/>
              </w:rPr>
              <w:t>Do przepisu dodano określenie</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 innym budynku, zapewniającym bezpieczeństwo przechowywania danych.”</w:t>
            </w:r>
          </w:p>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CharStyle3">
    <w:name w:val="Char Style 3"/>
    <w:qFormat/>
    <w:rPr>
      <w:shd w:fill="FFFFFF" w:val="clear"/>
    </w:rPr>
  </w:style>
  <w:style w:type="character" w:styleId="CharStyle8">
    <w:name w:val="Char Style 8"/>
    <w:qFormat/>
    <w:rPr>
      <w:b/>
      <w:bCs/>
      <w:shd w:fill="FFFFFF" w:val="clear"/>
    </w:rPr>
  </w:style>
  <w:style w:type="character" w:styleId="CharStyle6">
    <w:name w:val="Char Style 6"/>
    <w:qFormat/>
    <w:rPr>
      <w:b/>
      <w:bCs/>
      <w:shd w:fill="FFFFFF" w:val="clear"/>
    </w:rPr>
  </w:style>
  <w:style w:type="character" w:styleId="InternetLink">
    <w:name w:val="Hyperlink"/>
    <w:rPr>
      <w:strike w:val="false"/>
      <w:dstrike w:val="false"/>
      <w:color w:val="0A486F"/>
      <w:u w:val="non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Times New Roman"/>
      <w:sz w:val="20"/>
      <w:szCs w:val="20"/>
    </w:rPr>
  </w:style>
  <w:style w:type="paragraph" w:styleId="Style21">
    <w:name w:val="Style 2"/>
    <w:basedOn w:val="Normal"/>
    <w:qFormat/>
    <w:pPr>
      <w:widowControl w:val="false"/>
      <w:shd w:fill="FFFFFF" w:val="clear"/>
      <w:spacing w:lineRule="exact" w:line="266" w:before="0" w:after="680"/>
      <w:ind w:hanging="540"/>
      <w:jc w:val="right"/>
    </w:pPr>
    <w:rPr>
      <w:rFonts w:ascii="Times" w:hAnsi="Times" w:cs="Times"/>
      <w:sz w:val="20"/>
      <w:szCs w:val="20"/>
    </w:rPr>
  </w:style>
  <w:style w:type="paragraph" w:styleId="Style51">
    <w:name w:val="Style 5"/>
    <w:basedOn w:val="Normal"/>
    <w:qFormat/>
    <w:pPr>
      <w:widowControl w:val="false"/>
      <w:shd w:fill="FFFFFF" w:val="clear"/>
      <w:spacing w:lineRule="exact" w:line="266" w:before="680" w:after="260"/>
      <w:jc w:val="center"/>
      <w:outlineLvl w:val="0"/>
    </w:pPr>
    <w:rPr>
      <w:rFonts w:ascii="Times" w:hAnsi="Times" w:cs="Times"/>
      <w:b/>
      <w:bCs/>
      <w:sz w:val="20"/>
      <w:szCs w:val="20"/>
    </w:rPr>
  </w:style>
  <w:style w:type="paragraph" w:styleId="Akapitzlist">
    <w:name w:val="Akapit z listą"/>
    <w:basedOn w:val="Normal"/>
    <w:qFormat/>
    <w:pPr>
      <w:widowControl w:val="false"/>
      <w:autoSpaceDE w:val="false"/>
      <w:spacing w:lineRule="auto" w:line="360" w:before="0" w:after="0"/>
      <w:ind w:left="720" w:hanging="0"/>
      <w:contextualSpacing/>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isap.sejm.gov.pl/isap.nsf/DocDetails.xsp?id=WDU2017000224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0:55:00Z</dcterms:created>
  <dc:creator>Jankowski Adolf</dc:creator>
  <dc:description/>
  <dc:language>en-US</dc:language>
  <cp:lastModifiedBy>Anna Herman</cp:lastModifiedBy>
  <dcterms:modified xsi:type="dcterms:W3CDTF">2021-02-08T10:55:00Z</dcterms:modified>
  <cp:revision>2</cp:revision>
  <dc:subject/>
  <dc:title/>
</cp:coreProperties>
</file>