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zadania pod nazwą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rzeprowadzenie archeologicznych badań rozpoznawczych (wraz z opracowaniem wyników tych badań) na trasie inwestycji polegającej na rozbudowie drogi krajowej nr 25 na odc. Konin - Kokani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Narrow;MS Mincho" w:cs="Verdana"/>
          <w:b/>
          <w:b/>
          <w:sz w:val="20"/>
          <w:szCs w:val="20"/>
        </w:rPr>
      </w:pPr>
      <w:r>
        <w:rPr>
          <w:rFonts w:eastAsia="ArialNarrow;MS Mincho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1.Zakres rzeczowy zamówien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wykonanie archeologicznych badań rozpoznawczych na trasie inwestycji polegającej na rozbudowie drogi krajowej nr 25 na odc. Konin – Kokani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Dane szczegółowe</w:t>
      </w:r>
    </w:p>
    <w:p>
      <w:pPr>
        <w:pStyle w:val="Normal"/>
        <w:spacing w:lineRule="auto" w:line="360"/>
        <w:ind w:left="4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2.1. Inwestorem przedsięwzięcia jest Skarb Państwa – Generalny Dyrektor Dróg Krajowych i Autostrad, reprezentowany przez pełnomocników z Oddziału GDDKiA                         w Poznaniu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2. Obszar, na którym należy wykonać archeologiczne badania rozpoznawcze, częściowo nie znajduje się we władaniu Zamawiającego. Ewentualne roszczenia odszkodowawcze spowodowane wejściem na teren nieruchomości leżą po stronie wykonawcy badań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2.3. Charakterystyka inwestycji: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ługość:  43,044 km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krój drogi: 2x2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liczba węzłów: 6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iczba MOP: 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Szerokość pasa drogowego:</w:t>
        <w:tab/>
        <w:t xml:space="preserve"> 70 m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4. Decyzje administracyjne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bookmarkStart w:id="0" w:name="_Hlk176521028"/>
      <w:bookmarkEnd w:id="0"/>
      <w:r>
        <w:rPr>
          <w:rFonts w:cs="Verdana" w:ascii="Verdana" w:hAnsi="Verdana"/>
          <w:bCs/>
          <w:sz w:val="20"/>
          <w:szCs w:val="20"/>
        </w:rPr>
        <w:t>-  Decyzja Wielkopolskiego Wojewódzkiego Konserwatora Zabytków nr 54/2024 z     2.04.2004 r. określającą niezbędny zakres badań archeologicznych na obszarze pow. kaliskiego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 Decyzja Wielkopolskiego Wojewódzkiego Konserwatora Zabytków nr 14/2024/C z    25.03.2024 r. określającą niezbędny zakres badań archeologicznych na obszarze pow. konińskiego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eastAsia="Verdana" w:cs="Verdana"/>
          <w:sz w:val="20"/>
          <w:szCs w:val="20"/>
        </w:rPr>
      </w:pPr>
      <w:bookmarkStart w:id="1" w:name="_Hlk176521028"/>
      <w:bookmarkEnd w:id="1"/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Zadania Wykonaw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, z uwzględnieniem pozostałych obowiązków określonych w Umowie, zobowiązany jest do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>3.1. Uzyskania od właściwych konserwatorów zabytków pozwoleń na prowadzenie badań.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3.2.  Wykonania kwerendy archiwalnej (przed przystąpieniem do badań terenowych)  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uwzględniająca w szczególności: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- dane Archeologicznego Zdjęcia Polski 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- dane dotyczące zabytków wpisanych do rejestru zabytków, gminnej ewidencji         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zabytków oraz objętych ochronną na podstawie miejscowego planu 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zagospodarowania przestrzennego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 wyniki wcześniejszych badań archeologicznych prowadzonych w graniach inwestycji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 mapy historyczne i inne materiały kartograficzne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 charakterystykę geograficzno –przyrodniczą obszaru badań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3.3. Wykonania </w:t>
      </w:r>
      <w:r>
        <w:rPr>
          <w:rFonts w:cs="Times-Roman;Times New Roman" w:ascii="Verdana" w:hAnsi="Verdana"/>
          <w:bCs/>
          <w:sz w:val="20"/>
          <w:szCs w:val="20"/>
        </w:rPr>
        <w:t>badań metodą skaningu laserowego –</w:t>
      </w:r>
      <w:r>
        <w:rPr>
          <w:rFonts w:cs="Times-Roman;Times New Roman" w:ascii="Verdana" w:hAnsi="Verdana"/>
          <w:sz w:val="20"/>
          <w:szCs w:val="20"/>
        </w:rPr>
        <w:t xml:space="preserve"> badania własne lub wykorzystanie danych pozyskanych we własnym zakresie z Głównego Urzędu Geodezji i Kartografii danych LIDAR  (chmura punktów o rozdzielczości co najmniej 4 punkty na m²) wraz  z opracowaniem wyników badań oraz ich interpretacją zawierając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sz w:val="20"/>
          <w:szCs w:val="20"/>
        </w:rPr>
        <w:t>a) numeryczny modelem teren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sz w:val="20"/>
          <w:szCs w:val="20"/>
        </w:rPr>
        <w:t>b) nast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p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modele pochodne: co najmniej 3 modele cieniowane z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ych kierunków (Hillshade i Multidirectional Hillshade); analiza składowych głównych PCA (Principal Component Analysis); mapa spadków (Slope Aspect); 2 modele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icowe liczone w masce okr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głej o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ych promieniach (Simple Local Relief Model lub Local Relief Model); model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icowy liczony w masce o kształcie pier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enia, indeks pozycji topograficznej (Topographic Position Index) lub Local Dominance; indeks widocz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nieba (Sky-View Factor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c) wizualizacje: kompozycji modeli cieniowanych (RGB z trzech kierunków lub z uwzgl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ieniem składowych głównych z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ych kierunków i wyboru trzech do utworzenia kompozycji); wizualizację Sky-View Factor w odcieniach szar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; nało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enia mapy spadków na model cieniowany; wizualizacji modeli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icowych w symetrycznych paletach barwnych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 xml:space="preserve">d) weryfikację terenową obiektów wytypowanych na podstawie analizy LiDAR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bCs/>
          <w:sz w:val="20"/>
          <w:szCs w:val="20"/>
        </w:rPr>
      </w:pPr>
      <w:r>
        <w:rPr>
          <w:rFonts w:cs="Times-Roman;Times New Roman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bCs/>
          <w:sz w:val="20"/>
          <w:szCs w:val="20"/>
        </w:rPr>
      </w:pPr>
      <w:r>
        <w:rPr>
          <w:rFonts w:cs="Times-Roman;Times New Roman" w:ascii="Verdana" w:hAnsi="Verdana"/>
          <w:bCs/>
          <w:sz w:val="20"/>
          <w:szCs w:val="20"/>
        </w:rPr>
        <w:t>3.4. Przeprowadzenia prospekcji powierzchniowej terenu inwestycji na obszarze stanowiącym pas o szerokości 300 m (po 150 m od osi planowanej drogi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Bold;Times New Roman" w:ascii="Verdana" w:hAnsi="Verdana"/>
          <w:bCs/>
          <w:sz w:val="20"/>
          <w:szCs w:val="20"/>
        </w:rPr>
        <w:t xml:space="preserve">3.4.1. </w:t>
      </w:r>
      <w:r>
        <w:rPr>
          <w:rFonts w:cs="Times-Roman;Times New Roman" w:ascii="Verdana" w:hAnsi="Verdana"/>
          <w:sz w:val="20"/>
          <w:szCs w:val="20"/>
        </w:rPr>
        <w:t>Badania należy przeprowadzić</w:t>
      </w:r>
      <w:r>
        <w:rPr>
          <w:rFonts w:cs="TimesNewRoman" w:ascii="Verdana" w:hAnsi="Verdana"/>
          <w:sz w:val="20"/>
          <w:szCs w:val="20"/>
        </w:rPr>
        <w:t xml:space="preserve"> </w:t>
      </w:r>
      <w:r>
        <w:rPr>
          <w:rFonts w:cs="Times-Roman;Times New Roman" w:ascii="Verdana" w:hAnsi="Verdana"/>
          <w:sz w:val="20"/>
          <w:szCs w:val="20"/>
        </w:rPr>
        <w:t>w formie dwukrotnego przej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a terenu w ró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nych porach roku (wiosna, jesi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) w systemie tyraliery, z odst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pami pom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zy uczestnikami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powierzchniowych nieprzekra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ymi kilku metrów (trasa przej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a ka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dego z uczestników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powinna by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ejestrowana prz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u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GPS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3.4.2. W przypadku zgody właściwego konserwatora zabytków, Wykonawca może przeprowadzić obydwa przejścia w jednej porze roku. Zamawiający musi wyrazić zgodę na złożenie wniosku o taką zgodę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Bold;Times New Roman" w:ascii="Verdana" w:hAnsi="Verdana"/>
          <w:bCs/>
          <w:sz w:val="20"/>
          <w:szCs w:val="20"/>
        </w:rPr>
        <w:t>3.4.3.</w:t>
      </w:r>
      <w:r>
        <w:rPr>
          <w:rFonts w:cs="Times-Bold;Times New Roman" w:ascii="Verdana" w:hAnsi="Verdana"/>
          <w:b/>
          <w:bCs/>
          <w:sz w:val="20"/>
          <w:szCs w:val="20"/>
        </w:rPr>
        <w:t xml:space="preserve"> </w:t>
      </w:r>
      <w:r>
        <w:rPr>
          <w:rFonts w:cs="Times-Roman;Times New Roman" w:ascii="Verdana" w:hAnsi="Verdana"/>
          <w:sz w:val="20"/>
          <w:szCs w:val="20"/>
        </w:rPr>
        <w:t>W trakcie prospekcji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dokument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tak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e wszelkie pozostał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z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z innymi zabytkami ni</w:t>
      </w:r>
      <w:r>
        <w:rPr>
          <w:rFonts w:cs="TimesNewRoman" w:ascii="Verdana" w:hAnsi="Verdana"/>
          <w:sz w:val="20"/>
          <w:szCs w:val="20"/>
        </w:rPr>
        <w:t xml:space="preserve">ż </w:t>
      </w:r>
      <w:r>
        <w:rPr>
          <w:rFonts w:cs="Times-Roman;Times New Roman" w:ascii="Verdana" w:hAnsi="Verdana"/>
          <w:sz w:val="20"/>
          <w:szCs w:val="20"/>
        </w:rPr>
        <w:t>zabytki archeologiczne m.in. kapliczki, krzy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e, pomniki, miejsca pam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ci, zabytki techniki, zało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o charakterze gospodarczo-przemysłowym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Times-Bold;Times New Roman" w:ascii="Verdana" w:hAnsi="Verdana"/>
          <w:bCs/>
          <w:sz w:val="20"/>
          <w:szCs w:val="20"/>
        </w:rPr>
        <w:t xml:space="preserve">3.4.4. </w:t>
      </w:r>
      <w:r>
        <w:rPr>
          <w:rFonts w:cs="Times-Roman;Times New Roman" w:ascii="Verdana" w:hAnsi="Verdana"/>
          <w:sz w:val="20"/>
          <w:szCs w:val="20"/>
        </w:rPr>
        <w:t>badania powierzchniowe należy prowadzić z użyciem wykrywaczy metalu (szczególności na obszarach, na których obserwacja jest utrudniona np. łąkach)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bCs/>
          <w:sz w:val="20"/>
          <w:szCs w:val="20"/>
        </w:rPr>
      </w:pPr>
      <w:r>
        <w:rPr>
          <w:rFonts w:cs="Times-Roman;Times New Roman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bCs/>
          <w:sz w:val="20"/>
          <w:szCs w:val="20"/>
        </w:rPr>
      </w:pPr>
      <w:r>
        <w:rPr>
          <w:rFonts w:cs="Times-Roman;Times New Roman" w:ascii="Verdana" w:hAnsi="Verdana"/>
          <w:bCs/>
          <w:sz w:val="20"/>
          <w:szCs w:val="20"/>
        </w:rPr>
        <w:t>3.5. Wykonania opracowania całości wyników archeologicznych bada</w:t>
      </w:r>
      <w:r>
        <w:rPr>
          <w:rFonts w:cs="TimesNewRoman" w:ascii="Verdana" w:hAnsi="Verdana"/>
          <w:bCs/>
          <w:sz w:val="20"/>
          <w:szCs w:val="20"/>
        </w:rPr>
        <w:t xml:space="preserve">ń </w:t>
      </w:r>
      <w:r>
        <w:rPr>
          <w:rFonts w:cs="Times-Roman;Times New Roman" w:ascii="Verdana" w:hAnsi="Verdana"/>
          <w:bCs/>
          <w:sz w:val="20"/>
          <w:szCs w:val="20"/>
        </w:rPr>
        <w:t>rozpoznawcz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sz w:val="20"/>
          <w:szCs w:val="20"/>
        </w:rPr>
        <w:t>3.5.1. Prowadzenia dokumentacji przebiegu badań archeologicznych oraz opracowania wyników tych badań w sposób umożliwiający jednoznaczną identyfikację i dokładną  przestrzenną lokalizację wszystkich czynności oraz dokonanych odkry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 xml:space="preserve">3.5.2. Wykonania dokumentacji zgodnie z elementami dokumentacji badań archeologicznych określonymi w załączniku do Rozporządzenia Ministra Kultury i Dziedzictwa Narodowego z dnia 2 sierpnia 2018 r. poz. II, Dz.U. z 2021.81),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3.5.3. Dokumentacja winna zawierać co najmniej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a) im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, nazwisko i adres osoby lub nazwa, siedziba i adres jednostki organizacyjnej, która spo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iła dokumentacj</w:t>
      </w:r>
      <w:r>
        <w:rPr>
          <w:rFonts w:cs="TimesNewRoman" w:ascii="Verdana" w:hAnsi="Verdana"/>
          <w:sz w:val="20"/>
          <w:szCs w:val="20"/>
        </w:rPr>
        <w:t>ę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b) charakterystyka geograficzno –przyrodnicza obszaru bada</w:t>
      </w:r>
      <w:r>
        <w:rPr>
          <w:rFonts w:cs="TimesNewRoman" w:ascii="Verdana" w:hAnsi="Verdana"/>
          <w:sz w:val="20"/>
          <w:szCs w:val="20"/>
        </w:rPr>
        <w:t>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c) charakterystyka historyczno-osadnicza obszaru bada</w:t>
      </w:r>
      <w:r>
        <w:rPr>
          <w:rFonts w:cs="TimesNewRoman" w:ascii="Verdana" w:hAnsi="Verdana"/>
          <w:sz w:val="20"/>
          <w:szCs w:val="20"/>
        </w:rPr>
        <w:t>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d) wyniki kwerendy archiwalnej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e) analizę danych LiDAR na podstawie chmury punktów lotniczego skanow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laserowego i graficznych produktów opracow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f) analizę wyników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wraz z wniosk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g) tabelaryczny wykaz stanowisk archeologicznych zawier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y: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nazw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miejsco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, gminy, powiatu, województw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numer obszaru AZP wraz z numer stanowiska w miejsco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i na obszarz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numer działki wraz obr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em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kilometra</w:t>
      </w:r>
      <w:r>
        <w:rPr>
          <w:rFonts w:cs="TimesNewRoman" w:ascii="Verdana" w:hAnsi="Verdana"/>
          <w:sz w:val="20"/>
          <w:szCs w:val="20"/>
        </w:rPr>
        <w:t>ż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klasyfikacj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kulturowo-chronologiczn</w:t>
      </w:r>
      <w:r>
        <w:rPr>
          <w:rFonts w:cs="TimesNewRoman" w:ascii="Verdana" w:hAnsi="Verdana"/>
          <w:sz w:val="20"/>
          <w:szCs w:val="2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dane o zabytkach ruchom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za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g stanowiska wyra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ony w arach i zaznaczony na mapi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ocen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stopnia zagro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enia w z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ku z inwestycj</w:t>
      </w:r>
      <w:r>
        <w:rPr>
          <w:rFonts w:cs="TimesNewRoman" w:ascii="Verdana" w:hAnsi="Verdana"/>
          <w:sz w:val="20"/>
          <w:szCs w:val="2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Verdana" w:hAnsi="Verdana"/>
          <w:sz w:val="20"/>
          <w:szCs w:val="20"/>
        </w:rPr>
        <w:t xml:space="preserve">- </w:t>
      </w:r>
      <w:r>
        <w:rPr>
          <w:rFonts w:cs="Times-Roman;Times New Roman" w:ascii="Verdana" w:hAnsi="Verdana"/>
          <w:sz w:val="20"/>
          <w:szCs w:val="20"/>
        </w:rPr>
        <w:t>wskazania konserwatorskie w zakresie koniecz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wykon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wyprzed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ych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wykopaliskowych lub inny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 xml:space="preserve">h) karty zabytku archeologicznego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i) karty ewidencyjnych innych zabytków ni</w:t>
      </w:r>
      <w:r>
        <w:rPr>
          <w:rFonts w:cs="TimesNewRoman" w:ascii="Verdana" w:hAnsi="Verdana"/>
          <w:sz w:val="20"/>
          <w:szCs w:val="20"/>
        </w:rPr>
        <w:t xml:space="preserve">ż </w:t>
      </w:r>
      <w:r>
        <w:rPr>
          <w:rFonts w:cs="Times-Roman;Times New Roman" w:ascii="Verdana" w:hAnsi="Verdana"/>
          <w:sz w:val="20"/>
          <w:szCs w:val="20"/>
        </w:rPr>
        <w:t>zabytki archeologiczny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j) inwentarz zabytków ruchomych i dokumentacji fotograficznej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k) dokumentację fotograficzną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l) mapy w skali 1:25 000 z zaznaczonym przebiegiem inwestycji i za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gie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zabytków archeologicznych, innych zabytków ni</w:t>
      </w:r>
      <w:r>
        <w:rPr>
          <w:rFonts w:cs="TimesNewRoman" w:ascii="Verdana" w:hAnsi="Verdana"/>
          <w:sz w:val="20"/>
          <w:szCs w:val="20"/>
        </w:rPr>
        <w:t xml:space="preserve">ż </w:t>
      </w:r>
      <w:r>
        <w:rPr>
          <w:rFonts w:cs="Times-Roman;Times New Roman" w:ascii="Verdana" w:hAnsi="Verdana"/>
          <w:sz w:val="20"/>
          <w:szCs w:val="20"/>
        </w:rPr>
        <w:t>zabytki archeologicz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terenami niedost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pnymi do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 xml:space="preserve">w wersji papierowej i w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u GIS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m) mapy w skali 1:10 000 z zaznaczonym przebiegiem inwestycji i za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gie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zabytków archeologicznych, innych zabytków ni</w:t>
      </w:r>
      <w:r>
        <w:rPr>
          <w:rFonts w:cs="TimesNewRoman" w:ascii="Verdana" w:hAnsi="Verdana"/>
          <w:sz w:val="20"/>
          <w:szCs w:val="20"/>
        </w:rPr>
        <w:t xml:space="preserve">ż </w:t>
      </w:r>
      <w:r>
        <w:rPr>
          <w:rFonts w:cs="Times-Roman;Times New Roman" w:ascii="Verdana" w:hAnsi="Verdana"/>
          <w:sz w:val="20"/>
          <w:szCs w:val="20"/>
        </w:rPr>
        <w:t>zabytki archeologiczne oraz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terenami niedost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pnymi do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 xml:space="preserve">w wersji papierowej i w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 xml:space="preserve">rodowisku GIS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sz w:val="20"/>
          <w:szCs w:val="20"/>
        </w:rPr>
        <w:t>n) mapy w skali 1: 5000 z zaznaczanym przebiegiem inwestycji oraz lokalizacj</w:t>
      </w:r>
      <w:r>
        <w:rPr>
          <w:rFonts w:cs="TimesNewRoman" w:ascii="Verdana" w:hAnsi="Verdana"/>
          <w:sz w:val="20"/>
          <w:szCs w:val="20"/>
        </w:rPr>
        <w:t>ą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wszystkich dokonanych odkry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wersji papierowej i w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u GIS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o) bibliografi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3.5.4. Prowadzenie dokumentacji przebiegu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archeologicznych oraz opracowania wyników tych bada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w sposób umo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liwi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y jednoznaczn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identyfikacj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i dokładn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rzestrzenn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lokalizacj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wszystkich czyn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oraz dokonanych odkry</w:t>
      </w:r>
      <w:r>
        <w:rPr>
          <w:rFonts w:cs="TimesNewRoman" w:ascii="Verdana" w:hAnsi="Verdana"/>
          <w:sz w:val="20"/>
          <w:szCs w:val="20"/>
        </w:rPr>
        <w:t>ć. Materiały mapowe, wizualizacje i fotografie winny być zgeoreferowane.</w:t>
      </w:r>
    </w:p>
    <w:p>
      <w:pPr>
        <w:pStyle w:val="Normal"/>
        <w:autoSpaceDE w:val="false"/>
        <w:spacing w:lineRule="auto" w:line="360"/>
        <w:rPr>
          <w:rFonts w:ascii="Verdana" w:hAnsi="Verdana" w:cs="TimesNewRoman"/>
          <w:sz w:val="20"/>
          <w:szCs w:val="20"/>
        </w:rPr>
      </w:pPr>
      <w:r>
        <w:rPr>
          <w:rFonts w:cs="TimesNewRoman" w:ascii="Verdana" w:hAnsi="Verdana"/>
          <w:sz w:val="20"/>
          <w:szCs w:val="20"/>
        </w:rPr>
        <w:t xml:space="preserve">3.5.5. Obszary stanowisk archeologicznych należy udokumentować fotograficznie również przy pomocy drona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"/>
          <w:sz w:val="20"/>
          <w:szCs w:val="20"/>
        </w:rPr>
      </w:pPr>
      <w:r>
        <w:rPr>
          <w:rFonts w:cs="TimesNewRoman" w:ascii="Verdana" w:hAnsi="Verdana"/>
          <w:sz w:val="20"/>
          <w:szCs w:val="20"/>
        </w:rPr>
        <w:t xml:space="preserve">3.5.6. Na oddzielnym nośniku elektronicznym należy przygotować w wersji edytowalnej Załącznik nr 1 - Szacowanie pracochłonności archeologicznych badań wykopaliskowych w oparciu o zasady szacowania wynikające z </w:t>
      </w:r>
      <w:bookmarkStart w:id="2" w:name="_Hlk146796464"/>
      <w:r>
        <w:rPr>
          <w:rFonts w:cs="TimesNewRoman" w:ascii="Verdana" w:hAnsi="Verdana"/>
          <w:sz w:val="20"/>
          <w:szCs w:val="20"/>
        </w:rPr>
        <w:t xml:space="preserve">Załącznika nr 2 </w:t>
      </w:r>
      <w:r>
        <w:rPr>
          <w:rFonts w:cs="TimesNewRoman" w:ascii="Verdana" w:hAnsi="Verdana"/>
          <w:i/>
          <w:iCs/>
          <w:sz w:val="20"/>
          <w:szCs w:val="20"/>
        </w:rPr>
        <w:t xml:space="preserve">Archeologiczne badania ratownicze – normatywy szacowania pracochłonności ratowniczych badań wykopaliskowych i opracowań </w:t>
      </w:r>
      <w:r>
        <w:rPr>
          <w:rFonts w:cs="TimesNewRoman" w:ascii="Verdana" w:hAnsi="Verdana"/>
          <w:sz w:val="20"/>
          <w:szCs w:val="20"/>
        </w:rPr>
        <w:t xml:space="preserve"> do Zarządzenie nr 19 Generalnego Dyrektora z dnia 16 lutego 2015 r.</w:t>
      </w:r>
    </w:p>
    <w:p>
      <w:pPr>
        <w:pStyle w:val="Normal"/>
        <w:autoSpaceDE w:val="false"/>
        <w:spacing w:lineRule="auto" w:line="360"/>
        <w:rPr>
          <w:rFonts w:ascii="Verdana" w:hAnsi="Verdana" w:cs="TimesNewRoman"/>
          <w:sz w:val="20"/>
          <w:szCs w:val="20"/>
        </w:rPr>
      </w:pPr>
      <w:r>
        <w:rPr>
          <w:rFonts w:cs="TimesNewRoman" w:ascii="Verdana" w:hAnsi="Verdana"/>
          <w:sz w:val="20"/>
          <w:szCs w:val="20"/>
        </w:rPr>
      </w:r>
      <w:bookmarkEnd w:id="2"/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.6. Opracowanie całości wyników należy przekazać Zamawiającemu w liczbie po 3 egzemplarze w formie tekstowej papierowej, 4 egzemplarze na nośniku elektronicznym (HDD, SSD, SD, microSD, pendrive, DVD) w formie edytowalnej. Załącznik nr 1 (p.3.5.4) należy przekazać w 1 egzemplarzu na oddzielnym nośniku elektronicznym. Egzemplarze konserwatorskie wynikające z pozwoleń na badania stanowią odrębne zobowiązanie Wykonawcy.</w:t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Punktowanie1"/>
        <w:numPr>
          <w:ilvl w:val="0"/>
          <w:numId w:val="0"/>
        </w:numPr>
        <w:tabs>
          <w:tab w:val="left" w:pos="786" w:leader="none"/>
          <w:tab w:val="left" w:pos="1324" w:leader="none"/>
          <w:tab w:val="left" w:pos="1980" w:leader="none"/>
        </w:tabs>
        <w:ind w:left="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7. Uzyskania pozytywnych opinii Narodowego Instytutu Dziedzictwa dla przeprowadzonych badań i ich opracowania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8. Uzyskania od właściwego konserwatora zabytków potwierdzeń akceptacji wyników badań.</w:t>
      </w:r>
      <w:r>
        <w:rPr>
          <w:rFonts w:cs="Verdana" w:ascii="Verdana" w:hAnsi="Verdana"/>
          <w:bCs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Wymagania dodatkowe od Wykonawcy.</w:t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>Wykonanie przedmiotu zamówienia winno odpowiadać wymogom zawartym w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ie z dnia 23 lipca 2003 r. o ochronie zabytków i opiece nad zabytkam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u Ministra Kultury i Dziedzictwa Narodowego z dnia 2 sierpnia 2018 r. w sprawie prowadzenia prac konserwatorskich, prac restauratorskich i badań konserwatorskich przy zabytku wpisanym do rejestru zabytków albo na Listę Skarbów Dziedzictwa oraz robót budowlanych, badań architektonicznych i innych działań przy zabytku wpisanym do rejestru zabytków, a także badań archeologicznych i poszukiwań zabytków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danych przez właściwych konserwatorów zabytków decyzjach, poleceniach               i wytycznych o zakresie i rodzaju badań archeologicznych, a także                    w pozwoleniach na prowadzenie badań archeologiczn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tandardom prowadzenia badań archeologicznych” opracowanym przez Narodowy Instytut Dziedzictwa stanowiącym załącznik do pisma Ministra Kultury i Dziedzictwa Narodowego zn. DOZ-KiNK.070.14.2018.WJ dostępnym na stronie </w:t>
      </w:r>
      <w:r>
        <w:rPr>
          <w:rFonts w:cs="Verdana" w:ascii="Verdana" w:hAnsi="Verdana"/>
          <w:i/>
          <w:sz w:val="20"/>
          <w:szCs w:val="20"/>
        </w:rPr>
        <w:t xml:space="preserve">www. nid.pl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2.Wszelkie uzyskane decyzje, postanowienia, zezwolenia, warunki, uzgodnienia i opinie należy na bieżąco przekazywać Zamawiającemu, w terminach pozwalających na ewentualne skorzystanie z trybu odwoławczego. O wszelkie, konieczne orzeczenia organów administracyjnych, opinie i uzgodnienia Wykonawca wystąpi własnym staraniem i na własny koszt.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4.3. Wykonawca, podczas wyboru terminu prospekcji terenowej powinien uwzględnić optymalne warunki pogodowe występujące na badanym obszarze.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4.4. O udzielenie zamówienia mogą ubiegać się Wykonawcy, którzy: 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   posiadają zdolność prawną i formalną do uzyskania pozwolenia konserwatorskiego na prowadzenie przedmiotowych badań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wskażą kierownika badań posiadającego doświadczenie w prowadzeniu archeologicznych badań rozpoznawczych 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wykażą się doświadczeniem z prowadzenia archeologicznych badań rozpoznawczych przy inwestycjach liniowych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5. Wykonawca jest zobowiązany do uzyskania we własnym zakresie i na własny koszt zgód właścicieli lub posiadaczy nieruchomości na wejście na teren potrzebny do przeprowadzenia badań powierzchniowych, a w przypadku ich ewentualnej odmowy, do uzyskania od właściwego konserwatora zabytków decyzji nakazującej właścicielowi lub          posiadaczowi nieruchomości udostępnienie nieruchomości. Wszelkie roszczenia właściciela lub posiadacza nieruchomości, spowodowane działalnością Wykonawcy, zaspokaja Wykonawca.</w:t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Verdana" w:ascii="Verdana" w:hAnsi="Verdana"/>
          <w:bCs/>
          <w:sz w:val="20"/>
          <w:szCs w:val="20"/>
        </w:rPr>
        <w:t>4.6. Dokumentacja winna być prowadzona w środowisku GIS zgodnie ze „Standardami…” o których mowa w p. 5.1.D</w:t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7. Oprócz wynikających z ww. „Standardów…” plików w formacie SHP, Zamawiający wskaże  mapy które należy przekazać również w formacie DWG.</w:t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4.8. Oprócz wynikających z ww. „Standardów…” plików zapisanych w układzie PUWG 1992 Zamawiający może wskazać  mapy które należy przekazać również w formacie PUWG 2000. </w:t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9. Materiały mapowe, wizualizacje i fotografie  winny być zgeoreferowan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10. Przy sporządzaniu opracowania badań rozpoznawczych np. w analizach, wnioskach konserwatorskich i na mapach należy uwzględnić, iż badania są elementem przygotowań do realizacji inwestycji drogowej w związku z powyższym winno zawierać m.in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określenie prawdopodobnego obszaru kolizji (szacowanego obszaru poszczególnych stanowisk w liniach rozgraniczenia inwestycj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b) propozycje wskazań konserwatorskich (w tym przeznaczenia ewentualnych stanowisk do badań wykopaliskowych lub do ścisłego nadzoru podczas robót budowlanych) uwzględniające prowadzenie stałego nadzoru nad robotami budowlanymi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) mapę w skali 1:5000 lub dokładniejszą z zaznaczonym przebiegiem inwestycji (linie rozgraniczenia, oś, kilometraż, podstawowe dane topograficzne) oraz lokalizacją wszystkich stanowisk z  czytelnym wyróżnieniem graficznym charakteru stanowisk oraz wskazań konserwatorskich (badania wykopaliskowe/ścisły nadzór; zaznaczenie obszarów kolizyjnych wraz szacowanym potencjalnym obszarem kolizji). Mapa powinna być wykonana w wersji papierowej oraz z wersji elektronicznej, w formacie pdf oraz dodatkowo w elektronicznej wersji edytowalnej zawierającej dane geodezyjne/GIS (format dwg).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4.11. Zamawiający zastrzega sobie prawo dostępu do danych cząstkowych przed ukończeniem opracowania.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4.12. Wykonawca w czasie wykonywania przedmiotu Umowy jest obowiązany na każde  żądanie Zamawiającego udzielić mu każdorazowo i w terminie ustalonym przez Zamawiającego ustnych lub pisemnych wyjaśnień dotyczących przebiegu prac.                           W przypadku wyjaśnień ustnych Zamawiający wskaże sposób i miejsce ich udzielenia lub     kanał elektroniczny (np. poprzez aplikację MicrosoftTeams).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13. Wykonawca jest zobowiązany do magazynowania, konserwacji i dozoru pozyskanych dóbr kultury oraz przekazania ich, w uzgodnieniu z właściwym konserwatorem zabytków, do odpowiednich zbiorów  muzealny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5. Termin realizacji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5.1. Całość prac należy wykonać w terminie 183 dni </w:t>
      </w:r>
      <w:bookmarkStart w:id="3" w:name="_Hlk175719945"/>
      <w:r>
        <w:rPr>
          <w:rFonts w:cs="Verdana" w:ascii="Verdana" w:hAnsi="Verdana"/>
          <w:bCs/>
          <w:sz w:val="20"/>
          <w:szCs w:val="20"/>
        </w:rPr>
        <w:t>od dnia wydania polecenia rozpoczęcia prac.</w:t>
      </w:r>
      <w:bookmarkEnd w:id="3"/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5.2. Poszczególne etapy prac należy wykonać w terminach określonych w poniższym harmonogramie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5.2.1. Złożenie kompletnego wniosku o pozwolenie na badania – w terminie do 20 dni </w:t>
      </w:r>
      <w:bookmarkStart w:id="4" w:name="_Hlk175720068"/>
      <w:r>
        <w:rPr>
          <w:rFonts w:cs="Verdana" w:ascii="Verdana" w:hAnsi="Verdana"/>
          <w:bCs/>
          <w:sz w:val="20"/>
          <w:szCs w:val="20"/>
        </w:rPr>
        <w:t>od dnia wydania polecenia rozpoczęcia prac.</w:t>
      </w:r>
      <w:bookmarkEnd w:id="4"/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2.2. Wykonanie kwerendy archiwalnej w zakresie określonym w p. 3.2.OPZ (i przekazanie jej wyników w wersji elektronicznej na cyfrowym nośniku danych) w terminie do 30 dni  od dnia wydania polecenia rozpoczęcia prac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2.3. wykonanie badań metodą skaningu laserowego w zakresie określonym w p. 3.3. ppkt a,b,c OPZ  w terminie do 40 dni  od dnia wydania polecenia rozpoczęcia prac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2.4. Wykonanie I przejścia terenu w ramach przeprowadzenia prospekcji terenowej w zakresie określonym w  p.3.4. OPZ -  w terminie do 60 dni dnia wydania polecenia rozpoczęcia prac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2.5. Wykonanie II przejścia terenu w ramach przeprowadzenia prospekcji terenowej w zakresie określonym w  p.3.4. OPZ -  w terminie do 120 dni dnia wydania polecenia rozpoczęcia prac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2.6. Przekazanie kompletnego opracowania do 183 dni dnia wydania polecenia rozpoczęcia prac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3. Na udokumentowany wniosek Wykonawcy, w przypadku stwierdzenia niekorzystnych warunków związanych ze stanem wegetacji roślin na przeważającym obszarze badań Zamawiający może zgodzić się na zmianę terminów prospekcji terenowej określonych w p.5.2.4 OPZ i 5.2.5. w odniesieniu do części obszaru badań. Wniosek winien być udokumentowany m.in. fotograficznie oraz zawierać analizę.  W przypadku stwierdzenia zasadności wniosku Zamawiający określi nowy termin realizacji harmonogramu w zakresie w tym zakresie. W razie konieczności, procedura może być powtarzana co 14 dni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Pozostałe informacj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.1. Niezależnie od podanych w Opisie Przedmiotu Zamówienie informacji, zaleca się, aby Wykonawca dokonał we własnym zakresie wizji lokalnej, na obszarze objętym zamówieniem i zdobył wszelkie niezbędne według niego informacje, potrzebne do przygotowania oferty, podpisania i wykonania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6.2. Wykonawca jest zobowiązany do realizacji Umowy z należytą starannością przewidzianą dla prowadzącego działalność gospodarczą polegającą na prowadzeniu prac archeologicznych i sporządzaniu dokumentacji dotyczącej ich wyników, przy uwzględnieniu zawodowego charakteru tej działalności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.3. Wykonawca zobowiązuje się do współpracy z Zamawiającym i działania na jego rzecz w całym okresie realizacji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.4. Wykonawca zobowiązuje się skierować do realizacji zamówienia personel wskazany przez Wykonawcę w Ofercie Wykonawcy. Zmiana którejkolwiek z osób, o których mowa w zdaniu poprzednim, w trakcie realizacji przedmiotu Umowy, musi być uzasadniona przez Wykonawcę na piśmie i wymaga pisemnego zaakceptowania przez Zamawiającego. Zamawiający zaakceptuje taką zmianę w terminie 7 dni od daty przedłożenia propozycji i wyłącznie wtedy, gdy kwalifikacje i doświadczenie zaproponowanych osób będą takie same lub wyższe od kwalifikacji i doświadczenia osób wymaganych postanowieniami SIWZ/OPZ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.5. Nadzór merytoryczny nad wykonaniem Umowy będą sprawować upoważnieni przedstawiciele Zamawiającego oraz NID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6.6. W przypadku stwierdzenia nieprawidłowości w prowadzonych przez Wykonawcę           badaniach, Wykonawca ma obowiązek wstrzymać badania, a Zamawiający ma prawo: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)</w:t>
        <w:tab/>
        <w:t>zażądać zmiany kierownika badań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2)</w:t>
        <w:tab/>
        <w:t>zażądać usunięcia przez Wykonawcę stwierdzonych nieprawidłowości;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)</w:t>
        <w:tab/>
        <w:t>wstrzymać lub ograniczyć wypłatę wynagrodzenia, o którym mowa w § 2 Umowy, do czasu nieodpłatnego uzupełnienia braków lub usunięcia błędów przez Wykonawcę,            w wyznaczonym przez Zamawiającego zakresie i termini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6.7. O ostatecznym zakresie badań zadecyduje właściwy konserwator zabytków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Wykaz załączników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7.1. Decyzja Wielkopolskiego Wojewódzkiego Konserwatora Zabytków nr 54/2024 z     2.04.2004 r. określającą niezbędny zakres badań archeologicznych na obszarze pow. kaliskiego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2. Decyzja Wielkopolskiego Wojewódzkiego Konserwatora Zabytków nr 14/2024/C z    25.03.2024 r. określającą niezbędny zakres badań archeologicznych na obszarze pow. konińskiego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7.3. Załącznik nr 2 </w:t>
      </w:r>
      <w:r>
        <w:rPr>
          <w:rFonts w:cs="Verdana" w:ascii="Verdana" w:hAnsi="Verdana"/>
          <w:bCs/>
          <w:i/>
          <w:iCs/>
          <w:sz w:val="20"/>
          <w:szCs w:val="20"/>
        </w:rPr>
        <w:t>Archeologiczne badania ratownicze – normatywy szacowania pracochłonności ratowniczych badań wykopaliskowych i opracowań</w:t>
      </w:r>
      <w:r>
        <w:rPr>
          <w:rFonts w:cs="Verdana" w:ascii="Verdana" w:hAnsi="Verdana"/>
          <w:bCs/>
          <w:sz w:val="20"/>
          <w:szCs w:val="20"/>
        </w:rPr>
        <w:t xml:space="preserve">  do Zarządzenie nr 19 Generalnego Dyrektora z dnia 16 lutego 2015 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851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873"/>
        </w:tabs>
        <w:ind w:left="737" w:hanging="453"/>
      </w:pPr>
      <w:rPr>
        <w:i w:val="false"/>
        <w:rFonts w:ascii="Verdana" w:hAnsi="Verdana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1"/>
        </w:tabs>
        <w:ind w:left="1531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-Bold;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TTE1771BD8t00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rFonts w:ascii="Verdana" w:hAnsi="Verdana" w:eastAsia="Times New Roman"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5z4">
    <w:name w:val="WW8Num35z4"/>
    <w:qFormat/>
    <w:rPr>
      <w:rFonts w:ascii="Symbol" w:hAnsi="Symbol" w:eastAsia="Times New Roman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ustep1">
    <w:name w:val="akapitustep1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6">
    <w:name w:val="Tekst treści (6)_"/>
    <w:qFormat/>
    <w:rPr>
      <w:rFonts w:ascii="Verdana" w:hAnsi="Verdana" w:eastAsia="Verdana" w:cs="Verdana"/>
      <w:sz w:val="18"/>
      <w:szCs w:val="18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Cs w:val="20"/>
      <w:lang w:val="en-US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tabs>
        <w:tab w:val="clear" w:pos="708"/>
        <w:tab w:val="left" w:pos="1324" w:leader="none"/>
      </w:tabs>
      <w:spacing w:lineRule="auto" w:line="360"/>
      <w:ind w:left="1324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gow">
    <w:name w:val="pkt głow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80" w:after="40"/>
      <w:ind w:left="567" w:hanging="567"/>
    </w:pPr>
    <w:rPr>
      <w:b/>
      <w:sz w:val="26"/>
      <w:szCs w:val="20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61">
    <w:name w:val="Tekst treści (6)"/>
    <w:basedOn w:val="Normal"/>
    <w:qFormat/>
    <w:pPr>
      <w:shd w:fill="FFFFFF" w:val="clear"/>
      <w:spacing w:lineRule="exact" w:line="443"/>
      <w:ind w:hanging="1100"/>
    </w:pPr>
    <w:rPr>
      <w:rFonts w:ascii="Verdana" w:hAnsi="Verdana" w:eastAsia="Verdana" w:cs="Verdana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5:00Z</dcterms:created>
  <dc:creator>dsikorski</dc:creator>
  <dc:description/>
  <cp:keywords/>
  <dc:language>en-US</dc:language>
  <cp:lastModifiedBy>Borkowski Krzysztof</cp:lastModifiedBy>
  <cp:lastPrinted>2023-02-08T10:50:00Z</cp:lastPrinted>
  <dcterms:modified xsi:type="dcterms:W3CDTF">2024-09-06T11:17:00Z</dcterms:modified>
  <cp:revision>398</cp:revision>
  <dc:subject/>
  <dc:title>OPIS PRZEDMIOTU ZAMÓWIENIA</dc:title>
</cp:coreProperties>
</file>