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2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/>
      </w:pPr>
      <w:r>
        <w:rPr>
          <w:rFonts w:cs="Arial" w:ascii="Arial" w:hAnsi="Arial"/>
          <w:b/>
        </w:rPr>
        <w:t>za IV kwartał 2020 roku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384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 (zgodnie z aneksem nr 4 do Umowy o dofinasowanie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Arial" w:ascii="Arial" w:hAnsi="Arial"/>
                <w:i/>
                <w:sz w:val="18"/>
                <w:szCs w:val="18"/>
              </w:rPr>
              <w:t>3.08.2018 - 2.08.2021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1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0,5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70.53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62,12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dotyczy  wydatki niekwalifikowalne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1,44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1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1 –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5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3 – 96 479; Wskaźnik 6 – 192 958;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- 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przyczyną opóźnienia była konieczność zwiększenia wartości zadania nr  6 (Promocja) i długie oczekiwanie na zgodę ze strony CPPC. Na przesunięcie terminu miała tez wpływ przedłużająca się procedura publikacji ogłoszenia przez konieczność modyfikacji /uszczegółowiania jego treści zgodnie ze zgłaszanymi pytaniami potencjalnych ofertodawc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:   późniejszy niż zakładano wybór wykonawcy  związany był z przyczynami wymienionymi powyżej. Ponadto, konieczne okazało się wystosowanie do firmy proponującej najkorzystniejszą ofertę wezwania do wyjaśnień i uzupełnienia dokument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1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: opóźnienie spowodowane przyczynami wymienionymi powyże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 – j.w., opóźnienie podpisania umów z prowadzącymi szkolenia spowodowało późniejsze rozpoczęcie szkoleń. Obecnie pomimo pandemii CoVID-19 szkolenia są prowadzone z powodzeniem w systemie onlin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 jw.  opóźnienie podpisania umów z prowadzącymi szkolenia spowodowało późniejsze rozpoczęcie szkoleń. Obecnie pomimo pandemii CoVID-19 szkolenia są prowadzone z powodzeniem w systemie onli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7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 293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 377 (IV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3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85 003 (IV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41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 814 082 (IV kw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1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48 (IV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6553 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7 (IV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6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5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34495E"/>
                <w:sz w:val="24"/>
                <w:szCs w:val="18"/>
                <w:lang w:eastAsia="pl-PL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34495E"/>
                <w:sz w:val="24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4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  <w:t>Niskie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Nis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Niski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Niski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Mimo podjęt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Uczelnianego Koordynator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 xml:space="preserve">Opóźnienie w osiągnięciu wskaźników realizacji projektu związane z pandemią wirusa COVID19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Duż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Wysok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z prośbą o wydłużenie realizacji projektu o 90 dni 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odnie z zapisami Ustawy z dnia 3 kwietnia 2020 r. o szczególnych rozwiązaniach wspierających realizację programów operacyjnych w związku z wystąpieniem COVID-19 w 2020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70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dek zainteresowania użytkownikó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: Promocja zasobów i funkcjonalności RUJ na uczelni, m.in. na plakatach a także poprzez szkolenia prowadzone na wydziałach i promocję w social mediach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zrost zainteresowania wśród naukowców UJ możliwością publikowania w otwartym dostępie a także wzrost zainteresowania studentów i innych użytkowników możliwością korzystania z zasobów opublikowanych w Repozytoriu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- czy nastąpiła zmiana w zakresie danego ryzyka w stosunku do poprzedniego okresu sprawozdawczego.</w:t>
            </w:r>
          </w:p>
          <w:p>
            <w:pPr>
              <w:pStyle w:val="Legend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Ryzyko pozostało na tym samym poziomie.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ała </w:t>
            </w:r>
          </w:p>
          <w:p>
            <w:pPr>
              <w:pStyle w:val="Default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skie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program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róby dostosowania systemu do potrzeb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awa jakości zastosowanych rozwiązań technicznych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. 3- czy nastąpiła zmiana w zakresie danego ryzyka w stosunku do poprzedniego okresu sprawozdawczego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yzyko nie uległo zmianie.</w:t>
            </w:r>
          </w:p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Koszty utrzymania, w tym niezbędnych napra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Mała </w:t>
            </w:r>
          </w:p>
          <w:p>
            <w:pPr>
              <w:pStyle w:val="Default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: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Ujęcie kosztów utrzymania UJ w rocznych planach wydatków Biblioteki Jagiellońskiej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- spodziewane lub faktyczne efekty tych działań: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Rezerwa w budżecie BJ środków na wydatki związane z ewentualnymi naprawam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- czy nastąpiła zmiana w zakresie danego ryzyka w stosunku do poprzedniego okresu sprawozdawczego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: 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bCs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4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4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17:00Z</dcterms:created>
  <dc:creator>Alina Bogacz</dc:creator>
  <dc:description/>
  <cp:keywords/>
  <dc:language>en-US</dc:language>
  <cp:lastModifiedBy>Leszek Szafrański</cp:lastModifiedBy>
  <cp:lastPrinted>1995-11-21T17:41:00Z</cp:lastPrinted>
  <dcterms:modified xsi:type="dcterms:W3CDTF">2021-02-02T13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