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0"/>
      </w:tblGrid>
      <w:tr>
        <w:trPr>
          <w:trHeight w:val="18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120" w:after="120"/>
              <w:ind w:right="-31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eczęć Wykonawc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120" w:after="120"/>
              <w:ind w:right="-31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sztorys ofertowy</w:t>
            </w:r>
          </w:p>
          <w:p>
            <w:pPr>
              <w:pStyle w:val="Tekstpodstawowy2"/>
              <w:spacing w:lineRule="auto" w:line="240" w:before="120" w:after="120"/>
              <w:ind w:right="-31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dla Zamówienia</w:t>
            </w:r>
          </w:p>
        </w:tc>
      </w:tr>
    </w:tbl>
    <w:p>
      <w:pPr>
        <w:pStyle w:val="Normal"/>
        <w:spacing w:before="0" w:after="0"/>
        <w:ind w:left="709" w:hanging="1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5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22"/>
        <w:gridCol w:w="777"/>
        <w:gridCol w:w="3032"/>
        <w:gridCol w:w="709"/>
        <w:gridCol w:w="1842"/>
        <w:gridCol w:w="1276"/>
        <w:gridCol w:w="1274"/>
      </w:tblGrid>
      <w:tr>
        <w:trPr>
          <w:trHeight w:val="673" w:hRule="atLeast"/>
        </w:trPr>
        <w:tc>
          <w:tcPr>
            <w:tcW w:w="949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Wykonanie analizy porealizacyjnej dla w zakresie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tbl>
            <w:tblPr>
              <w:tblW w:w="917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4"/>
              <w:gridCol w:w="117"/>
              <w:gridCol w:w="46"/>
              <w:gridCol w:w="1100"/>
              <w:gridCol w:w="1823"/>
              <w:gridCol w:w="937"/>
              <w:gridCol w:w="1184"/>
              <w:gridCol w:w="1570"/>
              <w:gridCol w:w="1860"/>
            </w:tblGrid>
            <w:tr>
              <w:trPr>
                <w:trHeight w:val="420" w:hRule="atLeast"/>
              </w:trPr>
              <w:tc>
                <w:tcPr>
                  <w:tcW w:w="651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2969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yszczególnienie elementów rozliczeniowych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zba jednostek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ednostka</w:t>
                  </w:r>
                </w:p>
              </w:tc>
              <w:tc>
                <w:tcPr>
                  <w:tcW w:w="15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artość elementów usługi PLN netto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1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6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  <w:t>[3 x 5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6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8520" w:type="dxa"/>
                  <w:gridSpan w:val="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color w:val="000000"/>
                      <w:sz w:val="20"/>
                      <w:szCs w:val="20"/>
                    </w:rPr>
                    <w:t xml:space="preserve">Pomiary hałasu pochodzącego z drogi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ekspresowej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296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Wykonanie mapy hałasowej dla drogi o długości ok 8 km 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1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km</w:t>
                  </w:r>
                </w:p>
              </w:tc>
              <w:tc>
                <w:tcPr>
                  <w:tcW w:w="15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296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Pomiary hałasu komunikacyjnego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  <w:u w:val="single"/>
                    </w:rPr>
                    <w:t xml:space="preserve">(całodobowe, ciągłe)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raz z pomiarami towarzyszącymi oraz opracowaniem wyników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unkt pomiarowy</w:t>
                  </w:r>
                </w:p>
              </w:tc>
              <w:tc>
                <w:tcPr>
                  <w:tcW w:w="15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296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ykonanie koncepcji zabezpieczeń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Komplet (ryczałt)</w:t>
                  </w:r>
                </w:p>
              </w:tc>
              <w:tc>
                <w:tcPr>
                  <w:tcW w:w="15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2969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ykonanie materiałów do utworzenia obszaru ograniczonego użytkowania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Komplet (ryczałt)</w:t>
                  </w:r>
                </w:p>
              </w:tc>
              <w:tc>
                <w:tcPr>
                  <w:tcW w:w="15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Wartość Netto</w:t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tbl>
            <w:tblPr>
              <w:tblW w:w="92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8"/>
              <w:gridCol w:w="117"/>
              <w:gridCol w:w="46"/>
              <w:gridCol w:w="1114"/>
              <w:gridCol w:w="1844"/>
              <w:gridCol w:w="948"/>
              <w:gridCol w:w="1199"/>
              <w:gridCol w:w="1588"/>
              <w:gridCol w:w="1882"/>
            </w:tblGrid>
            <w:tr>
              <w:trPr>
                <w:trHeight w:val="418" w:hRule="atLeast"/>
              </w:trPr>
              <w:tc>
                <w:tcPr>
                  <w:tcW w:w="655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3004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yszczególnienie elementów rozliczeniowych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zba jednostek</w:t>
                  </w:r>
                </w:p>
              </w:tc>
              <w:tc>
                <w:tcPr>
                  <w:tcW w:w="11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ednostka</w:t>
                  </w:r>
                </w:p>
              </w:tc>
              <w:tc>
                <w:tcPr>
                  <w:tcW w:w="158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88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artość elementów usługi PLN netto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655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04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  <w:t>[3 x 5]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65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0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8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65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8621" w:type="dxa"/>
                  <w:gridSpan w:val="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color w:val="000000"/>
                      <w:sz w:val="20"/>
                      <w:szCs w:val="20"/>
                    </w:rPr>
                    <w:t xml:space="preserve">Ocena prawidłowości wykonania przejść dla zwierząt dla drogi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ekspresowej 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65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300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color w:val="000000"/>
                      <w:sz w:val="20"/>
                      <w:szCs w:val="20"/>
                    </w:rPr>
                    <w:t>Ocena prawidłowości wykonania przejść dla zwierząt.</w:t>
                  </w:r>
                </w:p>
              </w:tc>
              <w:tc>
                <w:tcPr>
                  <w:tcW w:w="9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Komplet (Ryczałt)</w:t>
                  </w:r>
                </w:p>
              </w:tc>
              <w:tc>
                <w:tcPr>
                  <w:tcW w:w="158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4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Wartość Netto</w:t>
                  </w:r>
                </w:p>
              </w:tc>
              <w:tc>
                <w:tcPr>
                  <w:tcW w:w="188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tbl>
            <w:tblPr>
              <w:tblW w:w="93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1"/>
              <w:gridCol w:w="117"/>
              <w:gridCol w:w="46"/>
              <w:gridCol w:w="1119"/>
              <w:gridCol w:w="1853"/>
              <w:gridCol w:w="953"/>
              <w:gridCol w:w="1205"/>
              <w:gridCol w:w="1595"/>
              <w:gridCol w:w="1891"/>
            </w:tblGrid>
            <w:tr>
              <w:trPr>
                <w:trHeight w:val="414" w:hRule="atLeast"/>
              </w:trPr>
              <w:tc>
                <w:tcPr>
                  <w:tcW w:w="658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3018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yszczególnienie elementów rozliczeniowych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zba jednostek</w:t>
                  </w:r>
                </w:p>
              </w:tc>
              <w:tc>
                <w:tcPr>
                  <w:tcW w:w="120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ednostka</w:t>
                  </w:r>
                </w:p>
              </w:tc>
              <w:tc>
                <w:tcPr>
                  <w:tcW w:w="159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89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Wartość elementów usługi PLN netto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58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018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0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9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  <w:t>[3 x 5]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1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5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6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662" w:type="dxa"/>
                  <w:gridSpan w:val="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cena skuteczności oczyszczania wód opadowo roztopowych z nawierzchni drogi ekspresowej, w tym głownie obiektów mostowych (estakad), węzłów drogowych na podstawie badań prowadzonych na wylotach do wód powierzchniowych w zakresie węglowodorów ropopochodnych, zawiesin ogólnych i natężenia przepływu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6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301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Verdana" w:hAnsi="Verdana"/>
                      <w:sz w:val="16"/>
                      <w:szCs w:val="16"/>
                    </w:rPr>
                    <w:t>Oceny skuteczności oczyszczania wód opadowo roztopowych z nawierzchni    drogi, w tym głownie obiektów mostowych (estakad), węzłów drogowych na podstawie badań prowadzonych na wylotach do wód powierzchniowych w zakresie węglowodorów ropopochodnych, zawiesin ogólnych i natężenia przepływu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Punkt pomiarowy </w:t>
                  </w:r>
                </w:p>
              </w:tc>
              <w:tc>
                <w:tcPr>
                  <w:tcW w:w="15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9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8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2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9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  <w:t>Wartość Netto</w:t>
                  </w:r>
                </w:p>
              </w:tc>
              <w:tc>
                <w:tcPr>
                  <w:tcW w:w="189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Łącznie wartość netto:……………………………………………………………………………</w:t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atek VAT 23% …………………………………………………………………………………</w:t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Łącznie wartość brutto: …………………………………………………………………………</w:t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ind w:left="14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łownie złotych:..........................................................................................................</w:t>
      </w:r>
    </w:p>
    <w:p>
      <w:pPr>
        <w:pStyle w:val="Zwykytekst"/>
        <w:spacing w:lineRule="auto" w:line="288" w:before="120" w:after="0"/>
        <w:ind w:left="142" w:hanging="0"/>
        <w:rPr/>
      </w:pPr>
      <w:r>
        <w:rPr>
          <w:rFonts w:cs="Times New Roman" w:ascii="Calibri" w:hAnsi="Calibri"/>
          <w:sz w:val="18"/>
          <w:szCs w:val="18"/>
        </w:rPr>
        <w:t>_______________________, ___ ___ 2024 r.</w:t>
      </w:r>
    </w:p>
    <w:p>
      <w:pPr>
        <w:pStyle w:val="Normal"/>
        <w:ind w:firstLine="142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miejscowość, data)</w:t>
      </w:r>
      <w:r>
        <w:rPr>
          <w:rFonts w:cs="Calibri" w:ascii="Calibri" w:hAnsi="Calibri"/>
          <w:sz w:val="18"/>
          <w:szCs w:val="18"/>
        </w:rPr>
        <w:tab/>
        <w:tab/>
        <w:tab/>
        <w:tab/>
      </w:r>
    </w:p>
    <w:p>
      <w:pPr>
        <w:pStyle w:val="Zwykytekst"/>
        <w:spacing w:lineRule="auto" w:line="288" w:before="120" w:after="0"/>
        <w:ind w:left="142" w:hanging="0"/>
        <w:rPr>
          <w:rFonts w:ascii="Calibri" w:hAnsi="Calibri" w:cs="Times New Roman"/>
          <w:i/>
          <w:i/>
          <w:sz w:val="18"/>
          <w:szCs w:val="18"/>
        </w:rPr>
      </w:pPr>
      <w:r>
        <w:rPr>
          <w:rFonts w:cs="Times New Roman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ind w:left="4962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Podpis Wykonawcy/Wykonawców)</w:t>
      </w:r>
    </w:p>
    <w:sectPr>
      <w:type w:val="nextPage"/>
      <w:pgSz w:w="11906" w:h="16838"/>
      <w:pgMar w:left="1417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30:00Z</dcterms:created>
  <dc:creator>8-081-491</dc:creator>
  <dc:description/>
  <cp:keywords/>
  <dc:language>en-US</dc:language>
  <cp:lastModifiedBy>Górska Monika</cp:lastModifiedBy>
  <cp:lastPrinted>2020-07-02T11:36:00Z</cp:lastPrinted>
  <dcterms:modified xsi:type="dcterms:W3CDTF">2024-10-01T07:55:00Z</dcterms:modified>
  <cp:revision>3</cp:revision>
  <dc:subject/>
  <dc:title>Protokół z przeglądu gwarancyjnego</dc:title>
</cp:coreProperties>
</file>