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7 marc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1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>w nawiązaniu do dotychczasowej korespondencji w załączeniu uprzejmie przekazuję stanowisko MSWiA                    w zakresie uwag zgłoszonych przez Ministerstwo Cyfryzacji do raportów z postępu rzeczowo – finansowego za IV kwartał 2021 r. dotyczące realizacji następujących projektów informatycznych: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.</w:t>
      </w:r>
    </w:p>
    <w:p>
      <w:pPr>
        <w:pStyle w:val="Akapitzlist"/>
        <w:spacing w:lineRule="atLeast" w:line="32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320" w:before="0" w:after="0"/>
        <w:jc w:val="both"/>
        <w:rPr/>
      </w:pPr>
      <w:r>
        <w:rPr>
          <w:rFonts w:cs="Arial"/>
          <w:color w:val="000000"/>
        </w:rPr>
        <w:t xml:space="preserve">Jednocześnie w załączeniu przekazuję zaktualizowane raporty z realizacji przedmiotowych projektów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z postępu rzeczowo-finansowego za IV kwartał 2021r . (2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2 sztuki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50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2-03-07T09:05:00Z</dcterms:modified>
  <cp:revision>4</cp:revision>
  <dc:subject/>
  <dc:title>Departament Współpracy</dc:title>
</cp:coreProperties>
</file>