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00B050"/>
          <w:lang w:val="pl-PL"/>
        </w:rPr>
      </w:pPr>
      <w:r>
        <w:rPr>
          <w:b/>
          <w:bCs/>
          <w:color w:val="00B050"/>
          <w:lang w:val="pl-PL"/>
        </w:rPr>
      </w:r>
    </w:p>
    <w:p>
      <w:pPr>
        <w:pStyle w:val="Standard"/>
        <w:jc w:val="center"/>
        <w:rPr>
          <w:b/>
          <w:b/>
          <w:bCs/>
          <w:color w:val="00B050"/>
          <w:lang w:val="pl-PL"/>
        </w:rPr>
      </w:pPr>
      <w:r>
        <w:rPr>
          <w:b/>
          <w:bCs/>
          <w:color w:val="00B050"/>
          <w:lang w:val="pl-PL"/>
        </w:rPr>
      </w:r>
    </w:p>
    <w:p>
      <w:pPr>
        <w:pStyle w:val="Standard"/>
        <w:widowControl w:val="false"/>
        <w:autoSpaceDE w:val="false"/>
        <w:spacing w:lineRule="auto" w:line="264"/>
        <w:rPr>
          <w:bCs/>
          <w:sz w:val="22"/>
          <w:szCs w:val="22"/>
          <w:lang w:val="pl-PL"/>
        </w:rPr>
      </w:pPr>
      <w:r>
        <w:rPr>
          <w:bCs/>
          <w:color w:val="FF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2"/>
          <w:szCs w:val="22"/>
          <w:lang w:val="pl-PL"/>
        </w:rPr>
        <w:t>Załącznik nr 5</w:t>
      </w:r>
    </w:p>
    <w:p>
      <w:pPr>
        <w:pStyle w:val="Standard"/>
        <w:widowControl w:val="false"/>
        <w:autoSpaceDE w:val="false"/>
        <w:spacing w:lineRule="auto" w:line="264"/>
        <w:ind w:left="4665" w:hanging="0"/>
        <w:rPr/>
      </w:pPr>
      <w:r>
        <w:rPr>
          <w:bCs/>
          <w:sz w:val="22"/>
          <w:szCs w:val="22"/>
          <w:lang w:val="pl-PL"/>
        </w:rPr>
        <w:t xml:space="preserve">do zarządzenia Regionalnego Dyrektora Ochrony Środowiska w Katowicach          </w:t>
        <w:tab/>
        <w:tab/>
      </w:r>
    </w:p>
    <w:p>
      <w:pPr>
        <w:pStyle w:val="Standard"/>
        <w:widowControl w:val="false"/>
        <w:autoSpaceDE w:val="false"/>
        <w:spacing w:lineRule="auto" w:line="264"/>
        <w:ind w:left="4665" w:hanging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 dnia</w:t>
      </w:r>
    </w:p>
    <w:p>
      <w:pPr>
        <w:pStyle w:val="Standard"/>
        <w:jc w:val="center"/>
        <w:rPr>
          <w:b/>
          <w:b/>
          <w:bCs/>
          <w:color w:val="00B050"/>
          <w:sz w:val="22"/>
          <w:szCs w:val="22"/>
          <w:lang w:val="pl-PL"/>
        </w:rPr>
      </w:pPr>
      <w:r>
        <w:rPr>
          <w:b/>
          <w:bCs/>
          <w:color w:val="00B050"/>
          <w:sz w:val="22"/>
          <w:szCs w:val="22"/>
          <w:lang w:val="pl-PL"/>
        </w:rPr>
      </w:r>
    </w:p>
    <w:p>
      <w:pPr>
        <w:pStyle w:val="Standard"/>
        <w:jc w:val="center"/>
        <w:rPr>
          <w:b/>
          <w:b/>
          <w:bCs/>
          <w:color w:val="00B050"/>
          <w:lang w:val="pl-PL"/>
        </w:rPr>
      </w:pPr>
      <w:r>
        <w:rPr>
          <w:b/>
          <w:bCs/>
          <w:color w:val="00B050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ziałania ochronne ze wskazaniem podmiotów odpowiedzialnych za ich wykonanie i obszarów ich wdrażania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6"/>
        <w:gridCol w:w="2863"/>
        <w:gridCol w:w="2065"/>
        <w:gridCol w:w="1782"/>
      </w:tblGrid>
      <w:tr>
        <w:trPr>
          <w:trHeight w:val="8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rzedmiot ochrony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Działania ochron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Obszar wdrażan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odmiot odpowiedzialny za wykon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otyczące ochrony siedlisk przyrodniczych i gatunków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onierska roślinność </w:t>
              <w:br/>
              <w:t xml:space="preserve">na kamieńcach górskich potoków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/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wy kserotermiczne (</w:t>
            </w:r>
            <w:r>
              <w:rPr>
                <w:i/>
                <w:sz w:val="22"/>
                <w:szCs w:val="22"/>
              </w:rPr>
              <w:t>Festuco-Brometea</w:t>
            </w:r>
            <w:r>
              <w:rPr>
                <w:sz w:val="22"/>
                <w:szCs w:val="22"/>
              </w:rPr>
              <w:t xml:space="preserve"> </w:t>
              <w:br/>
              <w:t xml:space="preserve">i ciepłolubne murawy </w:t>
              <w:br/>
              <w:t xml:space="preserve">z </w:t>
            </w:r>
            <w:r>
              <w:rPr>
                <w:i/>
                <w:sz w:val="22"/>
                <w:szCs w:val="22"/>
              </w:rPr>
              <w:t>Asplenion  septentrionalis-Festucion pallenti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wskazane na załączniku graficznym nr 1, zlokalizowane na następujących działkach:</w:t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mina Radziechowy Wieprz, Obręb Radziechowy: 4694, 4696, 4964, 6315, 4627/1, 4627/3, 4628/1, 4629/4, 4697/2, 4697/3, 4697/4, 4697/6, 4697/7, 4697/8, 4697/9, 4697/10, 4700/1, 4700/2, 4758/3, 4759/2, 4759/3, 4759/4, 4759/5, 4760/2, 4760/4, 4760/5, 4819/4, 4821/1, 4821/2, 4821/3, 4821/4, 4821/5, 4821/6, 4821/7, 4821/8, 4821/9, 4821/10, 4821/11, 4821/12, 4824/1, 4929/1, 4929/2, 4930/5, 4930/6, 4930/7, 4930/8, 4930/10, 4931/1, 4931/2, 4931/3, 4931/4, 4932/1, 4965/1, 5029/7, 6334/1, 4819/14, 4821/13, 4821/14, 4821/15, 4821/16, 4821/17, 4821/18, 4821/19, 4821/20, 4821/23, 4821/24, 4821/25, 4821/26, 4821/27, 4821/28, 4821/29, 4821/30, 4821/31, 4821/32, 4821/33, 4965/15, 5064/17.</w:t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pl-PL"/>
              </w:rPr>
            </w:pPr>
            <w:r>
              <w:rPr>
                <w:i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1. Usunięcie drzew i krzewów z płatów muraw kserotermicznych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Mechaniczne lub ręczne usunięcie krzewów (</w:t>
            </w:r>
            <w:r>
              <w:rPr>
                <w:rFonts w:eastAsia="TimesNewRoman, 'Times New Roman;Times New Roman"/>
                <w:i/>
                <w:iCs/>
                <w:sz w:val="22"/>
                <w:szCs w:val="22"/>
                <w:lang w:val="pl-PL"/>
              </w:rPr>
              <w:t>Crataegus monogyna, Rosa canina, Prunus spinosa, Cornus sanguinea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 in.), poprzez ich wycinkę </w:t>
              <w:br/>
              <w:t xml:space="preserve">i karczowanie. Zabieg należy przeprowadzić jesienią lub zimą (X-II). Wiosną (V-VI), rok po zabiegu, należy skontrolować skuteczność zabiegu (czy krzewy nie odrastają z pozostałych </w:t>
              <w:br/>
              <w:t xml:space="preserve">w gruncie części rośliny) </w:t>
              <w:br/>
              <w:t xml:space="preserve">i w razie potrzeby ponownie wyciąć i wykarczować pozostałości. Biomasa pozostała po zabiegu musi być obligatoryjnie wyniesiona poza granice obszaru i zutylizowana (np. przeznaczona na kompost). Odkrzaczanie należy prowadzić do ogólnego poziomu zwarcia zarośli </w:t>
              <w:br/>
              <w:t xml:space="preserve">w granicach 5-10%, przy czym zwarcie powinno być lokalnie zróżnicowane. Należy pozostawić pojedyncze krzewy </w:t>
              <w:br/>
              <w:t xml:space="preserve">lub drzewa o średnicy korony do 6 m. Minimalna odległość między drzewami nie powinna być mniejsza niż 20 m. Działanie należy wykonywać pod nadzorem botanicznym, który wskaże szczegółowo sposób postępowania z okazami chronionych i zagrożonych gatunków roślin (wtórne zarośla kserotermiczne są miejscem występowania zarówno cennych gatunków roślin kserotermicznych jak </w:t>
              <w:br/>
              <w:t xml:space="preserve">i leśnych), po szczegółowym rozpoznaniu przyrodniczym (celem uzyskania informacji dotyczących ewentualnego występowania chronionych gatunków zwierząt, roślin </w:t>
              <w:br/>
              <w:t>i grzybów i w razie potrzeby pozyskaniu zgody na odstępstwa od zakazów dotyczących tych gatunków)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2. Użytkowanie pastwiskow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3 DJP do 1 DJP/ha </w:t>
              <w:br/>
              <w:t>w terminie od 1 maja do 15 października, w miarę możliwości bez koszarowania zwierząt w płatach siedliska. Wypas należy prowadzić w połączeniu z okresowym wykaszaniem tzw. „niedojadów” (nie spasionych płatów siedliska), raz w roku lub raz na 2 lata  w terminie od 1 sierpnia do 31 października. W miarę możliwości wskazane jest przemienne stosowanie co kilka lat (np. co 2-3 lata), użytkowania kośnego.</w:t>
              <w:br/>
              <w:t xml:space="preserve">Po skoszeniu (również niedojadów) biomasa powinna być usunięta z płatu siedliska lub złożona w stogi, pryzmy, brogi w terminie 2 tygodni. Niedopuszczalne jest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pozostawianie rozdrobnionej biomasy, </w:t>
            </w:r>
            <w:r>
              <w:rPr>
                <w:rFonts w:eastAsia="Calibri"/>
                <w:sz w:val="22"/>
                <w:szCs w:val="22"/>
                <w:lang w:val="pl-PL"/>
              </w:rPr>
              <w:t xml:space="preserve">stosowanie nawożenia, wapnowania, bronowania. W przypadku braku możliwości wprowadzenia wypasu, zabiegiem ograniczającym sukcesję może być prowadzenie samego użytkowania kośnego. </w:t>
            </w:r>
            <w:bookmarkStart w:id="0" w:name="_Hlk108605021"/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  <w:bookmarkEnd w:id="0"/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prowadzenie działania ochronnego będzie zasadne po przeprowadzeniu działania ochronnego nr 1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3.</w:t>
            </w:r>
            <w:r>
              <w:rPr>
                <w:rFonts w:eastAsia="Calibri"/>
                <w:sz w:val="22"/>
                <w:szCs w:val="22"/>
                <w:lang w:val="pl-PL"/>
              </w:rPr>
              <w:t xml:space="preserve"> Użytkowanie kośn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do roku lub 1 raz na dwa lata </w:t>
              <w:br/>
              <w:t xml:space="preserve">w terminie od 1 sierpnia do 31 października. Skoszona biomasa powinna być w terminie do 2 tygodni usunięta z płatu siedliska lub złożona w stogi, pryzmy, brogi. W przypadku płatów siedliska o powierzchni powyżej 0,5 ha konieczne jest pozostawienie fragmentów nieskoszonych: 15-20% powierzchni płatu (sąsiadujących płatów). </w:t>
              <w:br/>
              <w:t xml:space="preserve">W dwóch kolejnych pokosach (wykonywanych </w:t>
              <w:br/>
              <w:t xml:space="preserve">w odstępie roku lub 2 lat) należy pozostawić inne fragmenty nieskoszone. Niedopuszczalne jest pozostawianie rozdrobnionej biomasy, </w:t>
            </w:r>
            <w:bookmarkStart w:id="1" w:name="_Hlk108605162"/>
            <w:r>
              <w:rPr>
                <w:rFonts w:eastAsia="Calibri"/>
                <w:sz w:val="22"/>
                <w:szCs w:val="22"/>
                <w:lang w:val="pl-PL"/>
              </w:rPr>
              <w:t>stosowanie nawożenia, wapnowania, bronowania.</w:t>
            </w:r>
            <w:bookmarkEnd w:id="1"/>
            <w:r>
              <w:rPr>
                <w:rFonts w:eastAsia="Calibri"/>
                <w:color w:val="FF0000"/>
                <w:sz w:val="22"/>
                <w:szCs w:val="22"/>
                <w:lang w:val="pl-PL"/>
              </w:rPr>
              <w:br/>
            </w:r>
            <w:r>
              <w:rPr>
                <w:rFonts w:eastAsia="Calibri"/>
                <w:sz w:val="22"/>
                <w:szCs w:val="22"/>
                <w:lang w:val="pl-PL"/>
              </w:rPr>
              <w:t xml:space="preserve">W przypadku płatów siedliska nie przekraczających powierzchni 0,5 ha dopuszczalne jest zrezygnowanie </w:t>
              <w:br/>
              <w:t xml:space="preserve">z pozostawiania powierzchni nieskoszonych i koszenie całej powierzchni siedliska. </w:t>
            </w:r>
            <w:bookmarkStart w:id="2" w:name="_Hlk108605256"/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  <w:bookmarkEnd w:id="2"/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prowadzenie działania ochronnego będzie zasadne po przeprowadzeniu działania ochronnego nr 1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3" w:name="_Hlk154137658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  <w:bookmarkEnd w:id="3"/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NewRoman, 'Times New Roman;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oraz stanowisko </w:t>
            </w:r>
            <w:r>
              <w:rPr>
                <w:color w:val="000000"/>
                <w:sz w:val="22"/>
                <w:szCs w:val="22"/>
                <w:lang w:val="pl-PL"/>
              </w:rPr>
              <w:t>Matyska-Góreczki Abramow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Times New Roman"/>
                <w:i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órskie </w:t>
              <w:br/>
              <w:t>i niżowe murawy bliźniczkowe (</w:t>
            </w:r>
            <w:r>
              <w:rPr>
                <w:i/>
                <w:sz w:val="22"/>
                <w:szCs w:val="22"/>
              </w:rPr>
              <w:t>Nardion</w:t>
            </w:r>
            <w:r>
              <w:rPr>
                <w:sz w:val="22"/>
                <w:szCs w:val="22"/>
              </w:rPr>
              <w:t xml:space="preserve"> - płaty bogate florystyczni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wskazane na załączniku graficznym nr 2, zlokalizowane na następujących działkach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Brenna, Obręb Brenna: 1406, 1641, 1648/2, 1649, 1650, 1651, 1652, 1653, 1654, 1655, 1656, 1657, 1658, 1659, 1670, 2291, 2292, 2293, 2294, 2295, 2837, 2844/1, 2846, 2847, 2848/1, 2848/2, 2849, 2852, 2853/1, 2853/2, 2853/3, 2853/4, 2853/5, 2853/6, 2853/7, 2853/8, 2853/9, 2858, 2859, 2860, 2861, 2862, 2863, 2864, 2865, 2866, 2867/1, 2867/2, 2867/3, 2868, 2869, 2870, 2871, 2872, 2873, 2875, 2877, 2878, 2880, 2881, 2887, 2888/2, 2888/3, 3680, 3681, 3682/1, 3683/1, 3684, 3686/1, 3686/2, 3688/4, 3688/5, 3688/6, 3688/7, 3688/8, 3689, 3691, 3692, 3696, 3697, 3698/3, 3698/4, 3698/5, 3698/6, 3698/7, 3698/8, 3698/9, 4512, 4598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389, 848, 2764, 2765, 2433/1, 2434/2, 2438/5, 2438/6, 2611/4, 287/1, 553/6, 553/7;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Lipowa, Obręb Lipowa: 5736, 5763, Obręb Ostre: 219, 220, 221, 227, 234, 235, 237, 397, 415, 446/1, 447, 644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Milówka, Obręb Kamesznica: 14231/1, 14812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Radziechowy-Wieprz, Obręb Radziechowy: 6096, 6097, 6099/1, 6100, 6101, 6102, 6103, 6125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Ustroń, Obręb Ustroń: 2096/1, 2102/115, 2102/130, 2102/54, 2102/59, 2102/80, 2107/4, 2115/6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Wilkowice, Obręb Bystra Krakowska: 1726/1, 1727/1, 1928/1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Wisła, Obręb Wisła: 2568/1, 2568/29, 2568/4, 2568/64, 2568/66, 2568/67, 4280/21, 4476/348, 4611/3, 4612/1, 4615/3, 4626/58, 4626/59, 4626/64, 4626/75, 5809/1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eastAsia="TimesNewRoman, 'Times New Roman;Times New Roman" w:cs="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DejaVu Sans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DejaVu Sans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</w:rPr>
            </w:pPr>
            <w:r>
              <w:rPr>
                <w:color w:val="00B050"/>
                <w:sz w:val="22"/>
                <w:szCs w:val="22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1. Użytkowanie pastwiskow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3 DJP do 1 DJP/ha w terminie od 1 maja do 15 października, w miarę możliwości bez koszarowania zwierząt w płatach siedliska. Wypas należy prowadzić w połączeniu z okresowym wykaszaniem tzw. „niedojadów” (nie spasionych płatów siedliska), raz w roku lub raz na 2 lata w terminie od 1 sierpnia do 31 października. Wskazane jest przemienne stosowanie co kilka lat (np. co 2-3 lata), użytkowania kośnego. Po skoszeniu (również niedojadów) biomasa powinna być usunięta z płatu siedliska lub złożona w stogi, pryzmy, brogi w terminie 2 tygodni. Niedopuszczalne jest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ozostawianie rozdrobnionej biomasy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pl-PL"/>
              </w:rPr>
              <w:t>stosowanie nawożenia, wapnowania, bronowania. W przypadku braku możliwości wprowadzenia wypasu, zabiegiem ograniczającym sukcesję może być prowadzenie samego użytkowania kośn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2. Użytkowanie kośn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do roku lub 1 raz na dwa lata </w:t>
              <w:br/>
              <w:t xml:space="preserve">w terminie od 1 sierpnia do 31 października. Skoszona biomasa powinna być w terminie do 2 tygodni usunięta z płatu siedliska lub złożona w stogi, pryzmy, brogi. Niedopuszczalne jest pozostawianie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rozdrobnionej </w:t>
            </w:r>
            <w:r>
              <w:rPr>
                <w:rFonts w:eastAsia="Calibri"/>
                <w:sz w:val="22"/>
                <w:szCs w:val="22"/>
                <w:lang w:val="pl-PL"/>
              </w:rPr>
              <w:t xml:space="preserve">biomasy, </w:t>
            </w:r>
            <w:bookmarkStart w:id="4" w:name="_Hlk108605579"/>
            <w:r>
              <w:rPr>
                <w:rFonts w:eastAsia="Calibri"/>
                <w:sz w:val="22"/>
                <w:szCs w:val="22"/>
                <w:lang w:val="pl-PL"/>
              </w:rPr>
              <w:t>stosowanie nawożenia, wapnowania, bronowania.</w:t>
            </w:r>
            <w:bookmarkEnd w:id="4"/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W przypadku płatów siedliska o powierzchni powyżej 0,5 ha konieczne jest pozostawienie fragmentów nieskoszonych: 15-20% powierzchni płatu (sąsiadujących płatów). </w:t>
              <w:br/>
              <w:t xml:space="preserve">W dwóch kolejnych pokosach (wykonywanych </w:t>
              <w:br/>
              <w:t xml:space="preserve">w odstępie roku lub 2 lat) należy pozostawić inne fragmenty nieskoszone. </w:t>
              <w:br/>
              <w:t xml:space="preserve">W przypadku płatów siedliska nie przekraczających powierzchni 0,5 ha dopuszczalne jest zrezygnowanie </w:t>
              <w:br/>
              <w:t>z pozostawiania powierzchni nieskoszonych i koszenie całej powierzchni siedliska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5" w:name="_Hlk154137913"/>
            <w:bookmarkEnd w:id="5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r>
            <w:bookmarkStart w:id="6" w:name="_Hlk154137913"/>
            <w:bookmarkStart w:id="7" w:name="_Hlk154137913"/>
            <w:bookmarkEnd w:id="7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atnia 1, Błatnia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owy Groń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owy Groń 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enków Postrzedn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ntoria Mała,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Hala Bara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Jaśkow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Jaworzyna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Jaworzyna 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ala Radziechows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ów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y Cis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nka Stokłosk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ałka 1, Skałka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Ziołorośla górskie (</w:t>
            </w:r>
            <w:r>
              <w:rPr>
                <w:i/>
                <w:sz w:val="22"/>
                <w:szCs w:val="22"/>
              </w:rPr>
              <w:t>Adenostylion alliariae</w:t>
            </w:r>
            <w:r>
              <w:rPr>
                <w:sz w:val="22"/>
                <w:szCs w:val="22"/>
              </w:rPr>
              <w:t xml:space="preserve">) </w:t>
              <w:br/>
              <w:t>i ziołorośla nadrzeczne   (</w:t>
            </w:r>
            <w:r>
              <w:rPr>
                <w:i/>
                <w:sz w:val="22"/>
                <w:szCs w:val="22"/>
              </w:rPr>
              <w:t>Convolvuletalia sepium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  <w:sz w:val="22"/>
                <w:szCs w:val="22"/>
              </w:rPr>
              <w:t xml:space="preserve">Ochrona bierna płatów nadrzecznych </w:t>
              <w:br/>
              <w:t xml:space="preserve">i nadpotokowych </w:t>
              <w:br/>
              <w:t xml:space="preserve">z uwzględnieniem </w:t>
            </w:r>
            <w:r>
              <w:rPr>
                <w:rFonts w:eastAsia="Calibri" w:cs="Times New Roman"/>
                <w:sz w:val="22"/>
                <w:szCs w:val="22"/>
              </w:rPr>
              <w:t>możliwości rozwoju sukcesji, która powinna być traktowana jako naturalne zjawisko prowadzące do formowania się olszynek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Stanowiska siedliska i ich bezpośrednie otoczenie na całym obszarze Natura 2000, w tym znane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zlokalizowane na następujących 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s-ES_tradnl"/>
              </w:rPr>
              <w:t>Nadleśnictwo Węgierska Górka, Obręb Lipowa:</w:t>
            </w:r>
            <w:r>
              <w:rPr>
                <w:rFonts w:cs="Times New Roman"/>
                <w:sz w:val="22"/>
                <w:szCs w:val="22"/>
              </w:rPr>
              <w:t xml:space="preserve"> 39c, 54a, 54b, 68a, 68f, 69a, 69b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 xml:space="preserve">Obręb Węgierska Górka: </w:t>
            </w:r>
            <w:r>
              <w:rPr>
                <w:rFonts w:cs="Times New Roman"/>
                <w:sz w:val="22"/>
                <w:szCs w:val="22"/>
              </w:rPr>
              <w:t>222b, 222c, 222d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 xml:space="preserve">oraz las prywatny: </w:t>
            </w:r>
            <w:r>
              <w:rPr>
                <w:rFonts w:cs="Times New Roman"/>
                <w:sz w:val="22"/>
                <w:szCs w:val="22"/>
              </w:rPr>
              <w:t>108i, 108j;</w:t>
              <w:br/>
              <w:br/>
            </w:r>
            <w:r>
              <w:rPr>
                <w:rFonts w:cs="Times New Roman"/>
                <w:sz w:val="22"/>
                <w:szCs w:val="22"/>
                <w:lang w:val="es-ES_tradnl"/>
              </w:rPr>
              <w:t xml:space="preserve">Nadleśnictwo Wisła, Obręb Wisła: 55g, </w:t>
            </w:r>
            <w:r>
              <w:rPr>
                <w:rFonts w:cs="Times New Roman"/>
                <w:sz w:val="22"/>
                <w:szCs w:val="22"/>
              </w:rPr>
              <w:t>59a, 69j, 122f, 122g, 122h, 128b, 128c, 135f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dleśnictwo Węgierska Górka, Nadleśnictwo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isł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Oznakowanie stanowisk </w:t>
              <w:br/>
              <w:t xml:space="preserve">i ich bezpośredniego otoczenia na czas prowadzenia prac leśnych dla zapobieżenia możliwości przypadkowego składowania </w:t>
            </w:r>
            <w:r>
              <w:rPr>
                <w:rFonts w:cs="Times New Roman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8" w:name="_Hlk154138090"/>
            <w:bookmarkEnd w:id="8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  <w:bookmarkStart w:id="9" w:name="_Hlk154138090"/>
            <w:bookmarkStart w:id="10" w:name="_Hlk154138090"/>
            <w:bookmarkEnd w:id="10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a Wisełka 1, Czarna Wisełka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sznica Zadki 1, Kamesznica Zadki 2, Magurka Radziechowska, Ostr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ontynuacja prac związanych z dalszym rozpoznaniem rozmieszczenia siedliska </w:t>
              <w:br/>
              <w:t xml:space="preserve">w obszarze, zajmowanej powierzchni, stanu ochrony, zagrożeń 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żowe </w:t>
              <w:br/>
              <w:t>i górskie świeże łąki użytkowane ekstensywnie (</w:t>
            </w:r>
            <w:r>
              <w:rPr>
                <w:i/>
                <w:sz w:val="22"/>
                <w:szCs w:val="22"/>
              </w:rPr>
              <w:t>Arrhenatherion elatioris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wskazane na załączniku graficznym nr 3, zlokalizowane na następujących działkach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Gmina Goleszów, Obręb Cisownica: 121/4, 121/5, 163/7, 256/3, 259/1, 260/1, 261/3, 261/4, 261/6, 261/7, 262, 266, 269/10, 269/12, 269/13, 269/2, 269/7, 269/9, 272/2, 304/2, 304/3, 305/5, 311/1, 311/2, 313/2, 313/3, 313/4, 313/5, 313/6, 315/3, 315/4, 315/5, 315/6, 319/2, 353/1, 354/10, 354/12, 354/13, 358/1, 358/2, 358/3, 361/4, 363/10, 363/11, 363/3, 363/5, 363/6, 363/7, 364/1, 364/3, 367/1, 367/3, 376/1, 381, 382, 383, 385, 386, 390,393/1, 394, 395, 396, 397, 409/1, 409/2, 410/1, 410/2, 411, 412, 413, 415, 416, 417, 418/1, 418/2, 422/3, 422/4, 422/5, 423, 424/2, 424/3, 426/1, 426/2, 429/2, 431/1, 433/2, 433/3, 434, 435/1, 436/1, 438/4, 438/5, 438/6, 438/8, 438/9, 440/1, 440/4, 440/8, 456/2, 460/2, 460/3, 460/4, 461/1, 463/2, 464/2, 469/1, 475/1, 475/2, 475/3, 484, 485, 487, 488, 489, 491, 492, 493, 494, 495, 496, 508/1, 509/3, 509/7, 509/8, 511/5, 512/4, 515, 520/1, 520/2, 521, 522/1, 559/1, 559/2, 560/1, 560/2, 562, 563/1, 564/1, 565/1, 566/1, 567/1, 569/10, 569/8, 569/9, 579/16, 579/17, 579/18, 579/19, 579/27, 579/28, 579/29, 579/32, 587/2, 1827/3, 1850/7, 1853/23, 1853/25, 1853/26, 1861/2, 1863/2, 1864, 1865, 1866, 1867/3, 1869/7, 1951/3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Obręb Leszna Górna: 212/7, 220/1, 223/1, 296/2, 300, 301/1, 319/1, 335/3, 339/1, 339/2, 341, 342, 365, 368/1, 371, 375, 378, 379, 383, 384, 385, 390, 432/1, 432/2, 434, 435, 436, 453/1, 456/2, 456/3, 457, 458/1, 459, 502/2, 505, 506, 507, 508, 509, 511, 513, 549, 551/10, 551/5, 551/6, 552/1, 553/1, 554/2, 554/3, 555/1, 555/2, 555/3, 555/4, 555/5, 555/6, 555/7, 577, 578/1, 578/2, 578/3, 578/4, 578/5, 579/1, 579/2, 579/3, 581, 582, 583, 585/1, 587/1, 587/2, 605, 606, 607, 608, 610, 611, 612, 614/1, 614/2, 614/3, 618/1, 624/2, 624/3, 629/2, 648/6, 648/7, 653, 659, 660, 661, 662, 663, 664, 667, 669, 670, 673, 674, 677, 678, 679, 680, 683, 684, 685, 687, 689, 691, 692, 693, 694, 695, 706/2, 758, 775, 783/1, 783/2, 785/1, 786, 794, 803/2, 829/4, 829/5, 830/2, 831, 886, 889/1, 889/2, 890, 893/1, 893/4, 893/5, 894/1, 897, 900/1, 907, 912, 915/2, 917/1, 917/2, 918, 919, 920, 923, 973, 974, 975, 976, 977, 978, 979, 980, 981, 1010, 1011, 1019, 1021, 1022/2, 1060, 1065, 1069, 1071, 1073, 1074, 1077/2, 1077/3, 1077/4, 1081, 1095/1, 1098/1, 1100/1, 1103/1, 1107/1, 1107/2, 1107/4, 1116/1, 1116/2, 1117/2, 1121, 1122, 1123, 1124, 1125, 1126, 1127, 1128, 1133, 1209/16, 1209/2, 1209/21, 1209/22, 1209/4, 1209/6, 1209/7, 1244, 1245, 1247/1, 1247/2, 1248/1, 1248/2, 1249, 1253, 1257, 1259, 1260/2, 1268/2, 1269/2, 1271/2, 1272, 1274, 1278, 1279, 1281/2, 1282, 1283, 1284, 1288/1, 1288/3, 1298, 1300, 1304/1, 1304/2, 1304/5, 1304/7, 1305, 1306, 1307, 1308, 1309/1, 1312/2, 1322/2, 1322/3, 1322/4, 1323, 1324/1, 1335/1, 1337, 1339/3, 1423/1, 1423/3, 1427/2, 1433, 1434/1, 1438/1, 1438/3, 1442/2, 1442/3, 1442/4, 1443/3, 1443/4, 1443/5, 1443/6, 1443/7, 1445, 1446/1, 1448, 1452, 1453, 1454/1, 1454/2, 1454/3, 1455/1, 1455/2, 1456/1, 1456/3, 1456/4, 1456/5, 1456/6, 1456/7, 1458/1, 1458/2, 1458/3, 1460/1, 1460/2, 1460/3, 1460/4, 1464, 1465/1, 1465/2, 1466/1, 1466/2, 1468, 1473, 1474, 1475, 1476, 1477, 1480, 1481, 1482, 1483, 1486, 1493/2, 1572, 1574, 1575, 1576, 1577/1, 1577/2, 1577/3, 1578/1, 1578/2, 1578/3, 1578/4, 1579/1, 1579/2, 1580, 1582/1, 1582/2, 1584/2, 1584/6, 1584/7, 1585/2, 1587/2, 1588/1, 1588/2, 1588/3, 1589, 1590, 1591, 1592/1, 1592/2, 1593/2, 1603/3, 1603/6, 1606/1, 1608/1, 1611, 1613, 1623, 1624, 1626, 1627, 1628, 1629, 1630, 1631, 1632, 1633, 1635, 1636, 1637, 1638, 1640/1, 1643/1, 1646, 1648, 1670/51a, 1670/53, 1756/1, 1759/1, 1759/3, 1759/4, 1761, 2325, 2326/1, 2328, 2335, 2338, 2339, 2340/1, 2340/2, 2342, 2344, 2345, 2347, 2348, 2350/1, 2351/2, 2400/3, 2400/4, 2407/1, 2416/1, 2416/3, 2417, 2418/1, 2419/1, 2419/2, 2420/3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Gmina Radziechowy, Obręb Radziechowy: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4472/7, 4472/26, 4479/2, 4479/19, 4479/20, 4482/9, 4482/17, 4483/1, 4486/1, 4487/1, 4487/2, 4491/1, 4491/2, 4492, 4496/1, 4553/6, 4554, 4555/1, 4555/3, 4555/6, 4555/7, 4555/8, 4555/9, 4555/10, 4555/11, 4555/12, 4555/13, 4555/14, 4555/15, 4555/16, 4555/17, 4555/18, 4555/19, 4555/20, 4555/21, 4555/22, 4557, 4558, 4560, 4561, 4562/1, 4562/3, 4562/5, 4562/6, 4562/7, 4562/8, 4562/9, 4562/10, 4562/11, 4562/12, 4563, 4565/2, 4575/7, 4576/1, 4576/2, 4576/3, 4576/4, 4576/5, 4576/6, 4576/7, 4576/8, 4576/9, 4576/10, 4576/11, 4576/12, 4576/13, 4576/14, 4576/15, 4577/1, 4577/3, 4578/1, 4578/2, 4578/10, 4578/3, 4578/4, 4578/8, 4578/9, 4579, 4581/1, 4581/2, 4581/3, 4581/4, 4582, 4619, 4620/2, 4620/3, 4620/4, 4620/5, 4621, 4623/2, 4623/3, 4623/4, 4623/5, 4623/6, 4625/1, 4625/2, 4626/1, 4626/2, 4626/3, 4629/4, 4629/5, 4630/2, 4630/3, 4630/4, 4630/5, 4632, 4633/2, 4633/3, 4633/4, 4634/1, 4634/2, 4634/3, 4635, 4636, 4637/2, 4637/3, 4637/4, 4639/2, 4639/3, 4640, 4643/13, 4643/14, 4643/7, 4644, 4645/2, 4645/3, 4645/4, 4645/5, 4645/6, 4645/7, 4646/1, 4646/2, 4646/3, 4646/4, 4646/5, 4647, 4648/4, 4648/5, 4648/6, 4648/7, 4648/8, 4648/9, 4649/1, 4649/2, 4649/3, 4670/4, 4670/5, 4670/6, 4670/7, 4670/8, 4671/1, 4671/2, 4671/3, 4672/1, 4672/2, 4672/3, 4673/1, 4673/2, 4673/3, 4674/1, 4674/3, 4674/4, 4674/5, 4676, 4677/2, 4677/3, 4677/4, 4677/5, 4677/6, 4678/1, 4678/2, 4678/3, 4679/1, 4679/2, 4680/1, 4681/1, 4681/3, 4681/4, 4681/5, 4681/6, 4681/8, 4682, 4683, 4684/1, 4684/2, 4684/3, 4684/4, 4685/1, 4685/3, 4685/4, 4685/5, 4687, 4688/1, 4688/2, 4690/1, 4690/2, 4691, 4692/1, 4692/2, 4693, 4758/3, 4758/4, 4758/5, 4758/6, 4758/7, 4761/8, 4761/9, 4761/10, 4761/11, 4761/12, 4761/13, 4761/14, 4761/15, 4761/16, 4761/17, 4761/18, 4761/19, 4761/20, 4761/21, 4761/22, 4764, 4765/3, 4765/5, 4765/6, 4765/7, 4765/8, 4765/9,4765/10, 4765/11, 4765/13, 4765/18, 4765/19, 4765/20, 4765/21, 4765/22, 4765/23, 4765/24, 4765/25, 4765/26, 4765/27, 4765/28, 4765/29, 4765/30, 4765/31, 4765/32, 4792/6, 4792/7, 4792/8, 4793/3, 4793/8, 4794/1, 4794/2, 4795/4, 4795/6, 4795/18, 4795/19, 4795/20, 4795/21, 4795/22, 4795/23, 4795/24, 4795/25, 4795/27, 4795/28, 4795/29, 4795/36, 4796/1, 4796/3, 4796/4, 4796/5, 4796/6, 4796/7, 4796/8, 4797, 4798/3, 4800/4, 4800/8, 4800/9, 4800/13, 4800/14, 4801/2, 4802/3, 4802/4, 4802/5, 4804/1, 4804/3, 4805/1, 4805/2, 4806/1, 4806/2, 4806/3, 4806/4, 4808/1, 4808/2, 4808/3, 4808/5, 4809/1, 4809/3, 4809/4, 4809/6, 4809/7, 4809/8, 4809/11, 4809/12, 4809/13, 4809/14, 4809/15, 4809/16, 4809/17, 4809/18, 4809/19, 4811/1, 4812/1, 4812/2, 4812/3, 4812/4, 4816, 4819/1, 4819/2, 4819/3, 4819/4, 4819/5, 4819/6, 4819/7, 4819/8, 4819/10, 4819/11, 4819/12, 4819/13, 4819/14, 4819/15, 4819/19, 4821/1, 4821/20, 4821/33, 4824/1, 4824/2, 4824/3, 4824/4, 4825, 4828, 4829/1, 4829/2, 4829/3, 4829/4, 4829/5, 4829/6, 4829/7, 4829/8, 4829/10, 4829/11, 4829/12, 4830/1, 4830/2, 4830/3, 4830/4, 4830/5, 4830/6, 4831/3, 4831/4, 4831/5, 4833/1, 4834/2, 4834/3, 4834/4, 4835/2, 4915, 4916/1, 4916/2, 4917/5, 4917/7, 4918, 4930/7, 4930/8, 4930/10, 4931/6, 4931/7, 4931/8, 4931/9, 4931/10, 4932/1, 4932/2, 4932/3, 4932/4, 4933, 4934/1, 4934/2, 4934/3, 4934/4, 4934/5, 4934/6, 4934/7, 4935, 4936/2, 4936/3, 4936/4, 4936/5, 4936/7, 4936/8, 4936/9, 4936/10, 4937/1, 4937/2, 4940/1, 4941/1, 4943/1, 4943/2, 4943/3, 4943/7, 4943/8, 4958/14, 4958/16, 4958/23, 4958/24, 4958/26, 4958/27, 4958/28, 4958/29, 4959, 4960/2, 4960/3, 4960/4, 4960/5, 4960/6, 4960/7, 4960/8, 4960/9, 4960/10, 4960/13, 4960/14, 4960/15, 4960/16, 4960/21, 4960/28, 4960/29, 4960/33, 4960/37, 4960/40, 4960/42, 4960/43, 4960/44, 4960/45, 4960/46, 4960/47, 4961/1, 4964, 4965/10, 4965/11, 4965/12, 4965/14, 4967/4, 4969/1, 4969/2, 4969/4, 4969/5, 4969/8, 4970/1, 4970/2, 4971/16, 4971/17, 4971/18, 4971/19, 4971/20, 5020/4, 5020/5, 5020/6, 5020/7, 5020/8, 5020/9, 5020/10, 5020/11, 5020/12, 5021, 5024/22, 5024/23, 5024/24, 5024/25, 5024/26, 5024/27, 5024/28, 5024/29, 5024/30, 5024/31, 5024/32, 5024/33, 5024/34, 5024/35, 5024/36, 5024/37, 5029/1, 5029/2, 5029/7, 5029/8, 5030, 5031/1, 5031/2, 5032/1, 5032/2, 5032/3, 5032/11, 5032/12, 5032/13, 5032/14, 5032/15, 5032/16, 5032/17, 5032/18, 5032/19, 5032/20, 5032/21, 5032/22, 5032/23, 5032/25, 5032/26, 5032/27, 5032/28, 5032/29, 5032/30, 5032/31, 5032/32, 5032/37, 5032/4, 5032/5, 5032/6, 5032/7, 5032/8, 5032/9, 5036/2, 5038/1, 5038/2, 5038/3, 5038/4, 5038/5, 5038/6, 5038/7, 5038/8, 5038/9, 5038/10, 5038/21, 5038/22, 5038/23, 5038/24, 5038/25, 5038/26, 5038/27, 5052/9, 5052/11, 5052/12, 5052/23, 5052/24, 5052/25, 5052/27, 5052/28, 5052/33, 5052/34, 5053/1, 5053/2, 5053/3, 5055/2, 5055/3, 5055/4, 5055/7, 5055/8, 5055/9, 5055/10, 5055/11, 5056/1, 5057/3, 5057/10, 5058/1, 5058/2, 5058/3, 5058/4, 5059/1, 5059/2, 5059/3, 5059/4, 5059/5, 5059/17, 5059/18, 5059/24, 5059/25, 5059/26, 5059/27, 5059/28, 5059/29, 5059/30, 5059/31, 5060/1, 5060/2, 5060/3, 5061/3, 5062/7, 5062/8, 5062/9, 5062/10, 5062/11, 5062/12, 5062/13, 5064/11, 5064/12, 5064/13, 5064/14, 5064/15, 5064/16, 5064/17, 5064/18, 5064/19, 5065/1, 5065/3, 5065/6, 5065/7, 5067/4, 5067/7, 5067/8, 5068/1, 5069, 5070, 5071, 5071/6, 5073/1, 5073/2, 5073/5, 5074/2, 5074/3, 5074/4, 5074/8, 5074/9, 5074/10, 5074/11, 5074/13, 5074/15, 5074/16, 5074/17, 5074/18, 5074/19, 5075/3, 5075/4, 5075/5, 5075/6, 5076, 5077, 5078/3, 5078/4, 5128/3, 5128/4, 5128/5, 5128/6, 5128/7, 5128/8, 5128/9, 5128/10, 5128/11, 5128/16, 5128/20, 5128/27, 5128/32, 5128/43, 5128/44, 5128/46, 5128/47, 5128/48, 5128/49, 5128/50, 5128/51, 5128/52, 5128/53, 5130/1, 5130/2, 5131/1, 5131/2, 5131/4, 5131/5, 5131/6, 5131/7, 5133/1, 5133/2, 5133/3, 5134, 5135/1, 5135/2, 5135/3, 5135/4, 5135/5, 5136, 5137/3, 5137/4, 5140, 5142, 5143, 5144/1, 5144/2, 5144/3, 5144/4, 5144/5, 5144/6, 5144/7, 5144/8, 5145/1, 5145/2, 5145/3, 5146/2, 5146/3, 5146/4, 5146/5, 5146/6, 5146/7, 5146/8, 5146/9, 5146/10, 5146/11, 5146/12, 5147/3, 5149/1, 5149/2, 5149/4, 5149/5, 5149/6, 5149/8, 5149/9, 5149/10, 5150, 5151, 5152/3, 5152/4, 5152/6, 5152/7, 5152/8, 5152/9,5152/10, 5152/11, 5152/12, 5152/13, 5152/14, 5152/15, 5152/16, 5152/17, 5152/18, 5152/19, 5152/20, 5152/21, 5152/22, 5152/23, 5153, 5154, 5155/1, 5155/2, 5155/3, 5156/1, 5157, 5158, 5159/1, 5159/2, 5165/14, 5165/16, 5165/17, 5165/18, 5165/19, 5166/2, 5166/3, 5168/6, 5168/8,5168/10, 5168/11, 5168/16, 5168/18, 5171/3, 5171/4, 5172/1, 5172/3, 5172/6, 5173/1, 5173/3, 5173/4, 5173/5, 5173/6, 5173/7, 5174/1, 5174/2, 5175/2, 5175/3, 5176/1, 5176/2, 5176/3, 5176/4, 5177/1, 5177/2, 5177/3, 5178, 5179, 5180/1, 5180/2, 5180/3, 5180/7, 5180/8, 5180/10, 5180/11, 5180/17, 5180/22, 5181/1, 5182/1, 5182/2, 5182/3, 5182/4, 5183, 5184/1, 5184/2, 5184/3, 5184/4, 5185/1, 5185/2, 5185/3, 5186/1, 5222/3, 5222/6,5222/13, 5222/22, 5222/23, 5224/3, 5224/4, 5224/5, 5224/6, 5224/7, 5224/8, 5224/9, 5227/1, 5227/2, 5227/3, 5228/1, 5228/4, 5228/8, 5232, 5233/1, 5233/2, 5234/1, 5234/2, 5234/3, 5235, 5236, 5237, 5238/3, 5240/2, 5241, 5242/1, 5242/2, 5242/3, 5242/4, 5243/1, 5243/2, 5244, 5245/3, 5245/4, 5245/5, 5245/6, 5245/7, 5246/1, 5246/2, 5248/2, 5248/3, 5248/4, 5248/5, 5248/7, 5248/8, 5248/9,5248/11, 5249/5, 5250/1, 5250/2, 5250/3, 5252, 5253, 5254/2, 5254/4, 5260/8, 5260/9, 5260/10, 5264/3, 5264/4, 5264/5, 5267/3, 5267/4, 5268/2, 5268/3, 5268/4, 5268/5, 5268/6, 5268/7, 5268/9, 5268/10, 5269/1, 5269/3, 5269/4, 5269/5, 5269/6, 5269/7, 5269/8, 5269/9, 5269/10, 5269/11, 5271/2, 5271/3, 5272/7, 5272/8, 5272/9, 5272/10, 5272/11, 5273, 5274/3, 5276/2, 5276/3, 5276/4, 5276/5, 5277/1, 5277/2, 5277/3, 5277/6, 5277/7, 5277/9, 5277/10, 5277/11, 5281/7, 5281/8, 5281/9, 5287/15, 5297/1, 5306/11, 5314/1, 5314/2, 5314/3, 5314/4, 5314/7, 5314/8, 5314/13, 5314/14, 5314/15, 5314/16, 5314/17, 5314/18, 5314/19, 5314/22, 5314/24, 6312, 6315, 6317, 6325, 6326, 6327, 6333, 6334/1, 6335, 6340, 6342, 6352, 11110, 11111, 11111/1, 11136, 11289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1. Użytkowanie kośn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(optymalnie) lub 2 razy w roku w terminie od 15 czerwca do 30 września. W przypadku płatów siedliska o powierzchni powyżej 1 ha konieczne jest pozostawienie fragmentów nieskoszonych: 15-20% powierzchni płatu (sąsiadujących płatów). </w:t>
              <w:br/>
              <w:t xml:space="preserve">W przypadku zastosowania dwóch pokosów w ciągu roku należy pozostawić ten sam fragment płatu nieskoszony. </w:t>
              <w:br/>
              <w:t xml:space="preserve">W dwóch kolejnych latach należy pozostawić inne fragmenty nieskoszone. </w:t>
              <w:br/>
              <w:t xml:space="preserve">W przypadku płatów siedliska nie przekraczających powierzchni 1 ha dopuszczalne jest zrezygnowanie </w:t>
              <w:br/>
              <w:t xml:space="preserve">z pozostawiania powierzchni nieskoszonych i koszenie całej powierzchni siedliska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Skoszona biomasa powinna być w terminie do 2 tygodni od pokosu usunięta z płatu siedliska lub złożona </w:t>
              <w:br/>
              <w:t>w stogi, pryzmy, brogi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Nie dopuszcza się pozostawiania rozdrobnionej biomasy, przeorywania, bronowania, wapnowania, </w:t>
              <w:br/>
              <w:t xml:space="preserve">z wyjątkiem dopuszczenia wapnowania po wykonaniu niezbędnych w tym zakresie analiz glebowych </w:t>
              <w:br/>
              <w:t xml:space="preserve">i uzgodnieniu z ekspertem przyrodniczym. 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Dopuszcza się nawożenie do 60 kg N/ ha/ rok.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rzy użytkowaniu jednokośnym dopuszczalny jest wypas zwierząt (owce, kozy, bydło domowe, konie, ew. inne gatunki) przy obsadzie zwierząt do 1 DJP/ ha po pokosie w terminie do 15 październik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 Użytkowanie pastwiskowe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5 DJP do 1 DJP/ha w terminie od 1 maja do 15 października, w miarę możliwości bez koszarowania zwierząt w płatach siedliska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Dopuszczalne jest wypasanie przez cały rok koników polskich i koni huculskich, </w:t>
              <w:br/>
              <w:t>w obsadzie do 1 DJP/ha,  jeżeli ekspert przyrodniczy określi to w dokumentacji przyrodniczej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Wypas należy prowadzić w połączeniu z okresowym wykaszaniem tzw. „niedojadów” (nie spasionych płatów siedliska), w terminie od 15 lipca do 31 października. Wskazane jest przemienne stosowanie co kilka lat (np. co 2-3 lata), użytkowania kośnego. Po skoszeniu (również niedojadów) biomasa powinna być usunięta z płatu siedliska lub złożona w stogi, pryzmy, brogi w terminie 2 tygodni. Nie dopuszcza się pozostawiania rozdrobnionej biomasy, przeorywania, bronowania, wapnowania, </w:t>
              <w:br/>
              <w:t>z wyjątkiem dopuszczenia wapnowania po wykonaniu</w:t>
            </w:r>
            <w:r>
              <w:rPr>
                <w:rFonts w:eastAsia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niezbędnych w tym zakresie analiz glebowych </w:t>
              <w:br/>
              <w:t xml:space="preserve">i uzgodnieniu z ekspertem przyrodniczym. 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Dopuszcza się nawożenie do 60 kg N/ ha/ rok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sz w:val="22"/>
                <w:szCs w:val="22"/>
                <w:lang w:val="pl-PL"/>
              </w:rPr>
            </w:pPr>
            <w:r>
              <w:rPr>
                <w:rFonts w:eastAsia="Calibri"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before="0" w:after="120"/>
              <w:rPr/>
            </w:pPr>
            <w:bookmarkStart w:id="11" w:name="_Hlk154138200"/>
            <w:bookmarkEnd w:id="11"/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  <w:bookmarkStart w:id="12" w:name="_Hlk154138200"/>
            <w:bookmarkStart w:id="13" w:name="_Hlk154138200"/>
            <w:bookmarkEnd w:id="1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Matyska 1, Matyska 2, Matyska 3, Matyska 4, Matyska 5, </w:t>
            </w:r>
            <w:r>
              <w:rPr>
                <w:sz w:val="22"/>
                <w:szCs w:val="22"/>
              </w:rPr>
              <w:t>Tuł 1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ł 2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ł 3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ł 4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ł 5.</w:t>
            </w:r>
          </w:p>
          <w:p>
            <w:pPr>
              <w:pStyle w:val="Normal"/>
              <w:rPr>
                <w:rFonts w:eastAsia="Times New Roman"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i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2"/>
                <w:szCs w:val="12"/>
                <w:highlight w:val="green"/>
                <w:lang w:val="pl-PL"/>
              </w:rPr>
            </w:pPr>
            <w:r>
              <w:rPr>
                <w:color w:val="00B050"/>
                <w:sz w:val="12"/>
                <w:szCs w:val="1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  <w:lang w:val="pl-PL"/>
              </w:rPr>
            </w:pPr>
            <w:r>
              <w:rPr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skie łąki konietlicowe użytkowane ekstensywnie (</w:t>
            </w:r>
            <w:r>
              <w:rPr>
                <w:i/>
                <w:sz w:val="22"/>
                <w:szCs w:val="22"/>
              </w:rPr>
              <w:t>Polygono-Trisetion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wskazane na załączniku graficznym nr  4, zlokalizowane na następujących działkach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Bielsko-Biała, Obręb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Kamienica: 2380/2, </w:t>
            </w:r>
            <w:r>
              <w:rPr>
                <w:rFonts w:cs="Times New Roman"/>
                <w:sz w:val="22"/>
                <w:szCs w:val="22"/>
              </w:rPr>
              <w:t xml:space="preserve">Obręb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Olszówka Górna: 67/1, 67/4, 67/6, 67/7, 67/8, Obręb Wapienica: 1343/1, 1345, 1351, 1396, 1397, 1398, 1402, 1404, 1409, 1411/1, 1411/2, 1414/2, 1415/1, 1416, 1419/1, 1443, 3319;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Brenna, Obręb: 691/2, 691/3, 692, 707, 708, 709, 710, 711, 712/1, 712/2, 736/1, 736/2, 739, 742, 743, 744, 745, 746, 787, 791, 795, 799, 800, 801, 802, 804, 805, 806, 807, 838, 839, 840, 882/1, 885, 886, 887, 891, 1090, 1091, 1092/3, 1093, 1104/4, 1104/6, 1105/18, 1105/19, 1112, 1113, 1117, 1118, 1119, 1120/1, 1167/15, 1167/5, 1167/8, 1167/9, 1170/1, 1170/2, 1170/3, 1175, 1179, 1421, 1448/6, 1449/6, 1450, 1463/2, 2848/1, 2848/2, 2849, 3652/6, 3653, 3654, 3655/1, 3655/2, 3667, 3670, 3671, 3672, 3673, 3674, 3676, 3679, 3680, 3681, 3682/1, 3682/2, 3683/1, 3686/1, 3686/2, 3686/3, 3694, 3696, 3697, 3698/1, 3698/9, 3699/1, 3703, 4495/4, 4524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Goleszów, Obręb Cisownica: 69pb, 174, 175, 176/2, 176/3, 176/4, 176/5, 179, 180, 182/2, 182/3, 182/4, 182/5, 182/6, 186, 187, 188/2, 192/1, 209/1, 218/2, 218/3, 332, 333, 334, 335, 336, 337, 338, 339, 342, 1763/6, 1766/2, 1767/14, 1767/15, 1767/19, 1776, 1803, 1804, 1805/1, 1806/2, 1806/4, 1810, 1811, 1861/3, 1862, Obręb Leszna Górna: 1081, 1082, 1083, 1084, 1089, 1090, 1092/1, 1093/3, 1094/1, 1095/1, 1096/1, 1096/2, 1097/1, 1098/1, 1107/4, 1133, 1135, 1136, 1137/1, 1138/1, 1140/1, 1150/3, 1150/5, 1186/1, 1187/4, 1208/2, 1209/2, 1209/9, 1209/11, 1209/12, 1209/14, 1209/23, 1209/24, 2423/3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Gmina Istebna, Obręb Istebna: 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, 2, 4, 5, 6, 7, 8, 18, 28, 31, 40, 47, 87, 95, 96, 103, 104, 105, 107, 108, 110, 129, 130, 131, 134, 135, 139, 148, 160, 162, 166, 178, 194, 195, 196, 197, 198, 199, 200, 201, 202, 203, 204, 206, 207, 212, 213, 214, 217, 229, 231, 234, 235, 238, 244, 254, 255, 262, 263, 265, 266, 270, 272,273, 275, 283, 351, 367, 368, 371, 389, 400, 405, 406, 426, 427, 450, 451, 463, 464, 472, 473, 483, 492, 493, 515, 516, 517, 523, 533, 537, 538, 539, 543, 544, 546, 552, 608, 609, 614, 615, 616, 617, 620, 623, 624, 627, 634, 635, 636, 638, 639, 640, 642, 643, 644, 647, 648, 649, 650, 651, 652, 654, 657, 659, 671, 690, 694, 696, 746, 747, 750, 751, 752, 781, 782, 783, 784, 796, 797, 798, 799, 820, 821, 822, 823, 824, 825, 827, 828, 829, 830, 831, 838, 848, 852, 853, 854, 855, 856, 857, 858, 860, 861, 862, 865, 866, 868, 870, 871, 872, 873, 874, 875, 876, 878, 880, 881, 882, 883, 884, 885, 886, 887, 888, 890, 893, 894, 904, 915, 919, 921, 922, 923, 924, 925, 926, 927, 928, 929, 930, 934, 935, 936, 937, 938, 947, 953, 957, 958, 959, 960, 961, 962, 963, 983, 984, 985, 1231, 1234, 1235, 1236, 1237, 1238, 1239, 1240, 1241, 1242, 1244, 1247, 1250, 1252, 1253, 1254, 1257, 1259, 1260, 1261, 1262, 1263, 1264, 1266, 1268, 1269, 1272, 1273, 1274, 1279, 1281, 1282, 1284, 1285, 1286, 1293, 1294, 1324, 1325, 1326, 1327, 1331, 1332, 1334, 1336, 1337, 1338, 1339, 1340, 1341, 1342, 1343, 1344, 1345, 1403, 1411, 1412, 1414, 1417, 1418, 1426, 1427, 1428, 1429, 1430, 1431, 1433, 1434, 1435, 1438, 1443, 1444, 1446, 1470, 1474, 1477, 1478, 1479, 1480, 1481, 1482, 1483, 1484, 1485, 1486, 1489, 1490, 1491, 1492, 1493, 1494, 1495, 1496, 1497, 1528, 1530, 1532, 1533, 1534, 1535, 1542, 1543, 1544, 1545, 1550, 1552, 1554, 1555, 1556, 1557, 1558, 1559, 1560, 1561, 1562, 1563, 1564, 1565, 1566, 1567, 1570, 1571, 1573, 1585, 1587, 1588, 1795, 1796, 1797, 1799, 1800, 1801, 1802, 1804, 1807, 1808, 1813, 1814, 1815, 1952, 1954, 1955, 1956, 2356, 2357, 2358, 2359, 2360, 2361, 2362, 2363, 2364, 2365, 2367, 2374, 2376, 2377, 2378, 2379, 2380, 2381, 2382, 2385, 2393, 2397, 2399, 2400, 2401, 2402, 2405, 2410, 2411, 2412, 2413, 2422, 2424, 2425, 2427, 2430, 2437, 2442, 2443, 2444, 2445, 2471, 2472, 2477, 2478, 2490, 2491, 2498, 2499, 2501, 2507, 2511, 2514, 2515, 2516, 2527, 2528, 2534, 2535, 2543, 2544, 2545, 2549, 2551, 2552, 2553, 2554, 2557, 2558, 2560, 2563, 2565, 2566, 2567, 2568, 2569, 2570, 2571, 2572, 2573, 2574, 2575, 2581, 2583, 2584, 2585, 2589, 2604, 2605, 2609, 2612, 2617, 2621, 2622, 2628, 2629, 2630, 2631, 2632, 2633, 2634, 2635, 2636, 2638, 2639, 2641, 2642, 2643, 2644, 2646, 2649, 2669, 2670, 2671, 2672, 2673, 2675, 2677, 2681, 2682, 2683, 2688, 2689, 2692, 2693, 2694, 2697, 2702, 2703, 2704, 2705, 2706, 2707, 2708, 2709, 2710, 2711, 2712, 2713, 2714, 2715, 2716, 2718, 2719, 2720, 2721, 2722, 2723, 2725, 2727, 2732, 2733, 2734, 2735, 2736, 2737, 2740, 2742, 2746, 2752, 2754, 2756, 2764, 2789, 2790, 2795, 2798, 2940, 2942, 2948, 2949, 2950, 2952, 2954, 4025, 4026, 6302, 6465, 6488, 6490, 6614, 6615, 6616, 6619, 6628, 6631, 6637, 6647, 6651, 6663, 6677, 6680, 6682, 6684, 6691, 6742, 6784, 6805, 6816, 6817, 6820, 6821, 6822, 6825, 6826, 6830, 6831, 6832, 6837, 6838, 6839, 6864, 6867, 6868, 6869, 6870, 6872, 6885, 6886, 6887, 6888, 6889, 6891, 6896, 6904, 6905, 6915, 6928, 6936, 6948, 6950, 6951, 6953, 6954, 6955, 21/4, 27/4, 22/6, 13/7, 21/7, 30/7, 13/8, 21/8, 22/8, 13/10, 21/10, 13/11, 21/11, 100/1, 101/1, 101/2, 102/2, 106/1, 106/2, 106/3, 111/1, 112/2, 112/4, 112/5, 112/6, 113/1, 113/2, 114/1, 115/3, 116/2, 117/1, 118/4, 118/5, 1182/1, 1182/3, 119/10, 119/11, 120/1, 120/2, 120/3, 121/3, 122/10, 122/11, 122/12, 122/5, 122/6, 122/7, 122/8, 122/9, 123/1, 123/2, 124/2, 124/4, 124/5, 1243/1, 1243/2, 126/4, 126/5, 126/6, 1267/1, 128/1, 1280/1, 1280/2, 1283/2, 1283/4, 1283/5, 1291/5, 1292/1, 1292/2, 1298/3, 132/1, 132/2, 1329/1, 1330/1, 1330/2, 1333/1, 1333/2, 1335/1, 1335/2, 1347/2, 1350/1, 1350/2, 1359/1, 1359/2, 136/1, 136/3, 136/4, 1365/13, 1365/8, 1421/1, 1424/2, 1424/3, 1425/1, 143/3, 143/7, 1436/6, 1436/7, 1436/8, 1445/10, 1445/8, 1447/1, 1447/2, 146/1, 1469/1, 1469/2, 147/1, 1506/2, 1531/1, 1531/2, 1549/1, 1549/3, 1549/4, 1549/5, 1549/6, 1572/2, 1586/1, 159/2, 159/3, 159/4, 161/3, 161/5, 163/1, 163/3, 163/4, 164/1, 164/2, 165/4, 167/12, 167/15, 167/5, 167/7, 169/1, 170/1, 170/2, 170/3, 170/4, 171/10, 171/6, 171/8, 171/9, 172/5, 175/10, 175/11, 175/12, 175/13, 175/14, 175/15, 175/2, 175/9, 176/2, 177/1, 179/1, 179/2, 1798/1, 1798/2, 1798/3, 180/1, 185/1, 185/6, 187/1, 188/1, 19/14, 19/16, 19/17, 19/18, 19/19, 191/7, 191/8, 193/1, 193/2, 1953/2, 1958/1, 1958/2, 205/1, 205/2, 211/4, 215/1, 215/2, 216/3, 218/3, 218/4, 218/6, 218/8, 218/9, 219/1, 219/2, 220/2, 220/3, 2355/1, 2355/2, 236/1, 236/2, 2366/1, 2366/2, 2368/1, 2368/2, 2368/3, 237/2, 237/4, 237/6, 237/7, 237/8, 237/9, 2373/1, 2383/1, 2383/2, 2384/3, 2384/4, 2384/5, 2384/6, 2384/7, 2386/1, 2386/3, 2386/4, 2386/5, 2386/6, 2386/7, 2386/8, 239/3, 239/6, 239/7, 239/8, 2394/2, 2394/3, 2398/4, 2398/5, 240/1, 2403/1, 2404/4, 2406/1, 2406/8, 2407/4, 2414/2, 2415/1, 2415/2, 2416/1, 2416/2, 2417/1, 2418/10, 2418/11, 2418/12, 2418/13, 2418/15, 2418/3, 2418/4, 2418/5, 2418/6, 2418/7, 2418/8, 2418/9, 2419/1, 2419/2, 2421/1, 2421/2, 2423/1, 2423/3, 2426/1, 2426/3, 2431/10, 2431/13, 2431/15, 2431/17, 2431/18, 2431/20, 2431/21, 2431/7, 2431/8, 2431/9, 2432/1, 2432/2, 2432/3, 2433/1, 2434/2, 2435/1, 2435/3, 2435/4, 2438/11, 2438/4, 2438/5, 2438/6, 2439/1, 2439/2, 2440/2, 2440/3, 2441/1, 2441/2, 2447/11, 2447/4, 2447/6, 246/3, 246/7, 246/8, 2474/1, 2474/2, 2476/1, 2476/2, 248/10, 248/5, 248/6, 248/8, 2480/1, 2480/2, 2480/3, 2481/10, 2481/11, 2481/13, 2481/15, 2481/8, 2481/9, 2483/10, 2484/1, 2484/2, 2484/3, 2485/1, 2485/2, 2485/3, 2486/11, 2486/12, 2486/4, 2486/8, 2487/1, 2488/2, 249/10, 249/12, 249/13, 249/14, 249/15, 249/16, 249/6, 249/8, 249/9, 2493/1, 2494/4, 2494/5, 2494/7, 2496/2, 2497/1, 2497/2, 2500/3, 2500/4, 2500/5, 2500/6, 2503/14, 2503/4, 2503/5, 2503/6, 2503/8, 2503/9, 2505/3, 2505/4, 2505/7, 2506/1, 2506/2, 2506/3, 2509/3, 2509/4, 2509/5, 2509/6, 2509/7, 251/2, 2510/1, 2510/2, 2512/3, 2512/4, 2513/1, 2513/2, 2513/3, 2518/2, 2518/3, 2519/2, 2519/3, 2520/1, 2521/1, 2522/1, 2523/1, 2526/1, 2529/2, 2529/3, 2529/4, 253/2, 2530/2, 2532/1, 2532/3, 2532/4, 2533/1, 2533/2, 2536/1, 2536/2, 2537/1, 2537/2, 2538/1, 2538/2, 2538/3, 2538/4, 2539/5, 2539/6, 2539/7, 2539/8, 2546/4, 2546/6, 2546/7, 2546/8, 2546/9, 2547/1, 2547/2, 2548/1, 2548/2, 2550/1, 2550/2, 2555/1, 2555/2, 2555/3, 2555/4, 2556/1, 256/2, 256/3, 2561/1, 2561/2, 2564/2, 2564/4, 2564/5, 2564/6, 2576/2, 258/1, 258/2, 2580/2, 2606/2, 2606/3, 2607/12, 2607/14, 2607/15, 2607/16, 2607/18, 2607/19, 2607/2, 2607/6, 2608/2, 2608/3, 2608/4, 261/1, 261/2, 261/3, 2611/4, 2615/2, 2615/4, 2620/3, 2623/1, 2623/2, 2623/3, 2624/3, 2624/4, 2625/1, 2626/1, 2627/1, 2637/1, 2637/3, 2637/4, 264/2, 264/6, 264/7, 264/8, 2640/1, 2640/2, 2645/1, 2645/2, 2645/3, 2647/2, 2647/3, 2648/1, 2648/2, 2650/1, 2651/1, 2651/2, 2651/3, 2658/1, 267/1, 267/2, 2674/1, 2674/2, 2674/3, 2678/4, 2678/5, 2678/6, 2678/8, 268/12, 268/13, 268/14, 268/18, 268/19, 268/3, 268/6, 268/8, 2680/1, 2680/2, 2680/5, 2680/6, 2680/7, 2685/2, 2685/3, 2685/7, 2685/8, 2685/9, 2687/2, 269/2, 2691/3, 2691/6, 2698/3, 2699/1, 2699/2, 2699/3, 2701/1, 2724/1, 2724/2, 2724/3, 2738/1, 2738/2, 2739/2, 2739/3, 2739/4, 2739/5, 2739/6, 2739/7, 2739/8, 274/1, 274/2, 2741/1, 2741/2, 2743/11, 2743/3, 2743/4, 2743/5, 2743/6, 2743/7, 2744/1, 2744/2, 2745/2, 2745/3, 2745/4, 2745/5, 2749/1, 2749/2, 2749/3, 2749/6, 2749/7, 2749/8, 2750/14, 2750/6, 2750/7, 2750/8, 2750/9, 2753/3, 2753/4, 2755/1, 276/2, 2785/6, 2785/7, 2785/8, 279/3, 279/4, 2794/1, 2796/1, 2796/2, 2797/1, 2797/2, 280/3, 281/2, 281/3, 282/1, 282/2, 2830/2, 287/1, 287/15, 287/2, 287/26, 287/27, 287/30, 287/31, 287/32, 287/33, 287/34, 287/36, 287/37, 287/5, 287/8, 287/9, 2924/1, 2937/1, 2938/2, 2939/3, 2944/4, 2944/5, 2944/6, 2953/1, 2956/11, 2956/2, 2956/3, 2956/4, 363/1, 363/3, 38/15, 38/5, 38/9, 39/1, 39/2, 39/3, 390/1, 390/2, 396/4, 401/1, 4024/1, 4024/2, 4027/1, 403/1, 41/2, 413/1, 413/2, 415/1, 416/6, 417/1, 417/2, 418/2, 419/2, 419/3, 42/1, 42/2, 420/3, 420/4, 425/1, 425/2, 425/3, 428/1, 428/10, 428/11, 428/4, 428/6, 428/7, 428/8, 429/4, 429/5, 431/1, 431/2, 432/1, 433/6, 433/7, 433/9, 436/3, 439/2, 44/1, 44/2, 440/2, 440/3, 442/1, 442/2, 443/2, 443/3, 443/4, 444/3, 444/4, 445/1, 445/2, 446/1, 446/2, 446/3, 453/1, 453/4, 453/7, 454/1, 455/2, 456/1, 456/10, 456/2, 457/13, 457/14, 457/15, 457/16, 457/19, 457/20, 457/21, 457/22, 458/1, 459/1, 460/1, 460/3, 461/1, 466/3, 4693/2, 471/5, 474/1, 475/2, 475/6, 475/7, 476/1, 477/1, 48/1, 481/4, 481/5, 481/6, 482/3, 482/4, 482/5, 487/12, 487/14, 487/17, 487/18, 487/23, 488/1, 489/5, 491/2, 495/1, 50/10, 50/12, 50/13, 50/14, 50/15, 50/17, 50/20, 50/5, 50/6, 50/9, 51/2, 513/3, 514/3, 514/4, 518/1, 518/2, 519/2, 519/3, 519/4, 522/1, 522/2, 524/1, 524/2, 524/3, 529/2, 532/6, 536/1, 536/2, 541/1, 541/2, 542/1, 542/2, 549/1, 553/1, 553/6, 553/7, 554/1, 555/10, 555/11, 555/12, 555/13, 555/14, 555/15, 555/16, 556/2, 556/5, 556/6, 557/1, 558/1, 571/10, 571/11, 571/6, 571/9, 572/2, 572/3, 572/4, 572/5, 573/4, 573/7, 573/8, 573/9, 610/2, 610/3, 610/4, 611/2, 611/5, 611/6, 611/7, 611/8, 612/1, 612/2, 613/1, 613/2, 619/1, 619/2, 619/3, 619/4, 619/5, 621/1, 621/3, 621/4, 621/5, 622/1, 622/2, 628/1, 628/3, 6303/1, 6303/2, 6304/1, 6304/2, 6305/1, 6305/2, 637/1, 637/2, 6437/1, 6437/2, 6438/1, 6438/2, 6443/1, 6443/2, 645/3, 645/4, 65/4, 6504/2, 653/2, 660/1, 6612/1, 6613/1, 6617/16, 6617/17, 6620/1, 6646/1, 6646/2, 6646/3, 6646/7, 6646/8, 6687/11, 6687/6, 6687/9, 6692/1, 672/1, 672/2, 6728/3, 6728/4, 6729/1, 673/3, 6883/2, 6906/5, 6907/1, 6917/6, 6918/10, 6923/3, 6924/4, 6924/7, 6926/2, 6927/1, 6927/5, 695/1, 695/2, 695/3, 698/1, 698/2, 714/14, 744/1, 775/7, 776/1, 776/5, 776/6, 777/3, 777/5, 777/6, 778/3, 778/5, 779/1, 779/3, 779/4, 800/5, 801/4, 826/1, 826/2, 83/1, 84/11, 84/12, 863/1, 863/5, 864/1, 867/1, 867/2, 867/3, 869/2, 877/1, 88/1, 88/2, 89/1, 89/2, 89/3, 898/3, 898/4, 898/6, 90/11, 90/13, 90/15, 90/16, 90/3, 90/4, 909/2, 909/3, 91/5, 91/7, 91/8, 92/2, 950/1, 950/2, 950/3, 950/4, 98/3, 98/4, 98/6, 98/7, 98/8, 98/9, 982/4, 982/7, 986/1, 99/2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Obręb Koniaków: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2141, 2142, 2143, 2144, 2390;</w:t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Jaworze, Obręb Jaworze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240/1, 240/3, 240/4, 240/5, 240/6, 244/2, 929/1, 929/2, 929/3, 929/4, 929/5, 930, 931/3, 931/5, 1493/1, 1623, 1626, 1629, 1630, 1631, 1632, 1636/4, 1639/1, 1641/1, 1643, 1668, 1902/3, 1902/4, 1902/5, 1902/6, 1902/7, 1902/8, 1902/9, 1902/10, 1902/11, 1902/12, 1902/13, 1902/14, 1902/16, 1902/17, 1902/18, 1902/19, 1908, 1910, 1912/1, 1913/2, 1921/1, 1921/2, 1921/3, 1921/4, 1921/5, 1921/6, 1921/7, 1926, 1927, 1928, 1929, 1933, 1936, 1937, 1959, 1960, 1962/1, 1963, 1964, 1965, 1970, 1979/2, 1979/4, 1991/1, 1991/2, 1991/3, 1995/1, 1995/3, 1995/4, 2001, 2057/13, 2057/16, 2057/17, 2057/22, 2057/23, 2057/24, 2057/26, 2057/30, 2057/31, 2057/32, 2057/33, 2057/34, 2057/38, 2057/39, 2057/40, 2057/41, 2057/42, 2057/49, 2058/2, 3116/3, 3122, 3123/3, 3138, 3176, 3630, 3631, 3637, 3638, 3643, 3797/1, 3797/2, 3797/3, 3797/4, 3797/5, 3797/6, 3797/7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Lipowa, Obręb Lipowa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150, 151, 162, 177, 178/1, 3842, 3844, 5588/4, 5588/5, 5588/7, 5593, 5596/1, 5596/2, 5597, 5598, 5618, 5619/1, 5619/2, 5619/4, 5620, 5626, 5627, 5628, 5629, 5666, 5667, 5673, 5674, 5675, 5676, 5677, 5678, 5679, 5680, 5681, 5682, 5683, 5687, 5721, 5722, 5724, 5725, 5726, 5727, 5728, 5729, 5730, 6014, Obręb Ostre: 1, 2, 5, 6, 9/17, 9/18, 60/3, 73/3, 73/4, 73/5, 103/7, 110/12, 110/14, 110/15, 110/6, 110/8, 114, 115, 140/1, 140/2, 142, 143, 144, 146, 147/2, 160/4, 161/2, 162/2, 162/4, 162/5, 163, 175, 176, 177, 178/5, 187, 188/1, 188/2, 189, 190, 191, 192, 193, 194, 210, 212/1, 212/2, 215, 216, 227, 237, 238, 240/2, 246, 247, 253, 256, 258/1, 258/2, 259, 260, 261, 262, 272, 275, 276, 277, 292, 293, 297, 325, 326, 357, 359, 385, 389, 391, 392, 393, 394, 397, 401, 403, 404, 415, 420, 421, 423, 426, 427 444/2, 444/3, 628, 643, Obręb Słotwina: 197, 233, 243, 244, 245, 250, 251, 289, 292/3, 293, 294, 295, 296, 297, 298, 299, 300, 301, 302, 303/1, 303/2, 304, 305, 306, 309, 310, 311, 312, 313, 314, 315, 316, 325, 326, 327, 354, 355, 356, 439, 441, 447, 448, 820, 821, 822, 823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Milówka, </w:t>
            </w:r>
            <w:r>
              <w:rPr>
                <w:rFonts w:cs="Times New Roman"/>
                <w:sz w:val="22"/>
                <w:szCs w:val="22"/>
              </w:rPr>
              <w:t>Obręb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Kamesznica:  10792/1, 10795/3, 10795/4, 10796/1, 10799/1, 10799/2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10799/3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804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807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76/1, 10976/3, 10976/4, 10976/5, 10976/6, 10976/7, 10976/9, 10976/26, 10976/28, 10976/29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78/1, 10978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82/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83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86/1, 10986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87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3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5/1, 10995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8/1, 10998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999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0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3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5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6/1, 11006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8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09/1, 11009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0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3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5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19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20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2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27/1, 11027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28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36/1, 11036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37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40/1, 11040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44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45/1, 11045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50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51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54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57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58/1, 11058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60/3, 11060/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62/3, 11062/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65/1, 11065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67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71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80/1, 11080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81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083/3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44/1, 11544/2, 11544/3, 11544/4, 11544/5, 11544/6, 11544/7, 11544/8, 11544/9, 11544/10, 11544/1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49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51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52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59/1, 11559/2, 11560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1/1, 11561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2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3/1, 11563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5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6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6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7/1, 11567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8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69/1, 11569/2, 11569/5, 11569/6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73/1, 11573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91/1, 11591/2, 11591/3, 11591/4, 11591/5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94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95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599/1, 11599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1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3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4/1, 11604/3, 11604/4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5/1, 11605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8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09/1, 11609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17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18/2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19/1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620/7, 11620/8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2821/2, 12821/3, 12821/5, 12821/6, 12821/8, 12821/11, 12821/12, 12821/13, 12841/8, 12841/10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3047/11, 13047/12, 13047/13, 13047/14, 13047/15, 13047/16, 13047/17, 13047/18, 13047/19, 13047/20, 13047/21, 13047/22, 13047/23, 13047/25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3051/3, 13051/4, 13058/7, 13058/8, 13058/9, 13058/10, 13058/11, 13058/12, 13058/13,13059/4, 13059/6, 13061/1, 13062/1, 13071/6, 13071/7, 13071/8, 13115/1, 13115/2, 13115/3, 13124/5, 13124/6, 13124/8, 13124/9, 13124/10, 13124/11, 13128/1, 13131/1, 13145/3, 13145/4, 13146/3, 13146/4, 13151/2, 13151/3, 13151/4, 13151/5, 13151/6, 13153/1, 13155, 13156/1, 13156/2, 13157/1, 13157/2, 13157/3, 13157/4, 13158, 13160/1, 13160/2, 13160/3, 13163/1, 13164/1, 13164/2, 13167/1, 13167/2, 13167/3, 13169, 13170, 13180/1, 13180/2, 13185/1, 13185/2, 13185/3, 13187, 13188, 13189/2, 13190, 13191, 13261, 13263/1, 13263/2, 13263/3, 13263/4, 13263/5, 13267, 13268, 13270/1, 13270/2, 13270/3, 13274/1, 13274/2, 13295/3, 13295/4, 13295/5, 13295/11, 13295/12, 13295/13, 13295/14, 13295/15, 13295/16, 13295/17, 13295/18, 13295/19, 13295/20, 13295/21, 13295/24, 13295/25, 13532/2, 13532/3, 13532/4, 13532/5, 13532/6, 13532/7, 13532/8, 13532/9, 13549/1, 13551/1, 13552/1, 13568/1, 13568/2, 13581/1, 13582/1, 13584/1, 13584/2, 13606/1, 13606/2, 13608/1, 13611, 13612, 13616/1, 13616/2, 13623/1, 13641/1, 13641/2, 13641/3, 13647/2, 13647/3, 13651/1, 13653/2, 13692/1, 13692/2, 13693/3, 13693/4, 13695/3, 13697/13, 13698/1, 13698/2, 13700/3, 13704, 13707/1, 13707/2, 13709/4, 13709/5, 13709/6, 13709/7, 13709/8, 13709/9, 13711/1, 13711/2, 13711/8, 13712/1, 13712/2, 13712/3, 13712/4, 13713/2, 13713/3, 13713/4, 13717/1, 13720/1, 13720/4, 13720/5, 13722/1, 13746/1, 13747, 13748, 13757/3, 13757/6, 13760/2, 13760/3, 13760/4, 13760/5, 13763/2, 13763/3, 13763/12, 13763/13, 13763/19, 13763/21, 13763/22, 13763/23, 13763/24, 13771, 13772, 13775/1, 13782/2, 13782/3, 13782/4, 13782/5, 13782/7, 13782/8, 13782/9, 13782/10, 13782/11, 13783/3, 13783/4, 13790/1, 13790/2, 13790/3, 13790/4, 13792/1, 13918/6, 13918/7, 13918/9, 13918/12, 13918/14, 13918/20, 13918/23, 13918/26, 13918/30, 13918/33, 13918/34, 13918/35, 13918/39, 13918/40, 13918/41, 13918/43, 13918/44, 13918/47, 13918/48, 13918/49, 13918/53, 13918/58, 13918/61, 13922/2, 13922/7, 13922/8, 13922/10, 13922/11, 13950/3, 13950/4, 13951/1, 13951/2, 13951/3, 13977/5, 13986/3, 13986/4, 13986/5, 13986/6, 13986/7, 13986/8, 13986/9, 13986/10, 13986/11, 13986/12, 13986/13, 13986/14, 13986/15, 13986/16, 13986/17, 13986/18, 13986/19, 13986/20, 13986/24, 13986/25, 13986/26, 13986/27, 13986/28, 13986/30, 13986/31, 13986/33, 13986/37, 13986/39, 13986/41, 13986/43, 13986/45, 13986/46, 13986/48, 13986/50, 13986/51, 13986/52, 13986/53, 13986/54, 13986/55, 13986/56, 13986/57, 13986/58, 13986/59, 13986/63, 13986/64, 13986/65, 13986/66, 13986/67, 13986/68, 13986/70, 13986/71, 13986/72,13986/80, 13986/81, 13986/83, 13986/84, 13986/85, 13986/86, 13986/88, 13986/89, 13986/90, 13986/91, 13986/92, 13986/93, 13986/96, 13986/97, 13986/98, 13986/99, 13986/100, 13986/103, 13986/104, 13986/106, 13986/109, 13986/110, 13986/113, 13986/114, 13986/118, 13986/119, 13986/141, 13986/142, 13986/159, 13986/160, 13986/162, 13986/164, 13986/166, 13986/168, 13986/170, 13986/172, 13986/174, 13986/176, 13986/178, 13986/180, 13986/181, 13987/1, 13991/1, 13992/1, 13993/1, 13993/2, 13994/3, 13994/4, 13996/3, 14000/1, 14000/2, 14000/3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001/1, 14001/2, 14001/3, 14001/4, 14001/5, 14003/1, 14003/6, 14003/7, 14003/8, 14003/9, 14003/10, 14003/11, 14003/12, 14003/13, 14003/14, 14003/15, 14003/16, 14003/17, 14003/18, 14003/19, 14003/20, 14003/21, 14003/22, 14003/23, 14003/24, 14003/25, 14003/26, 14003/27, 14003/28, 14003/29, 14003/30, 14003/31, 14003/32, 14003/33, 14003/34, 14003/35, 14003/38, 14003/39, 14003/40, 14003/41, 14003/42, 14003/43, 14003/44, 14003/45, 14003/47, 14003/53, 14003/56, 14003/57, 14003/58, 14003/59, 14003/60, 14004/1, 14004/3, 14004/4, 14004/5, 14004/6, 14004/7, 14004/8, 14004/9, 14004/10, 14004/11, 14004/12, 14004/13, 14004/14, 14004/15, 14004/16, 14004/17, 14004/18, 14004/19, 14004/21, 14004/22, 14004/23, 14004/24, 14004/25, 14004/26, 14004/27, 14004/28, 14004/29, 14004/30, 14004/31, 14004/32, 14004/33, 14004/34, 14004/36, 14004/37, 14004/43, 14004/49, 14004/50, 14004/51, 14004/52, 14011/40, 14011/41, 14011/42, 14011/43, 14011/45, 14011/46, 14011/51, 14011/52, 14011/53, 14011/54, 14014/2, 14027/1, 14028/1, 14041/1, 14050/1, 14050/3, 14060/1, 14061/1, 14067/1, 14069/1, 14070, 14072, 14074/1, 14076/1, 14079/1, 14082/1, 14087/1, 14087/3, 14097/1, 14104/2, 14104/3, 14105/1, 14123/1, 14123/2, 14123/3, 14147/3, 14147/4, 14147/5, 14147/6, 14147/7, 14150/1, 14151/3, 14151/4, 14152/1, 14152/2, 14152/3, 14152/4, 14152/5, 14162/4, 14162/6, 14162/8, 14162/9, 14162/10, 14162/11, 14162/12, 14162/14, 14162/15, 14162/16, 14162/17, 14165/1, 14166/4, 14170/1, 14173/1, 14175/1, 14176/1, 14189/1, 14189/2, 14189/3, 14189/4, 14190/1, 14190/2, 14190/3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191/1, 14191/7, 14192/4, 14192/5, 14192/6, 14192/7, 14233/26, 14295, 14296, 14299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302/4, 14303/3, 14303/4, 14305/3, 14305/4, 14305/5, 14305/6, 14305/7, 14306/1, 14306/2, 14306/3, 14306/4, 14306/5, 14306/8, 14308/8, 14308/9, 14308/10, 14308/11, 14308/12, 14308/13, 14316/1, 14316/2, 14316/3, 14316/4, 14318/1, 14318/2, 14318/3, 14318/4, 14319/1, 14319/2, 14331/1, 14337/3, 14337/4, 14337/5, 14341/1, 14341/2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345/1, 14347/1, 14347/2, 14347/3, 14352/1, 14352/2, 14352/4, 14353/1, 14353/2, 14353/3, 14356/3, 14356/4, 14357/1, 14358/4, 14358/7, 14363/1, 14363/2, 14363/3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370/1, 14370/2, 14370/3, 14379/1, 14382/1, 14384/2, 14384/3, 14391/2, 14391/4, 14391/5, 14391/6, 14391/7, 14391/53, 14391/54, 14391/57, 14396/3, 14433/1, 14433/2, 14433/3, 14434/3, 14434/4, 14439/1, 14439/11, 14439/12, 14439/14, 14439/15, 14439/16, 14445/2, 14450/1, 14451/1, 14451/2, 14453/2, 14453/3, 14455/3, 14455/4, 14455/5, 14455/6, 14456/2, 14456/3, 14456/4, 14672/1, 14723/1, 14746, 14838, 14876, 14878/1, 14883, 14930, 14963, 2206/32, 2306/1, 2306/2, 2306/3, 2306/4, 2306/5, 2306/6, 2306/7, 2306/8, 2306/9, 2306/10, 2306/11, 2306/12, 2306/13, 2306/14, 2306/15, 2306/16, 2306/17, 2306/18, 2306/19, 2306/20, 2306/22, 2306/23, 2306/24, 2306/25, 2306/26, 2306/27, 2306/28, 2306/29, 2306/30, 2306/31, 2306/33, 2306/36, 2306/40, 2306/41, 2306/42, 2306/43, 2306/44, 2306/52, 2306/53, 2306/54, 2306/55, 2306/56, 2306/57, 2306/58, 2306/59, 2306/60, 2306/105, 2306/129, 2376/1, 2381/1, 2383/3, 2383/4;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Radziechowy-Wieprz, Obręb Radziechowy: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94/1, 194/4, 194/5, 194/8, 196, 197, 198/2, 198/14, 198/15, 201/2, 201/3, 201/4, 201/5, 201/6, 201/7, 201/8, 201/10, 201/16, 202/4, 202/5, 202/12, 202/15, 202/16, 202/17, 204/1, 204/2, 207/1, 207/2, 208/2, 208/3, 209/1, 209/3, 209/5, 209/6, 209/7, 209/8, 211, 223/1, 223/2, 223/13, 223/17, 231/4, 231/5, 231/6, 232/1, 232/2, 232/3, 232/4, 232/5, 237/1, 237/2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6/1, 287/1, 287/2, 291, 292/2, 292/3, 292/4, 292/9, 293/1, 293/2, 294, 295, 296, 297, 298, 299, 300, 301, 302, 303/3, 303/4, 304/1, 304/2, 307, 308/1, 308/2, 308/3, 308/4, 312/2, 312/4, 313/2, 313/3, 313/4, 313/5, 313/6, 314/1, 315/4, 315/5, 315/6, 315/7, 315/8, 315/9, 315/10, 315/11, 315/12, 317/1, 317/2, 318/1, 319, 320/1, 320/2, 321, 322, 323, 325, 326/1, 330, 331/1, 331/2, 332, 333/1, 333/2, 333/6, 335/1, 336/1, 336/2, 336/3, 336/4, 343/1, 356/1, 356/2, 356/3, 357, 434/1, 434/2, 434/3, 436, 437, 438/1, 438/2, 438/4, 439/1, 440/1, 440/2, 441, 442, 443/1, 443/2, 443/3, 443/4, 443/5, 444/1, 445/1, 445/2, 446/1, 446/4, 446/10, 446/11, 446/13, 455/1, 455/2, 455/3, 456/1, 457, 458, 459/1, 459/2, 585/8, 595/5, 595/6, 595/7, 595/9, 595/10, 595/11, 595/12, 595/13, 597, 599/2, 599/3, 599/4, 5432/4, 5438/1, 5444/3, 5448/1, 5468/3, 5468/4, 5469/1, 5485/1, 5485/2, 5487/3, 5605/8, 5605/9, 5605/10, 5608/1, 5608/2, 5608/3, 5608/4, 5608/5, 5608/6, 5610, 5618/1, 5618/2, 5618/3, 5618/4, 5618/5, 5618/6, 5618/7, 5618/8, 5618/9, 5618/10, 5618/13, 5618/15, 5619, 5620, 5621, 5622, 5623, 5624, 5626, 5627, 5629, 5631, 5633/3, 5633/4, 5633/5, 5633/6, 5633/9, 5633/10, 5633/11, 5633/12, 5633/14, 5633/15, 5639/1, 5639/2, 5640, 5643, 5644, 5648/4, 5650/1, 5651/1, 5651/3, 5651/4, 5655/2, 5659/12, 5659/13, 5698/3, 5698/9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698/13, 5698/14, 5699/1, 5700/1, 5700/3, 5709/2, 5718, 5719, 5720, 5721/3, 5721/6, 5721/9, 5721/10, 5721/11, 5721/12, 5723, 5724/3, 5724/4, 5724/5, 5724/6, 5724/7, 5724/8, 5724/9, 5724/10, 5726/3, 5734/2, 5736/1, 5736/2, 5738/13, 5738/14, 5738/17, 5738/20, 5756, 5761, 5764/2, 5765/3, 5787/1, 5787/8, 5787/9, 5787/11, 5787/12, 5787/13, 5787/14, 5787/15, 5805/10, 5861, 5863, 5864, 5865, 5893/1, 5894/2, 5895, 5896, 5897, 5901/4, 5901/8, 5901/9, 5901/11, 5901/13, 5901/16, 5901/17, 5901/18, 5901/22, 5901/23, 5901/25, 5937, 6182, 6272/2, 6272/6, 6277/5, 6277/6, 6343, 6352, 9127/1, 9180, 11002, 11300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Szczyrk, Obręb Szczyrk: 7454, 7455, 7456/1, 7456/2, 7456/3, 7457, 7458, 7459, 7461, 7462/1, 7462/4, 7463, 7464/2, 7465/3, 7465/4, 8158/1, 8171/1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Ustroń, Obręb Lipowiec: 464/8, 483/14, 491, 492, Obręb Ustroń: 1662/1, 1663/2, 1663/3, 1668/4, 1672/1, 1673, 1675, 1700/8, 1929, 1930, 1931, 1956, 1957/1, 1957/2, 1957/3, 1957/4, 1957/5, 2059, 2083/1, 2083/2, 2083/3, 2083/4, 2083/5, 2083/6, 2083/7, 2085, 2088/1, 3622, 3623/1, 3623/2, 3624, 3806/26, 3806/29, 3806/30, 3806/31, 3806/32, 3985/6, 3985/45, 3985/49, 3991/21, 3992/2, 4828/2, 4830/7, 4848, 4849, 4861, 4863, 4922/6, 4922/7, 5071b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ęgierska Górka, Obręb Cisiec: </w:t>
            </w:r>
            <w:r>
              <w:rPr>
                <w:rFonts w:eastAsia="Times New Roman" w:cs="Times New Roman"/>
                <w:sz w:val="22"/>
                <w:szCs w:val="22"/>
              </w:rPr>
              <w:t>11, 12, 13, 14, 15, 16, 17, 18, 19, 20, 21, 22, 23, 24, 25, 26, 27, 28, 43, 44, 47, 48/1, 48/2, 50, 53, 54, 55, 56, 57, 60, 61, 62, 63, 64, 66/2, 66/3, 65, 67, 70, 71, 74, 77, 75, 76, 78, 79/1, 79/4, 80, 81, 82, 107/1, 107/2, 107/3, 109, 106/1, 108, 110, 112, 115, 114, 116, 117, 119, 124, 125, 126, 127, 128, 129, 130, 131, 147, 148/1, 148/2, 149, 150, 151, 152, 153, 154, 155, 156, 157, 158, 159, 160, 164/1, 164/2, 166, 307, 308, 309, 310, 311, 314, 315, 316, 317, 318, 319, 320, 321, 322, 323, 324, 325, 328/1, 330, 331, 333, 334, 335, 336, 346, 347, 349, 350, 477, 878, 879/1, 879/2, 880, 881, 882, 883, 884, 885, 886/1, 887, 888, 889, 890, 891, 892, 893/2, 894/1, 894/2, 895, 896, 898, 899, 910, 926, 927, 928, 929, 931, 935, 936, 937/1, 937/2, 938, 939,  940, 941, 942, 943, 944, 945, 946, 947, 948, 970, 971, 972, 973, 974, 975,  976, 977, 978, 979/1, 979/2, 979/5, 979/6, 979/7, 979/8, 980/1, 980/2, 980/3, 981, 982, 983, 984, 985, 986, 987/2, 988, 989, 990, 991, 992, 996, 997, 998, 999/1, 999/2, 999/3, 999/4, 999/5, 999/6, 999/7, 999/8, 999/9, 999/10, 1000, 1009/1, 1012/1, 1013/1, 1014/1, 1015/1, 1016/1, 1018/1, 1020/1, 1021/1, 1022/1, 1023/1, 1024/1, 1032, 1033, 1034, 1035, 1036, 1037, 1063, 12039, 12044/2,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Obręb Węgierska Górka: 213, 214, 215, 216, 217, 218, 228, 229, 230, 231, 232, 233, 234, 235, 239, 279, 280, 281, 285, 286, 289,  290, 291, 292, 294, 295, 296, 297, 298, 299, 300, 418, 419, 420, 422, 425, 426, 427, 428, 468/1, 469, 480, 481, 482, 486, 487, 488, 490/1, 491/2, 492/2, 509, 510, 511/1, 511/2, 512, 513, 514, 515, 516, 517, 518, 519, 520, 533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ilkowice, Obręb Bystra Śląska: 400/1, 400/2, 400/7, 748/7, 795/23, 795/24, 795/65, 923/1;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isła, Obręb Wisła: 1079/1, 1079/3, 1081/1, 1081/2, 1086/1, 1089/2, 1097/1, 1101/23, 1101/25, 1101/52, 1101/75, 1101/76, 1102/5, 1102/9, 1102/13, 1102/21, 1102/23, 1102/25, 1102/26, 1102/27, 1102/29, 1102/30, 1102/32, 1102/35, 1102/36, 1102/37, 1102/44, 1102/50, 1102/54, 1102/55, 1102/60, 1102/66, 1102/67, 1103/14, 1113/4, 1116/2, 1122/1, 1123/1, 1123/2, 1127, 1128/1, 1130, 1131, 1132, 1169/1, 1169/7, 1171/3, 1171/4, 1171/5, 1174/4, 1174/6, 1174/7, 1174/8, 1174/9, 1190/5, 1190/20, 1190/29, 1190/56, 1190/138, 1190/142, 1190/143, 1190/144, 1190/145, 1190/147, 1190/148, 1190/149, 1190/168, 1190/169, 1190/170, 1190/171, 1190/173, 1190/174, 1190/176, 1190/193, 1367/1, 1367/2, 1367/3, 1367/4, 1369/2, 1369/3, 1370/4, 1372/3, 1372/5, 1372/10, 1372/11, 1372/12, 1372/17, 1373/1, 1427, 1429/3, 1430, 1431, 1433, 1434, 1435, 1436, 1437, 1438, 1440, 1441, 1442/1, 1444, 1446/15, 1446/35, 1446/41, 1446/50, 1446/52, 1446/55, 1446/57, 1446/70, 1446/94, 1446/104, 1446/130, 1446/172, 1446/177, 1446/179, 1446/180, 1446/181, 1446/199, 1446/200, 1446/201, 1446/253, 1446/254, 1446/258, 1446/276, 1446/336, 1446/337, 1446/338, 1446/339, 1446/340, 1446/342, 1446/345, 1446/356, 1446/369, 1446/370, 1446/437, 1446/438, 1446/439, 1453/1, 1453/2, 1453/3, 1467/3, 1467/15, 1467/16, 1472/5, 1480/1, 1480/3, 1481/1, 1482, 1483/1, 1483/2, 1483/3, 1511/1, 1514/5, 1515/6, 1515/7, 1515/11, 1515/15, 1515/16, 1515/20, 1515/22, 1515/23, 1515/24, 1515/25, 1516/3, 1520/22, 1520/26, 1550/63, 2491/20, 2495/3, 2495/5, 2568/1, 2568/18, 2568/21, 2568/30, 2568/51, 2568/54, 2568/65, 2568/67, 2568/76, 2568/82, 2568/93, 2568/94, 2623, 2624, 2625, 2626/1, 2629, 2630/1, 2631, 2632/7, 2632/8, 2632/18, 2632/27, 2632/31, 2632/33, 2632/35, 2632/40, 2632/49, 2632/50, 2632/51, 2632/52, 2632/53, 2632/54, 2632/60, 2632/61, 2632/62, 2632/79, 2632/100, 2632/118, 2632/122, 2632/123, 2632/133, 2632/134, 2632/156, 2632/164, 2632/169, 2632/171, 2632/177, 2632/184, 2632/187, 2632/189, 2632/190, 2632/193, 2632/194, 2632/195, 2632/196, 2632/200, 2632/203, 2632/204, 2632/207, 2632/208, 2632/209, 2632/211, 2632/214, 2632/223, 2632/224, 2632/226, 2632/232, 2632/239, 2636/2, 2637/4, 2643/1, 2646/1, 2646/3, 2648/2, 2649, 2650, 2652/1, 2652/4, 2666/4, 2669, 2670/4, 2670/5, 2670/6, 2671/1, 2672, 2673/1, 2674, 2675, 2678, 2679/2, 2680/1, 2683, 2684, 2685/1, 2685/2, 2685/4, 2685/5, 2686, 2687/1, 2687/3, 2688, 2691/9, 2691/10, 2691/11, 2691/12, 2698/12, 2698/13, 2698/14, 2698/18, 2698/19, 2698/20, 2698/21, 2707/2, 2707/4, 2707/5, 2707/6, 2708, 2709/1, 2709/4, 2709/5, 2710, 2711/2, 2711/3, 2711/4, 2712/1, 2715/1, 2716, 2717, 2718/1, 2719/3, 2719/4, 2736/1, 2736/3, 2737/4, 2737/6, 2737/10, 2737/26, 2740, 2862/13, 2862/29, 2862/54, 2862/55, 2862/56, 2862/58, 2862/61, 3708, 3710/1, 4054/5, 4054/102, 4054/11, 4054/38, 4054/41, 4054/42, 4054/50, 4054/54, 4054/73, 4054/75, 4054/78, 4054/79, 4054/81, 4054/91, 4054/92, 4054/110, 4054/111, 4054/115, 4054/118, 4054/156, 4058/1, 4058/4, 4060, 4061, 4062, 4063/1, 4063/2, 4065/2, 4069/2, 4069/4, 4069/5, 4070/15, 4070/29, 4070/31, 4070/40, 4070/45, 4070/46, 4070/104, 4070/105, 4070/108, 4070/109, 4070/114, 4070/115, 4070/116, 4070/138, 4070/140, 4070/141, 4070/173, 4070/174, 4070/175, 4070/176, 4070/211, 4070/280, 4070/313, 4071, 4072, 4073, 4074, 4081, 4082/2, 4082/10, 4082/11, 4082/12, 4082/14, 4082/15, 4082/16, 4082/18, 4090, 4091/1, 4091/2, 4093, 4128/2, 4128/10, 4130/2, 4131/1, 4132, 4133, 4134/1, 4139/12, 4141, 4142, 4146/2, 4239, 4240, 4241, 4242/2, 4248/13, 4248/19, 4248/40, 4248/41, 4249/20, 4249/31, 4249/33, 4249/40, 4249/44, 4249/45, 4249/46, 4251/3, 4251/4, 4251/5, 4251/7, 4251/8, 4253/2, 4253/4, 4253/5, 4256/5, 4265/3, 4265/17, 4265/18, 4265/19, 4265/20, 4273/2, 4273/3, 4273/5, 4282/28, 4282/31, 4283/2, 4283/11, 4285/4, 4285/9, 4285/15, 4285/16, 4304, 4305, 4308, 4309, 4349/135, 4349/285, 4462/20, 4462/21, 4462/22, 4462/23, 4462/27, 4462/28, 4462/34, 4462/72, 4464/1, 4464/3, 4468/1, 4468/3, 4468/4, 4469/2, 4470/1, 4470/2, 4472/2, 4472/3, 4473, 4474/1, 4475/1, 4475/2, 4476/5, 4476/7, 4476/16, 4476/17, 4476/26, 4476/27, 4476/29, 4476/30, 4476/31, 4476/37, 4476/48, 4476/50, 4476/66, 4476/149, 4476/150, 4476/151, 4476/152, 4476/170, 4476/172, 4476/175, 4476/179, 4476/187, 4476/266, 4476/267, 4476/276, 4476/289, 4476/318, 4476/320, 4476/322, 4476/323, 4476/328, 4476/329, 4476/333, 4476/342, 4476/345, 4476/350, 4476/352, 4477/4, 4479/3, 4482/3, 4482/13, 4482/14, 4484, 4485, 4488/3, 4488/7, 4488/8, 4488/9, 4489, 4490, 4493/2, 4493/4, 4493/10, 4493/20, 4493/22, 4499/1, 4499/4, 4500/1, 4502, 4503/1, 4503/2, 4505/1, 4505/3, 4506/2, 4506/3, 4506/4, 4506/5, 4506/6, 4506/7, 4507, 4508, 4509, 4512/1, 4513/1, 4517/3, 4517/5, 4517/8, 4517/11, 4517/15, 4517/16, 4517/17, 4517/18, 4517/20, 4517/22, 4517/25, 4517/29, 4517/32, 4517/33, 4517/35, 4517/37, 4517/38, 4517/39, 4518, 4520/1, 4523/1, 4530/1, 4533/17, 4533/18, 4533/34, 4536/10, 4536/38, 4537/4, 4539/1, 4539/7, 4539/10, 4539/12, 4539/14, 4539/16, 4539/17, 4542/1, 4542/6, 4542/7, 4542/8, 4542/9, 4542/10, 4542/13, 4542/16, 4542/18, 4543, 4544, 4545, 4546, 4549/1, 4550/3, 4550/4, 4553, 4554/2, 4554/7, 4554/8, 4555, 4556/4, 4557, 4559/6, 4559/7, 4559/8, 4561/2, 4561/3, 4561/4, 4561/5, 4561/7, 4562/1, 4563/4, 4563/5, 4563/6, 4563/8, 4563/9, 4563/10, 4563/11, 4563/14, 4563/15, 4563/16, 4563/17, 4564/14, 4564/5, 4565/11, 4565/12, 4565/13, 4565/16, 4565/17, 4565/18, 4565/19, 4565/21, 4565/25, 4565/31, 4565/32, 4565/35, 4565/37, 4565/40, 4565/41, 4572/2, 4572/3, 4572/4, 4572/6, 4573/2, 4576/2, 4582/4, 4582/6, 4586/1, 4589/1, 4590, 4591/3, 4591/4, 4594, 4595, 4596/1, 4598/2, 4598/4, 4599/1, 4599/2, 4600/1, 4604/2, 4607/1, 4607/2, 4608/1, 4609/12, 4609/13, 4609/18, 4609/19, 4609/20, 4609/21, 4609/24, 4609/25, 4609/26, 4609/27, 4609/28, 4609/29, 4609/30, 4609/31, 4609/46, 4609/47, 4609/48, 4609/52, 4609/53, 4609/60, 4609/62, 4609/63, 4609/67, 4609/69, 4609/71, 4609/75, 4609/76, 4609/77, 4609/80, 4609/81, 4609/82, 4609/90, 4609/91, 4609/92, 4609/93, 4609/101, 4609/102, 4609/111, 4609/114, 4609/115, 4609/122, 4609/127, 4609/128, 4609/130, 4609/132, 4609/133, 4609/156, 4611/2, 4611/3, 4611/4, 4611/5, 4612/1, 4613, 4614, 4615/2, 4615/3, 4618, 4619, 4620/1, 4621, 4622, 4623/1, 4624, 4626/17, 4626/18, 4626/21, 4626/22, 4626/25, 4626/27, 4626/34, 4626/39, 4626/52, 4626/53, 4626/54, 4626/55, 4626/56, 4626/59, 4626/64, 4626/75, 4627/13, 4627/17, 4627/18, 4627/27, 4627/28, 4627/35, 4627/36, 4627/37, 4627/41, 4627/45, 4627/57, 4627/58, 4627/60, 4627/62, 4627/78, 4627/83, 4627/85, 4627/105, 4627/120, 4627/121, 4627/136, 4627/139, 4627/140, 4627/145, 4627/153, 4627/154, 4627/162, 4627/163, 4627/165, 4627/167, 4633/1, 4633/3, 4638/1, 4638/6, 4638/7, 4660/12, 4660/13, 4660/14, 4660/8, 4660/81, 4660/82, 4660/91, 4666/1, 4666/3, 4666/4, 4666/5, 4666/6, 4671/5, 4673/10, 4674, 4677, 4678, 4679, 4680, 4681, 4688/3, 4692/20, 4692/22, 4692/26, 4692/35, 4692/53, 4692/55, 4692/67, 4692/101, 4692/129, 4692/133, 4692/135, 4692/137, 4692/138, 4692/144, 4692/156, 4692/163, 4692/166, 4692/167, 4717/1, 4718, 4719/1, 4721, 4724/7, 4724/9, 4730/40, 4730/63, 4730/92, 4730/94, 4730/96, 4730/97, 4730/99, 4730/102, 4735, 4736, 4739/3, 4739/7, 4739/8, 4739/11, 4741/3, 4741/4, 4741/5, 4743/1, 4744, 4745, 4746, 4747, 4748, 4749, 4751, 4752, 4754, 4760, 4830/1, 4868/1, 4868/2, 4869, 4874/1, 4874/2, 4907/21, 4907/22, 4934/3, 4937/1, 4940, 4941, 4944/6, 4944/14, 4944/18, 4944/19, 4944/42, 4944/46, 4944/49, 4944/51, 4944/59, 4944/60, 4944/61, 4944/65, 4972/4, 4979, 4980/3, 4980/4, 4982, 4983, 4984/1,  4986/3, 4986/4, 4986/5, 4986/7, 4986/10, 4986/11, 4991/4, 5066/16, 5066/17, 5071, 5075/15, 5103/1, 5105/2, 5105/3, 5105/4, 5106/2, 5106/3, 5107/1, 5110/2, 5114/1, 5115/2, 5115/3, 5120/7, 5120/9, 5120/10, 5214/16, 5230/4, 5231/1, 5231/2, 5232, 5233, 5236, 5239, 5240/3, 5240/5, 5241/1, 5241/2, 5243/3, 5243/4, 5248/7, 5266/14, 5266/16, 5266/26, 5267/22, 5268/3, 5270/1, 5271/1, 5274/3, 5276, 5277, 5278, 5283/1, 5286/2, 5288/4, 5291/2, 5291/3, 5291/4, 5291/5, 5291/6, 5291/7, 5293/3, 5295, 5296/1, 5297, 5298/1, 5298/3, 5298/4, 5302, 5303/3, 5303/4, 5303/5, 5304/3, 5307/1, 5307/2, 5308/2, 5312/5, 5312/8, 5312/10, 5312/16, 5312/29, 5312/30, 5312/32, 5312/36, 5312/39, 5312/40, 5312/41, 5312/42, 5312/48, 5312/49, 5312/51, 5312/52, 5312/53, 5312/55, 5312/56, 5312/59, 5312/61, 5312/83, 5312/93, 5312/94, 5312/95, 5312/96, 5312/97, 5312/98, 5312/99, 5312/100, 5312/101, 5312/105, 5312/109, 5312/113, 5312/114, 5312/115, 5312/116, 5312/121, 5312/128, 5312/129, 5312/131, 5312/137, 5312/138, 5312/151, 5312/152, 5312/156, 5312/169, 5312/235, 5312/239, 5312/240, 5312/244, 5312/245, 5312/246, 5312/247, 5312/249, 5312/250, 5312/254, 5312/256, 5312/257, 5312/264, 5312/265, 5312/266, 5312/267, 5312/268, 5312/269, 5312/270, 5312/272, 5312/273, 5312/274, 5312/276, 5312/277, 5312/279, 5312/281, 5312/282, 5312/283, 5312/285, 5312/292, 5312/297, 5312/298, 5312/310, 5312/312, 5312/313, 5312/314, 5312/316, 5312/318, 5312/321, 5312/322, 5312/327, 5312/328, 5312/329, 5312/330, 5312/331, 5312/332, 5312/334, 5312/342, 5312/344, 5312/345, 5312/350, 5312/351, 5312/352, 5312/355, 5312/356, 5312/357, 5312/359, 5312/362, 5312/364, 5312/365, 5312/367, 5312/369, 5312/371, 5312/373, 5312/392, 5312/393, 5312/394, 5312/410, 5312/411, 5312/418, 5312/420, 5313/2, 5313/3, 5313/4, 5313/6, 5313/7, 5315/1, 5315/4, 5318, 5319, 5320, 5321, 5322/1, 5323, 5325/1, 5326/14, 5326/16, 5326/18, 5326/19, 5330/1, 5330/3, 5330/5, 5330/6, 5332/1, 5332/2, 5334/1, 5334/4, 5338/1, 5338/2, 5338/3, 5338/4, 5340/5, 5340/6, 5340/7, 5340/8, 5340/9, 5340/10, 5344/1, 5344/2, 5344/4, 5347, 5348/1, 5349/1, 5349/5, 5349/6, 5362/1, 5367/1, 5372, 5373/1, 5373/2, 5373/3, 5375/1, 5377, 5378, 5379, 5382/1, 5382/2, 5384/1, 5384/3, 5385, 5386/2, 5386/3, 5392/11, 5392/12, 5392/17, 5392/22, 5392/23, 5392/33, 5392/37, 5392/41, 5392/43, 5392/52, 5392/59, 5392/60, 5392/61, 5392/62, 5392/63, 5392/64, 5392/71, 5397/2, 5408/6, 5408/10, 5408/11, 5408/13, 5408/34, 5408/41, 5475, 5477, 5480, 5613, 5621/2, 5624, 5629, 5636/1, 5638/1, 5640/3, 5640/4, 5640/5, 5641/1, 5641/2, 5644/5, 5646/5, 5647, 5652, 5668, 5671, 5673/1, 5679/4, 5691/4, 5692/1, 5693/1, 5701/1, 5707, 5975, 6019, 6164.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1. Użytkowanie kośne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(optymalnie) lub 2 razy </w:t>
              <w:br/>
              <w:t xml:space="preserve">w roku w terminie od 15 czerwca do 30 września. W przypadku płatów siedliska o powierzchni powyżej 1 ha konieczne jest pozostawienie fragmentów nieskoszonych: 15-20% powierzchni płatu (sąsiadujących płatów). </w:t>
              <w:br/>
              <w:t xml:space="preserve">W przypadku zastosowania dwóch pokosów w ciągu roku należy pozostawić ten sam fragment płatu nieskoszony. </w:t>
              <w:br/>
              <w:t xml:space="preserve">W dwóch kolejnych latach należy pozostawić inne fragmenty nieskoszone. </w:t>
              <w:br/>
              <w:t xml:space="preserve">W przypadku płatów siedliska nie przekraczających powierzchni 1 ha dopuszczalne jest zrezygnowanie </w:t>
              <w:br/>
              <w:t xml:space="preserve">z pozostawiania powierzchni nieskoszonych i koszenie całej powierzchni siedliska. Skoszona biomasa powinna być w terminie do 2 tygodni od pokosu usunięta z płatu siedliska lub złożona </w:t>
              <w:br/>
              <w:t>w stogi, pryzmy, brogi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Nie dopuszcza się pozostawiania rozdrobnionej biomasy, przeorywania, bronowania, wapnowania, </w:t>
              <w:br/>
              <w:t xml:space="preserve">z wyjątkiem dopuszczenia wapnowania po wykonaniu niezbędnych w tym zakresie analiz glebowych </w:t>
              <w:br/>
              <w:t xml:space="preserve">i uzgodnieniu z ekspertem przyrodniczym. 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Dopuszcza się nawożenie do 60 kg N/ ha/ rok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rzy użytkowaniu jednokośnym dopuszczalny jest wypas zwierząt (owce, kozy, bydło domowe, konie, ew. inne gatunki) przy obsadzie zwierząt do 1 DJP/ ha po pokosie w terminie do 15 październik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00B0F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B0F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F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F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 Użytkowanie pastwiskowe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5 DJP do 1 DJP/ha </w:t>
              <w:br/>
              <w:t xml:space="preserve">w terminie od 1 maja do 15 października, w miarę możliwości bez koszarowania zwierząt w płatach siedliska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Dopuszczalne jest wypasanie przez cały rok koników polskich i koni huculskich, </w:t>
              <w:br/>
              <w:t>w obsadzie do 1 DJP/ha,  jeżeli ekspert przyrodniczy określi to w dokumentacji przyrodniczej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Wypas należy prowadzić w połączeniu z okresowym wykaszaniem tzw. „niedojadów” (nie spasionych płatów siedliska), w terminie od 15 lipca do 31 października. Wskazane jest przemienne stosowanie co kilka lat (np. co 2-3 lata), użytkowania kośnego. Po skoszeniu (również niedojadów) biomasa powinna być usunięta z płatu siedliska lub złożona w stogi, pryzmy, brogi w terminie 2 tygodni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Nie dopuszcza się pozostawiania rozdrobnionej biomasy, przeorywania, bronowania, wapnowania, </w:t>
              <w:br/>
              <w:t xml:space="preserve">z wyjątkiem dopuszczenia wapnowania po wykonaniu niezbędnych w tym zakresie analiz glebowych </w:t>
              <w:br/>
              <w:t>i uzgodnieniu z ekspertem przyrodniczym.</w:t>
            </w:r>
            <w:r>
              <w:rPr>
                <w:rFonts w:eastAsia="Calibri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Dopuszcza się nawożenie do 60 kg N/ ha/ rok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Times New Roman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sz w:val="22"/>
                <w:szCs w:val="22"/>
                <w:lang w:val="pl-PL"/>
              </w:rPr>
            </w:pPr>
            <w:r>
              <w:rPr>
                <w:rFonts w:eastAsia="Calibri"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14" w:name="_Hlk154138363"/>
            <w:bookmarkEnd w:id="14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r>
            <w:bookmarkStart w:id="15" w:name="_Hlk154138363"/>
            <w:bookmarkStart w:id="16" w:name="_Hlk154138363"/>
            <w:bookmarkEnd w:id="1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Brenna - Bukowy Groń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sz w:val="22"/>
                <w:szCs w:val="22"/>
              </w:rPr>
              <w:t>Brenna -  Śniegociny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Bystra Śląska -  podnóża Kołowrotu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isiec - Kubiesówka,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isiec - Tycówka,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Istebna - Jasnowic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Istebna - Pietroszonka 1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Istebna -Pietroszonka 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Istebna - Połom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Istebna - Połomity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stebna - Stecówka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Istebna - Suszkowie (Suszki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Jaworze - Grabka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amesznica -Poplatówka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Kamesznica - Walaszny 1,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Kamesznica -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Walaszny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amesznica - Za Groń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amesznica - Złatna,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Lipowa - Podlas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Przybędza - Stawiska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ęgierska Górka - Czechowi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Wisła - Czarne Małe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isła - Łabajów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isła - Wirch Malinka,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wschodnie zbocza grzbietu Czantoria Wielka-Soszów Mały.</w:t>
            </w:r>
          </w:p>
          <w:p>
            <w:pPr>
              <w:pStyle w:val="Standard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strike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strike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skie </w:t>
              <w:br/>
              <w:t xml:space="preserve">i nizinne torfowiska zasadowe </w:t>
              <w:br/>
              <w:t xml:space="preserve">o charakterze młak, turzycowisk </w:t>
              <w:br/>
              <w:t>i mechowi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obligatoryjne: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 Zachowanie siedliska przyrodniczego stanowiącego przedmiot ochrony położonego na trwałych użytkach zielonych poprzez 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okresowe usuwanie młodych drzew i krzewów oraz koszenie niezbędne do zachowania otwartego charakteru siedliska przyrodniczego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ziałanie o znaczeniu priorytetowym dla zapewnienia korzystnego stanu ochrony </w:t>
              <w:br/>
              <w:t>i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Gmina Istebna, Obręb Istebna: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374, 1376, 1377, 1378, 2764, 6655, 1367/1, 1375/1, 1375/2, 1383/2, 556/5, 558/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Gmina Lipowa, Obręb Ostre: 625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Gmina Milówka, Obręb Kamesznica: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11620/6, 11620/10, 11620/1, 12821/2, 12821/3, 12821/6, 12826/9,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4004/4, 14004/5, 14004/6, 14004/7, 14004/8, 14004/9, 14004/10, 14004/11, 14004/12, 14004/13, 14004/14, 14004/15, 14004/16, 14004/17, 14004/18, 14004/19, 14004/21, 14004/22, 14004/23, 14004/24, 14004/25, 14004/26, 14004/27, 14004/28, 14004/29, 14004/30, 14004/31, 14004/32, 14004/33, 14004/34, 14004/36, 14004/37, 14004/50, 14004/51, 14004/52, 14231/1, 14810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Gmina Radziechowy-Wieprz, Obręb Radziechowy: 6095, 6100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Gmina Wisła, Obręb Wisła: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5325/5, 5409/4, 5418/38, 5790/48, 5790/49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Działanie fakultatywne: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1. Usunięcie młodych drzew </w:t>
              <w:br/>
              <w:t>i krzewów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  <w:t xml:space="preserve">Ręczne usunięcie podrostu drzew i krzewów poprzez ich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  <w:t>wycinkę.</w:t>
            </w:r>
            <w:r>
              <w:rPr>
                <w:rFonts w:eastAsia="TimesNewRoman, 'Times New Roman;Times New Roman" w:cs="Times New Roman"/>
                <w:iCs/>
                <w:color w:val="000000"/>
                <w:kern w:val="0"/>
                <w:sz w:val="22"/>
                <w:szCs w:val="22"/>
                <w:lang w:eastAsia="en-US"/>
              </w:rPr>
              <w:t xml:space="preserve"> Zabieg należy przeprowadzić jesienią lub zimą (X-II). Wiosną (V-VI) następnego roku należy skontrolować skuteczność zabiegu (czy krzewy nie odrastają z pozostałych w gruncie części rośliny) i w razie potrzeby ponownie wyciąć pozostałości. Biomasa pozostała po zabiegu musi być obligatoryjnie wyniesiona poza granice torfowiska i zutylizowana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  <w:t>Należy zostawić roślinność drzewiastą wokół torfowiska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NewRoman, 'Times New Roman;Times New Roman" w:cs="Times New Roman"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color w:val="000000"/>
                <w:kern w:val="0"/>
                <w:sz w:val="22"/>
                <w:szCs w:val="22"/>
                <w:lang w:eastAsia="en-US"/>
              </w:rPr>
              <w:t xml:space="preserve">Realizacja działania: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NewRoman, 'Times New Roman;Times New Roman" w:cs="Times New Roman"/>
                <w:iCs/>
                <w:color w:val="000000"/>
                <w:kern w:val="0"/>
                <w:sz w:val="22"/>
                <w:szCs w:val="22"/>
                <w:lang w:eastAsia="en-US"/>
              </w:rPr>
              <w:t>Co najmniej raz na 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  <w:t>Prace należy przeprowadzić poza zasadniczym sezonem lęgowym ptaków (optymalnie od 1września do końca lutego)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o znaczeniu priorytetowym dla zapewnienia korzystnego stanu ochrony i zachowania siedliska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jc w:val="center"/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color w:val="00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1374, 1376, 1377, 1378, 2764, 6655, 1367/1, 1375/1, 1375/2, 1383/2, 556/5, 558/1;</w:t>
            </w:r>
          </w:p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Gmina Milówka, Obręb Kamesznica: 12821/2, 12821/3, 12821/6, 12826/9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  <w:t>Gmina Wisła, Obręb Wisła: 5325/5.</w:t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2. Użytkowanie kośne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Koszenie ręczne powierzchni torfowiska oraz jego otoczenia (do 4-5 m). Wysokość koszenia 10-15 cm. Zebranie i usunięcie biomasy poza płat torfowiska.</w:t>
            </w:r>
          </w:p>
          <w:p>
            <w:pPr>
              <w:pStyle w:val="Normal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Realizacja działania:</w:t>
            </w: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  <w:t>Co najmniej raz na 2 lata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  <w:t>Po 15 sierpnia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val="pl-PL"/>
              </w:rPr>
              <w:t>Działanie o znaczeniu priorytetowym dla zapewnienia korzystnego stanu ochrony i zachowania siedliska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1374, 1376, 1377, 1378, 2764, 6655, 1367/1, 1375/1, 1375/2, 1383/2, 556/5, 558/1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Lipowa, Obręb Ostre: 625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/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Gmina Milówka, Obręb Kamesznica: 12821/2, 12821/3, 12821/6, 12826/9, </w:t>
            </w:r>
            <w:r>
              <w:rPr>
                <w:sz w:val="22"/>
                <w:szCs w:val="22"/>
              </w:rPr>
              <w:t>14231/1, 14810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adziechowy Wieprz, Obręb Radziechowy: 6095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  <w:t>Gmina Wisła, Obręb Wisła: 5325/5.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/>
              </w:rPr>
            </w:pPr>
            <w:r>
              <w:rPr>
                <w:strike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trike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Poprawa warunków wodnych na torfowisku, w tym wykonanie ekspertyzy </w:t>
              <w:br/>
              <w:t>w zakresie rozpoznania warunków wodnych siedliska i określenia możliwości poprawy stanu jego uwodnienia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trike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lecenie badań  w pierwszym pięcioleciu obowiązywania planu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Płaty siedliska </w:t>
              <w:br/>
              <w:t xml:space="preserve">w obszarze Natura 2000, </w:t>
              <w:br/>
              <w:t xml:space="preserve">a w szczególności  zlokalizowane na następujących  działkach: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Gmina Istebna, Obręb Istebna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1374, 1376, 1377, 1378, 6655, 1367/1, 1375/1, 1375/2, 1383/2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Gmina Milówka, Obręb Kamesznica: 12821/2, 12821/3, 12821/6, 12826/9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color w:val="00B050"/>
                <w:sz w:val="22"/>
                <w:szCs w:val="22"/>
              </w:rPr>
            </w:r>
          </w:p>
          <w:p>
            <w:pPr>
              <w:pStyle w:val="Standard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mina Radziechowy Wieprz, Obręb Radziechowy: </w:t>
            </w:r>
            <w:r>
              <w:rPr>
                <w:rFonts w:eastAsia="TimesNewRoman, 'Times New Roman;Times New Roman"/>
                <w:iCs/>
                <w:kern w:val="0"/>
                <w:sz w:val="22"/>
                <w:szCs w:val="22"/>
                <w:lang w:val="pl-PL" w:eastAsia="en-US"/>
              </w:rPr>
              <w:t>61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Zachowanie siedliska przed mechanicznym zniszczeniem </w:t>
              <w:br/>
              <w:t xml:space="preserve">w trakcie prowadzenia w jego sąsiedztwie gospodarki pasterskiej oraz odstąpienie od pojenia zwierząt i lokowania poideł w płatach siedliska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y występowania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siedliska na całym obszarze Natura 2000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Oznakowanie stanowisk </w:t>
              <w:br/>
              <w:t xml:space="preserve">i ich bezpośredniego otoczenia na czas prowadzenia prac leśnych dla zapobieżenia możliwości przypadkowego składowania </w:t>
            </w:r>
            <w:r>
              <w:rPr>
                <w:rFonts w:cs="Times New Roman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Stanowiska siedliska </w:t>
              <w:br/>
              <w:t>i ich bezpośrednie otoczenie na całym obszarze Natura 2000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  <w:t xml:space="preserve">Nadleśnictwo Węgierska Górka, </w:t>
            </w:r>
          </w:p>
          <w:p>
            <w:pPr>
              <w:pStyle w:val="Standard"/>
              <w:widowControl w:val="false"/>
              <w:autoSpaceDE w:val="false"/>
              <w:rPr>
                <w:rFonts w:eastAsia="DejaVu Sans" w:cs="Tahoma"/>
                <w:kern w:val="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rFonts w:eastAsia="DejaVu Sans" w:cs="Tahoma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B050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Biała Wisełka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Kamesznica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Magurka Radziechowska 1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Magurka Radziechowska 2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Młaka pod Przysłopem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Olza koło tartaku,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Walaszn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NewRoman, 'Times New Roman;Times New Roman"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Uzupełnienie stanu wiedzy </w:t>
              <w:br/>
              <w:t xml:space="preserve">na temat występowania siedliska w obszarze. Rozpoznanie rozmieszczenia, stanu ochrony oraz zagrożeń </w:t>
              <w:br/>
              <w:t xml:space="preserve">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ciany skalne </w:t>
              <w:br/>
              <w:t xml:space="preserve">i urwiska krzemianowe </w:t>
              <w:br/>
              <w:t xml:space="preserve">ze zbiorowiskam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 </w:t>
            </w:r>
            <w:r>
              <w:rPr>
                <w:i/>
                <w:sz w:val="22"/>
                <w:szCs w:val="22"/>
              </w:rPr>
              <w:t>Androsacion vandel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75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Zapewnienie ocienienia dla roślinności naskalnej poprzez pozostawienie drzewostanów </w:t>
              <w:br/>
              <w:t xml:space="preserve">w bezpośrednim sąsiedztwie stanowiska, tj. co najmniej </w:t>
              <w:br/>
              <w:t>30 m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r>
          </w:p>
          <w:p>
            <w:pPr>
              <w:pStyle w:val="Standard1"/>
              <w:spacing w:before="0" w:after="0"/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Stanowiska siedliska i ich bezpośrednie otoczenie na całym obszarze Natura 2000, w tym znane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zlokalizowane na następujących 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adleśnictwo Bielsko, Obręb Szczyrk: 163c;</w:t>
            </w:r>
          </w:p>
          <w:p>
            <w:pPr>
              <w:pStyle w:val="Standard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Ustroń, Obręb Brenna: 42c,</w:t>
            </w:r>
          </w:p>
          <w:p>
            <w:pPr>
              <w:pStyle w:val="Standard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ęb Ustroń: 72b, 72c;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adleśnictwo Węgierska Górka, Obręb Lipowa: 50b, 51b, 83a, 83b, 83c, 92c, 94c,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Obręb Węgierska Górka: 181a, 190a, 202b, 140d.</w:t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(Lokalizacja według danych LMN </w:t>
              <w:br/>
              <w:t>z 2020 r.)</w:t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adleśnictwo Bielsko, Nadleśnictwo Węgierska Górka.</w:t>
            </w:r>
          </w:p>
        </w:tc>
      </w:tr>
      <w:tr>
        <w:trPr>
          <w:trHeight w:val="10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  <w:sz w:val="22"/>
                <w:szCs w:val="22"/>
                <w:lang w:val="pl-PL"/>
              </w:rPr>
            </w:pPr>
            <w:r>
              <w:rPr>
                <w:i/>
                <w:strike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17" w:name="_Hlk154138659"/>
            <w:bookmarkEnd w:id="17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  <w:bookmarkStart w:id="18" w:name="_Hlk154138659"/>
            <w:bookmarkStart w:id="19" w:name="_Hlk154138659"/>
            <w:bookmarkEnd w:id="1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sz w:val="22"/>
                <w:szCs w:val="22"/>
                <w:lang w:val="pl-PL"/>
              </w:rPr>
              <w:t>Stanowiska z PMŚ GIOŚ oraz stanowiska zaproponowane po uzupełnieniu stanu wiedzy o siedlisku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Uzupełnienie stanu wiedzy na temat występowania siedliska </w:t>
              <w:br/>
              <w:t xml:space="preserve">w obszarze. Rozpoznanie rozmieszczenia, stanu ochrony oraz zagrożeń </w:t>
              <w:br/>
              <w:t xml:space="preserve">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kinie nieudostępnione </w:t>
              <w:br/>
              <w:t xml:space="preserve">do zwiedz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Oznakowanie szlaku tablicami edukacyjnymi </w:t>
              <w:br/>
              <w:t xml:space="preserve">o ochronie jaskiń </w:t>
              <w:br/>
              <w:t>i nietoperzy.</w:t>
            </w:r>
            <w:r>
              <w:rPr>
                <w:color w:val="00B050"/>
                <w:kern w:val="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kern w:val="0"/>
                <w:sz w:val="22"/>
                <w:szCs w:val="22"/>
                <w:lang w:val="pl-PL"/>
              </w:rPr>
              <w:t>Następnie ich konserwacja lub doraźna wymiana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Na szlaku przy ścieżkach prowadzących </w:t>
              <w:br/>
              <w:t xml:space="preserve">do Jaskini Malinowskiej </w:t>
              <w:br/>
              <w:t xml:space="preserve">i Jaskini </w:t>
              <w:br/>
              <w:t xml:space="preserve">w Trzech Kopcach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Wybór dokładnej lokalizacji usytuowania tablic będzie poprzedzonym przeglądem terenowym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</w:t>
            </w:r>
            <w:r>
              <w:rPr>
                <w:color w:val="00B050"/>
                <w:sz w:val="22"/>
                <w:szCs w:val="22"/>
                <w:lang w:val="pl-PL"/>
              </w:rPr>
              <w:t xml:space="preserve"> </w:t>
              <w:br/>
            </w:r>
            <w:r>
              <w:rPr>
                <w:sz w:val="22"/>
                <w:szCs w:val="22"/>
                <w:lang w:val="pl-PL"/>
              </w:rPr>
              <w:t xml:space="preserve">na podstawie umowy lub porozumienia </w:t>
              <w:br/>
              <w:t xml:space="preserve">z właścicielami </w:t>
              <w:br/>
              <w:t>i zarządcami gruntów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obiektu przed nielegalną penetracją poprzez montaż krat w obu otworach lub partiach przyotworowych jaski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Zamykanie (koniec października) krat </w:t>
              <w:br/>
              <w:t xml:space="preserve">w otworach jaskini na okres hibernacji nietoperzy </w:t>
              <w:br/>
              <w:t>i otwieranie (koniec kwietnia) na okres wiosenno-letni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onserwacja kraty zamykającej wejście do jaskini. Czyszczenie krat zamykających wejścia do jaskini z rdzy, malowanie farbą antykorozyjną, wymiana elementów zamykających, wymiana i konserwacja kłódki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Jaskinia Ostra -Rolling Ston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 xml:space="preserve">w Katowicach </w:t>
              <w:br/>
              <w:t>na podstawie umowy lub</w:t>
            </w:r>
            <w:r>
              <w:rPr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porozumienia </w:t>
              <w:br/>
              <w:t xml:space="preserve">z właścicielami </w:t>
              <w:br/>
              <w:t>i zarządcami gruntów.</w:t>
            </w:r>
          </w:p>
        </w:tc>
      </w:tr>
      <w:tr>
        <w:trPr>
          <w:trHeight w:val="7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Odstąpienie od wytyczania nowych dróg leśnych </w:t>
              <w:br/>
              <w:t xml:space="preserve">i szlaków zrywkowych oraz prowadzenie prac leśnych </w:t>
              <w:br/>
              <w:t xml:space="preserve">z użyciem wielofunkcyjnych maszyn leśnych, specjalistycznych ciągników do zrywki drewna i ciągników rolniczych </w:t>
              <w:br/>
              <w:t xml:space="preserve">w promieniu 60 m od znanego/znanych otworu lub otworów jaskiń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Załącznik graficzny nr 5.</w:t>
            </w:r>
          </w:p>
          <w:p>
            <w:pPr>
              <w:pStyle w:val="Standard"/>
              <w:rPr>
                <w:rFonts w:eastAsia="TimesNewRoman, 'Times New Roman;Times New Roman"/>
                <w:iCs/>
                <w:color w:val="0070C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ziura w Stołowie, Jaskinia Ali-Baby </w:t>
              <w:br/>
              <w:t xml:space="preserve">w Klimczoku, Jaskinia Chłodna, Jaskinia Dująca, Jaskinia Głęboka </w:t>
              <w:br/>
              <w:t xml:space="preserve">w Stołowie, Jaskinia Malinowska, Jaskinia Miecharska, Jaskinia Mokra, Jaskinia Ostra - Rolling Stones, Jaskinia Piętrowa </w:t>
              <w:br/>
              <w:t xml:space="preserve">w Klimczoku, Jaskinia w Stołowie, Jaskinia w Trzech Kopcach, Jaskinia Wiślanka, Jaskinia Złomanego Krómpocza,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Malinowska Studnia,</w:t>
            </w:r>
            <w:r>
              <w:rPr>
                <w:sz w:val="22"/>
                <w:szCs w:val="22"/>
                <w:lang w:val="pl-PL"/>
              </w:rPr>
              <w:t xml:space="preserve"> Nienazwana </w:t>
              <w:br/>
              <w:t>w Stołowie, Pietraszkowa Studni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dleśnictwo Bielsko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Nadleśnictwo Ustroń, Nadleśnictwo Węgierska Górka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dleśnictwo Wisł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20" w:name="_Hlk154138825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  <w:bookmarkEnd w:id="20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>
          <w:trHeight w:val="14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onitoring realizacji działań ochronnych - </w:t>
            </w:r>
            <w:r>
              <w:rPr>
                <w:iCs/>
                <w:sz w:val="22"/>
                <w:szCs w:val="22"/>
              </w:rPr>
              <w:t xml:space="preserve">kontrola stanu zabezpieczeń prowadzona </w:t>
              <w:br/>
              <w:t>w</w:t>
            </w:r>
            <w:r>
              <w:rPr>
                <w:rFonts w:cs="Times New Roman"/>
                <w:sz w:val="22"/>
                <w:szCs w:val="22"/>
              </w:rPr>
              <w:t xml:space="preserve"> trakcie otwierania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zamykania jaskin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Jaskinia Ostra -Rolling Ston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Chłodn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Dując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Malinowsk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Wiślank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Złomanego Krómpocz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Malinowska Studni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Nienazwana </w:t>
              <w:br/>
              <w:t>w Stołowie.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highlight w:val="lightGray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śne buczyny (</w:t>
            </w:r>
            <w:r>
              <w:rPr>
                <w:i/>
                <w:sz w:val="22"/>
                <w:szCs w:val="22"/>
              </w:rPr>
              <w:t>Luzulo-Fagetum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Dążenie do przywrócenia właściwego składu gatunkowego drzewostanu odpowiadającego warunkom siedliskowym z uwzględnieniem udziału gatunków domieszkowych, takich jak jodła, jawor i świerk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FF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W miarę możliwości bazować na naturalnym odnowieniu lasu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Załącznik graficzny nr 6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 Nadleśnictwo Ustroń, Nadleśnictwo Węgierska Gór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Trwałe w czasie i jednoznaczne w terenie, bez potrzeby oznakowania </w:t>
              <w:br/>
              <w:t>w terenie,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(bez cięć uprzątających) drzewostanów zaplanowanych w PUL </w:t>
              <w:br/>
              <w:t xml:space="preserve">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</w:t>
              <w:br/>
              <w:t xml:space="preserve">w przypadku dokonywania wielkopowierzchniowych cięć sanitarnych. Zamiennie dopuszcza się pozostawianie fragmentów drzewostanu, których powierzchnia będzie większa niż 6 arów </w:t>
              <w:br/>
              <w:t xml:space="preserve">w odniesieniu do wydzieleń/powierzchni przeznaczonych do użytkowania rębnego </w:t>
              <w:br/>
              <w:t>w danym płacie siedliska. Zamienność ta ma również zastosowanie w przypadku wykonywania wielkopowierzchniowych cięć sanitarnych. 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Pozostawianie na każdej powierzchni w trakcie realizacji cięć rębnych, przedrębnych oraz sanitarnych drzew biocenotycznych (np. dziuplastych, martwych, wywróconych i złamanych), a także pozostałości zrębowych </w:t>
              <w:br/>
              <w:t xml:space="preserve">i potrzebieżowych do ich naturalnego rozkładu, </w:t>
              <w:br/>
              <w:t>z wyjątkiem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0"/>
                <w:szCs w:val="20"/>
              </w:rPr>
              <w:t>,</w:t>
            </w:r>
            <w:r>
              <w:rPr>
                <w:rFonts w:eastAsia="Calibri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</w:rPr>
              <w:t>a także pożarowe przy szlakach komunikacyjnych, w tym turystycznych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. Należy dążyć żeby docelowo łączne zasoby martwego drewna były nie mniejsze niż 10% zapasu określonego w planie urządzenia lasu na całej powierzchni obrębu leśnego lub obrębu ewidencyjnego, w 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/ha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Ponadto należy dążyć do zapewnienia odpowiedniej struktury martwego drewna, czyli ponad 5 szt./ ha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martwego drewna wielkowymiarowego, zgodnie z zaleceniami Państwowego Monitoringu Środowiska GIOŚ. 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 użytkowania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7a-7d.</w:t>
            </w:r>
          </w:p>
          <w:p>
            <w:pPr>
              <w:pStyle w:val="Normal"/>
              <w:rPr>
                <w:rFonts w:eastAsia="TimesNewRoman, 'Times New Roman;Times New Roman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-Biała, 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6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21" w:name="_Hlk154138906"/>
            <w:bookmarkEnd w:id="21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  <w:bookmarkStart w:id="22" w:name="_Hlk154138906"/>
            <w:bookmarkStart w:id="23" w:name="_Hlk154138906"/>
            <w:bookmarkEnd w:id="2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, Beskid Śląski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6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a, Kołowró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y Bór, Wielka Łąk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Uzupełnienie stanu wiedzy na temat występowania siedliska w obszarze. Rozpoznanie rozmieszczenia, stanu ochrony oraz zagrożeń </w:t>
              <w:br/>
              <w:t>i potrzeb ewentualnej modyfikacji działań ochronnych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1849" w:leader="none"/>
              </w:tabs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szar Natura 2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zne buczyny (</w:t>
            </w:r>
            <w:r>
              <w:rPr>
                <w:i/>
                <w:sz w:val="22"/>
                <w:szCs w:val="22"/>
              </w:rPr>
              <w:t>Dentario glandulosae-Fageni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Galio odorati-Fagen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ążenie do przywrócenia właściwego składu gatunkowego drzewostanu odpowiadającego warunkom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siedliskowym z uwzględnieniem udziału gatunków domieszkowych, takich jak jodła, jawor, jesion, wiąz górski i świerk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W miarę możliwości bazować na naturalnym odnowieniu lasu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Załącznik graficzny nr 8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Trwałe w czasie </w:t>
              <w:br/>
              <w:t xml:space="preserve">i jednoznaczne w terenie, 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(bez cięć uprzątających) drzewostanów zaplanowanych w PUL 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</w:t>
              <w:br/>
              <w:t>w przypadku dokonywania wielkopowierzchniowych cięć sanitarnych. Zamiennie dopuszcza się pozostawianie fragmentów drzewostanu, których powierzchnia będzie większa niż</w:t>
            </w:r>
            <w:r>
              <w:rPr>
                <w:rFonts w:eastAsia="Times New Roman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6 arów </w:t>
              <w:br/>
              <w:t xml:space="preserve">w odniesieniu do wydzieleń/powierzchni przeznaczonych do użytkowania rębnego </w:t>
              <w:br/>
              <w:t>w danym płacie siedliska. Zamienność ta ma również zastosowanie w przypadku wykonywania wielkopowierzchniowych cięć sanitarnych. 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Pozostawianie na każdej powierzchni w trakcie realizacji cięć rębnych, przedrębnych oraz sanitarnych </w:t>
            </w:r>
            <w:r>
              <w:rPr>
                <w:rFonts w:eastAsia="Calibri"/>
                <w:color w:val="FF0000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drzew biocenotycznych (np. dziuplastych, martwych, wywróconych i złamanych), a także pozostałości zrębowych </w:t>
              <w:br/>
              <w:t xml:space="preserve">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,</w:t>
            </w:r>
            <w:r>
              <w:rPr>
                <w:rFonts w:eastAsia="Calibri" w:cs="Arial" w:ascii="Arial" w:hAnsi="Arial"/>
                <w:color w:val="00B050"/>
                <w:sz w:val="20"/>
                <w:szCs w:val="20"/>
                <w:lang w:val="pl-PL"/>
              </w:rPr>
              <w:t xml:space="preserve"> </w:t>
              <w:br/>
            </w:r>
            <w:r>
              <w:rPr>
                <w:rFonts w:eastAsia="Calibri"/>
                <w:sz w:val="22"/>
                <w:szCs w:val="22"/>
                <w:lang w:val="pl-PL"/>
              </w:rPr>
              <w:t>a także pożarowe przy szlakach komunikacyjnych, w tym turystycznych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. Należy dążyć żeby docelowo łączne zasoby martwego drewna były nie mniejsze niż 10% zapasu określonego w planie urządzenia lasu na całej powierzchni obrębu leśnego lub obrębu ewidencyjnego, </w:t>
              <w:br/>
              <w:t>w 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Celem działania jest zachowanie ilości martwego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drewna na obecnym poziomie i nie mniejszym niż 20 m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/ha. 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z 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</w:rPr>
              <w:t xml:space="preserve">Płaty siedliska zgodnie </w:t>
              <w:br/>
              <w:t>z załącznikiem graficznym nr 9a-9c.</w:t>
            </w:r>
          </w:p>
          <w:p>
            <w:pPr>
              <w:pStyle w:val="Normal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as Komunalny, Nadleśnictwo Bielsko, 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Zachowanie płatów siedliska poprzez uznanie ich jako cenne fragmenty rodzimej przyrody wyłączone z użytkowania z możliwością zbioru nasion w drzewostanach nasiennych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</w:rPr>
              <w:t xml:space="preserve">Płaty siedliska zgodnie </w:t>
              <w:br/>
              <w:t>z załącznikiem graficznym nr 9d.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7,</w:t>
            </w:r>
          </w:p>
          <w:p>
            <w:pPr>
              <w:pStyle w:val="Normal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Bucznik, Stare jodły na Równi, Zielona.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color w:val="FF000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/>
                <w:iCs/>
                <w:color w:val="FF0000"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>Działania dotyczące uzupełnienia stanu wiedzy o przedmiotach ochrony</w:t>
              <w:br/>
              <w:t xml:space="preserve">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Uzupełnienie stanu wiedzy na temat występowania siedliska w obszarze. Rozpoznanie rozmieszczenia, stanu ochrony oraz zagrożeń </w:t>
              <w:br/>
              <w:t>i potrzeb ewentualnej modyfikacji działań ochronnych.</w:t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trike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szar Natura 2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ąd środkowoeuropejski subkontynentalny  (</w:t>
            </w:r>
            <w:r>
              <w:rPr>
                <w:i/>
                <w:sz w:val="22"/>
                <w:szCs w:val="22"/>
              </w:rPr>
              <w:t>Galio-Carpi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ilio-Carpinetu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Pozostawianie na każdej powierzchni w trakcie realizacji cięć rębnych, przedrębnych oraz sanitarnych drzew biocenotycznych (np. dziuplastych, martwych, wywróconych i zła</w:t>
            </w: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manych)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, </w:t>
              <w:br/>
              <w:t xml:space="preserve">a także pozostałości zrębowych 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Calibri" w:cs="Times New Roman"/>
                <w:sz w:val="22"/>
                <w:szCs w:val="22"/>
              </w:rPr>
              <w:t>a także pożarowe przy szlakach komunikacyjnych, w tym turystycznych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. Należy dążyć żeby docelowo łączne zasoby martwego drewna były nie mniejsze niż 10% zapasu określonego w planie urządzenia lasu na całej powierzchni obrębu leśnego lub obrębu ewidencyjnego, w 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/ha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Załącznik graficzny nr 10a.</w:t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color w:val="0070C0"/>
                <w:sz w:val="22"/>
                <w:szCs w:val="22"/>
                <w:lang w:val="pl-PL"/>
              </w:rPr>
            </w:pPr>
            <w:r>
              <w:rPr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Trwałe w czasie </w:t>
              <w:br/>
              <w:t>i jednoznaczne w tereni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(bez cięć uprzątających) drzewostanów zaplanowanych w PUL </w:t>
              <w:br/>
              <w:t xml:space="preserve">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</w:t>
              <w:br/>
              <w:t>w przypadku dokonywania wielkopowierzchniowych cięć sanitarnych. Zamiennie dopuszcza się pozostawianie fragmentów drzewostanu, których powierzchnia będzie większa niż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6 arów </w:t>
              <w:br/>
              <w:t xml:space="preserve">w odniesieniu do wydzieleń/powierzchni przeznaczonych do użytkowania rębnego </w:t>
              <w:br/>
              <w:t>w danym płacie siedliska. Zamienność ta ma również zastosowanie w przypadku wykonywania wielkopowierzchniowych cięć sanitarnych. 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 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trike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referowanie istniejących przestojów gatunków właściwych dla siedliska przyrodniczego.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trike/>
                <w:sz w:val="22"/>
                <w:szCs w:val="22"/>
              </w:rPr>
            </w:pPr>
            <w:r>
              <w:rPr>
                <w:rFonts w:eastAsia="Times New Roman" w:cs="Times New Roman"/>
                <w:strike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skid Śląski 5,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Dolina Łańskiego Potoku.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i/>
                <w:iCs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i/>
                <w:i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Uszczegółowienie wiedzy </w:t>
              <w:br/>
              <w:t>w zakresie zasięgu i stanu zachowania płatów siedliska wraz ze wskazaniem płatów proponowanych do uznania ich jako cenne fragmenty rodzimej przyrody wyłączone z użytkowania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0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Ustroń,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worzyny </w:t>
              <w:br/>
              <w:t xml:space="preserve">i lasy klonowo-lipowe na stokach </w:t>
              <w:br/>
              <w:t>i zboczach (</w:t>
            </w:r>
            <w:r>
              <w:rPr>
                <w:i/>
                <w:sz w:val="22"/>
                <w:szCs w:val="22"/>
              </w:rPr>
              <w:t>Tilio plathyphyllis-Acerion pseudoplatani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24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strike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z 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strike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trike/>
                <w:color w:val="FF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1a</w:t>
              <w:br/>
            </w:r>
            <w:r>
              <w:rPr>
                <w:sz w:val="22"/>
                <w:szCs w:val="22"/>
                <w:lang w:val="pl-PL"/>
              </w:rPr>
              <w:t xml:space="preserve">wraz z 30 m buforem utworzonym przez otaczające drzewostany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24" w:name="_Hlk154139171"/>
            <w:bookmarkEnd w:id="24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  <w:bookmarkStart w:id="25" w:name="_Hlk154139171"/>
            <w:bookmarkStart w:id="26" w:name="_Hlk154139171"/>
            <w:bookmarkEnd w:id="2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a z PMŚ GIOŚ oraz stanowisk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Uszczegółowienie wiedzy </w:t>
              <w:br/>
              <w:t>w zakresie zasięgu i stanu zachowania płatów siedliska wraz ze wskazaniem płatów proponowanych do uznania ich jako cenne fragmenty rodzimej przyrody wyłączone z użytkowania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1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Bielsko, Nadleśnictwo Ustroń,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D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y i lasy bagienne (</w:t>
            </w:r>
            <w:r>
              <w:rPr>
                <w:i/>
                <w:sz w:val="22"/>
                <w:szCs w:val="22"/>
              </w:rPr>
              <w:t>Vaccinio uliginosi-Betuletum pubescent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Vaccinio uliginosi-Pi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ino mugo-Sphag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phagno girgensohnii-Piceetum</w:t>
            </w:r>
            <w:r>
              <w:rPr>
                <w:sz w:val="22"/>
                <w:szCs w:val="22"/>
              </w:rPr>
              <w:t xml:space="preserve"> </w:t>
              <w:br/>
              <w:t>i brzozowo-sosnowe bagienne lasy boreal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2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 użytkowania, </w:t>
            </w:r>
            <w:r>
              <w:rPr>
                <w:rFonts w:eastAsia="Calibri" w:cs="Times New Roman"/>
                <w:sz w:val="22"/>
                <w:szCs w:val="22"/>
              </w:rPr>
              <w:t>za wyjątkiem cięć sanitarnych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Załącznik graficzny nr 12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Wisła.</w:t>
            </w:r>
          </w:p>
        </w:tc>
      </w:tr>
      <w:tr>
        <w:trPr>
          <w:trHeight w:val="1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27" w:name="_Hlk154139283"/>
            <w:bookmarkEnd w:id="27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  <w:bookmarkStart w:id="28" w:name="_Hlk154139283"/>
            <w:bookmarkStart w:id="29" w:name="_Hlk154139283"/>
            <w:bookmarkEnd w:id="2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Z uwzględnieniem modyfikacji tej metodyki </w:t>
              <w:br/>
              <w:t xml:space="preserve">w zakresie </w:t>
            </w:r>
            <w:r>
              <w:rPr>
                <w:sz w:val="22"/>
                <w:szCs w:val="22"/>
                <w:lang w:val="pl-PL"/>
              </w:rPr>
              <w:t xml:space="preserve">wskaźnika „gatunki charakterystyczne” poprzez uzupełnienie </w:t>
              <w:br/>
              <w:t xml:space="preserve">o gatunki charakterystyczne dla zespołu </w:t>
            </w:r>
            <w:r>
              <w:rPr>
                <w:i/>
                <w:sz w:val="22"/>
                <w:szCs w:val="22"/>
                <w:lang w:val="pl-PL"/>
              </w:rPr>
              <w:t>Bazzanio-Piceetum: Bazzania trilobata, Sphagnum girgensohnii, Polytrichum commun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Stanowisko Prądowiec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Wykonanie ekspertyzy hydrologicznej w celu określenia warunków wodnych i wskazania działań poprawiających stan uwodnienia siedliska. </w:t>
            </w:r>
          </w:p>
          <w:p>
            <w:pPr>
              <w:pStyle w:val="Standard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Zlecenie badań w pierwszym pięcioleciu obowiązywania planu.</w:t>
            </w:r>
          </w:p>
          <w:p>
            <w:pPr>
              <w:pStyle w:val="Standard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  <w:lang w:val="pl-PL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łącznik graficzny nr 1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E0</w:t>
            </w:r>
            <w:r>
              <w:rPr>
                <w:sz w:val="22"/>
                <w:szCs w:val="22"/>
              </w:rPr>
              <w:t xml:space="preserve"> Łęgi wierzbowe, topolowe, olszowe </w:t>
              <w:br/>
              <w:t>i jesionowe (</w:t>
            </w:r>
            <w:r>
              <w:rPr>
                <w:i/>
                <w:sz w:val="22"/>
                <w:szCs w:val="22"/>
              </w:rPr>
              <w:t>Salicetum albo-fragil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pulet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lba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nenion glutinoso-incanae</w:t>
            </w:r>
            <w:r>
              <w:rPr>
                <w:sz w:val="22"/>
                <w:szCs w:val="22"/>
              </w:rPr>
              <w:t>, olsy źródliskow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42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 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 przypadku Doliny Zimnika, za wyjątkiem usuwania drzew stanowiących zagrożenie bezpieczeństwa publicznego, tj. przy zabudowie, wzdłuż tras udostępnionych do ruchu i sieci energetycznych, które po ścięciu należy pozostawić na stanowisku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3a-13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>
          <w:trHeight w:val="10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30" w:name="_Hlk154139373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Działania edukacyjno-informacyjne w zakresie potrzeb ochrony siedliska przyrodniczego</w:t>
            </w:r>
            <w:bookmarkEnd w:id="30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snapToGrid w:val="false"/>
              <w:ind w:left="-108" w:right="-108" w:hanging="0"/>
              <w:rPr>
                <w:rFonts w:eastAsia="TimesNewRoman, 'Times New Roman;Times New Roman" w:cs="Times New Roman"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o z PMŚ GIOŚ oraz stanowis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szczegółowienie wiedzy </w:t>
              <w:br/>
              <w:t>w zakresie zasięgu i stanu zachowania płatów siedliska wraz ze wskazaniem płatów proponowanych do uznania ich jako cenne fragmenty rodzimej przyrody wyłączone z użytkowania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3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Wisła,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skie bory świerkowe (</w:t>
            </w:r>
            <w:r>
              <w:rPr>
                <w:i/>
                <w:sz w:val="22"/>
                <w:szCs w:val="22"/>
              </w:rPr>
              <w:t>Piceion abietis</w:t>
            </w:r>
            <w:r>
              <w:rPr>
                <w:sz w:val="22"/>
                <w:szCs w:val="22"/>
              </w:rPr>
              <w:t xml:space="preserve"> część - zbiorowiska górski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42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 użytkowania. </w:t>
              <w:b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Załącznik graficzny nr 14 (regiel górny)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,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ęgierska Górk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Zachowanie właściwej struktury wiekowej i przestrzennej w szczególności poprzez zapobieganie powstawaniu dużych obszarów opanowanych przez jednowiekowe drzewostany świerkowe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ążenie do przywrócenia właściwego składu gatunkowego drzewostanu odpowiadającego warunkom siedliskowym z uwzględnieniem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w reglu dolnym w domieszce jodły i buka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Pozostawiać powstające spontanicznie zapus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Pozostawiać spontanicznie pojawiające się gatunki zarówno w formie jednostkowej jak </w:t>
              <w:br/>
              <w:t xml:space="preserve">i powierzchniowej, </w:t>
              <w:br/>
              <w:t xml:space="preserve">z wyłączeniem gatunków obcych ekologicznie </w:t>
              <w:br/>
              <w:t>i geograficznie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łącznik graficzny nr  15 (regiel dolny)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isła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dleśnictwo Węgierska Górk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Trwałe w czasie </w:t>
              <w:br/>
              <w:t>i jednoznaczne w tereni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 xml:space="preserve">i pozostawionych do naturalnego rozkładu. Sumaryczna powierzchnia kęp nie może być mniejsza niż 5% łącznej powierzchni manipulacyjnej (bez cięć uprzątających) drzewostanów zaplanowanych w PUL 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</w:t>
              <w:br/>
              <w:t>w przypadku dokonywania wielkopowierzchniowych cięć sanitarnych. Zamiennie dopuszcza się pozostawianie fragmentów drzewostanu, których powierzchnia będzie większa niż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6 arów </w:t>
              <w:br/>
              <w:t>w odniesieniu do</w:t>
            </w:r>
            <w:r>
              <w:rPr>
                <w:rFonts w:eastAsia="Times New Roman" w:cs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wydzieleń/powierzchni przeznaczonych do użytkowania rębnego </w:t>
              <w:br/>
              <w:t>w danym płacie siedliska. Zamienność ta ma również zastosowanie w przypadku wykonywania wielkopowierzchniowych cięć sanitarnych. 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Pozostawianie na każdej powierzchni w trakcie realizacji cięć rębnych, przedrębnych oraz sanitarnych drzew biocenotycznych (np. dziuplastych, martwych, wywróconych i złamanych), a także pozostałości zrębowych </w:t>
              <w:br/>
              <w:t xml:space="preserve">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,</w:t>
            </w:r>
            <w:r>
              <w:rPr>
                <w:rFonts w:eastAsia="Calibri" w:cs="Arial" w:ascii="Arial" w:hAnsi="Arial"/>
                <w:color w:val="00B050"/>
                <w:sz w:val="20"/>
                <w:szCs w:val="20"/>
                <w:lang w:val="pl-PL"/>
              </w:rPr>
              <w:t xml:space="preserve"> </w:t>
              <w:br/>
            </w:r>
            <w:r>
              <w:rPr>
                <w:rFonts w:eastAsia="Calibri"/>
                <w:sz w:val="22"/>
                <w:szCs w:val="22"/>
                <w:lang w:val="pl-PL"/>
              </w:rPr>
              <w:t>a także pożarowe przy szlakach komunikacyjnych, w tym turystycznych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. Należy dążyć żeby docelowo łączne zasoby martwego drewna były nie mniejsze niż 10% zapasu określonego w planie urządzenia lasu na całej powierzchni obrębu leśnego lub obrębu ewidencyjnego, </w:t>
              <w:br/>
              <w:t>w 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/ha. 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rFonts w:eastAsia="Calibri" w:cs="Times New Roman"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color w:val="0070C0"/>
                <w:sz w:val="22"/>
                <w:szCs w:val="22"/>
                <w:lang w:val="pl-PL"/>
              </w:rPr>
            </w:pPr>
            <w:r>
              <w:rPr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z użytkowania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la własności prywatnej </w:t>
              <w:br/>
              <w:t>w pierwszej kolejności nastąpi uzyskanie zgody na realizację ww. działania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6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31" w:name="_Hlk154139479"/>
            <w:bookmarkEnd w:id="31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  <w:bookmarkStart w:id="32" w:name="_Hlk154139479"/>
            <w:bookmarkStart w:id="33" w:name="_Hlk154139479"/>
            <w:bookmarkEnd w:id="3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Stanowisko z PMŚ GIOŚ oraz stanowis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skid Śląski 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kid Śląski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jad morawski </w:t>
            </w:r>
            <w:r>
              <w:rPr>
                <w:i/>
                <w:sz w:val="22"/>
                <w:szCs w:val="22"/>
              </w:rPr>
              <w:t>Aconitum firmum</w:t>
            </w:r>
            <w:r>
              <w:rPr>
                <w:sz w:val="22"/>
                <w:szCs w:val="22"/>
              </w:rPr>
              <w:t xml:space="preserve"> ssp. </w:t>
            </w:r>
            <w:r>
              <w:rPr>
                <w:i/>
                <w:sz w:val="22"/>
                <w:szCs w:val="22"/>
              </w:rPr>
              <w:t>moravicu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znakowanie stanowisk gatunku i jego bezpośredniego otoczenia na czas prowadzenia prac leśnych dla zapobieżenia możliwości przypadkowego składowania </w:t>
            </w:r>
            <w:r>
              <w:rPr>
                <w:rFonts w:cs="Times New Roman"/>
                <w:iCs/>
                <w:sz w:val="22"/>
                <w:szCs w:val="22"/>
              </w:rPr>
              <w:t>ściętych gałęzi, prowadzenia prac związanych z pozyskaniem drewna oraz wyznaczania szlaków zrywkowych.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br/>
              <w:t>W przypadku stwierdzenia nowych stanowisk należy postępować zgodnie ze wskazanym działaniem ochronnym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w tym znane zlokalizowane na następujących 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Cs/>
                <w:sz w:val="20"/>
                <w:szCs w:val="20"/>
                <w:lang w:val="pl-PL"/>
              </w:rPr>
            </w:pPr>
            <w:r>
              <w:rPr>
                <w:rFonts w:eastAsia="TimesNewRoman, 'Times New Roman;Times New Roman"/>
                <w:iCs/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Obręb Szczyrk: 165c;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>Nadleśnictwo Węgierska Górka, Obręb Lipowa: 35a, 56f, 57c, 60a, 65b, 66c-d, 121a, 122a, 127b, 127d, Obręb Węgierska Górka: 181a, 190a;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Nadleśnictwo Wisła, Obręb Wisła: 128b.</w:t>
            </w:r>
          </w:p>
          <w:p>
            <w:pPr>
              <w:pStyle w:val="Normal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Normal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</w:t>
            </w:r>
            <w:r>
              <w:rPr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rowadzenie szlaków zrywkowych z wyłączeniem obszarów źródliskowych oraz potoków i ich strefy brzegowej stanowiących potencjalne siedlisko</w:t>
            </w:r>
          </w:p>
          <w:p>
            <w:pPr>
              <w:pStyle w:val="Normal"/>
              <w:spacing w:lineRule="auto" w:line="276" w:before="0" w:after="200"/>
              <w:rPr>
                <w:rFonts w:eastAsia="TimesNewRoman, 'Times New Roman;Times New Roman" w:cs="Times New Roman"/>
                <w:iCs/>
                <w:color w:val="FF0000"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tojadu morawskiego - miejsca</w:t>
              <w:br/>
              <w:t>podmokłe, z płatami roślinności źródliskowej, ziołoroślowej i torfowiskowej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</w:t>
            </w:r>
            <w:r>
              <w:rPr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34" w:name="_Hlk154139730"/>
            <w:bookmarkEnd w:id="34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  <w:bookmarkStart w:id="35" w:name="_Hlk154139730"/>
            <w:bookmarkStart w:id="36" w:name="_Hlk154139730"/>
            <w:bookmarkEnd w:id="3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rPr>
                <w:rFonts w:ascii="Calibri" w:hAnsi="Calibri" w:eastAsia="Calibri" w:cs="Times New Roman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Stanowiska z PMŚ GIOŚ</w:t>
            </w:r>
            <w:r>
              <w:rPr>
                <w:iCs/>
                <w:color w:val="0070C0"/>
                <w:sz w:val="22"/>
                <w:szCs w:val="22"/>
                <w:lang w:val="pl-PL"/>
              </w:rPr>
              <w:t xml:space="preserve"> </w:t>
            </w:r>
            <w:r>
              <w:rPr>
                <w:iCs/>
                <w:sz w:val="22"/>
                <w:szCs w:val="22"/>
                <w:lang w:val="pl-PL"/>
              </w:rPr>
              <w:t>oraz stanowiska zaproponowane po uzupełnieniu stanu wiedzy o siedlisku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ontynuacja prac związanych z dalszym rozpoznaniem rozmieszczenia gatunku </w:t>
              <w:br/>
              <w:t xml:space="preserve">w obszarze, stanu ochrony, zagrożeń i potrzeb przeprowadzenia działań ochronnych oraz bieżące przekazywanie informacji </w:t>
              <w:br/>
              <w:t>o rozpoznaniu nowych stanowisk do zarządców terenu.</w:t>
            </w:r>
          </w:p>
          <w:p>
            <w:pPr>
              <w:pStyle w:val="Standard"/>
              <w:widowControl w:val="false"/>
              <w:autoSpaceDE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 xml:space="preserve">(z wyłączeniem rozpoznanych stanowisk)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cja karpacka </w:t>
            </w:r>
            <w:r>
              <w:rPr>
                <w:i/>
                <w:sz w:val="22"/>
                <w:szCs w:val="22"/>
              </w:rPr>
              <w:t>Tozzia carpathic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eastAsia="Calibri"/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/>
                <w:sz w:val="22"/>
                <w:szCs w:val="22"/>
              </w:rPr>
              <w:t xml:space="preserve">Oznakowanie stanowisk gatunku i jego bezpośredniego otoczenia na czas prowadzenia prac leśnych dla zapobieżenia możliwości przypadkowego składowania </w:t>
            </w:r>
            <w:r>
              <w:rPr>
                <w:rFonts w:cs="Times New Roman"/>
                <w:iCs/>
                <w:sz w:val="22"/>
                <w:szCs w:val="22"/>
              </w:rPr>
              <w:t>ściętych gałęzi, prowadzenia prac związanych z pozyskaniem drewna oraz wyznaczania szlaków zrywkowych.</w:t>
            </w:r>
          </w:p>
          <w:p>
            <w:pPr>
              <w:pStyle w:val="Normal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w tym znane zlokalizowane na następujących 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adleśnictwa Węgierska Górka, Obręb, Lipowa: 58b, 59a, d.</w:t>
            </w:r>
          </w:p>
          <w:p>
            <w:pPr>
              <w:pStyle w:val="Standard"/>
              <w:snapToGrid w:val="false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rFonts w:ascii="Calibri" w:hAnsi="Calibri" w:eastAsia="Calibri" w:cs="Times New Roman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eastAsia="Calibri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Stary Bór 1, Stary Bór 2.</w:t>
            </w:r>
          </w:p>
          <w:p>
            <w:pPr>
              <w:pStyle w:val="Standard"/>
              <w:snapToGrid w:val="false"/>
              <w:rPr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Kontynuacja prac związanych z dalszym rozpoznaniem rozmieszczenia gatunku </w:t>
              <w:br/>
              <w:t xml:space="preserve">w obszarze, stanu ochrony, zagrożeń i potrzeb przeprowadzenia działań ochronnych </w:t>
            </w:r>
            <w:r>
              <w:rPr>
                <w:rFonts w:cs="Times New Roman"/>
                <w:sz w:val="22"/>
                <w:szCs w:val="22"/>
              </w:rPr>
              <w:t xml:space="preserve">oraz bieżące przekazywanie informacji </w:t>
              <w:br/>
              <w:t>o rozpoznaniu nowych stanowisk do zarządców terenu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 xml:space="preserve">(z wyłączeniem rozpoznanych stanowisk)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k </w:t>
            </w:r>
            <w:r>
              <w:rPr>
                <w:i/>
                <w:sz w:val="22"/>
                <w:szCs w:val="22"/>
              </w:rPr>
              <w:t>Canis lupu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i/>
                <w:i/>
                <w:strike/>
                <w:color w:val="00B050"/>
                <w:sz w:val="22"/>
                <w:szCs w:val="22"/>
              </w:rPr>
            </w:pPr>
            <w:r>
              <w:rPr>
                <w:i/>
                <w:strike/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70C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Identyfikacja miejsc newralgicznych, w tym na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aktualnie nieużytkowanych drogach i szlakach zrywkowych do wykonania trwałych przeszkód naturalnych w celu </w:t>
            </w:r>
            <w:r>
              <w:rPr>
                <w:rFonts w:cs="Times New Roman"/>
                <w:sz w:val="22"/>
                <w:szCs w:val="22"/>
              </w:rPr>
              <w:t xml:space="preserve">ograniczenia ruchu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jazdów silnikowych, a następnie wykonanie ww. przeszkód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6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Pozostawianie drzew zwalonych nad potokami </w:t>
              <w:br/>
              <w:t xml:space="preserve">w celu stworzenia warunków do ich przekraczania przez drapieżni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Pozostawienie złomowisk </w:t>
              <w:br/>
              <w:t xml:space="preserve">(z wyjątkiem abiotycznych szkód o charakterze wielkopowierzchniowym), stert gałęzi i wykrotów stanowiących bezpieczne miejsca wychowu młodych </w:t>
              <w:br/>
              <w:t xml:space="preserve">i zapewniające możliwości ukrycia się wilków </w:t>
              <w:br/>
              <w:t xml:space="preserve">w miejscach ich rozrod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, właściciele prywatni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Odstąpienie od nęcenia zwierzyny poprzez wykładanie przetworzonych produktów spożywcz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ZŁ na podstawie porozumienia zawartego </w:t>
              <w:br/>
              <w:t>z RDOŚ Katowice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a edukacyjne skierowane do społeczeństwa uwzględniające gospodarkę pasterską, planowanie przestrzenne oraz zasady wykorzystania turystycznego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DOŚ Katowic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en-US"/>
              </w:rPr>
            </w:pPr>
            <w:r>
              <w:rPr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a edukacyjne skierowane do pracowników LP, właścicieli lasów </w:t>
              <w:br/>
              <w:t xml:space="preserve">i pracowników ZUL uwzględniające ekologię </w:t>
              <w:br/>
              <w:t xml:space="preserve">i wymagania ochrony wilków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DOŚ Katowice, 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e edukacyjne skierowane do myśliwych </w:t>
              <w:br/>
              <w:t xml:space="preserve">w zakresie ekologii </w:t>
              <w:br/>
              <w:t xml:space="preserve">i wymagań ochrony dużych drapieżników, </w:t>
              <w:br/>
              <w:t xml:space="preserve">a w szczególności rozpoznawania gatunków objętych ochroną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Katowice </w:t>
              <w:br/>
              <w:t>w porozumieniu z PZ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Przeciwdziałanie powstawaniu szkód wśród inwentarza. Promocja dobrych praktyk związanych z zabezpieczaniem zwierząt hodowlanych wśród lokalnych hodowców przekazywanie hodowcom narzędzi do ochrony stad </w:t>
              <w:br/>
              <w:t>(np. pastuchy elektryczne, fladry, psy stróżujące).</w:t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ind w:right="-108" w:hanging="0"/>
              <w:rPr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>Monitoring skuteczności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 </w:t>
              <w:br/>
              <w:t xml:space="preserve">(np. poprzez porównanie wielkości szkód </w:t>
              <w:br/>
              <w:t>w poszczególnych latach) przeciwdziałania powstawaniu szkód wśród inwentarza w</w:t>
            </w:r>
            <w:r>
              <w:rPr>
                <w:iCs/>
                <w:sz w:val="22"/>
                <w:szCs w:val="22"/>
                <w:lang w:val="pl-PL"/>
              </w:rPr>
              <w:t xml:space="preserve"> oparciu </w:t>
              <w:br/>
              <w:t xml:space="preserve">o zgłoszenia do RDOŚ </w:t>
              <w:br/>
              <w:t xml:space="preserve">w Katowicach o szkodach </w:t>
              <w:br/>
              <w:t xml:space="preserve">w inwentarz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Times New Roman"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ra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utra lut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Zachowanie dostępności naturalnych schronień gatunku i zróżnicowania morfologii koryta </w:t>
              <w:br/>
              <w:t>na obecnym poziomie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łącznik graficzny nr 17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70C0"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Górne odcinki cieków w granicach obszaru - odcinki obecnie zasiedlone przez gatunek </w:t>
              <w:br/>
              <w:t>w granicach obszaru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Calibri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rPr>
                <w:rFonts w:ascii="Calibri" w:hAnsi="Calibri" w:eastAsia="Calibri" w:cs="Times New Roman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ind w:left="-108" w:right="-108" w:hanging="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Obszar Natura 2000 z uwzględnieniem stanowisk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Biała Wisełka (powyżej zbiornika)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Olza - granica państwa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Olza - Łączyna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Olza - Szymcze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Twardorzeczka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i/>
                <w:i/>
                <w:iCs/>
                <w:color w:val="00B050"/>
                <w:kern w:val="0"/>
                <w:sz w:val="22"/>
                <w:szCs w:val="22"/>
                <w:lang w:val="pl-PL" w:bidi="en-US"/>
              </w:rPr>
            </w:pPr>
            <w:r>
              <w:rPr>
                <w:rFonts w:eastAsia="Times New Roman" w:cs="Times New Roman"/>
                <w:i/>
                <w:iCs/>
                <w:color w:val="00B050"/>
                <w:kern w:val="0"/>
                <w:sz w:val="22"/>
                <w:szCs w:val="22"/>
                <w:lang w:val="pl-PL" w:bidi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yś </w:t>
            </w:r>
            <w:r>
              <w:rPr>
                <w:i/>
                <w:sz w:val="22"/>
                <w:szCs w:val="22"/>
                <w:lang w:val="en-US"/>
              </w:rPr>
              <w:t>Lynx lynx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70C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Identyfikacja miejsc newralgicznych, w tym na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aktualnie nieużytkowanych drogach i szlakach zrywkowych do wykonania trwałych przeszkód naturalnych w celu </w:t>
            </w:r>
            <w:r>
              <w:rPr>
                <w:rFonts w:cs="Times New Roman"/>
                <w:sz w:val="22"/>
                <w:szCs w:val="22"/>
              </w:rPr>
              <w:t xml:space="preserve">ograniczenia ruchu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pojazdów silnikowych, a następnie wykonanie ww. przeszkód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6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Pozostawianie drzew zwalonych nad potokami </w:t>
              <w:br/>
              <w:t xml:space="preserve">w celu stworzenia warunków do ich przekraczania przez drapieżni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a edukacyjne skierowane do społeczeństwa uwzględniające gospodarkę pasterską, planowanie przestrzenne oraz zasady wykorzystania turystycznego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DOŚ Katowic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en-US"/>
              </w:rPr>
            </w:pPr>
            <w:r>
              <w:rPr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a edukacyjne skierowane do pracowników LP, właścicieli lasów </w:t>
              <w:br/>
              <w:t xml:space="preserve">i pracowników ZUL uwzględniające ekologię </w:t>
              <w:br/>
              <w:t xml:space="preserve">i wymagania ochrony rysi.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Katowice, Nadleśnictwo Bielsko, Nadleśnictwo Ustroń, Nadleśnictwo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ęgierska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órka, Nadleśnictwo Wisł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en-US"/>
              </w:rPr>
            </w:pPr>
            <w:r>
              <w:rPr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Działanie edukacyjne skierowane do myśliwych </w:t>
              <w:br/>
              <w:t xml:space="preserve">w zakresie ekologii </w:t>
              <w:br/>
              <w:t xml:space="preserve">i wymagań ochrony dużych drapieżników, </w:t>
              <w:br/>
              <w:t xml:space="preserve">a w szczególności rozpoznawania gatunków objętych ochroną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Katowice </w:t>
              <w:br/>
              <w:t>w porozumieniu z PZ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Przeciwdziałanie powstawaniu szkód wśród inwentarza. Promocja dobrych praktyk związanych z zabezpieczaniem zwierząt 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hodowlanych wśród lokalnych hodowców, przekazywanie hodowcom narzędzi do ochrony stad </w:t>
              <w:br/>
              <w:t>(np. pastuchy elektryczne, fladry, psy stróżujące).</w:t>
            </w:r>
          </w:p>
          <w:p>
            <w:pPr>
              <w:pStyle w:val="Standard"/>
              <w:widowControl w:val="false"/>
              <w:autoSpaceDE w:val="false"/>
              <w:rPr>
                <w:rFonts w:eastAsia="TimesNewRoman, 'Times New Roman;Times New Roman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ind w:right="-108" w:hanging="0"/>
              <w:rPr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>Monitoring skuteczności</w:t>
            </w: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 </w:t>
              <w:br/>
              <w:t xml:space="preserve">(np. poprzez porównanie wielkości szkód </w:t>
              <w:br/>
              <w:t>w poszczególnych latach) przeciwdziałania powstawaniu szkód wśród inwentarza w</w:t>
            </w:r>
            <w:r>
              <w:rPr>
                <w:iCs/>
                <w:sz w:val="22"/>
                <w:szCs w:val="22"/>
                <w:lang w:val="pl-PL"/>
              </w:rPr>
              <w:t xml:space="preserve"> oparciu </w:t>
              <w:br/>
              <w:t xml:space="preserve">o zgłoszenia do RDOŚ </w:t>
              <w:br/>
              <w:t xml:space="preserve">w Katowicach o szkodach </w:t>
              <w:br/>
              <w:t xml:space="preserve">w inwentarz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B050"/>
                <w:kern w:val="0"/>
                <w:sz w:val="22"/>
                <w:szCs w:val="22"/>
                <w:highlight w:val="lightGray"/>
                <w:lang w:val="pl-PL" w:eastAsia="en-US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highlight w:val="lightGray"/>
                <w:lang w:val="pl-PL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kowiec mały </w:t>
            </w:r>
            <w:r>
              <w:rPr>
                <w:i/>
                <w:sz w:val="22"/>
                <w:szCs w:val="22"/>
              </w:rPr>
              <w:t>Rhinolophus hipposidero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pek </w:t>
            </w:r>
            <w:r>
              <w:rPr>
                <w:i/>
                <w:sz w:val="22"/>
                <w:szCs w:val="22"/>
              </w:rPr>
              <w:t xml:space="preserve">Barbastella barbastellus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cek orzęsiony </w:t>
            </w:r>
            <w:r>
              <w:rPr>
                <w:i/>
                <w:sz w:val="22"/>
                <w:szCs w:val="22"/>
              </w:rPr>
              <w:t>Myotis emarginat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cek Bechsteina </w:t>
            </w:r>
            <w:r>
              <w:rPr>
                <w:i/>
                <w:sz w:val="22"/>
                <w:szCs w:val="22"/>
              </w:rPr>
              <w:t>Myotis bechstein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cek duży </w:t>
            </w:r>
            <w:r>
              <w:rPr>
                <w:i/>
                <w:sz w:val="22"/>
                <w:szCs w:val="22"/>
              </w:rPr>
              <w:t xml:space="preserve">Myotis myotis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green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green"/>
                <w:lang w:val="en-U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37" w:name="_Hlk154140071"/>
            <w:bookmarkEnd w:id="37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ów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  <w:bookmarkStart w:id="38" w:name="_Hlk154140071"/>
            <w:bookmarkStart w:id="39" w:name="_Hlk154140071"/>
            <w:bookmarkEnd w:id="3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obiektu przed nielegalną penetracją poprzez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ontaż kraty w partiach wewnętrznych jaskini (miejsca zimowania)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Zamykanie i otwieranie jaskini. Zamykanie (koniec października) kraty </w:t>
              <w:br/>
              <w:t xml:space="preserve">w otworze jaskini na okres hibernacji nietoperzy </w:t>
              <w:br/>
              <w:t xml:space="preserve">i otwieranie (koniec kwietnia) na okres wiosenno-letni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Konserwacja kraty zamykającej wejście </w:t>
              <w:br/>
              <w:t xml:space="preserve">do jaskini. Czyszczenie kraty z rdzy, malowanie farbą antykorozyjną, wymiana elementów zamykających, wymiana i konserwacja kłód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kinia Ostra</w:t>
            </w:r>
            <w:r>
              <w:rPr>
                <w:kern w:val="0"/>
                <w:sz w:val="22"/>
                <w:szCs w:val="22"/>
              </w:rPr>
              <w:t>-Rolling Stones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trike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 xml:space="preserve">w Katowicach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 podstawie umowy lub porozumienia </w:t>
              <w:br/>
              <w:t xml:space="preserve">z właścicielami </w:t>
              <w:br/>
              <w:t>i zarządcami gruntów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  <w:iCs/>
                <w:sz w:val="22"/>
                <w:szCs w:val="22"/>
              </w:rPr>
            </w:pPr>
            <w:r>
              <w:rPr>
                <w:rFonts w:eastAsia="TimesNewRoman;Times New Roman"/>
                <w:iCs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  <w:iCs/>
                <w:sz w:val="22"/>
                <w:szCs w:val="22"/>
              </w:rPr>
            </w:pPr>
            <w:r>
              <w:rPr>
                <w:rFonts w:eastAsia="TimesNewRoman;Times New Roman"/>
                <w:iCs/>
                <w:sz w:val="22"/>
                <w:szCs w:val="22"/>
              </w:rPr>
              <w:t>Zabezpieczenie obiektu przed przypadkowym uszkodzeniem mechanicznym.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Odstąpienie od wytyczania nowych dróg leśnych </w:t>
              <w:br/>
              <w:t xml:space="preserve">i szlaków zrywkowych oraz prowadzenie prac leśnych </w:t>
              <w:br/>
              <w:t xml:space="preserve">z użyciem wielofunkcyjnych maszyn leśnych, specjalistycznych ciągników do zrywki drewna                 </w:t>
              <w:br/>
              <w:t xml:space="preserve">i ciągników rolniczych                           w promieniu 60 m od </w:t>
            </w:r>
            <w:r>
              <w:rPr>
                <w:rFonts w:cs="Times New Roman"/>
                <w:sz w:val="22"/>
                <w:szCs w:val="22"/>
              </w:rPr>
              <w:t>znanego/znanych otworu lub otworów jaskiń.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Jaskinia Ostra-Rolling Stones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Jaskinia Malinowska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Jaskinia Miecharska,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Jaskinia w Trzech Kopcach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Jaskinia Podyszor,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Jaskinia Dując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dleśnictwo Ustroń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dleśnictwo Węgierska Górka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becnego areału </w:t>
              <w:br/>
              <w:t xml:space="preserve">i ciągłości terenów leśnych ostoi wraz z drzewami martwymi, obumierającymi </w:t>
              <w:br/>
              <w:t>i dziuplastymi oraz istniejącej powierzchni drzewostanów liściastych pełniących funkcję żerowisk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B050"/>
                <w:sz w:val="22"/>
                <w:szCs w:val="20"/>
                <w:highlight w:val="green"/>
                <w:lang w:val="pl-PL"/>
              </w:rPr>
            </w:pPr>
            <w:r>
              <w:rPr>
                <w:rFonts w:eastAsia="Calibri"/>
                <w:i/>
                <w:color w:val="00B050"/>
                <w:sz w:val="22"/>
                <w:szCs w:val="20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Kontrola stanu zachowania kraty i elementów zamykających wejście </w:t>
              <w:br/>
              <w:t>do Jaskini Ostrej.</w:t>
            </w:r>
          </w:p>
          <w:p>
            <w:pPr>
              <w:pStyle w:val="Standard"/>
              <w:tabs>
                <w:tab w:val="clear" w:pos="708"/>
                <w:tab w:val="left" w:pos="11" w:leader="none"/>
              </w:tabs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ermin realizacji co 5 lat, np. w trakcie monitoringu stanu zachowania nietoperzy </w:t>
              <w:br/>
              <w:t xml:space="preserve">w jaskini. </w:t>
            </w:r>
          </w:p>
          <w:p>
            <w:pPr>
              <w:pStyle w:val="Standard"/>
              <w:tabs>
                <w:tab w:val="clear" w:pos="708"/>
                <w:tab w:val="left" w:pos="11" w:leader="none"/>
              </w:tabs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Jaskinia Ostra</w:t>
            </w:r>
            <w:r>
              <w:rPr>
                <w:kern w:val="0"/>
                <w:sz w:val="22"/>
                <w:szCs w:val="22"/>
              </w:rPr>
              <w:t>-Rolling Ston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Ocena wskaźników </w:t>
              <w:br/>
              <w:t xml:space="preserve">i parametrów zgodnie </w:t>
              <w:br/>
              <w:t xml:space="preserve">z metodyką </w:t>
            </w:r>
            <w:r>
              <w:rPr>
                <w:kern w:val="0"/>
                <w:sz w:val="22"/>
                <w:szCs w:val="22"/>
                <w:lang w:val="pl-PL"/>
              </w:rPr>
              <w:t>PMŚ GIOŚ</w:t>
            </w:r>
            <w:r>
              <w:rPr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Chłodn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Dując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Ostra-Rolling Stones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Jaskinia Podyszor, 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Malinowska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Miecharska,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>Jaskinia w Trzech Kopcach,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Jaskinia </w:t>
              <w:br/>
              <w:t>w Magurce Wiślańskiej,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Jaskinia </w:t>
              <w:br/>
              <w:t>w Malinowie IV,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linowska Studnia.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highlight w:val="green"/>
                <w:lang w:val="pl-PL"/>
              </w:rPr>
            </w:pPr>
            <w:r>
              <w:rPr>
                <w:sz w:val="22"/>
                <w:szCs w:val="22"/>
                <w:highlight w:val="green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highlight w:val="lightGray"/>
                <w:lang w:val="pl-PL"/>
              </w:rPr>
            </w:pPr>
            <w:r>
              <w:rPr>
                <w:i/>
                <w:color w:val="00B050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mak górski </w:t>
            </w:r>
            <w:r>
              <w:rPr>
                <w:i/>
                <w:sz w:val="22"/>
                <w:szCs w:val="22"/>
              </w:rPr>
              <w:t>Bombina variega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Przenoszenie kumaka górskiego (wszystkie fazy rozwojowe) głównie z kolein </w:t>
              <w:br/>
              <w:t>w trakcie prowadzenia prac polegających na modernizacji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color w:val="00B050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duktów/dróg leśnych do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najbliższego zbiornika wodnego (koleina wypełniona wodą, rów </w:t>
              <w:br/>
              <w:t xml:space="preserve">z wodą nie poddawany przebudowie). Zwierzęta należy chwytać i przenosić </w:t>
              <w:br/>
              <w:t>w pojemnikach z perforowanym przykryciem.</w:t>
            </w:r>
            <w:r>
              <w:rPr>
                <w:rFonts w:eastAsia="TimesNewRoman, 'Times New Roman;Times New Roman" w:cs="Times New Roman"/>
                <w:iCs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Cały obszar Natura 2000 w miejscach planowanej przebudowy dróg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  <w:t xml:space="preserve">Nadleśnictwo Węgierska Górka, </w:t>
            </w:r>
          </w:p>
          <w:p>
            <w:pPr>
              <w:pStyle w:val="Standard"/>
              <w:widowControl w:val="false"/>
              <w:autoSpaceDE w:val="false"/>
              <w:rPr>
                <w:rFonts w:eastAsia="DejaVu Sans" w:cs="Tahoma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  <w:t>Nadleśnictwo Wisł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Tahoma"/>
                <w:color w:val="00B050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" w:cs="Tahoma"/>
                <w:color w:val="00B05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B050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Ocena wskaźników </w:t>
              <w:br/>
              <w:t>i parametrów zg</w:t>
            </w:r>
            <w:r>
              <w:rPr>
                <w:kern w:val="0"/>
                <w:sz w:val="22"/>
                <w:szCs w:val="22"/>
                <w:lang w:val="pl-PL"/>
              </w:rPr>
              <w:t xml:space="preserve">odnie </w:t>
              <w:br/>
              <w:t>z metodyką PMŚ GIOŚ</w:t>
            </w:r>
            <w:r>
              <w:rPr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Wybrane stanowiska </w:t>
              <w:br/>
              <w:t>w obszarze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Uzupełnienie stanu wiedzy </w:t>
              <w:br/>
              <w:t xml:space="preserve">w zakresie rozmieszczenia gatunku w obszarze oraz rozpoznania jego stanu ochrony i określenia ewentualnych działań ochronnych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szka karpacka </w:t>
            </w:r>
            <w:r>
              <w:rPr>
                <w:i/>
                <w:sz w:val="22"/>
                <w:szCs w:val="22"/>
              </w:rPr>
              <w:t>Triturus montandon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Przenoszenie traszki karpackiej (wszystkie fazy rozwojowe) głównie z kolein </w:t>
              <w:br/>
              <w:t>w trakcie prowadzenia prac polegających na modernizacji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duktów/dróg leśnych do </w:t>
            </w: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najbliższego zbiornika wodnego (koleina wypełniona wodą, rów </w:t>
              <w:br/>
              <w:t xml:space="preserve">z wodą nie poddawany przebudowie). Zwierzęta należy chwytać i przenosić </w:t>
              <w:br/>
              <w:t xml:space="preserve">w pojemnikach z perforowanym przykryciem.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Cały obszar Natura 2000 w miejscach planowanej przebudowy dróg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rPr>
                <w:rFonts w:eastAsia="DejaVu Sans" w:cs="Tahoma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Tahoma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" w:cs="Tahoma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>
          <w:trHeight w:val="3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Ocena stanu zachowania gatunku w obszarze Natura 2000. Ocena wskaźników </w:t>
              <w:br/>
              <w:t xml:space="preserve">i parametrów zgodnie </w:t>
              <w:br/>
              <w:t>z metodyką PMŚ GIOŚ</w:t>
            </w:r>
            <w:r>
              <w:rPr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iCs/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Wybrane stanowiska </w:t>
              <w:br/>
              <w:t>w obszarze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Uzupełnienie stanu wiedzy </w:t>
              <w:br/>
              <w:t xml:space="preserve">w zakresie rozmieszczenia gatunku w obszarze oraz rozpoznania jego stanu ochrony i określenia ewentualnych działań ochronnych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raszka grzebieniasta </w:t>
              <w:br/>
            </w:r>
            <w:r>
              <w:rPr>
                <w:i/>
                <w:sz w:val="22"/>
                <w:szCs w:val="22"/>
                <w:lang w:val="en-US"/>
              </w:rPr>
              <w:t>Triturus cristatus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Triturus cristatus cristatus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chnica dębowa </w:t>
            </w:r>
            <w:r>
              <w:rPr>
                <w:i/>
                <w:sz w:val="22"/>
                <w:szCs w:val="22"/>
              </w:rPr>
              <w:t>Osmoderma eremi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0"/>
                <w:szCs w:val="20"/>
                <w:lang w:val="pl-PL"/>
              </w:rPr>
            </w:pPr>
            <w:r>
              <w:rPr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/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/>
              <w:t xml:space="preserve">Nie określa się. Weryfikacja występowania gatunku </w:t>
              <w:br/>
              <w:t>w obszarz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Nie określa się. Weryfikacja występowania gatunku 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óg strumieniowy </w:t>
              <w:br/>
            </w:r>
            <w:r>
              <w:rPr>
                <w:i/>
                <w:sz w:val="22"/>
                <w:szCs w:val="22"/>
              </w:rPr>
              <w:t>Lampetra planer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acz białopłetwy </w:t>
              <w:br/>
            </w:r>
            <w:r>
              <w:rPr>
                <w:i/>
                <w:sz w:val="22"/>
                <w:szCs w:val="22"/>
              </w:rPr>
              <w:t>Cottus gobi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5264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Brzanka </w:t>
              <w:br/>
            </w:r>
            <w:r>
              <w:rPr>
                <w:rFonts w:eastAsia="Times New Roman" w:cs="Times New Roman"/>
                <w:i/>
                <w:sz w:val="22"/>
                <w:szCs w:val="22"/>
              </w:rPr>
              <w:t>Barbus carpathicu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acz urozmaicony </w:t>
              <w:br/>
            </w:r>
            <w:r>
              <w:rPr>
                <w:i/>
                <w:sz w:val="22"/>
                <w:szCs w:val="22"/>
              </w:rPr>
              <w:t>Carabus variolos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rFonts w:eastAsia="Calibri"/>
                <w:sz w:val="22"/>
                <w:szCs w:val="20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>Zapobiegnięcie zniszczeniu gatunku i jego siedliska (np. obszary źródliskowe, młaki śródleśne, ziołorośla, miejsca błotniste nad potokami), poprzez odstąpienie od składowania ściętych gałęzi, prowadzenia prac związanych z pozyskaniem drewna oraz wyznaczania szlaków zrywkowych.</w:t>
            </w:r>
          </w:p>
          <w:p>
            <w:pPr>
              <w:pStyle w:val="Normal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rzypadku stwierdzenia nowych stanowisk należy postępować zgodnie ze wskazanym działaniem ochronnym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w tym znane zlokalizowane na następujących </w:t>
            </w:r>
          </w:p>
          <w:p>
            <w:pPr>
              <w:pStyle w:val="Standard"/>
              <w:snapToGrid w:val="false"/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dleśnictwo Bielsko, Obręb Wapienica: 132c, 135a; Nadleśnictwo Ustroń, Obręb Brenna: 12l, 15b; Nadleśnictwo Węgierska Górka, Obręb Lipowa: 16c, 66d, 69b, 103f, 127b; Nadleśnictwo Wisła, Obręb Wisła: 51a;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>Bielsko-Biała, Obręb Kamienica: 300/1, 2764/19, 2764/20; Gmina Radziechowy-Wieprz, Obręb: Radziechowy: 6071/6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(Lokalizacja według LMN z 2017 r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Bielsko, Nadleśnictwo Ustroń, Nadleśnictwo Węgierska Gór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 'Times New Roman;Times New Roman" w:cs="Times New Roman"/>
                <w:iCs/>
                <w:sz w:val="22"/>
                <w:szCs w:val="22"/>
              </w:rPr>
            </w:pPr>
            <w:r>
              <w:rPr>
                <w:rFonts w:eastAsia="TimesNewRoman, 'Times New Roman;Times New Roman" w:cs="Times New Roman"/>
                <w:iCs/>
                <w:sz w:val="22"/>
                <w:szCs w:val="22"/>
              </w:rPr>
              <w:t xml:space="preserve">Prowadzenie szlaków zrywkowych z wyłączeniem obszarów źródliskowych oraz miejsc błotnistych nad potokami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Nadleśnictwo Bielsko, Nadleśnictwo 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bookmarkStart w:id="40" w:name="_Hlk154140342"/>
            <w:bookmarkEnd w:id="40"/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Times New Roman"/>
                <w:iCs/>
                <w:kern w:val="0"/>
                <w:sz w:val="22"/>
                <w:szCs w:val="22"/>
                <w:lang w:eastAsia="en-US"/>
              </w:rPr>
            </w:r>
            <w:bookmarkStart w:id="41" w:name="_Hlk154140342"/>
            <w:bookmarkStart w:id="42" w:name="_Hlk154140342"/>
            <w:bookmarkEnd w:id="42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rPr>
                <w:rFonts w:ascii="Calibri" w:hAnsi="Calibri" w:eastAsia="Calibri" w:cs="Times New Roman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eastAsia="Calibri"/>
                <w:sz w:val="22"/>
                <w:szCs w:val="20"/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</w:t>
            </w:r>
            <w:r>
              <w:rPr>
                <w:kern w:val="0"/>
                <w:sz w:val="22"/>
                <w:szCs w:val="22"/>
                <w:lang w:val="pl-PL"/>
              </w:rPr>
              <w:t>MŚ GIOŚ</w:t>
            </w:r>
            <w:r>
              <w:rPr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Stanowiska z PMŚ GIOŚ oraz stanowiska: </w:t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Dolina Zimnika,</w:t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zarna Wisełka,</w:t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Potok Kalonka.</w:t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Cs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</w:t>
            </w:r>
            <w:r>
              <w:rPr>
                <w:kern w:val="0"/>
                <w:sz w:val="22"/>
                <w:szCs w:val="22"/>
                <w:lang w:val="pl-PL"/>
              </w:rPr>
              <w:t>2000</w:t>
            </w:r>
            <w:r>
              <w:rPr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w nawiązaniu do metodyki PMŚ GIOŚ, </w:t>
              <w:br/>
              <w:t>z modyfikacją w zakresie stosowania autorskiego wskaźnika „występowanie gatunku” (Nejfeld 2015).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Magurka Radziechowska,</w:t>
            </w:r>
          </w:p>
          <w:p>
            <w:pPr>
              <w:pStyle w:val="Standard"/>
              <w:snapToGrid w:val="false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Wielka Łąka, </w:t>
            </w:r>
          </w:p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 xml:space="preserve">oraz inne stanowiska </w:t>
              <w:br/>
              <w:t>w obszarze Natura 2000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rPr>
                <w:rFonts w:eastAsia="TimesNewRoman, 'Times New Roman;Times New Roman" w:cs="Times New Roman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Times New Roman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color w:val="000000"/>
                <w:kern w:val="0"/>
                <w:sz w:val="22"/>
                <w:szCs w:val="22"/>
                <w:lang w:val="pl-PL"/>
              </w:rPr>
              <w:t>Nr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highlight w:val="lightGray"/>
                <w:lang w:val="pl-PL"/>
              </w:rPr>
            </w:pPr>
            <w:r>
              <w:rPr>
                <w:i/>
                <w:color w:val="00B050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rPr>
                <w:color w:val="0070C0"/>
                <w:sz w:val="22"/>
                <w:szCs w:val="22"/>
                <w:lang w:val="pl-PL"/>
              </w:rPr>
            </w:pPr>
            <w:r>
              <w:rPr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.</w:t>
            </w:r>
          </w:p>
        </w:tc>
      </w:tr>
    </w:tbl>
    <w:p>
      <w:pPr>
        <w:pStyle w:val="Standard"/>
        <w:widowControl w:val="false"/>
        <w:autoSpaceDE w:val="false"/>
        <w:jc w:val="both"/>
        <w:rPr>
          <w:color w:val="00B050"/>
          <w:lang w:val="pl-PL"/>
        </w:rPr>
      </w:pPr>
      <w:r>
        <w:rPr>
          <w:color w:val="00B050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color w:val="00B050"/>
          <w:lang w:val="pl-PL"/>
        </w:rPr>
      </w:pPr>
      <w:r>
        <w:rPr>
          <w:b/>
          <w:color w:val="00B05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97</w:t>
    </w:r>
    <w:r>
      <w:rPr>
        <w:sz w:val="16"/>
        <w:i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24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Symbol"/>
      <w:sz w:val="16"/>
      <w:szCs w:val="16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Symbol"/>
      <w:sz w:val="16"/>
      <w:szCs w:val="16"/>
    </w:rPr>
  </w:style>
  <w:style w:type="character" w:styleId="WW8Num39z1">
    <w:name w:val="WW8Num39z1"/>
    <w:qFormat/>
    <w:rPr>
      <w:rFonts w:ascii="Wingdings 2" w:hAnsi="Wingdings 2" w:cs="StarSymbol, 'Arial Unicode MS'"/>
      <w:sz w:val="18"/>
      <w:szCs w:val="18"/>
    </w:rPr>
  </w:style>
  <w:style w:type="character" w:styleId="WW8Num39z2">
    <w:name w:val="WW8Num3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 w:cs="Times New Roman"/>
      <w:b/>
      <w:bCs/>
      <w:iCs/>
      <w:kern w:val="2"/>
      <w:sz w:val="24"/>
      <w:szCs w:val="24"/>
      <w:lang w:bidi="ar-SA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3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  <w:textAlignment w:val="auto"/>
    </w:pPr>
    <w:rPr>
      <w:rFonts w:eastAsia="Times New Roman" w:cs="Times New Roman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39:00Z</dcterms:created>
  <dc:creator>andrzej langowski</dc:creator>
  <dc:description/>
  <cp:keywords/>
  <dc:language>en-US</dc:language>
  <cp:lastModifiedBy>krauser</cp:lastModifiedBy>
  <cp:lastPrinted>2010-12-22T11:43:00Z</cp:lastPrinted>
  <dcterms:modified xsi:type="dcterms:W3CDTF">2024-01-18T12:39:00Z</dcterms:modified>
  <cp:revision>27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