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 w:val="false"/>
        <w:autoSpaceDE w:val="false"/>
        <w:spacing w:lineRule="auto" w:line="264"/>
        <w:jc w:val="center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Standard"/>
        <w:widowControl w:val="false"/>
        <w:autoSpaceDE w:val="false"/>
        <w:spacing w:lineRule="auto" w:line="264"/>
        <w:jc w:val="center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ab/>
        <w:tab/>
        <w:tab/>
        <w:tab/>
        <w:t>Załącznik nr 4</w:t>
      </w:r>
    </w:p>
    <w:p>
      <w:pPr>
        <w:pStyle w:val="Standard"/>
        <w:widowControl w:val="false"/>
        <w:autoSpaceDE w:val="false"/>
        <w:spacing w:lineRule="auto" w:line="264"/>
        <w:jc w:val="center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ab/>
        <w:tab/>
        <w:tab/>
        <w:tab/>
        <w:tab/>
        <w:tab/>
        <w:tab/>
        <w:t xml:space="preserve">  do zarządzenia Regionalnego Dyrektora </w:t>
        <w:tab/>
        <w:tab/>
        <w:tab/>
        <w:tab/>
        <w:tab/>
        <w:tab/>
        <w:t xml:space="preserve">        Ochrony Środowiska w Katowicach</w:t>
      </w:r>
    </w:p>
    <w:p>
      <w:pPr>
        <w:pStyle w:val="Standard"/>
        <w:widowControl w:val="false"/>
        <w:autoSpaceDE w:val="false"/>
        <w:spacing w:lineRule="auto" w:line="264"/>
        <w:jc w:val="center"/>
        <w:rPr>
          <w:i/>
          <w:i/>
          <w:i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 xml:space="preserve">                                      </w:t>
      </w:r>
      <w:r>
        <w:rPr>
          <w:bCs/>
          <w:sz w:val="22"/>
          <w:szCs w:val="22"/>
          <w:lang w:val="pl-PL"/>
        </w:rPr>
        <w:t>z dnia</w:t>
      </w:r>
    </w:p>
    <w:p>
      <w:pPr>
        <w:pStyle w:val="Standard"/>
        <w:widowControl w:val="false"/>
        <w:autoSpaceDE w:val="false"/>
        <w:jc w:val="both"/>
        <w:rPr>
          <w:b/>
          <w:b/>
          <w:bCs/>
          <w:i/>
          <w:i/>
          <w:iCs/>
          <w:sz w:val="22"/>
          <w:szCs w:val="22"/>
          <w:lang w:val="pl-PL"/>
        </w:rPr>
      </w:pPr>
      <w:r>
        <w:rPr>
          <w:b/>
          <w:bCs/>
          <w:i/>
          <w:iCs/>
          <w:sz w:val="22"/>
          <w:szCs w:val="22"/>
          <w:lang w:val="pl-PL"/>
        </w:rPr>
      </w:r>
    </w:p>
    <w:p>
      <w:pPr>
        <w:pStyle w:val="Standard"/>
        <w:widowControl w:val="false"/>
        <w:autoSpaceDE w:val="false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Cele działań ochronnych</w:t>
      </w:r>
    </w:p>
    <w:p>
      <w:pPr>
        <w:pStyle w:val="Standard"/>
        <w:widowControl w:val="false"/>
        <w:autoSpaceDE w:val="false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374"/>
        <w:gridCol w:w="2631"/>
        <w:gridCol w:w="3657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jc w:val="both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L.p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b/>
                <w:b/>
                <w:bCs/>
                <w:lang w:val="pl-PL"/>
              </w:rPr>
            </w:pPr>
            <w:r>
              <w:rPr>
                <w:bCs/>
                <w:sz w:val="22"/>
                <w:szCs w:val="22"/>
              </w:rPr>
              <w:t>Przedmiot ochrony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b/>
                <w:b/>
                <w:bCs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el ogólny, parametry, wskaźniki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b/>
                <w:b/>
                <w:bCs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el działań ochronnych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jc w:val="both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2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onierska roślinność na kamieńcach górskich potoków </w:t>
            </w:r>
          </w:p>
          <w:p>
            <w:pPr>
              <w:pStyle w:val="Standard"/>
              <w:widowControl w:val="false"/>
              <w:autoSpaceDE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lang w:val="pl-PL"/>
              </w:rPr>
              <w:t>Nie określa się. Weryfikacja występowania siedliska przyrodniczego w obszarze.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jc w:val="both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2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210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urawy kserotermiczne (</w:t>
            </w:r>
            <w:r>
              <w:rPr>
                <w:i/>
                <w:sz w:val="22"/>
                <w:szCs w:val="22"/>
              </w:rPr>
              <w:t>Festuco-Brometea</w:t>
            </w:r>
            <w:r>
              <w:rPr>
                <w:sz w:val="22"/>
                <w:szCs w:val="22"/>
              </w:rPr>
              <w:t xml:space="preserve"> </w:t>
              <w:br/>
              <w:t xml:space="preserve">i ciepłolubne murawy </w:t>
              <w:br/>
              <w:t xml:space="preserve">z </w:t>
            </w:r>
            <w:r>
              <w:rPr>
                <w:i/>
                <w:sz w:val="22"/>
                <w:szCs w:val="22"/>
              </w:rPr>
              <w:t>Asplenion  septentrionalis-Festucion pallentis</w:t>
            </w:r>
            <w:r>
              <w:rPr>
                <w:sz w:val="22"/>
                <w:szCs w:val="22"/>
              </w:rPr>
              <w:t xml:space="preserve">) </w:t>
            </w:r>
          </w:p>
          <w:p>
            <w:pPr>
              <w:pStyle w:val="Standard"/>
              <w:widowControl w:val="false"/>
              <w:autoSpaceDE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Celem ochrony jest referencyjny stan siedliska rozumiany poprzez utrzymanie lub poprawę stanu poszczególnych wskaźników, </w:t>
              <w:br/>
              <w:t>z uwzględnieniem naturalnych procesów.</w:t>
            </w:r>
          </w:p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wierzchnia siedliska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Utrzymanie siedliska w obszarze na powierzchni 6,48 ha</w:t>
            </w:r>
            <w:bookmarkStart w:id="0" w:name="_Hlk106090222"/>
            <w:r>
              <w:rPr>
                <w:sz w:val="22"/>
                <w:szCs w:val="22"/>
                <w:lang w:val="pl-PL"/>
              </w:rPr>
              <w:t xml:space="preserve">, </w:t>
              <w:br/>
              <w:t>z uwzględnieniem naturalnych procesów.</w:t>
            </w:r>
            <w:bookmarkEnd w:id="0"/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bookmarkStart w:id="1" w:name="_Hlk106024384"/>
            <w:r>
              <w:rPr>
                <w:sz w:val="22"/>
                <w:szCs w:val="22"/>
                <w:lang w:val="pl-PL"/>
              </w:rPr>
              <w:t>Gatunki charakterystyczne</w:t>
            </w:r>
            <w:bookmarkEnd w:id="1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bookmarkStart w:id="2" w:name="_Hlk106024398"/>
            <w:r>
              <w:rPr>
                <w:sz w:val="22"/>
                <w:szCs w:val="22"/>
                <w:lang w:val="pl-PL"/>
              </w:rPr>
              <w:t xml:space="preserve">Utrzymanie oceny wskaźnika - występuje co najmniej 6 gatunków roślin naczyniowych (FV), na </w:t>
              <w:br/>
              <w:t>4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/>
            </w:pPr>
            <w:bookmarkStart w:id="3" w:name="_Hlk106024398"/>
            <w:r>
              <w:rPr>
                <w:sz w:val="22"/>
                <w:szCs w:val="22"/>
                <w:lang w:val="pl-PL"/>
              </w:rPr>
              <w:t xml:space="preserve">Utrzymanie oceny wskaźnika - występują 2-5 gatunków roślin naczyniowych (U1), na </w:t>
              <w:br/>
              <w:t>4 stanowiskach.</w:t>
            </w:r>
            <w:bookmarkEnd w:id="3"/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highlight w:val="lightGray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Ekspansja krzewów </w:t>
              <w:br/>
              <w:t xml:space="preserve">i podrostu drzew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bookmarkStart w:id="4" w:name="_Hlk106024546"/>
            <w:bookmarkEnd w:id="4"/>
            <w:r>
              <w:rPr>
                <w:sz w:val="22"/>
                <w:szCs w:val="22"/>
                <w:lang w:val="pl-PL"/>
              </w:rPr>
              <w:t>Utrzymanie oceny wskaźnika - b</w:t>
            </w:r>
            <w:r>
              <w:rPr>
                <w:bCs/>
                <w:sz w:val="22"/>
                <w:szCs w:val="22"/>
                <w:lang w:val="pl-PL"/>
              </w:rPr>
              <w:t xml:space="preserve">rak lub niewielkie pokrycie drzew </w:t>
              <w:br/>
              <w:t xml:space="preserve">i krzewów poniżej 10% powierzchni, występujących sporadycznie (FV), na  </w:t>
              <w:br/>
              <w:t>3 stanowiskach.</w:t>
            </w:r>
          </w:p>
          <w:p>
            <w:pPr>
              <w:pStyle w:val="Standard"/>
              <w:widowControl w:val="false"/>
              <w:autoSpaceDE w:val="false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 xml:space="preserve">Poprawa oceny wskaźnika - z </w:t>
            </w:r>
            <w:r>
              <w:rPr>
                <w:bCs/>
                <w:sz w:val="22"/>
                <w:szCs w:val="22"/>
                <w:lang w:val="pl-PL"/>
              </w:rPr>
              <w:t xml:space="preserve">pokrycia drzew i krzewów od 10 do 25% powierzchni (krzewy nie tworzą zwartych zarośli), występujących </w:t>
              <w:br/>
              <w:t xml:space="preserve">w rozproszeniu (U1) na </w:t>
            </w:r>
            <w:r>
              <w:rPr>
                <w:sz w:val="22"/>
                <w:szCs w:val="22"/>
                <w:lang w:val="pl-PL"/>
              </w:rPr>
              <w:t>b</w:t>
            </w:r>
            <w:r>
              <w:rPr>
                <w:bCs/>
                <w:sz w:val="22"/>
                <w:szCs w:val="22"/>
                <w:lang w:val="pl-PL"/>
              </w:rPr>
              <w:t>rak lub niewielkie pokrycie drzew i krzewów poniżej 10% powierzchni, występujących sporadycznie (FV), na 2 stanowiskach.</w:t>
            </w:r>
          </w:p>
          <w:p>
            <w:pPr>
              <w:pStyle w:val="Standard"/>
              <w:widowControl w:val="false"/>
              <w:autoSpaceDE w:val="false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Poprawa oceny wskaźnika - z pokrycia drzew i krzewów powyżej 25% powierzchni (tworzą zwarte zarośla), występujących w skupieniu (U2) na pokrycie drzew i krzewów od 10 do 25% powierzchni (krzewy nie tworzą zwartych zarośli), występujących </w:t>
              <w:br/>
              <w:t xml:space="preserve">w rozproszeniu (U1), na </w:t>
              <w:br/>
              <w:t>3 stanowiskach.</w:t>
            </w:r>
          </w:p>
          <w:p>
            <w:pPr>
              <w:pStyle w:val="Standard"/>
              <w:widowControl w:val="false"/>
              <w:autoSpaceDE w:val="false"/>
              <w:rPr>
                <w:rFonts w:cs="Times New Roman"/>
                <w:bCs/>
                <w:sz w:val="22"/>
                <w:szCs w:val="22"/>
                <w:lang w:val="pl-PL"/>
              </w:rPr>
            </w:pPr>
            <w:r>
              <w:rPr>
                <w:rFonts w:cs="Times New Roman"/>
                <w:bCs/>
                <w:sz w:val="22"/>
                <w:szCs w:val="22"/>
                <w:lang w:val="pl-PL"/>
              </w:rPr>
            </w:r>
            <w:bookmarkStart w:id="5" w:name="_Hlk106024546"/>
            <w:bookmarkStart w:id="6" w:name="_Hlk106024546"/>
            <w:bookmarkEnd w:id="6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bce gatunki inwazyjne</w:t>
            </w:r>
          </w:p>
          <w:p>
            <w:pPr>
              <w:pStyle w:val="Standard"/>
              <w:widowControl w:val="false"/>
              <w:autoSpaceDE w:val="false"/>
              <w:rPr>
                <w:rFonts w:cs="Times New Roman"/>
                <w:sz w:val="22"/>
                <w:szCs w:val="22"/>
                <w:highlight w:val="yellow"/>
                <w:lang w:val="pl-PL"/>
              </w:rPr>
            </w:pPr>
            <w:r>
              <w:rPr>
                <w:rFonts w:cs="Times New Roman"/>
                <w:sz w:val="22"/>
                <w:szCs w:val="22"/>
                <w:highlight w:val="yellow"/>
                <w:lang w:val="pl-PL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 xml:space="preserve">Utrzymanie oceny wskaźnika - brak obcych gatunków inwazyjnych (FV), na 8 stanowiskach. 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Rodzime gatunki ekspansywne roślin zielnych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bookmarkStart w:id="7" w:name="_Hlk106024693"/>
            <w:bookmarkEnd w:id="7"/>
            <w:r>
              <w:rPr>
                <w:sz w:val="22"/>
                <w:szCs w:val="22"/>
                <w:lang w:val="pl-PL"/>
              </w:rPr>
              <w:t>Utrzymanie oceny wskaźnika - brak, ewentualnie 1 gatunek występujący pojedynczo (FV), na 5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 xml:space="preserve">Poprawa oceny wskaźnika - </w:t>
              <w:br/>
              <w:t xml:space="preserve">z obecnych 1-2 gatunków, występujących w rozproszeniu (U1) na brak, ewentualnie 1 gatunek występujący pojedynczo (FV), na  </w:t>
              <w:br/>
              <w:t>2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Poprawa oceny wskaźnika - z powyżej 2 gatunków, tworzących zwarte płaty (U2) na obecne, 1-2 gatunki, występujące w rozproszeniu (U1), na 1 stanowisku.</w:t>
            </w:r>
          </w:p>
          <w:p>
            <w:pPr>
              <w:pStyle w:val="Standard"/>
              <w:widowControl w:val="false"/>
              <w:autoSpaceDE w:val="false"/>
              <w:rPr>
                <w:rFonts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</w:r>
            <w:bookmarkStart w:id="8" w:name="_Hlk106024693"/>
            <w:bookmarkStart w:id="9" w:name="_Hlk106024693"/>
            <w:bookmarkEnd w:id="9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bookmarkStart w:id="10" w:name="_Hlk106024855"/>
            <w:r>
              <w:rPr>
                <w:rFonts w:cs="Times New Roman"/>
                <w:sz w:val="22"/>
                <w:szCs w:val="22"/>
              </w:rPr>
              <w:t>Liczba gatunków storczykowatych</w:t>
            </w:r>
            <w:bookmarkEnd w:id="10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bookmarkStart w:id="11" w:name="_Hlk106024838"/>
            <w:bookmarkEnd w:id="11"/>
            <w:r>
              <w:rPr>
                <w:sz w:val="22"/>
                <w:szCs w:val="22"/>
                <w:lang w:val="pl-PL"/>
              </w:rPr>
              <w:t xml:space="preserve">Utrzymanie oceny wskaźnika - występuje powyżej 3 gatunków (FV), na 3 stanowiskach. 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  <w:bookmarkStart w:id="12" w:name="_Hlk106024838"/>
            <w:bookmarkStart w:id="13" w:name="_Hlk106024838"/>
            <w:bookmarkEnd w:id="13"/>
          </w:p>
        </w:tc>
      </w:tr>
      <w:tr>
        <w:trPr>
          <w:trHeight w:val="333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" w:name="_Hlk106024935"/>
            <w:r>
              <w:rPr>
                <w:rFonts w:cs="Times New Roman"/>
                <w:sz w:val="22"/>
                <w:szCs w:val="22"/>
              </w:rPr>
              <w:t>Zachowanie strefy ekotonowej</w:t>
            </w:r>
            <w:bookmarkEnd w:id="14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bookmarkStart w:id="15" w:name="_Hlk106024912"/>
            <w:r>
              <w:rPr>
                <w:sz w:val="22"/>
                <w:szCs w:val="22"/>
                <w:lang w:val="pl-PL"/>
              </w:rPr>
              <w:t>Utrzymanie oceny wskaźnika - murawy przechodzą stopniowo w inne naturalne i półnaturalne zbiorowiska roślinne (FV), na 5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/>
            </w:pPr>
            <w:bookmarkStart w:id="16" w:name="_Hlk106024912"/>
            <w:r>
              <w:rPr>
                <w:sz w:val="22"/>
                <w:szCs w:val="22"/>
                <w:lang w:val="pl-PL"/>
              </w:rPr>
              <w:t xml:space="preserve">Poprawa oceny wskaźnika - z ostrej granicy między murawami </w:t>
              <w:br/>
              <w:t xml:space="preserve">i zbiorowiskami antropogenicznymi (głównie pola orne), wyznaczone zasięgiem działalności człowieka (np. orki) (U2) na murawa częściowo graniczy ze zbiorowiskami antropogenicznymi lub też brak stopniowego przejścia do innych zbiorowisk naturalnych </w:t>
              <w:br/>
              <w:t xml:space="preserve">i półnaturalnych (U1), na </w:t>
              <w:br/>
              <w:t xml:space="preserve">3 stanowiskach. </w:t>
            </w:r>
            <w:bookmarkEnd w:id="16"/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jc w:val="both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 xml:space="preserve">3. 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230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Górskie i niżowe murawy bliźniczkowe (</w:t>
            </w:r>
            <w:r>
              <w:rPr>
                <w:i/>
                <w:sz w:val="22"/>
                <w:szCs w:val="22"/>
              </w:rPr>
              <w:t>Nardion</w:t>
            </w:r>
            <w:r>
              <w:rPr>
                <w:sz w:val="22"/>
                <w:szCs w:val="22"/>
              </w:rPr>
              <w:t xml:space="preserve"> - płaty bogate florystycznie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Ogólny cel ochron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rPr/>
            </w:pPr>
            <w:bookmarkStart w:id="17" w:name="_Hlk106088223"/>
            <w:bookmarkEnd w:id="17"/>
            <w:r>
              <w:rPr>
                <w:sz w:val="22"/>
                <w:szCs w:val="22"/>
                <w:lang w:val="pl-PL"/>
              </w:rPr>
              <w:t>Celem ochrony jest referencyjny stan siedliska rozumiany poprzez poprawę lub utrzymanie stanu poszczególnych wskaźników, z uwzględnieniem naturalnych procesów.</w:t>
            </w:r>
          </w:p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  <w:bookmarkStart w:id="18" w:name="_Hlk106088223"/>
            <w:bookmarkStart w:id="19" w:name="_Hlk106088223"/>
            <w:bookmarkEnd w:id="19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wierzchnia siedliska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 xml:space="preserve">Utrzymanie siedliska w obszarze na powierzchni co najmniej 52 ha, </w:t>
              <w:br/>
            </w:r>
            <w:bookmarkStart w:id="20" w:name="_Hlk106090294"/>
            <w:r>
              <w:rPr>
                <w:sz w:val="22"/>
                <w:szCs w:val="22"/>
                <w:lang w:val="pl-PL"/>
              </w:rPr>
              <w:t>z uwzględnieniem naturalnych procesów.</w:t>
            </w:r>
            <w:bookmarkEnd w:id="20"/>
          </w:p>
          <w:p>
            <w:pPr>
              <w:pStyle w:val="Normal"/>
              <w:widowControl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bookmarkStart w:id="21" w:name="_Hlk106090338"/>
            <w:r>
              <w:rPr>
                <w:sz w:val="22"/>
                <w:szCs w:val="22"/>
                <w:lang w:val="pl-PL"/>
              </w:rPr>
              <w:t>Gatunki charakterystyczne</w:t>
            </w:r>
            <w:bookmarkEnd w:id="21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bookmarkStart w:id="22" w:name="_Hlk106090327"/>
            <w:bookmarkEnd w:id="22"/>
            <w:r>
              <w:rPr>
                <w:sz w:val="22"/>
                <w:szCs w:val="22"/>
                <w:lang w:val="pl-PL"/>
              </w:rPr>
              <w:t xml:space="preserve">Utrzymanie oceny wskaźnika - </w:t>
              <w:br/>
              <w:t xml:space="preserve">˃ 6 gatunków charakterystycznych i wyróżniających (FV), na </w:t>
              <w:br/>
              <w:t>5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trzymanie oceny wskaźnika - 4-6 gatunków charakterystycznych i wyróżniających (U1), na co najmniej 5 stanowiskach. 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  <w:bookmarkStart w:id="23" w:name="_Hlk106090327"/>
            <w:bookmarkStart w:id="24" w:name="_Hlk106090327"/>
            <w:bookmarkEnd w:id="24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 xml:space="preserve">Ekspansja krzewów </w:t>
              <w:br/>
              <w:t>i podrostu drzew</w:t>
            </w:r>
          </w:p>
          <w:p>
            <w:pPr>
              <w:pStyle w:val="Standard"/>
              <w:widowControl w:val="false"/>
              <w:autoSpaceDE w:val="false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rzymanie oceny wskaźnika -  pokrycie warstwy B &lt;10-25% </w:t>
              <w:br/>
              <w:t xml:space="preserve">(w zależności od tego, jakie to gatunki) (FV), na co najmniej </w:t>
              <w:br/>
              <w:t>10 stanowiskach.</w:t>
            </w:r>
          </w:p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bookmarkStart w:id="25" w:name="_Hlk106090482"/>
            <w:bookmarkEnd w:id="25"/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Gatunki dominujące</w:t>
            </w:r>
          </w:p>
          <w:p>
            <w:pPr>
              <w:pStyle w:val="Standard"/>
              <w:widowControl w:val="false"/>
              <w:autoSpaceDE w:val="false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  <w:bookmarkStart w:id="26" w:name="_Hlk106090482"/>
            <w:bookmarkStart w:id="27" w:name="_Hlk106090482"/>
            <w:bookmarkEnd w:id="27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bookmarkStart w:id="28" w:name="_Hlk106090411"/>
            <w:bookmarkEnd w:id="28"/>
            <w:r>
              <w:rPr>
                <w:sz w:val="22"/>
                <w:szCs w:val="22"/>
              </w:rPr>
              <w:t xml:space="preserve">Utrzymanie oceny wskaźnika - procent pokrycia bliźniczki psiej trawki </w:t>
            </w:r>
            <w:r>
              <w:rPr>
                <w:i/>
                <w:sz w:val="22"/>
                <w:szCs w:val="22"/>
              </w:rPr>
              <w:t>Nardus stricta</w:t>
            </w:r>
            <w:r>
              <w:rPr>
                <w:sz w:val="22"/>
                <w:szCs w:val="22"/>
              </w:rPr>
              <w:t xml:space="preserve"> 30-50% lub obecne 1-2 gatunki charakterystyczne dla rzędu </w:t>
            </w:r>
            <w:r>
              <w:rPr>
                <w:i/>
                <w:iCs/>
                <w:sz w:val="22"/>
                <w:szCs w:val="22"/>
              </w:rPr>
              <w:t>Nardetalia</w:t>
            </w:r>
            <w:r>
              <w:rPr>
                <w:sz w:val="22"/>
                <w:szCs w:val="22"/>
              </w:rPr>
              <w:t xml:space="preserve"> o pokryciu &gt;25%, (U1), na 3 stanowiskach. </w:t>
            </w:r>
          </w:p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9" w:name="_Hlk106090411"/>
            <w:bookmarkStart w:id="30" w:name="_Hlk106090411"/>
            <w:bookmarkEnd w:id="30"/>
          </w:p>
          <w:p>
            <w:pPr>
              <w:pStyle w:val="Normal"/>
              <w:widowControl/>
              <w:snapToGrid w:val="false"/>
              <w:rPr/>
            </w:pPr>
            <w:r>
              <w:rPr>
                <w:sz w:val="22"/>
                <w:szCs w:val="22"/>
              </w:rPr>
              <w:t xml:space="preserve">Poprawa oceny wskaźnika - z procent pokrycia bliźniczki psiej trawki </w:t>
            </w:r>
            <w:r>
              <w:rPr>
                <w:i/>
                <w:sz w:val="22"/>
                <w:szCs w:val="22"/>
              </w:rPr>
              <w:t>Nardus stricta</w:t>
            </w:r>
            <w:r>
              <w:rPr>
                <w:sz w:val="22"/>
                <w:szCs w:val="22"/>
              </w:rPr>
              <w:t xml:space="preserve"> &lt;30% lub więcej niż </w:t>
              <w:br/>
              <w:t xml:space="preserve">2 gatunki osiągające pokrycie &gt;25% (U2) na procent pokrycia bliźniczki psiej trawki </w:t>
            </w:r>
            <w:r>
              <w:rPr>
                <w:i/>
                <w:sz w:val="22"/>
                <w:szCs w:val="22"/>
              </w:rPr>
              <w:t>Nardus stricta</w:t>
            </w:r>
            <w:r>
              <w:rPr>
                <w:sz w:val="22"/>
                <w:szCs w:val="22"/>
              </w:rPr>
              <w:t xml:space="preserve"> 30-50% lub obecne 1-2 gatunki charakterystyczne dla rzędu </w:t>
            </w:r>
            <w:r>
              <w:rPr>
                <w:i/>
                <w:iCs/>
                <w:sz w:val="22"/>
                <w:szCs w:val="22"/>
              </w:rPr>
              <w:t>Nardetalia</w:t>
            </w:r>
            <w:r>
              <w:rPr>
                <w:sz w:val="22"/>
                <w:szCs w:val="22"/>
              </w:rPr>
              <w:t xml:space="preserve"> o pokryciu &gt;25% (U1), na co najmniej 7 stanowiskach. </w:t>
            </w:r>
          </w:p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bookmarkStart w:id="31" w:name="_Hlk106090585"/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Bogactwo gatunkowe</w:t>
            </w:r>
            <w:bookmarkEnd w:id="31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bookmarkStart w:id="32" w:name="_Hlk106090571"/>
            <w:bookmarkEnd w:id="32"/>
            <w:r>
              <w:rPr>
                <w:sz w:val="22"/>
                <w:szCs w:val="22"/>
                <w:lang w:val="pl-PL"/>
              </w:rPr>
              <w:t xml:space="preserve">Utrzymanie oceny wskaźnika - </w:t>
              <w:br/>
              <w:t>&gt;25 gatunków/25m</w:t>
            </w:r>
            <w:r>
              <w:rPr>
                <w:sz w:val="22"/>
                <w:szCs w:val="22"/>
                <w:vertAlign w:val="superscript"/>
                <w:lang w:val="pl-PL"/>
              </w:rPr>
              <w:t>2</w:t>
            </w:r>
            <w:r>
              <w:rPr>
                <w:sz w:val="22"/>
                <w:szCs w:val="22"/>
                <w:lang w:val="pl-PL"/>
              </w:rPr>
              <w:t xml:space="preserve"> (FV), na </w:t>
              <w:br/>
              <w:t>2 stanowiskach.</w:t>
            </w:r>
          </w:p>
          <w:p>
            <w:pPr>
              <w:pStyle w:val="Standard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  <w:lang w:val="pl-PL"/>
              </w:rPr>
              <w:t>Utrzymanie oceny wskaźnika - 10-25 gatunków/25m</w:t>
            </w:r>
            <w:r>
              <w:rPr>
                <w:sz w:val="22"/>
                <w:szCs w:val="22"/>
                <w:vertAlign w:val="superscript"/>
                <w:lang w:val="pl-PL"/>
              </w:rPr>
              <w:t>2</w:t>
            </w:r>
            <w:r>
              <w:rPr>
                <w:sz w:val="22"/>
                <w:szCs w:val="22"/>
                <w:lang w:val="pl-PL"/>
              </w:rPr>
              <w:t xml:space="preserve"> (U1), na co najmniej 10 stanowiskach.</w:t>
            </w:r>
          </w:p>
          <w:p>
            <w:pPr>
              <w:pStyle w:val="Normal"/>
              <w:widowControl/>
              <w:snapToGrid w:val="false"/>
              <w:rPr>
                <w:sz w:val="22"/>
                <w:szCs w:val="22"/>
                <w:highlight w:val="yellow"/>
                <w:lang w:val="pl-PL"/>
              </w:rPr>
            </w:pPr>
            <w:r>
              <w:rPr>
                <w:sz w:val="22"/>
                <w:szCs w:val="22"/>
                <w:highlight w:val="yellow"/>
                <w:lang w:val="pl-PL"/>
              </w:rPr>
            </w:r>
            <w:bookmarkStart w:id="33" w:name="_Hlk106090571"/>
            <w:bookmarkStart w:id="34" w:name="_Hlk106090571"/>
            <w:bookmarkEnd w:id="34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highlight w:val="yellow"/>
                <w:lang w:val="pl-PL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Obce gatunki inwazyjne</w:t>
            </w:r>
          </w:p>
          <w:p>
            <w:pPr>
              <w:pStyle w:val="Standard"/>
              <w:widowControl w:val="false"/>
              <w:autoSpaceDE w:val="false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rzymanie oceny wskaźnika - brak obcych gatunków inwazyjnych (FV), na co najmniej 10 stanowiskach.</w:t>
            </w:r>
          </w:p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Rodzime gatunki ekspansywne roślin zielnych</w:t>
            </w:r>
          </w:p>
          <w:p>
            <w:pPr>
              <w:pStyle w:val="Standard"/>
              <w:widowControl w:val="false"/>
              <w:autoSpaceDE w:val="false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sz w:val="22"/>
                <w:szCs w:val="22"/>
              </w:rPr>
              <w:t xml:space="preserve">Poprawa oceny wskaźnika - </w:t>
              <w:br/>
              <w:t xml:space="preserve">z obecnych gatunków ekspansywnych o pokryciu &gt;30% (U2) na obecne gatunki ekspansywne o pokryciu </w:t>
              <w:br/>
              <w:t xml:space="preserve">20-30% (U1), na co najmniej </w:t>
              <w:br/>
              <w:t>10 stanowiskach.</w:t>
            </w:r>
          </w:p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bookmarkStart w:id="35" w:name="_Hlk106090709"/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 xml:space="preserve">Eutrofizacja </w:t>
            </w:r>
            <w:bookmarkEnd w:id="35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bookmarkStart w:id="36" w:name="_Hlk106090694"/>
            <w:bookmarkEnd w:id="36"/>
            <w:r>
              <w:rPr>
                <w:rFonts w:cs="Times New Roman"/>
                <w:sz w:val="22"/>
                <w:szCs w:val="22"/>
              </w:rPr>
              <w:t xml:space="preserve">Utrzymanie oceny wskaźnika - brak oznak, ew. przyczyną wzrostu żyzności siedliska jest wyłącznie naturalna sukcesja, a pokrycie gatunków nitrofilnych nieznaczne (FV), </w:t>
            </w:r>
            <w:r>
              <w:rPr>
                <w:sz w:val="22"/>
                <w:szCs w:val="22"/>
              </w:rPr>
              <w:t>na co najmniej 10 stanowiska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37" w:name="_Hlk106090694"/>
            <w:bookmarkStart w:id="38" w:name="_Hlk106090694"/>
            <w:bookmarkEnd w:id="38"/>
          </w:p>
        </w:tc>
      </w:tr>
      <w:tr>
        <w:trPr>
          <w:trHeight w:val="978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jc w:val="both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 xml:space="preserve">4. 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430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Ziołorośla górskie (</w:t>
            </w:r>
            <w:r>
              <w:rPr>
                <w:i/>
                <w:sz w:val="22"/>
                <w:szCs w:val="22"/>
              </w:rPr>
              <w:t>Adenostylion alliariae</w:t>
            </w:r>
            <w:r>
              <w:rPr>
                <w:sz w:val="22"/>
                <w:szCs w:val="22"/>
              </w:rPr>
              <w:t xml:space="preserve">) </w:t>
              <w:br/>
              <w:t>i ziołorośla nadrzeczne   (</w:t>
            </w:r>
            <w:r>
              <w:rPr>
                <w:i/>
                <w:sz w:val="22"/>
                <w:szCs w:val="22"/>
              </w:rPr>
              <w:t>Convolvuletalia sepium</w:t>
            </w:r>
            <w:r>
              <w:rPr>
                <w:sz w:val="22"/>
                <w:szCs w:val="22"/>
              </w:rPr>
              <w:t xml:space="preserve">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bookmarkStart w:id="39" w:name="_Hlk106091651"/>
            <w:bookmarkEnd w:id="39"/>
            <w:r>
              <w:rPr>
                <w:sz w:val="22"/>
                <w:szCs w:val="22"/>
                <w:lang w:val="pl-PL"/>
              </w:rPr>
              <w:t>Celem ochrony jest referencyjny stan siedliska rozumiany poprzez utrzymanie stanu poszczególnych wskaźników, z uwzględnieniem naturalnych procesów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  <w:bookmarkStart w:id="40" w:name="_Hlk106091651"/>
            <w:bookmarkStart w:id="41" w:name="_Hlk106091651"/>
            <w:bookmarkEnd w:id="41"/>
          </w:p>
        </w:tc>
      </w:tr>
      <w:tr>
        <w:trPr>
          <w:trHeight w:val="978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wierzchnia siedliska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rFonts w:ascii="Arial" w:hAnsi="Arial" w:cs="Arial"/>
                <w:lang w:val="pl-PL"/>
              </w:rPr>
            </w:pPr>
            <w:bookmarkStart w:id="42" w:name="_Hlk106093011"/>
            <w:bookmarkEnd w:id="42"/>
            <w:r>
              <w:rPr>
                <w:sz w:val="22"/>
                <w:szCs w:val="22"/>
                <w:lang w:val="pl-PL"/>
              </w:rPr>
              <w:t xml:space="preserve">Utrzymanie siedliska w obszarze na szacowanej powierzchni 26,41 ha, </w:t>
              <w:br/>
              <w:t>z uwzględnieniem naturalnych procesów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</w:p>
          <w:p>
            <w:pPr>
              <w:pStyle w:val="Standard"/>
              <w:widowControl w:val="false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  <w:bookmarkStart w:id="43" w:name="_Hlk106093011"/>
            <w:bookmarkStart w:id="44" w:name="_Hlk106093011"/>
            <w:bookmarkEnd w:id="44"/>
          </w:p>
        </w:tc>
      </w:tr>
      <w:tr>
        <w:trPr>
          <w:trHeight w:val="978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bookmarkStart w:id="45" w:name="_Hlk106093221"/>
            <w:r>
              <w:rPr>
                <w:sz w:val="22"/>
                <w:szCs w:val="22"/>
                <w:lang w:val="pl-PL"/>
              </w:rPr>
              <w:t>Gatunki charakterystyczne</w:t>
            </w:r>
            <w:bookmarkEnd w:id="45"/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bookmarkStart w:id="46" w:name="_Hlk106093202"/>
            <w:bookmarkEnd w:id="46"/>
            <w:r>
              <w:rPr>
                <w:sz w:val="22"/>
                <w:szCs w:val="22"/>
                <w:lang w:val="pl-PL"/>
              </w:rPr>
              <w:t xml:space="preserve">Utrzymanie oceny wskaźnika - </w:t>
              <w:br/>
              <w:t>4 gatunki charakterystyczne i więcej (FV), na 2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trzymanie oceny wskaźnika - 2 lub </w:t>
              <w:br/>
              <w:t xml:space="preserve">3 gatunki charakterystyczne (U1), na </w:t>
              <w:br/>
              <w:t>6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  <w:bookmarkStart w:id="47" w:name="_Hlk106093202"/>
            <w:bookmarkStart w:id="48" w:name="_Hlk106093202"/>
            <w:bookmarkEnd w:id="48"/>
          </w:p>
        </w:tc>
      </w:tr>
      <w:tr>
        <w:trPr>
          <w:trHeight w:val="55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bookmarkStart w:id="49" w:name="_Hlk106093271"/>
            <w:r>
              <w:rPr>
                <w:sz w:val="22"/>
                <w:szCs w:val="22"/>
                <w:lang w:val="pl-PL"/>
              </w:rPr>
              <w:t>Gatunki ekspansywne roślin zielnych</w:t>
            </w:r>
            <w:bookmarkEnd w:id="49"/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bookmarkStart w:id="50" w:name="_Hlk106093253"/>
            <w:bookmarkEnd w:id="50"/>
            <w:r>
              <w:rPr>
                <w:sz w:val="22"/>
                <w:szCs w:val="22"/>
                <w:lang w:val="pl-PL"/>
              </w:rPr>
              <w:t xml:space="preserve">Utrzymanie oceny wskaźnika - gatunki ekspansywne nie występują lub występują na powierzchni mniejszej niż 10% (FV), na </w:t>
              <w:br/>
              <w:t>7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  <w:bookmarkStart w:id="51" w:name="_Hlk106093253"/>
            <w:bookmarkStart w:id="52" w:name="_Hlk106093253"/>
            <w:bookmarkEnd w:id="52"/>
          </w:p>
        </w:tc>
      </w:tr>
      <w:tr>
        <w:trPr>
          <w:trHeight w:val="978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bookmarkStart w:id="53" w:name="_Hlk106093308"/>
            <w:r>
              <w:rPr>
                <w:sz w:val="22"/>
                <w:szCs w:val="22"/>
                <w:lang w:val="pl-PL"/>
              </w:rPr>
              <w:t>Bogactwo gatunkowe</w:t>
            </w:r>
            <w:bookmarkEnd w:id="53"/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bookmarkStart w:id="54" w:name="_Hlk106093294"/>
            <w:bookmarkEnd w:id="54"/>
            <w:r>
              <w:rPr>
                <w:sz w:val="22"/>
                <w:szCs w:val="22"/>
                <w:lang w:val="pl-PL"/>
              </w:rPr>
              <w:t>Utrzymanie oceny wskaźnika - powyżej 20 gatunków w zdjęciu (FV), na 5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trzymanie oceny wskaźnika - od </w:t>
              <w:br/>
              <w:t xml:space="preserve">10 do 20 gatunków (U1), na </w:t>
              <w:br/>
              <w:t xml:space="preserve">4 stanowiskach. 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  <w:bookmarkStart w:id="55" w:name="_Hlk106093294"/>
            <w:bookmarkStart w:id="56" w:name="_Hlk106093294"/>
            <w:bookmarkEnd w:id="56"/>
          </w:p>
        </w:tc>
      </w:tr>
      <w:tr>
        <w:trPr>
          <w:trHeight w:val="978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iCs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iCs/>
                <w:kern w:val="0"/>
                <w:sz w:val="22"/>
                <w:szCs w:val="22"/>
                <w:lang w:val="pl-PL" w:eastAsia="en-US"/>
              </w:rPr>
              <w:t>Obce gatunki inwazyjne</w:t>
            </w:r>
          </w:p>
          <w:p>
            <w:pPr>
              <w:pStyle w:val="Standard"/>
              <w:rPr>
                <w:rFonts w:eastAsia="Calibri"/>
                <w:iCs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iCs/>
                <w:kern w:val="0"/>
                <w:sz w:val="22"/>
                <w:szCs w:val="22"/>
                <w:lang w:val="pl-PL" w:eastAsia="en-US"/>
              </w:rPr>
            </w:r>
          </w:p>
          <w:p>
            <w:pPr>
              <w:pStyle w:val="Standard"/>
              <w:widowControl w:val="false"/>
              <w:autoSpaceDE w:val="false"/>
              <w:rPr>
                <w:rFonts w:eastAsia="Calibri"/>
                <w:iCs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iCs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Utrzymanie oceny wskaźnika - brak obcych gatunków inwazyjnych (FV), na co najmniej 7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iCs/>
                <w:kern w:val="0"/>
                <w:sz w:val="22"/>
                <w:szCs w:val="22"/>
                <w:lang w:val="pl-PL" w:eastAsia="en-US"/>
              </w:rPr>
              <w:t>Naturalność koryta rzecznego (brak regulacji)</w:t>
            </w:r>
          </w:p>
          <w:p>
            <w:pPr>
              <w:pStyle w:val="Standard"/>
              <w:widowControl w:val="false"/>
              <w:autoSpaceDE w:val="false"/>
              <w:rPr>
                <w:rFonts w:eastAsia="Calibri"/>
                <w:iCs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iCs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oceny wskaźnika - brak regulacji (FV), na 7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1124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lang w:val="pl-PL"/>
              </w:rPr>
            </w:pPr>
            <w:bookmarkStart w:id="57" w:name="_Hlk106093403"/>
            <w:r>
              <w:rPr>
                <w:sz w:val="22"/>
                <w:szCs w:val="22"/>
                <w:lang w:val="pl-PL"/>
              </w:rPr>
              <w:t>Naturalny kompleks siedlisk</w:t>
            </w:r>
            <w:bookmarkEnd w:id="57"/>
          </w:p>
          <w:p>
            <w:pPr>
              <w:pStyle w:val="Standard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bookmarkStart w:id="58" w:name="_Hlk106093385"/>
            <w:bookmarkEnd w:id="58"/>
            <w:r>
              <w:rPr>
                <w:sz w:val="22"/>
                <w:szCs w:val="22"/>
                <w:lang w:val="pl-PL"/>
              </w:rPr>
              <w:t xml:space="preserve">Utrzymanie oceny wskaźnika - </w:t>
              <w:br/>
              <w:t>w otoczeniu badanego stanowiska znajdują się zbiorowiska naturalne (FV), na 6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 xml:space="preserve">Utrzymanie oceny wskaźnika - </w:t>
              <w:br/>
              <w:t>w otoczeniu znajdują się zbiorowiska półnaturalne (U1), na 4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  <w:bookmarkStart w:id="59" w:name="_Hlk106093385"/>
            <w:bookmarkStart w:id="60" w:name="_Hlk106093385"/>
            <w:bookmarkEnd w:id="60"/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jc w:val="both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5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510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iżowe i górskie świeże łąki użytkowane ekstensywnie (</w:t>
            </w:r>
            <w:r>
              <w:rPr>
                <w:i/>
                <w:sz w:val="22"/>
                <w:szCs w:val="22"/>
              </w:rPr>
              <w:t>Arrhenatherion elatioris</w:t>
            </w:r>
            <w:r>
              <w:rPr>
                <w:sz w:val="22"/>
                <w:szCs w:val="22"/>
              </w:rPr>
              <w:t xml:space="preserve">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elem ochrony jest referencyjny stan siedliska rozumiany poprzez utrzymanie stanu poszczególnych wskaźników, z uwzględnieniem naturalnych procesów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wierzchnia siedliska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 xml:space="preserve">Utrzymanie siedliska w obszarze na powierzchni co najmniej 319 ha, </w:t>
              <w:br/>
              <w:t>z uwzględnieniem naturalnych procesów.</w:t>
            </w:r>
          </w:p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bookmarkStart w:id="61" w:name="_Hlk106096948"/>
            <w:r>
              <w:rPr>
                <w:sz w:val="22"/>
                <w:szCs w:val="22"/>
                <w:lang w:val="pl-PL"/>
              </w:rPr>
              <w:t>Struktura przestrzenna płatów siedliska</w:t>
            </w:r>
            <w:bookmarkEnd w:id="61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bookmarkStart w:id="62" w:name="_Hlk106096933"/>
            <w:bookmarkEnd w:id="62"/>
            <w:r>
              <w:rPr>
                <w:sz w:val="22"/>
                <w:szCs w:val="22"/>
                <w:lang w:val="pl-PL"/>
              </w:rPr>
              <w:t>Utrzymanie oceny wskaźnika - brak fragmentacji lub fragmentacja nieznaczna (FV), na 2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  <w:bookmarkStart w:id="63" w:name="_Hlk106096933"/>
            <w:bookmarkStart w:id="64" w:name="_Hlk106096933"/>
            <w:bookmarkEnd w:id="64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bookmarkStart w:id="65" w:name="_Hlk106096994"/>
            <w:r>
              <w:rPr>
                <w:sz w:val="22"/>
                <w:szCs w:val="22"/>
                <w:lang w:val="pl-PL"/>
              </w:rPr>
              <w:t>Gatunki charakterystyczne</w:t>
            </w:r>
            <w:bookmarkEnd w:id="65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bookmarkStart w:id="66" w:name="_Hlk106096979"/>
            <w:bookmarkEnd w:id="66"/>
            <w:r>
              <w:rPr>
                <w:sz w:val="22"/>
                <w:szCs w:val="22"/>
                <w:lang w:val="pl-PL"/>
              </w:rPr>
              <w:t xml:space="preserve">Utrzymanie oceny wskaźnika - więcej niż 4 gatunki charakterystyczne (FV), na 2 stanowiskach. 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  <w:bookmarkStart w:id="67" w:name="_Hlk106096979"/>
            <w:bookmarkStart w:id="68" w:name="_Hlk106096979"/>
            <w:bookmarkEnd w:id="68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Gatunki dominujące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trzymanie oceny wskaźnika - brak gatunków panujących lub status dominanta osiągają gatunki charakterystyczne dla siedliska (FV), na 2 stanowiskach. 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Gatunki ekspansywne roślin zielnych</w:t>
            </w:r>
          </w:p>
          <w:p>
            <w:pPr>
              <w:pStyle w:val="Standard"/>
              <w:widowControl w:val="false"/>
              <w:autoSpaceDE w:val="false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trzymanie oceny wskaźnika - brak gatunków silnie ekspansywnych </w:t>
              <w:br/>
              <w:t xml:space="preserve">i łączne pokrycie gatunków ekspansywnych &lt;20% (FV), na </w:t>
              <w:br/>
              <w:t xml:space="preserve">2 stanowiskach. 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105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 xml:space="preserve">Ekspansja krzewów </w:t>
              <w:br/>
              <w:t>i podrostu drzew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trzymanie oceny wskaźnika - łączne pokrycie &lt;1% (FV), na </w:t>
              <w:br/>
              <w:t xml:space="preserve">2 stanowiskach. </w:t>
            </w:r>
          </w:p>
        </w:tc>
      </w:tr>
      <w:tr>
        <w:trPr>
          <w:trHeight w:val="84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Wojłok (martwa materia organiczna)</w:t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trzymanie oceny wskaźnika - &lt;2 cm (FV), na 2 stanowiskach. </w:t>
              <w:br/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Obce gatunki inwazyjne</w:t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trzymanie oceny wskaźnika - brak lub pojedyncze osobniki gatunków </w:t>
              <w:br/>
              <w:t xml:space="preserve">o niskim stopniu inwazyjności, tj. nie zagrażające różnorodności biologicznej (FV), na 2 stanowiskach. 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75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bookmarkStart w:id="69" w:name="_Hlk106097142"/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Udział dobrze zachowanych płatów siedliska</w:t>
            </w:r>
            <w:bookmarkEnd w:id="69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bookmarkStart w:id="70" w:name="_Hlk106097129"/>
            <w:bookmarkEnd w:id="70"/>
            <w:r>
              <w:rPr>
                <w:sz w:val="22"/>
                <w:szCs w:val="22"/>
                <w:lang w:val="pl-PL"/>
              </w:rPr>
              <w:t xml:space="preserve">Utrzymanie oceny wskaźnika - płaty dobrze zachowane stanowią nie mniej niż 80% powierzchni (FV), na </w:t>
              <w:br/>
              <w:t xml:space="preserve">2 stanowiskach. 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  <w:bookmarkStart w:id="71" w:name="_Hlk106097129"/>
            <w:bookmarkStart w:id="72" w:name="_Hlk106097129"/>
            <w:bookmarkEnd w:id="72"/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jc w:val="both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 xml:space="preserve">6. 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52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órskie łąki konietlicowe użytkowane ekstensywnie (</w:t>
            </w:r>
            <w:r>
              <w:rPr>
                <w:i/>
                <w:sz w:val="22"/>
                <w:szCs w:val="22"/>
              </w:rPr>
              <w:t>Polygono-Trisetion</w:t>
            </w:r>
            <w:r>
              <w:rPr>
                <w:sz w:val="22"/>
                <w:szCs w:val="22"/>
              </w:rPr>
              <w:t xml:space="preserve">) </w:t>
            </w:r>
          </w:p>
          <w:p>
            <w:pPr>
              <w:pStyle w:val="Standard"/>
              <w:snapToGrid w:val="false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rPr/>
            </w:pPr>
            <w:bookmarkStart w:id="73" w:name="_Hlk106105395"/>
            <w:bookmarkEnd w:id="73"/>
            <w:r>
              <w:rPr>
                <w:sz w:val="22"/>
                <w:szCs w:val="22"/>
                <w:lang w:val="pl-PL"/>
              </w:rPr>
              <w:t>Celem ochrony jest referencyjny stan siedliska rozumiany poprzez poprawę lub utrzymanie stanu poszczególnych wskaźników, z uwzględnieniem naturalnych procesów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  <w:bookmarkStart w:id="74" w:name="_Hlk106105395"/>
            <w:bookmarkStart w:id="75" w:name="_Hlk106105395"/>
            <w:bookmarkEnd w:id="75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wierzchnia siedliska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 xml:space="preserve">Utrzymanie siedliska w obszarze na powierzchni co najmniej 804 ha, </w:t>
              <w:br/>
              <w:t>z uwzględnieniem naturalnych procesów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bookmarkStart w:id="76" w:name="_Hlk106105740"/>
            <w:r>
              <w:rPr>
                <w:sz w:val="22"/>
                <w:szCs w:val="22"/>
                <w:lang w:val="pl-PL"/>
              </w:rPr>
              <w:t>Gatunki charakterystyczne</w:t>
            </w:r>
            <w:bookmarkEnd w:id="76"/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bookmarkStart w:id="77" w:name="_Hlk106105726"/>
            <w:bookmarkEnd w:id="77"/>
            <w:r>
              <w:rPr>
                <w:sz w:val="22"/>
                <w:szCs w:val="22"/>
                <w:lang w:val="pl-PL"/>
              </w:rPr>
              <w:t xml:space="preserve">Utrzymanie oceny wskaźnika - gatunki charakterystyczne dla związku </w:t>
            </w:r>
            <w:r>
              <w:rPr>
                <w:i/>
                <w:iCs/>
                <w:sz w:val="22"/>
                <w:szCs w:val="22"/>
                <w:lang w:val="pl-PL"/>
              </w:rPr>
              <w:t>Polygono-Trisetion</w:t>
            </w:r>
            <w:r>
              <w:rPr>
                <w:sz w:val="22"/>
                <w:szCs w:val="22"/>
                <w:lang w:val="pl-PL"/>
              </w:rPr>
              <w:t xml:space="preserve"> i </w:t>
            </w:r>
            <w:r>
              <w:rPr>
                <w:i/>
                <w:iCs/>
                <w:sz w:val="22"/>
                <w:szCs w:val="22"/>
                <w:lang w:val="pl-PL"/>
              </w:rPr>
              <w:t>Arrhenatherion</w:t>
            </w:r>
            <w:r>
              <w:rPr>
                <w:sz w:val="22"/>
                <w:szCs w:val="22"/>
                <w:lang w:val="pl-PL"/>
              </w:rPr>
              <w:t xml:space="preserve"> liczne (˃ 5) i w znacznym pokryciu, liczne gatunki typowe dla łąk górskich (FV), na co najmniej 10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 xml:space="preserve">Utrzymanie oceny wskaźnika - gatunki charakterystyczne średnio liczne (3-5) i obecne inne gatunki typowe dla łąk górskich (U1), na co najmniej 5 stanowiskach. 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  <w:bookmarkStart w:id="78" w:name="_Hlk106105726"/>
            <w:bookmarkStart w:id="79" w:name="_Hlk106105726"/>
            <w:bookmarkEnd w:id="79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bookmarkStart w:id="80" w:name="_Hlk106105788"/>
            <w:r>
              <w:rPr>
                <w:sz w:val="22"/>
                <w:szCs w:val="22"/>
                <w:lang w:val="pl-PL"/>
              </w:rPr>
              <w:t>Gatunki dominujące</w:t>
            </w:r>
            <w:bookmarkEnd w:id="80"/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bookmarkStart w:id="81" w:name="_Hlk106105774"/>
            <w:bookmarkEnd w:id="81"/>
            <w:r>
              <w:rPr>
                <w:sz w:val="22"/>
                <w:szCs w:val="22"/>
                <w:lang w:val="pl-PL"/>
              </w:rPr>
              <w:t xml:space="preserve">Utrzymanie oceny wskaźnika - współpanują gatunki typowo łąkowe </w:t>
              <w:br/>
              <w:t>i płaty siedliska bogate gatunkowo (FV), na co najmniej 10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  <w:bookmarkStart w:id="82" w:name="_Hlk106105774"/>
            <w:bookmarkStart w:id="83" w:name="_Hlk106105774"/>
            <w:bookmarkEnd w:id="83"/>
          </w:p>
        </w:tc>
      </w:tr>
      <w:tr>
        <w:trPr>
          <w:trHeight w:val="128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 xml:space="preserve">Obce gatunki inwazyjne </w:t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 xml:space="preserve">Utrzymanie oceny wskaźnika - brak lub pojedyncze osobniki gatunków </w:t>
              <w:br/>
              <w:t xml:space="preserve">o niskim stopniu inwazyjności (FV), na 20 stanowiskach. 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 xml:space="preserve">Rodzime gatunki ekspansywne roślin zielnych </w:t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  <w:p>
            <w:pPr>
              <w:pStyle w:val="Standard"/>
              <w:widowControl w:val="false"/>
              <w:autoSpaceDE w:val="false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 xml:space="preserve">Utrzymanie oceny wskaźnika - </w:t>
            </w:r>
            <w:bookmarkStart w:id="84" w:name="_Hlk108173727"/>
            <w:r>
              <w:rPr>
                <w:sz w:val="22"/>
                <w:szCs w:val="22"/>
                <w:lang w:val="pl-PL"/>
              </w:rPr>
              <w:t>brak lub gatunki w niewielkim pokryciu (FV), na co najmniej 10 stanowiskach</w:t>
            </w:r>
            <w:bookmarkEnd w:id="84"/>
            <w:r>
              <w:rPr>
                <w:sz w:val="22"/>
                <w:szCs w:val="22"/>
                <w:lang w:val="pl-PL"/>
              </w:rPr>
              <w:t>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prawa oceny wskaźnika - z gatunki ekspansywne liczne i o znacznym pokryciu i/lub obecne gatunki o dużej ekspansywności osiągające &gt;10% pokrycia (U2) na gatunki ekspansywne średnioliczne i/lub pokrycie poszczególnych gatunków silnie ekspansywnych &lt;10% (U1), na co najmniej 5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 xml:space="preserve">Ekspansja krzewów </w:t>
              <w:br/>
              <w:t>i podrostu drzew</w:t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 xml:space="preserve">Utrzymanie oceny wskaźnika - </w:t>
            </w:r>
            <w:bookmarkStart w:id="85" w:name="_Hlk108174342"/>
            <w:r>
              <w:rPr>
                <w:sz w:val="22"/>
                <w:szCs w:val="22"/>
                <w:lang w:val="pl-PL"/>
              </w:rPr>
              <w:t xml:space="preserve">łączne pokrycie &lt;1% (FV), na co najmniej </w:t>
              <w:br/>
              <w:t>10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  <w:bookmarkEnd w:id="85"/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prawa oceny wskaźnika - </w:t>
              <w:br/>
              <w:t xml:space="preserve">z łącznego pokrycie &gt;5% na (U2) na łączne pokrycie 1-5% (U1), na </w:t>
              <w:br/>
              <w:t>3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Wojłok (martwa materia organiczna)</w:t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  <w:p>
            <w:pPr>
              <w:pStyle w:val="Standard"/>
              <w:widowControl w:val="false"/>
              <w:autoSpaceDE w:val="false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 xml:space="preserve">Utrzymanie oceny wskaźnika - &lt;2 cm (FV), na co najmniej 10 stanowiskach. 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prawa oceny wskaźnika - z  &gt;5 cm (U2) na 2-5 cm (U1), na </w:t>
              <w:br/>
              <w:t>3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bookmarkStart w:id="86" w:name="_Hlk106105933"/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Struktura przestrzenna płatów siedliska</w:t>
            </w:r>
            <w:bookmarkEnd w:id="86"/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  <w:p>
            <w:pPr>
              <w:pStyle w:val="Standard"/>
              <w:widowControl w:val="false"/>
              <w:autoSpaceDE w:val="false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bookmarkStart w:id="87" w:name="_Hlk106105921"/>
            <w:bookmarkEnd w:id="87"/>
            <w:r>
              <w:rPr>
                <w:sz w:val="22"/>
                <w:szCs w:val="22"/>
                <w:lang w:val="pl-PL"/>
              </w:rPr>
              <w:t xml:space="preserve">Utrzymanie oceny wskaźnika - brak fragmentacji lub fragmentacja nieznaczna (FV), na co najmniej </w:t>
              <w:br/>
              <w:t xml:space="preserve">5 stanowiskach. 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trzymanie oceny wskaźnika - średni stopień fragmentacji (płaty po kilkanaście arów) (U1), na co najmniej 5 stanowiskach. 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  <w:bookmarkStart w:id="88" w:name="_Hlk106105921"/>
            <w:bookmarkStart w:id="89" w:name="_Hlk106105921"/>
            <w:bookmarkEnd w:id="89"/>
          </w:p>
        </w:tc>
      </w:tr>
      <w:tr>
        <w:trPr>
          <w:trHeight w:val="124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bookmarkStart w:id="90" w:name="_Hlk106105973"/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Zachowanie strefy ekotonowej</w:t>
            </w:r>
            <w:bookmarkEnd w:id="90"/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  <w:p>
            <w:pPr>
              <w:pStyle w:val="Standard"/>
              <w:widowControl w:val="false"/>
              <w:autoSpaceDE w:val="false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bookmarkStart w:id="91" w:name="_Hlk106105957"/>
            <w:bookmarkEnd w:id="91"/>
            <w:r>
              <w:rPr>
                <w:sz w:val="22"/>
                <w:szCs w:val="22"/>
                <w:lang w:val="pl-PL"/>
              </w:rPr>
              <w:t>Utrzymanie oceny wskaźnika - brak ekotonu lub brak w ekotonie gatunków ekspansywnych (FV), na co najmniej 15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  <w:bookmarkStart w:id="92" w:name="_Hlk106105957"/>
            <w:bookmarkStart w:id="93" w:name="_Hlk106105957"/>
            <w:bookmarkEnd w:id="93"/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jc w:val="both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7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23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órskie i nizinne torfowiska zasadowe </w:t>
              <w:br/>
              <w:t xml:space="preserve">o charakterze młak, turzycowisk </w:t>
              <w:br/>
              <w:t>i mechowisk</w:t>
            </w:r>
          </w:p>
          <w:p>
            <w:pPr>
              <w:pStyle w:val="Standard"/>
              <w:widowControl w:val="false"/>
              <w:autoSpaceDE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Celem ochrony jest referencyjny stan siedliska rozumiany poprzez poprawę lub utrzymanie stanu poszczególnych wskaźników, z uwzględnieniem naturalnych procesów.</w:t>
            </w:r>
          </w:p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wierzchnia siedliska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 xml:space="preserve">Utrzymanie siedliska w obszarze na powierzchni 1,25 ha, </w:t>
              <w:br/>
              <w:t>z uwzględnieniem naturalnych procesów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Gatunki charakterystyczne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trzymanie oceny wskaźnika - powyżej 8 gatunków charakterystycznych lub pokrycie gatunków charakterystycznych powyżej 50% (FV), na </w:t>
              <w:br/>
              <w:t>3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trzymanie oceny wskaźnika - 4-8 gatunków charakterystycznych lub pokrycie 20-50% (U1), na </w:t>
              <w:br/>
              <w:t xml:space="preserve">4 stanowiskach. 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Gatunki dominujące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trzymanie oceny wskaźnika - dominują gatunki charakterystyczne dla siedliska lub brak dominanta lecz przeważają gatunki charakterystyczne (FV), na 3 stanowiskach. 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 xml:space="preserve">Poprawa oceny wskaźnika - brak wyraźnych dominantów, udział gatunków charakterystycznych dla siedliska 7230 i innych mniej więcej równy (U1) na dominują gatunki charakterystyczne dla siedliska lub brak dominanta lecz przeważają gatunki charakterystyczne (FV), na co najmniej 2 stanowiskach. 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krycie i struktura gatunkowa mchów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oceny wskaźnika - całkowite pokrycie mchów - ponad 50%; mchy brunatne zajmują łącznie ponad 70% całkowitej powierzchni zajmowanej przez wszystkie gatunki mchów (FV), na 4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Obce gatunki inwazyjne</w:t>
            </w:r>
          </w:p>
          <w:p>
            <w:pPr>
              <w:pStyle w:val="Standard"/>
              <w:widowControl w:val="false"/>
              <w:autoSpaceDE w:val="false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Utrzymanie oceny wskaźnika - brak obcych gatunków inwazyjnych (FV), na 7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Gatunki ekspansywne roślin zielnych</w:t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oceny wskaźnika - brak lub pojedyncze gatunki ekspansywne roślin zielnych (FV), na 3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prawa oceny wskaźnika - </w:t>
              <w:br/>
              <w:t>z gatunków ekspansywnych zajmujących do 5% powierzchni (U1) na brak lub pojedyncze gatunki ekspansywne roślin zielnych (FV), na 2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 xml:space="preserve">Poprawa oceny wskaźnika - </w:t>
              <w:br/>
              <w:t>z gatunków ekspansywnych zajmujących powyżej 5% powierzchni (U2) na gatunki ekspansywne roślin zielnych zajmują do 5% powierzchni (U1), na 1 stanowisku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95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 xml:space="preserve">Ekspansja krzewów </w:t>
              <w:br/>
              <w:t>i podrostu drzew</w:t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 xml:space="preserve">Utrzymanie oceny wskaźnika - brak lub pojedyncze (FV), na </w:t>
              <w:br/>
              <w:t>5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Poprawa oceny wskaźnika - z udziału mniejszego niż 15% (U1) na brak lub pojedyncze (FV), na 2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bookmarkStart w:id="94" w:name="_Hlk106111077"/>
            <w:bookmarkEnd w:id="94"/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Stopień uwodnienia</w:t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  <w:bookmarkStart w:id="95" w:name="_Hlk106111077"/>
            <w:bookmarkStart w:id="96" w:name="_Hlk106111077"/>
            <w:bookmarkEnd w:id="96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zupełnienie stanu wiedzy w zakresie poprawy warunków wodnych siedliska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bookmarkStart w:id="97" w:name="_Hlk106111092"/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Melioracje odwadniające</w:t>
            </w:r>
            <w:bookmarkEnd w:id="97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zupełnienie stanu wiedzy w zakresie poprawy warunków wodnych siedliska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bookmarkStart w:id="98" w:name="_Hlk106111228"/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Pozyskanie torfu</w:t>
            </w:r>
            <w:bookmarkEnd w:id="98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bookmarkStart w:id="99" w:name="_Hlk106111212"/>
            <w:bookmarkEnd w:id="99"/>
            <w:r>
              <w:rPr>
                <w:sz w:val="22"/>
                <w:szCs w:val="22"/>
                <w:lang w:val="pl-PL"/>
              </w:rPr>
              <w:t xml:space="preserve">Utrzymanie oceny wskaźnika - brak pozyskania torfu, jeżeli był pozyskiwany w przeszłości (powyżej 30 lat) to na niewielką skalę (do 5% torfowiska), słabo zauważalne </w:t>
              <w:br/>
              <w:t xml:space="preserve">w terenie ślady eksploatacji </w:t>
              <w:br/>
              <w:t xml:space="preserve">w przeszłości (FV), na </w:t>
              <w:br/>
              <w:t>7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  <w:bookmarkStart w:id="100" w:name="_Hlk106111212"/>
            <w:bookmarkStart w:id="101" w:name="_Hlk106111212"/>
            <w:bookmarkEnd w:id="101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bookmarkStart w:id="102" w:name="_Hlk106111291"/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 xml:space="preserve">Procent powierzchni zajęty przez siedlisko </w:t>
            </w:r>
            <w:bookmarkEnd w:id="102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bookmarkStart w:id="103" w:name="_Hlk106111271"/>
            <w:r>
              <w:rPr>
                <w:sz w:val="22"/>
                <w:szCs w:val="22"/>
              </w:rPr>
              <w:t xml:space="preserve">Utrzymanie oceny wskaźnika - </w:t>
              <w:br/>
              <w:t xml:space="preserve">80-100% (FV), na 6 stanowiskach. </w:t>
            </w:r>
            <w:bookmarkEnd w:id="103"/>
          </w:p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jc w:val="both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 xml:space="preserve">8. 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22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ciany skalne </w:t>
              <w:br/>
              <w:t xml:space="preserve">i urwiska krzemianowe ze zbiorowiskami </w:t>
              <w:br/>
              <w:t xml:space="preserve">z </w:t>
            </w:r>
            <w:r>
              <w:rPr>
                <w:i/>
                <w:sz w:val="22"/>
                <w:szCs w:val="22"/>
              </w:rPr>
              <w:t>Androsacion vandeli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18"/>
                <w:szCs w:val="18"/>
                <w:lang w:val="pl-PL" w:eastAsia="en-US"/>
              </w:rPr>
            </w:pPr>
            <w:r>
              <w:rPr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trzymanie siedliska w obszarze. 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skaźniki specyficznej struktury i funkcji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Nie określa się celów w zakresie wskaźników specyficznej struktury i funkcji. Weryfikacja występowania siedliska przyrodniczego w obszarze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9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310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Jaskinie nieudostępnione do zwiedzania </w:t>
            </w:r>
          </w:p>
          <w:p>
            <w:pPr>
              <w:pStyle w:val="Standard"/>
              <w:snapToGrid w:val="false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rPr>
                <w:strike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elem ochrony jest referencyjny stan siedliska rozumiany poprzez poprawę lub utrzymanie stanu poszczególnych wskaźników, z uwzględnieniem naturalnych procesów.</w:t>
            </w:r>
          </w:p>
          <w:p>
            <w:pPr>
              <w:pStyle w:val="Standard"/>
              <w:widowControl w:val="false"/>
              <w:autoSpaceDE w:val="false"/>
              <w:rPr>
                <w:strike/>
                <w:sz w:val="22"/>
                <w:szCs w:val="22"/>
                <w:lang w:val="pl-PL"/>
              </w:rPr>
            </w:pPr>
            <w:r>
              <w:rPr>
                <w:strike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wierzchnia siedliska (liczba jaskiń)</w:t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iCs/>
                <w:sz w:val="22"/>
                <w:szCs w:val="22"/>
                <w:lang w:val="pl-PL"/>
              </w:rPr>
              <w:t>Utrzymanie siedliska w 232 jaskiniach.</w:t>
            </w:r>
          </w:p>
          <w:p>
            <w:pPr>
              <w:pStyle w:val="Standard"/>
              <w:widowControl w:val="false"/>
              <w:autoSpaceDE w:val="false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bookmarkStart w:id="104" w:name="_Hlk106181421"/>
            <w:r>
              <w:rPr>
                <w:sz w:val="22"/>
                <w:szCs w:val="22"/>
                <w:lang w:val="pl-PL"/>
              </w:rPr>
              <w:t xml:space="preserve">Cechy mikroklimatyczne obserwowane w jaskini </w:t>
            </w:r>
            <w:bookmarkEnd w:id="104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bookmarkStart w:id="105" w:name="_Hlk106181405"/>
            <w:bookmarkEnd w:id="105"/>
            <w:r>
              <w:rPr>
                <w:iCs/>
                <w:sz w:val="22"/>
                <w:szCs w:val="22"/>
                <w:lang w:val="pl-PL"/>
              </w:rPr>
              <w:t xml:space="preserve">Utrzymanie oceny wskaźnika - warunki mikroklimatyczne nie uległy zmianie w porównaniu do stanu podstawowego (opisanego </w:t>
              <w:br/>
              <w:t xml:space="preserve">w dokumentacji jaskini) lub referencyjnego (udokumentowanego w późniejszych materiałach) obiektu (FV), </w:t>
            </w:r>
            <w:r>
              <w:rPr>
                <w:sz w:val="22"/>
                <w:szCs w:val="22"/>
                <w:lang w:val="pl-PL"/>
              </w:rPr>
              <w:t>na co najmniej 5 stanowiskach.</w:t>
            </w:r>
          </w:p>
          <w:p>
            <w:pPr>
              <w:pStyle w:val="Standard"/>
              <w:widowControl w:val="false"/>
              <w:autoSpaceDE w:val="false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</w:r>
            <w:bookmarkStart w:id="106" w:name="_Hlk106181405"/>
            <w:bookmarkStart w:id="107" w:name="_Hlk106181405"/>
            <w:bookmarkEnd w:id="107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  <w:lang w:val="pl-PL"/>
              </w:rPr>
            </w:pPr>
            <w:r>
              <w:rPr>
                <w:b/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lang w:val="pl-PL"/>
              </w:rPr>
            </w:pPr>
            <w:bookmarkStart w:id="108" w:name="_Hlk106181472"/>
            <w:r>
              <w:rPr>
                <w:sz w:val="22"/>
                <w:szCs w:val="22"/>
                <w:lang w:val="pl-PL"/>
              </w:rPr>
              <w:t>Ogólne cechy hydrologiczne i obecność wody w jaskini</w:t>
            </w:r>
            <w:bookmarkEnd w:id="108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bookmarkStart w:id="109" w:name="_Hlk106181453"/>
            <w:r>
              <w:rPr>
                <w:sz w:val="22"/>
                <w:szCs w:val="22"/>
                <w:lang w:val="pl-PL"/>
              </w:rPr>
              <w:t>Utrzymanie oceny wskaźnika - brak zmian w stosunku do stanu podstawowego obiektu lub referencyjnego obiektu (FV), na co najmniej 5 stanowiskach.</w:t>
            </w:r>
            <w:bookmarkEnd w:id="109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lang w:val="pl-PL"/>
              </w:rPr>
            </w:pPr>
            <w:bookmarkStart w:id="110" w:name="_Hlk106181519"/>
            <w:r>
              <w:rPr>
                <w:sz w:val="22"/>
                <w:szCs w:val="22"/>
                <w:lang w:val="pl-PL"/>
              </w:rPr>
              <w:t xml:space="preserve">Gatunki nietoperzy </w:t>
              <w:br/>
              <w:t xml:space="preserve">z załącznika II Dyrektywy Siedliskowej </w:t>
            </w:r>
            <w:bookmarkEnd w:id="110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bookmarkStart w:id="111" w:name="_Hlk106181509"/>
            <w:r>
              <w:rPr>
                <w:sz w:val="22"/>
                <w:szCs w:val="22"/>
                <w:lang w:val="pl-PL"/>
              </w:rPr>
              <w:t>Utrzymanie oceny wskaźnika - liczba gatunków i ich liczebność nie podlega zmianom lub zwiększa się w stosunku do okresu referencyjnego (FV), na co najmniej 5 stanowiskach.</w:t>
            </w:r>
            <w:bookmarkEnd w:id="111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lang w:val="pl-PL"/>
              </w:rPr>
            </w:pPr>
            <w:bookmarkStart w:id="112" w:name="_Hlk106181582"/>
            <w:r>
              <w:rPr>
                <w:sz w:val="22"/>
                <w:szCs w:val="22"/>
                <w:lang w:val="pl-PL"/>
              </w:rPr>
              <w:t xml:space="preserve">Liczebność i struktura dominacji chiropterofauny zimującej </w:t>
            </w:r>
            <w:bookmarkEnd w:id="112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bookmarkStart w:id="113" w:name="_Hlk106181557"/>
            <w:r>
              <w:rPr>
                <w:sz w:val="22"/>
                <w:szCs w:val="22"/>
                <w:lang w:val="pl-PL"/>
              </w:rPr>
              <w:t xml:space="preserve">Utrzymanie oceny wskaźnika - liczba gatunków i ich liczebność nie podlega istotnym zmianom lub zwiększa się </w:t>
              <w:br/>
              <w:t>w stosunku do okresu referencyjnego (FV), na co najmniej 5 stanowiskach.</w:t>
            </w:r>
            <w:bookmarkEnd w:id="113"/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lang w:val="pl-PL"/>
              </w:rPr>
            </w:pPr>
            <w:bookmarkStart w:id="114" w:name="_Hlk106181662"/>
            <w:r>
              <w:rPr>
                <w:sz w:val="22"/>
                <w:szCs w:val="22"/>
                <w:lang w:val="pl-PL"/>
              </w:rPr>
              <w:t xml:space="preserve">Dostępność jaskiń </w:t>
              <w:br/>
              <w:t xml:space="preserve">i stopień antropopresji </w:t>
            </w:r>
            <w:bookmarkEnd w:id="114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5" w:name="_Hlk106181638"/>
            <w:bookmarkEnd w:id="115"/>
            <w:r>
              <w:rPr>
                <w:rFonts w:cs="Times New Roman"/>
                <w:sz w:val="22"/>
                <w:szCs w:val="22"/>
              </w:rPr>
              <w:t>Utrzymanie oceny wskaźnika - schronienie jest zabezpieczone lub częstość penetracji jest bardzo niska (FV), na co najmniej 5 stanowiskach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Poprawa oceny wskaźnika - </w:t>
              <w:br/>
              <w:t xml:space="preserve">z utrudnionego dostępu ludzi do wnętrza jaskini, niewielkiej presji (U1) na schronienie jest zabezpieczone lub częstość penetracji jest bardzo niska (FV), na stanowiskach: Jaskinia Ostra </w:t>
              <w:br/>
              <w:t>i Jaskinia w Trzech Kopcach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Poprawa oceny wskaźnika – z łatwego dostępu ludzi do wnętrza jaskini, istotnej presji ze strony ludzi (U2) na dostęp ludzi do wnętrza jaskini jest utrudniony, presja jest niewielka (U1), na stanowisku Jaskinia Malinowska. </w:t>
            </w:r>
          </w:p>
          <w:p>
            <w:pPr>
              <w:pStyle w:val="Normal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  <w:bookmarkStart w:id="116" w:name="_Hlk106181638"/>
            <w:bookmarkStart w:id="117" w:name="_Hlk106181638"/>
            <w:bookmarkEnd w:id="117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  <w:lang w:val="pl-PL"/>
              </w:rPr>
            </w:pPr>
            <w:r>
              <w:rPr>
                <w:b/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Efekty antropopresji </w:t>
              <w:br/>
              <w:t>i zanieczyszczenie siedliska materią antropogeniczną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oceny wskaźnika - obiekt pozbawiony materii antropologicznej oraz brak istotnych ze względu na środowisko śladów ingerencji człowieka w jaskini w stosunku do stanu podstawowego lub referencyjnego obiektu (FV), na co najmniej 5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oprawa oceny wskaźnika - ze śladów palenia otwartego ognia (U1) na obiekt pozbawiony materii antropologicznej oraz brak istotnych ze względu na środowisko śladów ingerencji człowieka w jaskini w stosunku do stanu podstawowego lub referencyjnego obiektu (FV), na stanowiskach: Jaskinia w Trzech Kopcach i Jaskinia Malinowska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55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8" w:name="_Hlk108177394"/>
            <w:bookmarkStart w:id="119" w:name="_Hlk106181797"/>
            <w:bookmarkEnd w:id="118"/>
            <w:bookmarkEnd w:id="119"/>
            <w:r>
              <w:rPr>
                <w:rFonts w:cs="Times New Roman"/>
                <w:sz w:val="22"/>
                <w:szCs w:val="22"/>
              </w:rPr>
              <w:t xml:space="preserve">Obecność bezkręgowej fauny naściennej </w:t>
              <w:br/>
              <w:t>w partiach przyotworowych jaskini</w:t>
            </w:r>
          </w:p>
          <w:p>
            <w:pPr>
              <w:pStyle w:val="Standard"/>
              <w:rPr>
                <w:rFonts w:eastAsia="Calibri" w:cs="Times New Roman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l-PL" w:eastAsia="en-US"/>
              </w:rPr>
            </w:r>
            <w:bookmarkStart w:id="120" w:name="_Hlk108177394"/>
            <w:bookmarkStart w:id="121" w:name="_Hlk106181797"/>
            <w:bookmarkStart w:id="122" w:name="_Hlk108177394"/>
            <w:bookmarkStart w:id="123" w:name="_Hlk106181797"/>
            <w:bookmarkEnd w:id="122"/>
            <w:bookmarkEnd w:id="123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bookmarkStart w:id="124" w:name="_Hlk108177350"/>
            <w:bookmarkStart w:id="125" w:name="_Hlk106181780"/>
            <w:r>
              <w:rPr>
                <w:sz w:val="22"/>
                <w:szCs w:val="22"/>
                <w:lang w:val="pl-PL"/>
              </w:rPr>
              <w:t>Utrzymanie oceny wskaźnika - brak zmian w tym zakresie w stosunku do stanu podstawowego (referencyjnego) obiektu lub „poprawa” w tym zakresie (czyli np. pojawienie się fauny bezkręgowej typowej dla jaskiń) (FV), na co najmniej 5 stanowiskach.</w:t>
            </w:r>
            <w:bookmarkEnd w:id="124"/>
            <w:bookmarkEnd w:id="125"/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jc w:val="both"/>
              <w:rPr>
                <w:bCs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0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110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waśne buczyny (</w:t>
            </w:r>
            <w:r>
              <w:rPr>
                <w:i/>
                <w:sz w:val="22"/>
                <w:szCs w:val="22"/>
              </w:rPr>
              <w:t>Luzulo-Fagetum</w:t>
            </w:r>
            <w:r>
              <w:rPr>
                <w:sz w:val="22"/>
                <w:szCs w:val="22"/>
              </w:rPr>
              <w:t xml:space="preserve">) 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18"/>
                <w:szCs w:val="18"/>
                <w:lang w:val="pl-PL" w:eastAsia="en-US"/>
              </w:rPr>
            </w:pPr>
            <w:r>
              <w:rPr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bookmarkStart w:id="126" w:name="_Hlk107216277"/>
            <w:bookmarkEnd w:id="126"/>
            <w:r>
              <w:rPr>
                <w:sz w:val="22"/>
                <w:szCs w:val="22"/>
                <w:lang w:val="pl-PL"/>
              </w:rPr>
              <w:t>Celem ochrony jest referencyjny stan siedliska rozumiany poprzez poprawę lub utrzymanie stanu poszczególnych wskaźników, z uwzględnieniem naturalnych procesów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  <w:bookmarkStart w:id="127" w:name="_Hlk107216277"/>
            <w:bookmarkStart w:id="128" w:name="_Hlk107216277"/>
            <w:bookmarkEnd w:id="128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18"/>
                <w:szCs w:val="18"/>
                <w:lang w:val="pl-PL" w:eastAsia="en-US"/>
              </w:rPr>
            </w:pPr>
            <w:r>
              <w:rPr>
                <w:sz w:val="22"/>
                <w:szCs w:val="22"/>
                <w:lang w:val="pl-PL"/>
              </w:rPr>
              <w:t>Powierzchnia siedliska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trzymanie siedliska w obszarze na powierzchni co najmniej 7 800 ha, </w:t>
              <w:br/>
              <w:t>z uwzględnieniem naturalnych procesów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Charakterystyczna kombinacja florystyczna</w:t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bookmarkStart w:id="129" w:name="_Hlk107216697"/>
            <w:bookmarkEnd w:id="129"/>
            <w:r>
              <w:rPr>
                <w:sz w:val="22"/>
                <w:szCs w:val="22"/>
                <w:lang w:val="pl-PL"/>
              </w:rPr>
              <w:t xml:space="preserve">Utrzymanie oceny wskaźnika - charakterystyczna kombinacja florystyczna jest typowa, właściwa dla siedliska przyrodniczego </w:t>
              <w:br/>
              <w:t>(z uwzględnieniem specyfiki regionalnej i zróżnicowania fitosocjologicznego (FV), na co najmniej 10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  <w:bookmarkStart w:id="130" w:name="_Hlk107216697"/>
            <w:bookmarkStart w:id="131" w:name="_Hlk107216697"/>
            <w:bookmarkEnd w:id="131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bookmarkStart w:id="132" w:name="_Hlk107216748"/>
            <w:bookmarkEnd w:id="132"/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Skład drzewostanu</w:t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  <w:bookmarkStart w:id="133" w:name="_Hlk107216748"/>
            <w:bookmarkStart w:id="134" w:name="_Hlk107216748"/>
            <w:bookmarkEnd w:id="134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bookmarkStart w:id="135" w:name="_Hlk107216734"/>
            <w:bookmarkEnd w:id="135"/>
            <w:r>
              <w:rPr>
                <w:sz w:val="22"/>
                <w:szCs w:val="22"/>
                <w:lang w:val="pl-PL"/>
              </w:rPr>
              <w:t>Utrzymanie oceny wskaźnika - drzewostan jedno- lub wielogatunkowy z dominującym udziałem buka (zwykle więcej niż 50%), bez gatunków obcych ekologicznie i/lub geograficznie (FV), na co najmniej 10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 xml:space="preserve">Poprawa oceny wskaźnika - </w:t>
              <w:br/>
              <w:t xml:space="preserve">z drzewostanu o zaburzonych stosunkach ilościowych, jednak </w:t>
              <w:br/>
              <w:t>z udziałem gatunków mogących występować w siedlisku (U1) na drzewostan jedno- lub wielogatunkowy z dominującym udziałem buka (zwykle więcej niż 50%), bez gatunków obcych ekologicznie i/lub geograficznie (FV), na co najmniej 2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  <w:bookmarkStart w:id="136" w:name="_Hlk107216734"/>
            <w:bookmarkStart w:id="137" w:name="_Hlk107216734"/>
            <w:bookmarkEnd w:id="137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bookmarkStart w:id="138" w:name="_Hlk107216797"/>
            <w:bookmarkEnd w:id="138"/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 xml:space="preserve">Inwazyjne gatunki obce </w:t>
              <w:br/>
              <w:t>w podszycie i runie</w:t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  <w:bookmarkStart w:id="139" w:name="_Hlk107216797"/>
            <w:bookmarkStart w:id="140" w:name="_Hlk107216797"/>
            <w:bookmarkEnd w:id="140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bookmarkStart w:id="141" w:name="_Hlk107216786"/>
            <w:bookmarkEnd w:id="141"/>
            <w:r>
              <w:rPr>
                <w:sz w:val="22"/>
                <w:szCs w:val="22"/>
                <w:lang w:val="pl-PL"/>
              </w:rPr>
              <w:t xml:space="preserve">Utrzymanie oceny wskaźnika - brak gatunków obcych o charakterze inwazyjnym (FV), na co najmniej </w:t>
              <w:br/>
              <w:t>10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  <w:bookmarkStart w:id="142" w:name="_Hlk107216786"/>
            <w:bookmarkStart w:id="143" w:name="_Hlk107216786"/>
            <w:bookmarkEnd w:id="143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bookmarkStart w:id="144" w:name="_Hlk107216845"/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Ekspansywne gatunki rodzime w runie</w:t>
            </w:r>
            <w:bookmarkEnd w:id="144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bookmarkStart w:id="145" w:name="_Hlk107216829"/>
            <w:bookmarkEnd w:id="145"/>
            <w:r>
              <w:rPr>
                <w:sz w:val="22"/>
                <w:szCs w:val="22"/>
                <w:lang w:val="pl-PL"/>
              </w:rPr>
              <w:t>Utrzymanie oceny wskaźnika - brak gatunków ekspansywnych lub pojedyncze okazy gatunków nitrofilnych w runie (FV), na co najmniej 10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  <w:bookmarkStart w:id="146" w:name="_Hlk107216829"/>
            <w:bookmarkStart w:id="147" w:name="_Hlk107216829"/>
            <w:bookmarkEnd w:id="147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bookmarkStart w:id="148" w:name="_Hlk107216879"/>
            <w:bookmarkEnd w:id="148"/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 xml:space="preserve">Struktura pionowa </w:t>
              <w:br/>
              <w:t>i  przestrzenna roślinności</w:t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  <w:bookmarkStart w:id="149" w:name="_Hlk107216879"/>
            <w:bookmarkStart w:id="150" w:name="_Hlk107216879"/>
            <w:bookmarkEnd w:id="150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bookmarkStart w:id="151" w:name="_Hlk107216869"/>
            <w:bookmarkEnd w:id="151"/>
            <w:r>
              <w:rPr>
                <w:sz w:val="22"/>
                <w:szCs w:val="22"/>
                <w:lang w:val="pl-PL"/>
              </w:rPr>
              <w:t xml:space="preserve">Utrzymanie oceny wskaźnika  - zróżnicowana; drzewostan różnowiekowy, o zróżnicowanym przestrzennie zwarciu, zawsze </w:t>
              <w:br/>
              <w:t xml:space="preserve">z grupami i kępami starych drzew (FV), na co najmniej 5 stanowiskach. </w:t>
            </w:r>
          </w:p>
          <w:p>
            <w:pPr>
              <w:pStyle w:val="Standard"/>
              <w:tabs>
                <w:tab w:val="clear" w:pos="708"/>
                <w:tab w:val="left" w:pos="2260" w:leader="none"/>
              </w:tabs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ab/>
            </w:r>
          </w:p>
          <w:p>
            <w:pPr>
              <w:pStyle w:val="Standard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 xml:space="preserve">Utrzymanie oceny wskaźnika  - jednolity drzewostan z pojedynczymi drzewami w innym wieku, o jednakowym przestrzennie zwarciu (U1), na co najmniej </w:t>
              <w:br/>
              <w:t>5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  <w:bookmarkStart w:id="152" w:name="_Hlk107216869"/>
            <w:bookmarkStart w:id="153" w:name="_Hlk107216869"/>
            <w:bookmarkEnd w:id="153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bookmarkStart w:id="154" w:name="_Hlk107216933"/>
            <w:bookmarkEnd w:id="154"/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Wiek drzewostanu (obecność starodrzewu)</w:t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  <w:bookmarkStart w:id="155" w:name="_Hlk107216933"/>
            <w:bookmarkStart w:id="156" w:name="_Hlk107216933"/>
            <w:bookmarkEnd w:id="156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bookmarkStart w:id="157" w:name="_Hlk107216920"/>
            <w:bookmarkEnd w:id="157"/>
            <w:r>
              <w:rPr>
                <w:sz w:val="22"/>
                <w:szCs w:val="22"/>
                <w:lang w:val="pl-PL"/>
              </w:rPr>
              <w:t>Utrzymanie oceny wskaźnika  - &gt;10% udział drzew starszych niż 100 lat (FV), na co najmniej 10 stanowiskach.</w:t>
            </w:r>
          </w:p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  <w:bookmarkStart w:id="158" w:name="_Hlk107216920"/>
            <w:bookmarkStart w:id="159" w:name="_Hlk107216920"/>
            <w:bookmarkEnd w:id="159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bookmarkStart w:id="160" w:name="_Hlk107216983"/>
            <w:bookmarkEnd w:id="160"/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Naturalne odnowienie drzewostanu</w:t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  <w:bookmarkStart w:id="161" w:name="_Hlk107216983"/>
            <w:bookmarkStart w:id="162" w:name="_Hlk107216983"/>
            <w:bookmarkEnd w:id="162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rPr/>
            </w:pPr>
            <w:bookmarkStart w:id="163" w:name="_Hlk107216957"/>
            <w:bookmarkEnd w:id="163"/>
            <w:r>
              <w:rPr>
                <w:sz w:val="22"/>
                <w:szCs w:val="22"/>
                <w:lang w:val="pl-PL"/>
              </w:rPr>
              <w:t>Utrzymanie oceny wskaźnika - obecne, wypełniające dogodne do odnowienia miejsca, w szczególności</w:t>
            </w:r>
          </w:p>
          <w:p>
            <w:pPr>
              <w:pStyle w:val="Standard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 xml:space="preserve">naturalne luki i prześwietlenia, </w:t>
              <w:br/>
              <w:t>o składzie odpowiadającym składowi drzewostanu; przy rębniach nie wymagające uzupełnienia odnowieniem sztucznym (FV), na co najmniej 5 stanowiskach.</w:t>
            </w:r>
          </w:p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 xml:space="preserve">Utrzymanie oceny wskaźnika - obecne, lecz mało intensywne, słabo reagujące na luki i prześwietlenia lub na działania gospodarcze mające sprowokować odnowienie, część powierzchni o odpowiednich do rozwoju młodego pokolenia warunkach świetlnych pozostaje bez odnowienia (U1), na co najmniej </w:t>
              <w:br/>
              <w:t>5 stanowiskach.</w:t>
            </w:r>
          </w:p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  <w:bookmarkStart w:id="164" w:name="_Hlk107216957"/>
            <w:bookmarkStart w:id="165" w:name="_Hlk107216957"/>
            <w:bookmarkEnd w:id="165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bookmarkStart w:id="166" w:name="_Hlk107217032"/>
            <w:bookmarkEnd w:id="166"/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 xml:space="preserve">Gatunki obce </w:t>
              <w:br/>
              <w:t>w drzewostanie</w:t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  <w:bookmarkStart w:id="167" w:name="_Hlk107217032"/>
            <w:bookmarkStart w:id="168" w:name="_Hlk107217032"/>
            <w:bookmarkEnd w:id="168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bookmarkStart w:id="169" w:name="_Hlk107217018"/>
            <w:bookmarkEnd w:id="169"/>
            <w:r>
              <w:rPr>
                <w:sz w:val="22"/>
                <w:szCs w:val="22"/>
                <w:lang w:val="pl-PL"/>
              </w:rPr>
              <w:t>Utrzymanie oceny wskaźnika -</w:t>
            </w: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 xml:space="preserve"> gatunki obce w drzewostanie </w:t>
            </w:r>
            <w:r>
              <w:rPr>
                <w:sz w:val="22"/>
                <w:szCs w:val="22"/>
                <w:lang w:val="pl-PL"/>
              </w:rPr>
              <w:t>&lt;5% udziału powierzchniowego, tj. najwyżej miejscami lub pojedynczo</w:t>
            </w: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 xml:space="preserve"> </w:t>
              <w:br/>
            </w:r>
            <w:r>
              <w:rPr>
                <w:sz w:val="22"/>
                <w:szCs w:val="22"/>
                <w:lang w:val="pl-PL"/>
              </w:rPr>
              <w:t>i nie odnawiające się (FV), na co najmniej 10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  <w:bookmarkStart w:id="170" w:name="_Hlk107217018"/>
            <w:bookmarkStart w:id="171" w:name="_Hlk107217018"/>
            <w:bookmarkEnd w:id="171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bookmarkStart w:id="172" w:name="_Hlk107217072"/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Martwe drewno</w:t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bookmarkStart w:id="173" w:name="_Hlk107217072"/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(łączne zasoby)</w:t>
            </w:r>
            <w:bookmarkEnd w:id="173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bookmarkStart w:id="174" w:name="_Hlk107217059"/>
            <w:bookmarkEnd w:id="174"/>
            <w:r>
              <w:rPr>
                <w:sz w:val="22"/>
                <w:szCs w:val="22"/>
                <w:lang w:val="pl-PL"/>
              </w:rPr>
              <w:t xml:space="preserve">Utrzymanie oceny wskaźnika - </w:t>
              <w:br/>
              <w:t>&gt;20 m</w:t>
            </w:r>
            <w:r>
              <w:rPr>
                <w:sz w:val="22"/>
                <w:szCs w:val="22"/>
                <w:vertAlign w:val="superscript"/>
                <w:lang w:val="pl-PL"/>
              </w:rPr>
              <w:t>3</w:t>
            </w:r>
            <w:r>
              <w:rPr>
                <w:sz w:val="22"/>
                <w:szCs w:val="22"/>
                <w:lang w:val="pl-PL"/>
              </w:rPr>
              <w:t xml:space="preserve">/ha (FV), na co najmniej </w:t>
              <w:br/>
              <w:t>5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/>
            </w:pPr>
            <w:bookmarkStart w:id="175" w:name="_Hlk154135021"/>
            <w:bookmarkEnd w:id="175"/>
            <w:r>
              <w:rPr>
                <w:sz w:val="22"/>
                <w:szCs w:val="22"/>
                <w:lang w:val="pl-PL"/>
              </w:rPr>
              <w:t>Poprawa oceny wskaźnika - z 10-20 m</w:t>
            </w:r>
            <w:r>
              <w:rPr>
                <w:sz w:val="22"/>
                <w:szCs w:val="22"/>
                <w:vertAlign w:val="superscript"/>
                <w:lang w:val="pl-PL"/>
              </w:rPr>
              <w:t>3</w:t>
            </w:r>
            <w:r>
              <w:rPr>
                <w:sz w:val="22"/>
                <w:szCs w:val="22"/>
                <w:lang w:val="pl-PL"/>
              </w:rPr>
              <w:t>/ha (U1) na &gt;20 m</w:t>
            </w:r>
            <w:r>
              <w:rPr>
                <w:sz w:val="22"/>
                <w:szCs w:val="22"/>
                <w:vertAlign w:val="superscript"/>
                <w:lang w:val="pl-PL"/>
              </w:rPr>
              <w:t>3</w:t>
            </w:r>
            <w:r>
              <w:rPr>
                <w:sz w:val="22"/>
                <w:szCs w:val="22"/>
                <w:lang w:val="pl-PL"/>
              </w:rPr>
              <w:t>/ha (FV), na co najmniej 5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  <w:bookmarkStart w:id="176" w:name="_Hlk154135021"/>
            <w:bookmarkStart w:id="177" w:name="_Hlk154135021"/>
            <w:bookmarkEnd w:id="177"/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prawa oceny wskaźnika - z &lt;10 m</w:t>
            </w:r>
            <w:r>
              <w:rPr>
                <w:sz w:val="22"/>
                <w:szCs w:val="22"/>
                <w:vertAlign w:val="superscript"/>
                <w:lang w:val="pl-PL"/>
              </w:rPr>
              <w:t>3</w:t>
            </w:r>
            <w:r>
              <w:rPr>
                <w:sz w:val="22"/>
                <w:szCs w:val="22"/>
                <w:lang w:val="pl-PL"/>
              </w:rPr>
              <w:t>/ha (U2) na 10-20 m</w:t>
            </w:r>
            <w:r>
              <w:rPr>
                <w:sz w:val="22"/>
                <w:szCs w:val="22"/>
                <w:vertAlign w:val="superscript"/>
                <w:lang w:val="pl-PL"/>
              </w:rPr>
              <w:t>3</w:t>
            </w:r>
            <w:r>
              <w:rPr>
                <w:sz w:val="22"/>
                <w:szCs w:val="22"/>
                <w:lang w:val="pl-PL"/>
              </w:rPr>
              <w:t xml:space="preserve">/ha (U1), na co najmniej 10 stanowiskach. 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siągnięcie poprawy oceny wskaźnika może być długotrwałym procesem formowania/inicjowania zasobów martwego drewna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  <w:bookmarkStart w:id="178" w:name="_Hlk107217059"/>
            <w:bookmarkStart w:id="179" w:name="_Hlk107217059"/>
            <w:bookmarkEnd w:id="179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bookmarkStart w:id="180" w:name="_Hlk107217117"/>
            <w:bookmarkEnd w:id="180"/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 xml:space="preserve">Martwe drewno wielkowymiarowe, martwe drewno leżące lub stojące &gt;3 m długości </w:t>
              <w:br/>
              <w:t>i &gt;50 cm grubości</w:t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  <w:bookmarkStart w:id="181" w:name="_Hlk107217117"/>
            <w:bookmarkStart w:id="182" w:name="_Hlk107217117"/>
            <w:bookmarkEnd w:id="182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bookmarkStart w:id="183" w:name="_Hlk107477348"/>
            <w:bookmarkStart w:id="184" w:name="_Hlk107217098"/>
            <w:bookmarkEnd w:id="183"/>
            <w:bookmarkEnd w:id="184"/>
            <w:r>
              <w:rPr>
                <w:sz w:val="22"/>
                <w:szCs w:val="22"/>
                <w:lang w:val="pl-PL"/>
              </w:rPr>
              <w:t xml:space="preserve">Utrzymanie oceny wskaźnika - </w:t>
            </w:r>
            <w:bookmarkStart w:id="185" w:name="_Hlk154135221"/>
            <w:r>
              <w:rPr>
                <w:sz w:val="22"/>
                <w:szCs w:val="22"/>
                <w:lang w:val="pl-PL"/>
              </w:rPr>
              <w:br/>
              <w:t xml:space="preserve">&gt; 5 szt./ha (FV), na co najmniej </w:t>
              <w:br/>
              <w:t>3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 xml:space="preserve">Poprawa oceny wskaźnika - z 3-5 szt./ha (U1) na &gt; 5 szt./ha (FV), na </w:t>
            </w:r>
          </w:p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co najmniej 3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  <w:bookmarkStart w:id="186" w:name="_Hlk107477348"/>
            <w:bookmarkStart w:id="187" w:name="_Hlk107477348"/>
            <w:bookmarkEnd w:id="187"/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prawa oceny wskaźnika - </w:t>
              <w:br/>
              <w:t xml:space="preserve">z &lt;3 szt./ha (U2) na 3-5 szt./ha (U1), na co najmniej 10 stanowiskach. 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  <w:bookmarkEnd w:id="185"/>
          </w:p>
          <w:p>
            <w:pPr>
              <w:pStyle w:val="Standard"/>
              <w:widowControl w:val="false"/>
              <w:autoSpaceDE w:val="false"/>
              <w:rPr/>
            </w:pPr>
            <w:bookmarkStart w:id="188" w:name="_Hlk107217098"/>
            <w:bookmarkEnd w:id="188"/>
            <w:r>
              <w:rPr>
                <w:sz w:val="22"/>
                <w:szCs w:val="22"/>
                <w:lang w:val="pl-PL"/>
              </w:rPr>
              <w:t>Osiągnięcie poprawy oceny wskaźnika może być długotrwałym procesem formowania/inicjowania zasobów martwego drewna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bookmarkStart w:id="189" w:name="_Hlk107217168"/>
            <w:r>
              <w:rPr>
                <w:sz w:val="22"/>
                <w:szCs w:val="22"/>
                <w:lang w:val="pl-PL"/>
              </w:rPr>
              <w:t xml:space="preserve">Mikrosiedliska drzewne (drzewa biocenotyczne)   </w:t>
            </w:r>
            <w:bookmarkEnd w:id="189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bookmarkStart w:id="190" w:name="_Hlk107217155"/>
            <w:r>
              <w:rPr>
                <w:sz w:val="22"/>
                <w:szCs w:val="22"/>
                <w:lang w:val="pl-PL"/>
              </w:rPr>
              <w:t xml:space="preserve">Utrzymanie oceny wskaźnika - </w:t>
              <w:br/>
              <w:t>&gt;20 szt./ha (FV), na 5 stanowiskach.</w:t>
            </w:r>
            <w:bookmarkEnd w:id="190"/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127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bookmarkStart w:id="191" w:name="_Hlk107217191"/>
            <w:bookmarkEnd w:id="191"/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 xml:space="preserve">Inne zniekształcenia, </w:t>
              <w:br/>
              <w:t xml:space="preserve">w tym zniszczenia runa </w:t>
              <w:br/>
              <w:t xml:space="preserve">i gleby związane </w:t>
              <w:br/>
              <w:t>z pozyskaniem drewna</w:t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  <w:bookmarkStart w:id="192" w:name="_Hlk107217191"/>
            <w:bookmarkStart w:id="193" w:name="_Hlk107217191"/>
            <w:bookmarkEnd w:id="193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bookmarkStart w:id="194" w:name="_Hlk107217207"/>
            <w:bookmarkEnd w:id="194"/>
            <w:r>
              <w:rPr>
                <w:sz w:val="22"/>
                <w:szCs w:val="22"/>
                <w:lang w:val="pl-PL"/>
              </w:rPr>
              <w:t xml:space="preserve">Utrzymanie oceny wskaźnika - brak zniekształceń (FV), na co najmniej </w:t>
            </w:r>
            <w:r>
              <w:rPr>
                <w:strike/>
                <w:sz w:val="22"/>
                <w:szCs w:val="22"/>
                <w:lang w:val="pl-PL"/>
              </w:rPr>
              <w:br/>
            </w:r>
            <w:r>
              <w:rPr>
                <w:sz w:val="22"/>
                <w:szCs w:val="22"/>
                <w:lang w:val="pl-PL"/>
              </w:rPr>
              <w:t>5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  <w:bookmarkStart w:id="195" w:name="_Hlk107217207"/>
            <w:bookmarkStart w:id="196" w:name="_Hlk107217207"/>
            <w:bookmarkEnd w:id="196"/>
          </w:p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 xml:space="preserve">Poprawa oceny wskaźnika - </w:t>
              <w:br/>
              <w:t>z notowanych sporadycznie (U1) na brak zniekształceń (FV), na co najmniej 5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jc w:val="both"/>
              <w:rPr>
                <w:bCs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1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130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Żyzne buczyny (</w:t>
            </w:r>
            <w:r>
              <w:rPr>
                <w:i/>
                <w:sz w:val="22"/>
                <w:szCs w:val="22"/>
              </w:rPr>
              <w:t>Dentario glandulosae-Fagenio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Galio odorati-Fagenion</w:t>
            </w:r>
            <w:r>
              <w:rPr>
                <w:sz w:val="22"/>
                <w:szCs w:val="22"/>
              </w:rPr>
              <w:t xml:space="preserve">) </w:t>
            </w:r>
          </w:p>
          <w:p>
            <w:pPr>
              <w:pStyle w:val="Standard"/>
              <w:widowControl w:val="false"/>
              <w:autoSpaceDE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18"/>
                <w:szCs w:val="18"/>
                <w:lang w:val="pl-PL" w:eastAsia="en-US"/>
              </w:rPr>
            </w:pPr>
            <w:r>
              <w:rPr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bookmarkStart w:id="197" w:name="_Hlk107220654"/>
            <w:bookmarkEnd w:id="197"/>
            <w:r>
              <w:rPr>
                <w:sz w:val="22"/>
                <w:szCs w:val="22"/>
                <w:lang w:val="pl-PL"/>
              </w:rPr>
              <w:t>Celem ochrony jest referencyjny stan siedliska rozumiany poprzez poprawę lub utrzymanie stanu poszczególnych wskaźników, z uwzględnieniem naturalnych procesów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  <w:bookmarkStart w:id="198" w:name="_Hlk107220654"/>
            <w:bookmarkStart w:id="199" w:name="_Hlk107220654"/>
            <w:bookmarkEnd w:id="199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18"/>
                <w:szCs w:val="18"/>
                <w:lang w:val="pl-PL" w:eastAsia="en-US"/>
              </w:rPr>
            </w:pPr>
            <w:r>
              <w:rPr>
                <w:sz w:val="22"/>
                <w:szCs w:val="22"/>
                <w:lang w:val="pl-PL"/>
              </w:rPr>
              <w:t>Powierzchnia siedliska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 xml:space="preserve">Utrzymanie siedliska w obszarze na powierzchni co najmniej 1200 ha, </w:t>
              <w:br/>
              <w:t>z uwzględnieniem naturalnych procesów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bookmarkStart w:id="200" w:name="_Hlk107220931"/>
            <w:bookmarkEnd w:id="200"/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Charakterystyczna kombinacja florystyczna</w:t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  <w:bookmarkStart w:id="201" w:name="_Hlk107220931"/>
            <w:bookmarkStart w:id="202" w:name="_Hlk107220931"/>
            <w:bookmarkEnd w:id="202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bookmarkStart w:id="203" w:name="_Hlk107220921"/>
            <w:bookmarkEnd w:id="203"/>
            <w:r>
              <w:rPr>
                <w:sz w:val="22"/>
                <w:szCs w:val="22"/>
                <w:lang w:val="pl-PL"/>
              </w:rPr>
              <w:t xml:space="preserve">Utrzymanie oceny wskaźnika - charakterystyczna kombinacja florystyczna jest typowa, właściwa dla siedliska przyrodniczego </w:t>
              <w:br/>
              <w:t xml:space="preserve">(z uwzględnieniem specyfiki lokalnej </w:t>
              <w:br/>
              <w:t xml:space="preserve">i regionalnej). W szczególności, we wszystkich warstwach dominują gatunki typowe dla siedliska, przy czym zachowane są naturalne stosunki ilościowe. Runo zdominowane przez gatunki leśne, a nie porębowe ani łąkowe (FV), na co najmniej </w:t>
              <w:br/>
              <w:t>5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  <w:bookmarkStart w:id="204" w:name="_Hlk107220921"/>
            <w:bookmarkStart w:id="205" w:name="_Hlk107220921"/>
            <w:bookmarkEnd w:id="205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bookmarkStart w:id="206" w:name="_Hlk107221286"/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Skład drzewostanu</w:t>
            </w:r>
            <w:bookmarkEnd w:id="206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bookmarkStart w:id="207" w:name="_Hlk107221275"/>
            <w:bookmarkEnd w:id="207"/>
            <w:r>
              <w:rPr>
                <w:sz w:val="22"/>
                <w:szCs w:val="22"/>
                <w:lang w:val="pl-PL"/>
              </w:rPr>
              <w:t>Utrzymanie oceny wskaźnika - gatunki obce ekologicznie</w:t>
            </w:r>
          </w:p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buczynom stanowią &lt;15% drzewostanu (co najwyżej</w:t>
            </w:r>
          </w:p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1 w opisie taksacyjnym według metodyki urządzania lasu).  Drzewostan zdominowany (&gt;50%) przez gatunki buczynowe (FV), na co najmniej 5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  <w:bookmarkStart w:id="208" w:name="_Hlk107221275"/>
            <w:bookmarkStart w:id="209" w:name="_Hlk107221275"/>
            <w:bookmarkEnd w:id="209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bookmarkStart w:id="210" w:name="_Hlk107221332"/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Ekspansywne gatunki rodzime w runie</w:t>
            </w:r>
            <w:bookmarkEnd w:id="210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bookmarkStart w:id="211" w:name="_Hlk107221319"/>
            <w:bookmarkEnd w:id="211"/>
            <w:r>
              <w:rPr>
                <w:sz w:val="22"/>
                <w:szCs w:val="22"/>
                <w:lang w:val="pl-PL"/>
              </w:rPr>
              <w:t>Utrzymanie oceny wskaźnika - brak gatunków ekspansywnych lub pojedyncze okazy gatunków nitrofilnych w runie (FV), na co najmniej 5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  <w:bookmarkStart w:id="212" w:name="_Hlk107221319"/>
            <w:bookmarkStart w:id="213" w:name="_Hlk107221319"/>
            <w:bookmarkEnd w:id="213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bookmarkStart w:id="214" w:name="_Hlk107221373"/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 xml:space="preserve">Struktura pionowa </w:t>
              <w:br/>
              <w:t>i przestrzenna fitocenozy</w:t>
            </w:r>
            <w:bookmarkEnd w:id="214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rPr/>
            </w:pPr>
            <w:bookmarkStart w:id="215" w:name="_Hlk107221358"/>
            <w:bookmarkEnd w:id="215"/>
            <w:r>
              <w:rPr>
                <w:sz w:val="22"/>
                <w:szCs w:val="22"/>
                <w:lang w:val="pl-PL"/>
              </w:rPr>
              <w:t xml:space="preserve">Utrzymanie oceny wskaźnika - zróżnicowana; drzewostan różnowiekowy, o zróżnicowanym przestrzennie zwarciu, zawsze </w:t>
              <w:br/>
              <w:t>z grupami i kępami starych drzew (FV), na co najmniej 5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  <w:bookmarkStart w:id="216" w:name="_Hlk107221358"/>
            <w:bookmarkStart w:id="217" w:name="_Hlk107221358"/>
            <w:bookmarkEnd w:id="217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bookmarkStart w:id="218" w:name="_Hlk107221421"/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Wiek drzewostanu (udział starodrzewu)</w:t>
            </w:r>
            <w:bookmarkEnd w:id="218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bookmarkStart w:id="219" w:name="_Hlk107221409"/>
            <w:bookmarkEnd w:id="219"/>
            <w:r>
              <w:rPr>
                <w:sz w:val="22"/>
                <w:szCs w:val="22"/>
                <w:lang w:val="pl-PL"/>
              </w:rPr>
              <w:t xml:space="preserve">Utrzymanie oceny wskaźnika - &gt;10% udział drzew starszych niż 100 lat </w:t>
              <w:br/>
              <w:t>(1 lub więcej w opisie taksacyjnym według metodyki urządzania lasu) (FV), na co najmniej 5 stanowiskach.</w:t>
            </w:r>
          </w:p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  <w:bookmarkStart w:id="220" w:name="_Hlk107221409"/>
            <w:bookmarkStart w:id="221" w:name="_Hlk107221409"/>
            <w:bookmarkEnd w:id="221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bookmarkStart w:id="222" w:name="_Hlk107221459"/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Naturalne odnowienie drzewostanu</w:t>
            </w:r>
            <w:bookmarkEnd w:id="222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bookmarkStart w:id="223" w:name="_Hlk107221445"/>
            <w:bookmarkEnd w:id="223"/>
            <w:r>
              <w:rPr>
                <w:sz w:val="22"/>
                <w:szCs w:val="22"/>
                <w:lang w:val="pl-PL"/>
              </w:rPr>
              <w:t>Utrzymanie oceny wskaźnika - obecne, wypełniające dogodne do odnowienia miejsca, w szczególności</w:t>
            </w:r>
          </w:p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naturalne luki i prześwietlenia, </w:t>
              <w:br/>
              <w:t xml:space="preserve">o składzie odpowiadającym składowi drzewostanu; przy rębniach nie wymagające uzupełnienia odnowieniem sztucznym więcej niż 10% (FV), na co najmniej </w:t>
              <w:br/>
              <w:t>5 stanowiskach.</w:t>
            </w:r>
          </w:p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  <w:bookmarkStart w:id="224" w:name="_Hlk107221445"/>
            <w:bookmarkStart w:id="225" w:name="_Hlk107221445"/>
            <w:bookmarkEnd w:id="225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bookmarkStart w:id="226" w:name="_Hlk107221493"/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 xml:space="preserve">Gatunki obce </w:t>
              <w:br/>
              <w:t>w drzewostanie</w:t>
            </w:r>
            <w:bookmarkEnd w:id="226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rPr/>
            </w:pPr>
            <w:bookmarkStart w:id="227" w:name="_Hlk107221483"/>
            <w:bookmarkEnd w:id="227"/>
            <w:r>
              <w:rPr>
                <w:sz w:val="22"/>
                <w:szCs w:val="22"/>
                <w:lang w:val="pl-PL"/>
              </w:rPr>
              <w:t>Utrzymanie oceny wskaźnika -</w:t>
            </w: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 xml:space="preserve"> gatunki obce w drzewostanie </w:t>
            </w:r>
            <w:r>
              <w:rPr>
                <w:sz w:val="22"/>
                <w:szCs w:val="22"/>
                <w:lang w:val="pl-PL"/>
              </w:rPr>
              <w:t xml:space="preserve">&lt;5%, </w:t>
              <w:br/>
              <w:t>tj. najwyżej miejscami lub pojedynczo</w:t>
            </w: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i nie odnawiające się (FV), na co najmniej 5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  <w:bookmarkStart w:id="228" w:name="_Hlk107221483"/>
            <w:bookmarkStart w:id="229" w:name="_Hlk107221483"/>
            <w:bookmarkEnd w:id="229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bookmarkStart w:id="230" w:name="_Hlk107221533"/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 xml:space="preserve">Inwazyjne gatunki obce </w:t>
              <w:br/>
              <w:t>w podszycie i runie</w:t>
            </w:r>
            <w:bookmarkEnd w:id="230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bookmarkStart w:id="231" w:name="_Hlk107221522"/>
            <w:bookmarkEnd w:id="231"/>
            <w:r>
              <w:rPr>
                <w:sz w:val="22"/>
                <w:szCs w:val="22"/>
                <w:lang w:val="pl-PL"/>
              </w:rPr>
              <w:t>Utrzymanie oceny wskaźnika - brak inwazyjnych gatunków obcych (FV), na co najmniej 5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  <w:bookmarkStart w:id="232" w:name="_Hlk107221522"/>
            <w:bookmarkStart w:id="233" w:name="_Hlk107221522"/>
            <w:bookmarkEnd w:id="233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bookmarkStart w:id="234" w:name="_Hlk107221574"/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Martwe drewno</w:t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bookmarkStart w:id="235" w:name="_Hlk107221574"/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(łączne zasoby)</w:t>
            </w:r>
            <w:bookmarkEnd w:id="235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bookmarkStart w:id="236" w:name="_Hlk107221559"/>
            <w:bookmarkEnd w:id="236"/>
            <w:r>
              <w:rPr>
                <w:sz w:val="22"/>
                <w:szCs w:val="22"/>
                <w:lang w:val="pl-PL"/>
              </w:rPr>
              <w:t xml:space="preserve">Utrzymanie oceny wskaźnika - </w:t>
              <w:br/>
              <w:t>&gt;20 m</w:t>
            </w:r>
            <w:r>
              <w:rPr>
                <w:sz w:val="22"/>
                <w:szCs w:val="22"/>
                <w:vertAlign w:val="superscript"/>
                <w:lang w:val="pl-PL"/>
              </w:rPr>
              <w:t>3</w:t>
            </w:r>
            <w:r>
              <w:rPr>
                <w:sz w:val="22"/>
                <w:szCs w:val="22"/>
                <w:lang w:val="pl-PL"/>
              </w:rPr>
              <w:t xml:space="preserve">/ ha (FV), na co najmniej </w:t>
              <w:br/>
              <w:t>5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Poprawa oceny wskaźnika - z 10-20 m</w:t>
            </w:r>
            <w:r>
              <w:rPr>
                <w:sz w:val="22"/>
                <w:szCs w:val="22"/>
                <w:vertAlign w:val="superscript"/>
                <w:lang w:val="pl-PL"/>
              </w:rPr>
              <w:t>3</w:t>
            </w:r>
            <w:r>
              <w:rPr>
                <w:sz w:val="22"/>
                <w:szCs w:val="22"/>
                <w:lang w:val="pl-PL"/>
              </w:rPr>
              <w:t>/ha (U1) na &gt;20 m</w:t>
            </w:r>
            <w:r>
              <w:rPr>
                <w:sz w:val="22"/>
                <w:szCs w:val="22"/>
                <w:vertAlign w:val="superscript"/>
                <w:lang w:val="pl-PL"/>
              </w:rPr>
              <w:t>3</w:t>
            </w:r>
            <w:r>
              <w:rPr>
                <w:sz w:val="22"/>
                <w:szCs w:val="22"/>
                <w:lang w:val="pl-PL"/>
              </w:rPr>
              <w:t xml:space="preserve">/ ha (FV), na </w:t>
              <w:br/>
              <w:t>2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prawa oceny wskaźnika - z &lt;10 m</w:t>
            </w:r>
            <w:r>
              <w:rPr>
                <w:sz w:val="22"/>
                <w:szCs w:val="22"/>
                <w:vertAlign w:val="superscript"/>
                <w:lang w:val="pl-PL"/>
              </w:rPr>
              <w:t>3</w:t>
            </w:r>
            <w:r>
              <w:rPr>
                <w:sz w:val="22"/>
                <w:szCs w:val="22"/>
                <w:lang w:val="pl-PL"/>
              </w:rPr>
              <w:t>/ha (U2) na 10-20 m</w:t>
            </w:r>
            <w:r>
              <w:rPr>
                <w:sz w:val="22"/>
                <w:szCs w:val="22"/>
                <w:vertAlign w:val="superscript"/>
                <w:lang w:val="pl-PL"/>
              </w:rPr>
              <w:t>3</w:t>
            </w:r>
            <w:r>
              <w:rPr>
                <w:sz w:val="22"/>
                <w:szCs w:val="22"/>
                <w:lang w:val="pl-PL"/>
              </w:rPr>
              <w:t xml:space="preserve">/ha (U1), na </w:t>
              <w:br/>
              <w:t xml:space="preserve">3 stanowiskach. </w:t>
            </w:r>
          </w:p>
          <w:p>
            <w:pPr>
              <w:pStyle w:val="Standard"/>
              <w:widowControl w:val="false"/>
              <w:autoSpaceDE w:val="false"/>
              <w:rPr>
                <w:strike/>
                <w:sz w:val="22"/>
                <w:szCs w:val="22"/>
                <w:lang w:val="pl-PL"/>
              </w:rPr>
            </w:pPr>
            <w:r>
              <w:rPr>
                <w:strike/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bookmarkStart w:id="237" w:name="_Hlk107221559"/>
            <w:bookmarkEnd w:id="237"/>
            <w:r>
              <w:rPr>
                <w:sz w:val="22"/>
                <w:szCs w:val="22"/>
                <w:lang w:val="pl-PL"/>
              </w:rPr>
              <w:t>Osiągnięcie poprawy oceny wskaźnika może być długotrwałym procesem formowania/inicjowania zasobów martwego drewna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126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bookmarkStart w:id="238" w:name="_Hlk107221648"/>
            <w:bookmarkEnd w:id="238"/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 xml:space="preserve">Martwe drewno leżące lub stojące &gt;3 m długości </w:t>
              <w:br/>
              <w:t>i &gt;50 cm grubości</w:t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  <w:bookmarkStart w:id="239" w:name="_Hlk107221648"/>
            <w:bookmarkStart w:id="240" w:name="_Hlk107221648"/>
            <w:bookmarkEnd w:id="240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bookmarkStart w:id="241" w:name="_Hlk107477923"/>
            <w:bookmarkStart w:id="242" w:name="_Hlk107221630"/>
            <w:bookmarkEnd w:id="241"/>
            <w:bookmarkEnd w:id="242"/>
            <w:r>
              <w:rPr>
                <w:sz w:val="22"/>
                <w:szCs w:val="22"/>
                <w:lang w:val="pl-PL"/>
              </w:rPr>
              <w:t xml:space="preserve">Utrzymanie oceny wskaźnika - </w:t>
              <w:br/>
              <w:t>&gt;5 szt./ha (FV) na 3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Poprawa oceny wskaźnika - z 3-5 szt./ha (U1) na &gt;5 szt./ha (FV) na co najmniej 2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prawa oceny wskaźnika - </w:t>
              <w:br/>
              <w:t xml:space="preserve">z &lt;3 szt./ha (U2) na 3-5 szt./ha (U1), na 3 stanowiskach. 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  <w:bookmarkStart w:id="243" w:name="_Hlk107477923"/>
            <w:bookmarkStart w:id="244" w:name="_Hlk107221630"/>
            <w:bookmarkStart w:id="245" w:name="_Hlk107477923"/>
            <w:bookmarkStart w:id="246" w:name="_Hlk107221630"/>
            <w:bookmarkEnd w:id="245"/>
            <w:bookmarkEnd w:id="246"/>
          </w:p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Osiągnięcie poprawy oceny wskaźnika może być długotrwałym procesem formowania/inicjowania zasobów martwego drewna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127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bookmarkStart w:id="247" w:name="_Hlk107221746"/>
            <w:bookmarkEnd w:id="247"/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 xml:space="preserve">Inne zniekształcenia, </w:t>
              <w:br/>
              <w:t xml:space="preserve">w tym zniszczenia runa </w:t>
              <w:br/>
              <w:t xml:space="preserve">i gleby związane </w:t>
              <w:br/>
              <w:t>z pozyskaniem drewna</w:t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  <w:bookmarkStart w:id="248" w:name="_Hlk107221746"/>
            <w:bookmarkStart w:id="249" w:name="_Hlk107221746"/>
            <w:bookmarkEnd w:id="249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bookmarkStart w:id="250" w:name="_Hlk107221734"/>
            <w:bookmarkEnd w:id="250"/>
            <w:r>
              <w:rPr>
                <w:sz w:val="22"/>
                <w:szCs w:val="22"/>
                <w:lang w:val="pl-PL"/>
              </w:rPr>
              <w:t xml:space="preserve">Utrzymanie oceny wskaźnika - brak zniekształceń (FV), na co najmniej </w:t>
              <w:br/>
              <w:t>5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  <w:bookmarkStart w:id="251" w:name="_Hlk107221734"/>
            <w:bookmarkStart w:id="252" w:name="_Hlk107221734"/>
            <w:bookmarkEnd w:id="252"/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jc w:val="both"/>
              <w:rPr>
                <w:bCs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2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170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rąd środkowoeuropejski </w:t>
              <w:br/>
              <w:t>i subkontynentalny  (</w:t>
            </w:r>
            <w:r>
              <w:rPr>
                <w:i/>
                <w:sz w:val="22"/>
                <w:szCs w:val="22"/>
              </w:rPr>
              <w:t>Galio-Carpinetum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Tilio-Carpinetum</w:t>
            </w:r>
            <w:r>
              <w:rPr>
                <w:sz w:val="22"/>
                <w:szCs w:val="22"/>
              </w:rPr>
              <w:t xml:space="preserve">) </w:t>
            </w:r>
          </w:p>
          <w:p>
            <w:pPr>
              <w:pStyle w:val="Standard"/>
              <w:widowControl w:val="false"/>
              <w:autoSpaceDE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18"/>
                <w:szCs w:val="18"/>
                <w:lang w:val="pl-PL" w:eastAsia="en-US"/>
              </w:rPr>
            </w:pPr>
            <w:r>
              <w:rPr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elem ochrony jest referencyjny stan siedliska rozumiany poprzez poprawę lub utrzymanie stanu poszczególnych wskaźników, z uwzględnieniem naturalnych procesów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18"/>
                <w:szCs w:val="18"/>
                <w:lang w:val="pl-PL" w:eastAsia="en-US"/>
              </w:rPr>
            </w:pPr>
            <w:r>
              <w:rPr>
                <w:sz w:val="22"/>
                <w:szCs w:val="22"/>
                <w:lang w:val="pl-PL"/>
              </w:rPr>
              <w:t>Powierzchnia siedliska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trzymanie siedliska w obszarze na powierzchni co najmniej 105 ha, </w:t>
              <w:br/>
              <w:t>z uwzględnieniem naturalnych procesów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bookmarkStart w:id="253" w:name="_Hlk107224853"/>
            <w:bookmarkEnd w:id="253"/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Charakterystyczna kombinacja florystyczna</w:t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  <w:bookmarkStart w:id="254" w:name="_Hlk107224853"/>
            <w:bookmarkStart w:id="255" w:name="_Hlk107224853"/>
            <w:bookmarkEnd w:id="255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bookmarkStart w:id="256" w:name="_Hlk107224843"/>
            <w:bookmarkEnd w:id="256"/>
            <w:r>
              <w:rPr>
                <w:sz w:val="22"/>
                <w:szCs w:val="22"/>
                <w:lang w:val="pl-PL"/>
              </w:rPr>
              <w:t xml:space="preserve">Utrzymanie oceny wskaźnika - </w:t>
            </w:r>
          </w:p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 xml:space="preserve">charakterystyczna kombinacja florystyczna jest zniekształcona </w:t>
              <w:br/>
              <w:t xml:space="preserve">w stosunku dla typowej dla siedliska </w:t>
              <w:br/>
              <w:t xml:space="preserve">w danym regionie (U1), na </w:t>
              <w:br/>
              <w:t>1 stanowisku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  <w:bookmarkStart w:id="257" w:name="_Hlk107224843"/>
            <w:bookmarkStart w:id="258" w:name="_Hlk107224843"/>
            <w:bookmarkEnd w:id="258"/>
          </w:p>
        </w:tc>
      </w:tr>
      <w:tr>
        <w:trPr>
          <w:trHeight w:val="77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bookmarkStart w:id="259" w:name="_Hlk107224925"/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 xml:space="preserve">Inwazyjne gatunki obce </w:t>
              <w:br/>
              <w:t>w podszycie i runie</w:t>
            </w:r>
            <w:bookmarkEnd w:id="259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bookmarkStart w:id="260" w:name="_Hlk107224913"/>
            <w:bookmarkEnd w:id="260"/>
            <w:r>
              <w:rPr>
                <w:sz w:val="22"/>
                <w:szCs w:val="22"/>
                <w:lang w:val="pl-PL"/>
              </w:rPr>
              <w:t>Utrzymanie oceny wskaźnika - brak (FV), na 1 stanowisku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  <w:bookmarkStart w:id="261" w:name="_Hlk107224913"/>
            <w:bookmarkStart w:id="262" w:name="_Hlk107224913"/>
            <w:bookmarkEnd w:id="262"/>
          </w:p>
        </w:tc>
      </w:tr>
      <w:tr>
        <w:trPr>
          <w:trHeight w:val="169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bookmarkStart w:id="263" w:name="_Hlk107225179"/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 xml:space="preserve">Struktura pionowa </w:t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bookmarkStart w:id="264" w:name="_Hlk107225179"/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i przestrzenna roślinności</w:t>
            </w:r>
            <w:bookmarkEnd w:id="264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bookmarkStart w:id="265" w:name="_Hlk107225164"/>
            <w:bookmarkEnd w:id="265"/>
            <w:r>
              <w:rPr>
                <w:sz w:val="22"/>
                <w:szCs w:val="22"/>
                <w:lang w:val="pl-PL"/>
              </w:rPr>
              <w:t xml:space="preserve">Utrzymanie oceny wskaźnika -jednolity stary drzewostan lub struktura zróżnicowana ze zwartym starym drzewostanem zajmującym 10-50% powierzchni (U1), na </w:t>
              <w:br/>
              <w:t>1 stanowisku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  <w:bookmarkStart w:id="266" w:name="_Hlk107225164"/>
            <w:bookmarkStart w:id="267" w:name="_Hlk107225164"/>
            <w:bookmarkEnd w:id="267"/>
          </w:p>
        </w:tc>
      </w:tr>
      <w:tr>
        <w:trPr>
          <w:trHeight w:val="1198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</w:rPr>
              <w:t>Wiek drzewostanu (udział starodrzewu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 xml:space="preserve">Poprawa oceny wskaźnika - z &lt;10% udział drzew starszych niż 100 lat </w:t>
              <w:br/>
              <w:t xml:space="preserve">i &lt;50% udział drzew starszych niż 50 lat (U2) na &lt;10% udział drzew starszych niż 100 lat, ale &gt;50% udział drzew starszych niż 50 lat (U1), na </w:t>
              <w:br/>
              <w:t xml:space="preserve">1 stanowisku. 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bookmarkStart w:id="268" w:name="_Hlk107225393"/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Naturalne odnowienie drzewostanu</w:t>
            </w:r>
            <w:bookmarkEnd w:id="268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bookmarkStart w:id="269" w:name="_Hlk107225381"/>
            <w:bookmarkEnd w:id="269"/>
            <w:r>
              <w:rPr>
                <w:sz w:val="22"/>
                <w:szCs w:val="22"/>
                <w:lang w:val="pl-PL"/>
              </w:rPr>
              <w:t>Utrzymanie oceny wskaźnika - obfite, w lukach i prześwietleniach, brak pod okapem drzewostanu, ślady zgryzania nieliczne (FV), na 1 stanowisku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  <w:bookmarkStart w:id="270" w:name="_Hlk107225381"/>
            <w:bookmarkStart w:id="271" w:name="_Hlk107225381"/>
            <w:bookmarkEnd w:id="271"/>
          </w:p>
        </w:tc>
      </w:tr>
      <w:tr>
        <w:trPr>
          <w:trHeight w:val="992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bookmarkStart w:id="272" w:name="_Hlk107225435"/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 xml:space="preserve">Gatunki obce </w:t>
              <w:br/>
              <w:t>w drzewostanie</w:t>
            </w:r>
            <w:bookmarkEnd w:id="272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bookmarkStart w:id="273" w:name="_Hlk107225425"/>
            <w:bookmarkEnd w:id="273"/>
            <w:r>
              <w:rPr>
                <w:sz w:val="22"/>
                <w:szCs w:val="22"/>
                <w:lang w:val="pl-PL"/>
              </w:rPr>
              <w:t xml:space="preserve">Utrzymanie oceny wskaźnika - &lt;1% </w:t>
              <w:br/>
              <w:t xml:space="preserve">i nie odnawiające się (FV), na </w:t>
              <w:br/>
              <w:t>1 stanowisku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  <w:bookmarkStart w:id="274" w:name="_Hlk107225425"/>
            <w:bookmarkStart w:id="275" w:name="_Hlk107225425"/>
            <w:bookmarkEnd w:id="275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bookmarkStart w:id="276" w:name="_Hlk107225892"/>
            <w:bookmarkEnd w:id="276"/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Martwe drewno</w:t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  <w:bookmarkStart w:id="277" w:name="_Hlk107225892"/>
            <w:bookmarkStart w:id="278" w:name="_Hlk107225892"/>
            <w:bookmarkEnd w:id="278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bookmarkStart w:id="279" w:name="_Hlk107225692"/>
            <w:bookmarkEnd w:id="279"/>
            <w:r>
              <w:rPr>
                <w:sz w:val="22"/>
                <w:szCs w:val="22"/>
                <w:lang w:val="pl-PL"/>
              </w:rPr>
              <w:t>Poprawa oceny wskaźnika - z 10-20 m</w:t>
            </w:r>
            <w:r>
              <w:rPr>
                <w:sz w:val="22"/>
                <w:szCs w:val="22"/>
                <w:vertAlign w:val="superscript"/>
                <w:lang w:val="pl-PL"/>
              </w:rPr>
              <w:t>3</w:t>
            </w:r>
            <w:r>
              <w:rPr>
                <w:sz w:val="22"/>
                <w:szCs w:val="22"/>
                <w:lang w:val="pl-PL"/>
              </w:rPr>
              <w:t>/ha (U1) na &gt;20 m</w:t>
            </w:r>
            <w:r>
              <w:rPr>
                <w:sz w:val="22"/>
                <w:szCs w:val="22"/>
                <w:vertAlign w:val="superscript"/>
                <w:lang w:val="pl-PL"/>
              </w:rPr>
              <w:t>3</w:t>
            </w:r>
            <w:r>
              <w:rPr>
                <w:sz w:val="22"/>
                <w:szCs w:val="22"/>
                <w:lang w:val="pl-PL"/>
              </w:rPr>
              <w:t xml:space="preserve">/ha (FV), na </w:t>
              <w:br/>
              <w:t xml:space="preserve">1 stanowisku. 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Osiągnięcie poprawy oceny wskaźnika może być długotrwałym procesem formowania/inicjowania zasobów martwego drewna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  <w:bookmarkStart w:id="280" w:name="_Hlk107225692"/>
            <w:bookmarkStart w:id="281" w:name="_Hlk107225692"/>
            <w:bookmarkEnd w:id="281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bookmarkStart w:id="282" w:name="_Hlk107225940"/>
            <w:bookmarkEnd w:id="282"/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 xml:space="preserve">Martwe drewno leżące lub stojące &gt;3 m długości </w:t>
              <w:br/>
              <w:t>i &gt;50 cm grubości</w:t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  <w:bookmarkStart w:id="283" w:name="_Hlk107225940"/>
            <w:bookmarkStart w:id="284" w:name="_Hlk107225940"/>
            <w:bookmarkEnd w:id="284"/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bookmarkStart w:id="285" w:name="_Hlk107225927"/>
            <w:bookmarkEnd w:id="285"/>
            <w:r>
              <w:rPr>
                <w:sz w:val="22"/>
                <w:szCs w:val="22"/>
                <w:lang w:val="pl-PL"/>
              </w:rPr>
              <w:t xml:space="preserve">Poprawa oceny wskaźnika - z 3-5 szt./ha (U1) na &gt;5 szt./ha (FV), na </w:t>
              <w:br/>
              <w:t xml:space="preserve">1 stanowisku. 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Osiągnięcie poprawy oceny wskaźnika może być długotrwałym procesem formowania/inicjowania zasobów martwego drewna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  <w:bookmarkStart w:id="286" w:name="_Hlk107225927"/>
            <w:bookmarkStart w:id="287" w:name="_Hlk107225927"/>
            <w:bookmarkEnd w:id="287"/>
          </w:p>
        </w:tc>
      </w:tr>
      <w:tr>
        <w:trPr>
          <w:trHeight w:val="126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bookmarkStart w:id="288" w:name="_Hlk107227667"/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 xml:space="preserve">Inne zniekształcenia, </w:t>
              <w:br/>
              <w:t xml:space="preserve">w tym zniszczenia runa </w:t>
              <w:br/>
              <w:t xml:space="preserve">i gleby związane </w:t>
              <w:br/>
              <w:t>z pozyskaniem drewna</w:t>
            </w:r>
            <w:bookmarkEnd w:id="288"/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bookmarkStart w:id="289" w:name="_Hlk107227653"/>
            <w:r>
              <w:rPr>
                <w:sz w:val="22"/>
                <w:szCs w:val="22"/>
                <w:lang w:val="pl-PL"/>
              </w:rPr>
              <w:t>Utrzymanie oceny wskaźnika - brak zniekształceń (FV), na 1 stanowisku.</w:t>
            </w:r>
            <w:bookmarkEnd w:id="289"/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jc w:val="both"/>
              <w:rPr>
                <w:bCs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3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180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aworzyny i lasy klonowo-lipowe na stokach i zboczach (</w:t>
            </w:r>
            <w:r>
              <w:rPr>
                <w:i/>
                <w:sz w:val="22"/>
                <w:szCs w:val="22"/>
              </w:rPr>
              <w:t>Tilio plathyphyllis-Acerion pseudoplatani</w:t>
            </w:r>
            <w:r>
              <w:rPr>
                <w:sz w:val="22"/>
                <w:szCs w:val="22"/>
              </w:rPr>
              <w:t xml:space="preserve">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elem ochrony jest referencyjny stan siedliska rozumiany poprzez poprawę lub utrzymanie stanu poszczególnych wskaźników, z uwzględnieniem naturalnych procesów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/>
              </w:rPr>
              <w:t>Powierzchnia siedliska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 xml:space="preserve">Utrzymanie siedliska w obszarze. 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/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Gatunki charakterystyczne</w:t>
            </w:r>
          </w:p>
          <w:p>
            <w:pPr>
              <w:pStyle w:val="Standard"/>
              <w:rPr>
                <w:rFonts w:eastAsia="Calibri" w:cs="Times New Roman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trzymanie oceny wskaźnika - </w:t>
              <w:br/>
              <w:t xml:space="preserve">&gt; 5 gatunków, charakterystycznych dla warunków lokalnych, w tym min. </w:t>
              <w:br/>
              <w:t xml:space="preserve">2 w drzewostanie (FV), na </w:t>
              <w:br/>
              <w:t>2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oceny wskaźnika - 2-5 gatunków charakterystycznych (U1), na 2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Gatunki dominujące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trzymanie oceny wskaźnika - możliwe występowanie facjalne gatunków z klasy </w:t>
            </w:r>
            <w:r>
              <w:rPr>
                <w:i/>
                <w:iCs/>
                <w:sz w:val="22"/>
                <w:szCs w:val="22"/>
                <w:lang w:val="pl-PL"/>
              </w:rPr>
              <w:t>Querco-Fagetea</w:t>
            </w:r>
            <w:r>
              <w:rPr>
                <w:sz w:val="22"/>
                <w:szCs w:val="22"/>
                <w:lang w:val="pl-PL"/>
              </w:rPr>
              <w:t xml:space="preserve">, sporadyczny udział gatunków porębowych i inwazyjnych (FV), na </w:t>
              <w:br/>
              <w:t>4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/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Obce gatunki inwazyjne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Utrzymanie oceny wskaźnika - brak</w:t>
            </w:r>
            <w:r>
              <w:rPr>
                <w:kern w:val="0"/>
                <w:sz w:val="22"/>
                <w:szCs w:val="22"/>
                <w:lang w:val="pl-PL"/>
              </w:rPr>
              <w:t xml:space="preserve"> (FV), na 2 stanowiskach.</w:t>
            </w:r>
          </w:p>
          <w:p>
            <w:pPr>
              <w:pStyle w:val="Standard"/>
              <w:widowControl w:val="false"/>
              <w:autoSpaceDE w:val="false"/>
              <w:rPr>
                <w:kern w:val="0"/>
                <w:sz w:val="22"/>
                <w:szCs w:val="22"/>
                <w:lang w:val="pl-PL"/>
              </w:rPr>
            </w:pPr>
            <w:r>
              <w:rPr>
                <w:kern w:val="0"/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oceny wskaźnika - p</w:t>
            </w:r>
            <w:r>
              <w:rPr>
                <w:kern w:val="0"/>
                <w:sz w:val="22"/>
                <w:szCs w:val="22"/>
                <w:lang w:val="pl-PL"/>
              </w:rPr>
              <w:t>ojedyncze osobniki, 1-2 gatunków (U1),</w:t>
            </w:r>
            <w:r>
              <w:rPr>
                <w:sz w:val="22"/>
                <w:szCs w:val="22"/>
                <w:lang w:val="pl-PL"/>
              </w:rPr>
              <w:t xml:space="preserve"> na 2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/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Rodzime gatunki ekspansywne roślin zielnych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Utrzymanie oceny </w:t>
            </w:r>
            <w:r>
              <w:rPr>
                <w:sz w:val="22"/>
                <w:szCs w:val="22"/>
              </w:rPr>
              <w:t>wskaźnika -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 możliwe występowanie facjalne gatunków z klasy </w:t>
            </w:r>
            <w:r>
              <w:rPr>
                <w:i/>
                <w:iCs/>
                <w:sz w:val="22"/>
                <w:szCs w:val="22"/>
              </w:rPr>
              <w:t>Querco-Fagetea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 (przytulia wonna </w:t>
            </w:r>
            <w:r>
              <w:rPr>
                <w:rFonts w:cs="Times New Roman"/>
                <w:i/>
                <w:iCs/>
                <w:kern w:val="0"/>
                <w:sz w:val="22"/>
                <w:szCs w:val="22"/>
              </w:rPr>
              <w:t xml:space="preserve">Galium odoratum,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szczyr trwały </w:t>
            </w:r>
            <w:r>
              <w:rPr>
                <w:rFonts w:cs="Times New Roman"/>
                <w:i/>
                <w:iCs/>
                <w:kern w:val="0"/>
                <w:sz w:val="22"/>
                <w:szCs w:val="22"/>
              </w:rPr>
              <w:t xml:space="preserve">Mercurialis perennis,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gajowiec żółty </w:t>
            </w:r>
            <w:r>
              <w:rPr>
                <w:rFonts w:cs="Times New Roman"/>
                <w:i/>
                <w:iCs/>
                <w:kern w:val="0"/>
                <w:sz w:val="22"/>
                <w:szCs w:val="22"/>
              </w:rPr>
              <w:t>Galeobdolon luteum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) co jest zjawiskiem naturalnym w niektórych płatach siedliska; sporadyczny udział gatunków porębowych i inwazyjnych (FV), na 4 stanowiskach. 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cs="Times New Roman"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cs="Times New Roman"/>
                <w:i/>
                <w:iCs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Gatunki ziołoroślowe </w:t>
              <w:br/>
              <w:t>i nitrofilne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Utrzymanie oceny wskaźnika -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pożądany stały udział gatunków takich jak czosnaczek pospolity </w:t>
            </w:r>
            <w:r>
              <w:rPr>
                <w:i/>
                <w:iCs/>
                <w:kern w:val="0"/>
                <w:sz w:val="22"/>
                <w:szCs w:val="22"/>
              </w:rPr>
              <w:t xml:space="preserve">Alliaria petiolata, </w:t>
            </w:r>
            <w:r>
              <w:rPr>
                <w:kern w:val="0"/>
                <w:sz w:val="22"/>
                <w:szCs w:val="22"/>
              </w:rPr>
              <w:t>bodziszek cuchnący</w:t>
            </w:r>
            <w:r>
              <w:rPr>
                <w:i/>
                <w:iCs/>
                <w:kern w:val="0"/>
                <w:sz w:val="22"/>
                <w:szCs w:val="22"/>
              </w:rPr>
              <w:t xml:space="preserve"> Geranium robertianum, </w:t>
            </w:r>
            <w:r>
              <w:rPr>
                <w:kern w:val="0"/>
                <w:sz w:val="22"/>
                <w:szCs w:val="22"/>
              </w:rPr>
              <w:t>pokrzywa zwyczajna</w:t>
            </w:r>
            <w:r>
              <w:rPr>
                <w:i/>
                <w:iCs/>
                <w:kern w:val="0"/>
                <w:sz w:val="22"/>
                <w:szCs w:val="22"/>
              </w:rPr>
              <w:t xml:space="preserve"> Urtica dioica, </w:t>
            </w:r>
            <w:r>
              <w:rPr>
                <w:kern w:val="0"/>
                <w:sz w:val="22"/>
                <w:szCs w:val="22"/>
              </w:rPr>
              <w:t xml:space="preserve">kuklik pospolity </w:t>
            </w:r>
            <w:r>
              <w:rPr>
                <w:i/>
                <w:iCs/>
                <w:kern w:val="0"/>
                <w:sz w:val="22"/>
                <w:szCs w:val="22"/>
              </w:rPr>
              <w:t>Geum urbanum</w:t>
            </w:r>
            <w:r>
              <w:rPr>
                <w:kern w:val="0"/>
                <w:sz w:val="22"/>
                <w:szCs w:val="22"/>
              </w:rPr>
              <w:t>.</w:t>
            </w:r>
            <w:r>
              <w:rPr>
                <w:i/>
                <w:iCs/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 xml:space="preserve">Możliwe facjalne występowanie w niektórych płatach siedliska (FV), na </w:t>
              <w:br/>
              <w:t>3 stanowiskach.</w:t>
            </w:r>
          </w:p>
          <w:p>
            <w:pPr>
              <w:pStyle w:val="Standard"/>
              <w:widowControl w:val="false"/>
              <w:autoSpaceDE w:val="false"/>
              <w:rPr>
                <w:rFonts w:cs="Times New Roman"/>
                <w:kern w:val="0"/>
                <w:sz w:val="22"/>
                <w:szCs w:val="22"/>
                <w:lang w:val="pl-PL"/>
              </w:rPr>
            </w:pPr>
            <w:r>
              <w:rPr>
                <w:rFonts w:cs="Times New Roman"/>
                <w:kern w:val="0"/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>
                <w:kern w:val="0"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oceny wskaźnika -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kern w:val="0"/>
                <w:sz w:val="22"/>
                <w:szCs w:val="22"/>
                <w:lang w:val="pl-PL"/>
              </w:rPr>
              <w:t xml:space="preserve">gatunki nitrofilne pojedynczo (U1), na </w:t>
              <w:br/>
              <w:t>1 stanowisku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Struktura drzewostanu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oceny wskaźnika - drzewostan zróżnicowany pod względem wysokości i pierśnicy drzew (FV), na 3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 xml:space="preserve">Poprawa oceny wskaźnika - </w:t>
              <w:br/>
              <w:t xml:space="preserve">z drzewostanu jednowiekowego, ale </w:t>
              <w:br/>
              <w:t>z obecnym podrostem (U1) na drzewostan zróżnicowany pod względem wysokości i pierśnicy drzew (FV), na 1 stanowisku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/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Pionowa struktura roślinności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 xml:space="preserve">Utrzymanie oceny wskaźnika - </w:t>
            </w:r>
            <w:r>
              <w:rPr>
                <w:kern w:val="0"/>
                <w:sz w:val="22"/>
                <w:szCs w:val="22"/>
                <w:lang w:val="pl-PL"/>
              </w:rPr>
              <w:t>występują wszystkie warstwy roślinności (a1, a2, b, c, d); warstwa mchów może być bardzo uboga (FV), na 3 stanowiskach.</w:t>
            </w:r>
          </w:p>
          <w:p>
            <w:pPr>
              <w:pStyle w:val="Standard"/>
              <w:widowControl w:val="false"/>
              <w:autoSpaceDE w:val="false"/>
              <w:rPr>
                <w:kern w:val="0"/>
                <w:sz w:val="22"/>
                <w:szCs w:val="22"/>
                <w:lang w:val="pl-PL"/>
              </w:rPr>
            </w:pPr>
            <w:r>
              <w:rPr>
                <w:kern w:val="0"/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>
                <w:kern w:val="0"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trzymanie oceny wskaźnika - </w:t>
            </w:r>
            <w:r>
              <w:rPr>
                <w:kern w:val="0"/>
                <w:sz w:val="22"/>
                <w:szCs w:val="22"/>
                <w:lang w:val="pl-PL"/>
              </w:rPr>
              <w:t>brak jednej z warstw (zwykle a1 lub b) (U1), na 1 stanowisku.</w:t>
            </w:r>
          </w:p>
          <w:p>
            <w:pPr>
              <w:pStyle w:val="Standard"/>
              <w:widowControl w:val="false"/>
              <w:autoSpaceDE w:val="false"/>
              <w:rPr>
                <w:kern w:val="0"/>
                <w:sz w:val="22"/>
                <w:szCs w:val="22"/>
                <w:lang w:val="pl-PL"/>
              </w:rPr>
            </w:pPr>
            <w:r>
              <w:rPr>
                <w:kern w:val="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/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Gatunki obce </w:t>
              <w:br/>
              <w:t>w drzewostanie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Utrzymanie oceny wskaźnika - brak (FV</w:t>
            </w:r>
            <w:r>
              <w:rPr>
                <w:kern w:val="0"/>
                <w:sz w:val="22"/>
                <w:szCs w:val="22"/>
                <w:lang w:val="pl-PL"/>
              </w:rPr>
              <w:t>), na 3 stanowiskach.</w:t>
            </w:r>
          </w:p>
          <w:p>
            <w:pPr>
              <w:pStyle w:val="Standard"/>
              <w:widowControl w:val="false"/>
              <w:autoSpaceDE w:val="false"/>
              <w:rPr>
                <w:kern w:val="0"/>
                <w:sz w:val="22"/>
                <w:szCs w:val="22"/>
                <w:lang w:val="pl-PL"/>
              </w:rPr>
            </w:pPr>
            <w:r>
              <w:rPr>
                <w:kern w:val="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>Naturalne odnowienie drzewostanu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cs="Times New Roman"/>
                <w:sz w:val="22"/>
                <w:szCs w:val="22"/>
              </w:rPr>
              <w:t>Utrzymanie oceny wskaźnika 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obecne odnowienie różnowiekowe, min. </w:t>
              <w:br/>
              <w:t>3 gatunki (FV)</w:t>
            </w:r>
            <w:r>
              <w:rPr>
                <w:rFonts w:cs="Times New Roman"/>
                <w:sz w:val="22"/>
                <w:szCs w:val="22"/>
              </w:rPr>
              <w:t xml:space="preserve">, na 3 stanowiskach. 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trzymanie oceny wskaźnika 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obecne odnowienie jedno- lub różnowiekowe, nie więcej niż 2 gatunki (U1), na </w:t>
              <w:br/>
              <w:t>1 stanowisku.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</w:r>
          </w:p>
        </w:tc>
      </w:tr>
      <w:tr>
        <w:trPr>
          <w:trHeight w:val="1278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kern w:val="0"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/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/>
              </w:rPr>
              <w:t xml:space="preserve">Przekształcenia związane </w:t>
              <w:br/>
              <w:t>z użytkowaniem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 xml:space="preserve">Utrzymanie oceny wskaźnika - brak przekształceń związanych </w:t>
              <w:br/>
              <w:t xml:space="preserve">z użytkowaniem (FV), na </w:t>
              <w:br/>
              <w:t>4 stanowiskach.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jc w:val="both"/>
              <w:rPr>
                <w:bCs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4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1D0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ory i lasy bagienne (</w:t>
            </w:r>
            <w:r>
              <w:rPr>
                <w:i/>
                <w:sz w:val="22"/>
                <w:szCs w:val="22"/>
              </w:rPr>
              <w:t>Vaccinio uliginosi-Betuletum pubescenti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Vaccinio uliginosi-Pinetum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Pino mugo-Sphagnetum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Sphagno girgensohnii-Piceetum</w:t>
            </w:r>
            <w:r>
              <w:rPr>
                <w:sz w:val="22"/>
                <w:szCs w:val="22"/>
              </w:rPr>
              <w:t xml:space="preserve"> </w:t>
              <w:br/>
              <w:t xml:space="preserve">i brzozowo-sosnowe bagienne lasy borealne) </w:t>
            </w:r>
          </w:p>
          <w:p>
            <w:pPr>
              <w:pStyle w:val="Standard"/>
              <w:widowControl w:val="false"/>
              <w:autoSpaceDE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Celem ochrony jest referencyjny stan siedliska rozumiany poprzez utrzymanie lub poprawa stanu poszczególnych wskaźników, </w:t>
              <w:br/>
              <w:t>z uwzględnieniem naturalnych procesów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118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Powierzchnia siedliska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 xml:space="preserve">Utrzymanie siedliska w obszarze na powierzchni co najmniej 24 ha, </w:t>
              <w:br/>
              <w:t>z uwzględnieniem naturalnych procesów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Gatunki dominujące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trzymanie oceny wskaźnika - we wszystkich warstwach dominują gatunki, które dominują </w:t>
              <w:br/>
              <w:t xml:space="preserve">w „naturalnym” zbiorowisku roślinnym, a stosunki ilościowe ich dominacji są naturalne (FV), na </w:t>
              <w:br/>
              <w:t>1 stanowisku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 xml:space="preserve">Inwazyjne gatunki obce </w:t>
              <w:br/>
              <w:t>w runie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oceny wskaźnika - brak (FV), na 1 stanowisku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76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Rodzime gatunki ekspansywne roślin zielnych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oceny wskaźnika - brak (FV), na 1 stanowisku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Wiek drzewostanu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prawa oceny wskaźnika - z &lt;20% udział drzew starszych niż 100 lat, ale &gt;50% udział drzew starszych niż 50 lat (U1) na &gt;20% udział drzew starszych niż 100 lat (FV), na </w:t>
              <w:br/>
              <w:t xml:space="preserve">1 stanowisku. 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siągnięcie poprawy oceny wskaźnika jest długotrwałym procesem rozwoju drzew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 xml:space="preserve">Gatunki obce geograficznie </w:t>
              <w:br/>
              <w:t>w drzewostanie</w:t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 xml:space="preserve">Utrzymanie oceny wskaźnika - &lt;1% </w:t>
              <w:br/>
              <w:t xml:space="preserve">i nie odnawiające się (FV), na </w:t>
              <w:br/>
              <w:t>1 stanowisku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 xml:space="preserve">Gatunki obce ekologicznie </w:t>
              <w:br/>
              <w:t>w drzewostanie</w:t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oceny wskaźnika - &lt;10% (FV), na 1 stanowisku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Naturalne odnowienie drzewostanu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oceny wskaźnika - obfite (FV), na 1 stanowisku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1012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Występowanie mchów torfowców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trzymanie oceny wskaźnika - obniżone pokrycie albo różnorodność gatunkowa (U1), na 1 stanowisku. 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Pionowa struktura roślinności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trzymanie oceny wskaźnika - naturalna, zróżnicowana (FV), na </w:t>
              <w:br/>
              <w:t>1 stanowisku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 xml:space="preserve">Zniszczenia runa </w:t>
              <w:br/>
              <w:t xml:space="preserve">i gleby związane </w:t>
              <w:br/>
              <w:t>z pozyskaniem drewna</w:t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 xml:space="preserve">Utrzymanie oceny wskaźnika - brak </w:t>
            </w: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 xml:space="preserve">zniszczenia runa i gleby związanego </w:t>
              <w:br/>
              <w:t xml:space="preserve">z pozyskaniem drewna (FV), na </w:t>
              <w:br/>
              <w:t>1 stanowisku.</w:t>
            </w:r>
          </w:p>
          <w:p>
            <w:pPr>
              <w:pStyle w:val="Standard"/>
              <w:widowControl w:val="false"/>
              <w:autoSpaceDE w:val="false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85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b/>
                <w:bCs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Inne zniekształcenia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Utrzymanie oceny wskaźnika - brak (FV), na 1 stanowisku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jc w:val="both"/>
              <w:rPr>
                <w:bCs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5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290" w:name="_Hlk108182116"/>
            <w:bookmarkEnd w:id="290"/>
            <w:r>
              <w:rPr>
                <w:b/>
                <w:bCs/>
                <w:sz w:val="22"/>
                <w:szCs w:val="22"/>
              </w:rPr>
              <w:t xml:space="preserve">91E0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Łęgi wierzbowe, topolowe, olszowe </w:t>
              <w:br/>
              <w:t>i jesionowe (</w:t>
            </w:r>
            <w:r>
              <w:rPr>
                <w:i/>
                <w:sz w:val="22"/>
                <w:szCs w:val="22"/>
              </w:rPr>
              <w:t>Salicetum albo-fragili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Populetu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alba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Alnenion glutinoso-incanae</w:t>
            </w:r>
            <w:r>
              <w:rPr>
                <w:sz w:val="22"/>
                <w:szCs w:val="22"/>
              </w:rPr>
              <w:t xml:space="preserve">, olsy źródliskowe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91" w:name="_Hlk108182116"/>
            <w:bookmarkStart w:id="292" w:name="_Hlk108182116"/>
            <w:bookmarkEnd w:id="292"/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bookmarkStart w:id="293" w:name="_Hlk107300038"/>
            <w:r>
              <w:rPr>
                <w:sz w:val="22"/>
                <w:szCs w:val="22"/>
                <w:lang w:val="pl-PL"/>
              </w:rPr>
              <w:t>Celem ochrony jest referencyjny stan siedliska rozumiany poprzez utrzymanie lub poprawa stanu poszczególnych wskaźników, uwzględnieniem naturalnych procesów.</w:t>
            </w:r>
            <w:bookmarkEnd w:id="293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Powierzchnia siedliska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siedliska w obszarze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  <w:bookmarkStart w:id="294" w:name="_Hlk107300096"/>
            <w:bookmarkStart w:id="295" w:name="_Hlk107300096"/>
            <w:bookmarkEnd w:id="295"/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Gatunki charakterystyczne</w:t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oceny wskaźnika - kombinacja florystyczna typowa dla łęgu (FV), na 1 stanowisku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Gatunki dominujące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oceny wskaźnika - we wszystkich warstwach dominują gatunki typowe dla siedliska, przy czym są naturalne stosunki ilościowe (nie ma dominacji facjalnej) (FV), na 1 stanowisku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  <w:bookmarkStart w:id="296" w:name="_Hlk107300164"/>
            <w:bookmarkStart w:id="297" w:name="_Hlk107300164"/>
            <w:bookmarkEnd w:id="297"/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 xml:space="preserve">Gatunki obce geograficznie </w:t>
              <w:br/>
              <w:t>w drzewostanie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trzymanie oceny wskaźnika - &lt;1% </w:t>
              <w:br/>
              <w:t xml:space="preserve">i nie odnawiające się (FV), na </w:t>
              <w:br/>
              <w:t>2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 xml:space="preserve">Inwazyjne gatunki obce </w:t>
              <w:br/>
              <w:t>w podszycie i runie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Utrzymanie oceny wskaźnika - obecny najwyżej 1 gatunek, nieliczny - sporadyczny (FV), na 2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Ekspansywne gatunki rodzime (apofity) w runie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trzymanie oceny wskaźnika - nie bardzo silnie ekspansywne (FV), na </w:t>
              <w:br/>
              <w:t>1 stanowisku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  <w:bookmarkStart w:id="298" w:name="_Hlk108182319"/>
            <w:bookmarkStart w:id="299" w:name="_Hlk107300270"/>
            <w:bookmarkStart w:id="300" w:name="_Hlk108182319"/>
            <w:bookmarkStart w:id="301" w:name="_Hlk107300270"/>
            <w:bookmarkEnd w:id="300"/>
            <w:bookmarkEnd w:id="301"/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Martwe drewno (łączne zasoby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 xml:space="preserve">Utrzymanie oceny wskaźnika - </w:t>
              <w:br/>
              <w:t>&gt;20 m</w:t>
            </w:r>
            <w:r>
              <w:rPr>
                <w:sz w:val="22"/>
                <w:szCs w:val="22"/>
                <w:vertAlign w:val="superscript"/>
                <w:lang w:val="pl-PL"/>
              </w:rPr>
              <w:t>3</w:t>
            </w:r>
            <w:r>
              <w:rPr>
                <w:sz w:val="22"/>
                <w:szCs w:val="22"/>
                <w:lang w:val="pl-PL"/>
              </w:rPr>
              <w:t>/ha (FV), na 1 stanowisku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Poprawa oceny wskaźnika - z 10-20 m</w:t>
            </w:r>
            <w:r>
              <w:rPr>
                <w:sz w:val="22"/>
                <w:szCs w:val="22"/>
                <w:vertAlign w:val="superscript"/>
                <w:lang w:val="pl-PL"/>
              </w:rPr>
              <w:t>3</w:t>
            </w:r>
            <w:r>
              <w:rPr>
                <w:sz w:val="22"/>
                <w:szCs w:val="22"/>
                <w:lang w:val="pl-PL"/>
              </w:rPr>
              <w:t>/ha (U1) na &gt;20 m</w:t>
            </w:r>
            <w:r>
              <w:rPr>
                <w:sz w:val="22"/>
                <w:szCs w:val="22"/>
                <w:vertAlign w:val="superscript"/>
                <w:lang w:val="pl-PL"/>
              </w:rPr>
              <w:t>3</w:t>
            </w:r>
            <w:r>
              <w:rPr>
                <w:sz w:val="22"/>
                <w:szCs w:val="22"/>
                <w:lang w:val="pl-PL"/>
              </w:rPr>
              <w:t xml:space="preserve">/ha (FV), na </w:t>
              <w:br/>
              <w:t>1 stanowisku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Osiągnięcie poprawy oceny wskaźnika może być długotrwałym procesem formowania/inicjowania zasobów martwego drewna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 xml:space="preserve">Martwe drewno wielkowymiarowe (leżące lub stojące &gt;3 m długości </w:t>
              <w:br/>
              <w:t>i &gt;50 cm średnicy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 xml:space="preserve">Poprawa oceny wskaźnika - z 3-5 szt./ha (U1) na &gt;5 szt./ha (FV) na </w:t>
              <w:br/>
              <w:t>1 stanowisku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prawa oceny wskaźnika - z &lt;3 szt./ha (U2) na 3-5 szt./ha (U1), na </w:t>
              <w:br/>
              <w:t>1 stanowisku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siągnięcie poprawy oceny wskaźnika może być długotrwałym procesem formowania/inicjowania zasobów martwego drewna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Naturalność koryta rzecznego</w:t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oceny wskaźnika - brak regulacji lub ciek zupełnie zrenaturalizowany po dawniejszej regulacji (FV), na 2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  <w:bookmarkStart w:id="302" w:name="_Hlk107300428"/>
            <w:bookmarkStart w:id="303" w:name="_Hlk107300428"/>
            <w:bookmarkEnd w:id="303"/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 xml:space="preserve">Reżim wodny </w:t>
              <w:br/>
              <w:t>(w tym rytm zalewów, jeśli występują)</w:t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oceny wskaźnika - dynamika zalewów i przewodnienie podłoża normalne z punktu widzenia odpowiedniego ekosystemu/zbiorowiska roślinnego (FV), na 2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Wiek drzewostanu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prawa oceny wskaźnika - z &lt;20% udział drzew starszych niż 100 lat </w:t>
              <w:br/>
              <w:t xml:space="preserve">i &lt;50% udział drzew starszych niż 50 lat (U2) na &lt;20% udział drzew starszych niż 100 lat, ale &gt;50% udział drzew starszych niż 50 lat (U1), na </w:t>
              <w:br/>
              <w:t xml:space="preserve">2 stanowiskach. 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siągnięcie poprawy oceny wskaźnika jest długotrwałym procesem rozwoju drzew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Pionowa struktura roślinności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trzymanie oceny wskaźnika - naturalna, zróżnicowana (FV), na </w:t>
              <w:br/>
              <w:t xml:space="preserve">1 stanowisku oraz antropogenicznie zmieniona, lecz zróżnicowana (U1), na 1 stanowisku. 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  <w:bookmarkStart w:id="304" w:name="_Hlk107300528"/>
            <w:bookmarkStart w:id="305" w:name="_Hlk107300528"/>
            <w:bookmarkEnd w:id="305"/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Naturalne odnowienie drzewostanu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trzymanie oceny wskaźnika - obfite (FV), na 1 stanowisku. 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 xml:space="preserve">Zniszczenie runa </w:t>
              <w:br/>
              <w:t xml:space="preserve">i gleby związane </w:t>
              <w:br/>
              <w:t>z pozyskaniem drewna</w:t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 xml:space="preserve">Utrzymanie oceny wskaźnika - brak zniszczenia runa i gleby związanego </w:t>
              <w:br/>
              <w:t xml:space="preserve">z pozyskaniem drewna (FV), na </w:t>
              <w:br/>
              <w:t>2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Inne zniekształcenia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trzymanie oceny wskaźnika - brak innych zniekształceń (FV), na </w:t>
              <w:br/>
              <w:t>2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51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Stan kluczowych dla różnorodności biologicznej gatunków lokalnie typowych dla siedliska (wskaźnik fakultatywny, stosować tylko, gdy są odpowiednie dane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trzymanie oceny wskaźnika - stan wszystkich takich gatunków właściwy (FV), na 1 stanowisku. 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jc w:val="both"/>
              <w:rPr>
                <w:bCs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6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410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Górskie bory świerkowe (</w:t>
            </w:r>
            <w:r>
              <w:rPr>
                <w:i/>
                <w:sz w:val="22"/>
                <w:szCs w:val="22"/>
              </w:rPr>
              <w:t>Piceion abietis</w:t>
            </w:r>
            <w:r>
              <w:rPr>
                <w:sz w:val="22"/>
                <w:szCs w:val="22"/>
              </w:rPr>
              <w:t xml:space="preserve"> część - zbiorowiska górskie) </w:t>
            </w:r>
          </w:p>
          <w:p>
            <w:pPr>
              <w:pStyle w:val="Standard"/>
              <w:widowControl w:val="false"/>
              <w:autoSpaceDE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18"/>
                <w:szCs w:val="18"/>
                <w:lang w:val="pl-PL" w:eastAsia="en-US"/>
              </w:rPr>
            </w:pPr>
            <w:r>
              <w:rPr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bookmarkStart w:id="306" w:name="_Hlk107304218"/>
            <w:r>
              <w:rPr>
                <w:sz w:val="22"/>
                <w:szCs w:val="22"/>
                <w:lang w:val="pl-PL"/>
              </w:rPr>
              <w:t>Celem ochrony jest referencyjny stan siedliska rozumiany poprzez poprawę lub utrzymanie stanu poszczególnych wskaźników, z uwzględnieniem naturalnych procesów.</w:t>
            </w:r>
            <w:bookmarkEnd w:id="306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18"/>
                <w:szCs w:val="18"/>
                <w:lang w:val="pl-PL" w:eastAsia="en-US"/>
              </w:rPr>
            </w:pPr>
            <w:r>
              <w:rPr>
                <w:sz w:val="22"/>
                <w:szCs w:val="22"/>
                <w:lang w:val="pl-PL"/>
              </w:rPr>
              <w:t>Powierzchnia siedliska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trzymanie siedliska w obszarze na powierzchni co najmniej  2300 ha, </w:t>
              <w:br/>
              <w:t>z uwzględnieniem naturalnych procesów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  <w:bookmarkStart w:id="307" w:name="_Hlk107304715"/>
            <w:bookmarkStart w:id="308" w:name="_Hlk107304715"/>
            <w:bookmarkEnd w:id="308"/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Typowe gatunki roślin</w:t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Utrzymanie oceny wskaźnika - wśród gatunków o ilościowości 2 i więcej występują tylko gatunki typowe dla tego siedliska przyrodniczego (FV), na co najmniej 8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 xml:space="preserve">Ekspansywne gatunki obce </w:t>
              <w:br/>
              <w:t>w podszycie i runie</w:t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trzymanie oceny wskaźnika - brak gatunków obcych (FV), na </w:t>
              <w:br/>
              <w:t>15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Ekspansywne gatunki rodzime (apofity) w runie</w:t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trzymanie oceny wskaźnika - co najwyżej pojedynczo (FV), na co najmniej 6 stanowiskach. 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trzymanie oceny wskaźnika - udział podwyższony, lecz nie bardzo ekspansywne (U1), na co najmniej </w:t>
              <w:br/>
              <w:t>3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highlight w:val="yellow"/>
                <w:lang w:val="pl-PL"/>
              </w:rPr>
            </w:pPr>
            <w:r>
              <w:rPr>
                <w:sz w:val="22"/>
                <w:szCs w:val="22"/>
                <w:highlight w:val="yellow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highlight w:val="yellow"/>
                <w:lang w:val="pl-PL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val="pl-PL"/>
              </w:rPr>
            </w:r>
            <w:bookmarkStart w:id="309" w:name="_Hlk107304824"/>
            <w:bookmarkStart w:id="310" w:name="_Hlk107304824"/>
            <w:bookmarkEnd w:id="310"/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 xml:space="preserve">Gatunki obce </w:t>
              <w:br/>
              <w:t>w drzewostanie</w:t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Utrzymanie oceny wskaźnika - brak gatunków obcych (FV), na co najmniej 10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Inne zniekształcenia (rozjeżdżanie, wydeptanie, zaśmiecenie)</w:t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oceny wskaźnika - brak innych zniekształceń (FV), na co najmniej 5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/>
            </w:pPr>
            <w:bookmarkStart w:id="311" w:name="_Hlk154135761"/>
            <w:bookmarkEnd w:id="311"/>
            <w:r>
              <w:rPr>
                <w:sz w:val="22"/>
                <w:szCs w:val="22"/>
                <w:lang w:val="pl-PL"/>
              </w:rPr>
              <w:t xml:space="preserve">Poprawa oceny wskaźnika - </w:t>
              <w:br/>
              <w:t xml:space="preserve">z występujących, lecz mało znaczących (U1) na brak innych zniekształceń (FV), na co najmniej </w:t>
              <w:br/>
              <w:t>3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Poprawa oceny wskaźnika - z silnych (U2) na występują, lecz mało znaczące (U1), na 3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  <w:bookmarkStart w:id="312" w:name="_Hlk154135761"/>
            <w:bookmarkStart w:id="313" w:name="_Hlk154135761"/>
            <w:bookmarkEnd w:id="313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Naturalne odnowienie drzewostanu</w:t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Utrzymanie oceny wskaźnika - obfite, reagujące na luki i prześwietlenia (FV), na 9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Obecność kornika - posusz czynn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Utrzymanie oceny wskaźnika - brak (FV), na co najmniej 5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>
                <w:kern w:val="0"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trzymanie oceny wskaźnika - </w:t>
            </w:r>
            <w:r>
              <w:rPr>
                <w:kern w:val="0"/>
                <w:sz w:val="22"/>
                <w:szCs w:val="22"/>
                <w:lang w:val="pl-PL"/>
              </w:rPr>
              <w:t>pojedyncze drzewa (U1), na co najmniej 5 stanowiskach.</w:t>
            </w:r>
          </w:p>
          <w:p>
            <w:pPr>
              <w:pStyle w:val="Standard"/>
              <w:widowControl w:val="false"/>
              <w:autoSpaceDE w:val="false"/>
              <w:rPr>
                <w:kern w:val="0"/>
                <w:sz w:val="22"/>
                <w:szCs w:val="22"/>
                <w:lang w:val="pl-PL"/>
              </w:rPr>
            </w:pPr>
            <w:r>
              <w:rPr>
                <w:kern w:val="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Martwe drewno</w:t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Utrzymanie oceny wskaźnika - &gt;10% miąższości żywego drzewostanu (FV), na co najmniej 5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prawa oceny wskaźnika - </w:t>
            </w:r>
            <w:bookmarkStart w:id="314" w:name="_Hlk154136118"/>
            <w:r>
              <w:rPr>
                <w:sz w:val="22"/>
                <w:szCs w:val="22"/>
                <w:lang w:val="pl-PL"/>
              </w:rPr>
              <w:t xml:space="preserve">z 3-10% miąższości żywego drzewostanu (U1) na &gt;10% miąższości żywego drzewostanu (FV), na co najmniej </w:t>
              <w:br/>
              <w:t>3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prawa oceny wskaźnika - z &lt;3% miąższości żywego drzewostanu (U2) na 3-10% miąższości żywego drzewostanu (U1), na 3 stanowiskach. 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siągnięcie poprawy oceny wskaźnika może być długotrwałym procesem formowania/inicjowania zasobów martwego drewna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  <w:bookmarkEnd w:id="314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  <w:bookmarkStart w:id="315" w:name="_Hlk107304836"/>
            <w:bookmarkStart w:id="316" w:name="_Hlk107304836"/>
            <w:bookmarkEnd w:id="316"/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 xml:space="preserve">Martwe drewno leżące lub stojące &gt;3 m długości </w:t>
              <w:br/>
              <w:t>i &gt;50 cm grubości</w:t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bookmarkStart w:id="317" w:name="_Hlk107478562"/>
            <w:bookmarkEnd w:id="317"/>
            <w:r>
              <w:rPr>
                <w:sz w:val="22"/>
                <w:szCs w:val="22"/>
                <w:lang w:val="pl-PL"/>
              </w:rPr>
              <w:t xml:space="preserve">Utrzymanie oceny wskaźnika - &gt;5 szt./ha (FV), na co najmniej </w:t>
            </w:r>
            <w:r>
              <w:rPr>
                <w:strike/>
                <w:sz w:val="22"/>
                <w:szCs w:val="22"/>
                <w:lang w:val="pl-PL"/>
              </w:rPr>
              <w:br/>
            </w:r>
            <w:r>
              <w:rPr>
                <w:sz w:val="22"/>
                <w:szCs w:val="22"/>
                <w:lang w:val="pl-PL"/>
              </w:rPr>
              <w:t>3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prawa oceny wskaźnika - z 3-5 szt./ha (U1) na  &gt;5 szt./ha (FV), na co najmniej 5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prawa oceny wskaźnika - z &lt;3 szt./ha (U2) na 3-5 szt./ha (U1), na </w:t>
              <w:br/>
              <w:t xml:space="preserve">3 stanowiskach. 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  <w:bookmarkStart w:id="318" w:name="_Hlk107478562"/>
            <w:bookmarkStart w:id="319" w:name="_Hlk107478562"/>
            <w:bookmarkEnd w:id="319"/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siągnięcie poprawy oceny wskaźnika może być długotrwałym procesem formowania/inicjowania zasobów martwego drewna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jc w:val="both"/>
              <w:rPr>
                <w:bCs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7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109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ojad morawski </w:t>
            </w:r>
            <w:r>
              <w:rPr>
                <w:i/>
                <w:sz w:val="22"/>
                <w:szCs w:val="22"/>
              </w:rPr>
              <w:t>Aconitum firmum</w:t>
            </w:r>
            <w:r>
              <w:rPr>
                <w:sz w:val="22"/>
                <w:szCs w:val="22"/>
              </w:rPr>
              <w:t xml:space="preserve"> ssp. </w:t>
            </w:r>
            <w:r>
              <w:rPr>
                <w:i/>
                <w:sz w:val="22"/>
                <w:szCs w:val="22"/>
              </w:rPr>
              <w:t>moravicum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andard"/>
              <w:widowControl w:val="false"/>
              <w:autoSpaceDE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18"/>
                <w:szCs w:val="18"/>
                <w:lang w:val="pl-PL" w:eastAsia="en-US"/>
              </w:rPr>
            </w:pPr>
            <w:r>
              <w:rPr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bookmarkStart w:id="320" w:name="_Hlk107306740"/>
            <w:bookmarkEnd w:id="320"/>
            <w:r>
              <w:rPr>
                <w:sz w:val="22"/>
                <w:szCs w:val="22"/>
                <w:lang w:val="pl-PL"/>
              </w:rPr>
              <w:t>Celem ochrony jest referencyjny stan gatunku rozumiany poprzez utrzymanie stanu poszczególnych wskaźników, z uwzględnieniem naturalnych procesów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  <w:bookmarkStart w:id="321" w:name="_Hlk107306740"/>
            <w:bookmarkStart w:id="322" w:name="_Hlk107306740"/>
            <w:bookmarkEnd w:id="322"/>
          </w:p>
        </w:tc>
      </w:tr>
      <w:tr>
        <w:trPr>
          <w:trHeight w:val="3531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Liczebność</w:t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  <w:p>
            <w:pPr>
              <w:pStyle w:val="Standard"/>
              <w:rPr>
                <w:rFonts w:eastAsia="Calibri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pl-PL" w:eastAsia="en-US"/>
              </w:rPr>
              <w:t xml:space="preserve">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 xml:space="preserve">Utrzymanie oceny wskaźnika - liczebność powyżej 200 pędów </w:t>
              <w:br/>
              <w:t xml:space="preserve">i przynajmniej taka sama jak </w:t>
              <w:br/>
              <w:t xml:space="preserve">w poprzednim okresie monitoringowym (FV), na </w:t>
              <w:br/>
              <w:t>5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 xml:space="preserve">Utrzymanie oceny wskaźnika - liczebność 60-200 pędów lub zmniejszenie do 20% w porównaniu do poprzedniego okresu monitoringowego (U1), na </w:t>
              <w:br/>
              <w:t>3 stanowiskach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Powierzchnia potencjalnego siedliska</w:t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pl-PL" w:eastAsia="en-US"/>
              </w:rPr>
              <w:t xml:space="preserve">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trzymanie oceny wskaźnika - </w:t>
              <w:br/>
              <w:t xml:space="preserve">0,1-1 ha (U1), na 3 stanowiskach. 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Powierzchnia zajętego siedliska</w:t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trzymanie oceny wskaźnika - </w:t>
              <w:br/>
              <w:t xml:space="preserve">0,01-0,1 ha lub mniejsza (do 20%) niż w poprzednim okresie monitoringowym (U1), na </w:t>
              <w:br/>
              <w:t>10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Gatunki ekspansywne</w:t>
            </w:r>
          </w:p>
          <w:p>
            <w:pPr>
              <w:pStyle w:val="Standard"/>
              <w:rPr>
                <w:rFonts w:eastAsia="Calibri" w:cs="Times New Roman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oceny wskaźnika - pokrycie mniej niż 80% lub takie same jak w poprzednim okresie monitoringowym (FV), na co najmniej 7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cienienie</w:t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 xml:space="preserve">Utrzymanie oceny wskaźnika - małe ocienienie (FV), na co najmniej </w:t>
              <w:br/>
              <w:t>6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66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ojłok (martwa materia organiczna)</w:t>
            </w:r>
          </w:p>
          <w:p>
            <w:pPr>
              <w:pStyle w:val="Standard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Utrzymanie oceny wskaźnika - &lt;3 cm (FV), na co najmniej 6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jc w:val="both"/>
              <w:rPr>
                <w:bCs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8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116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ocja karpacka </w:t>
            </w:r>
            <w:r>
              <w:rPr>
                <w:i/>
                <w:sz w:val="22"/>
                <w:szCs w:val="22"/>
              </w:rPr>
              <w:t>Tozzia carpathic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andard"/>
              <w:widowControl w:val="false"/>
              <w:autoSpaceDE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Celem ochrony jest referencyjny stan gatunku rozumiany poprzez utrzymanie stanu poszczególnych wskaźników, z uwzględnieniem naturalnych procesów. 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177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iczba osobników</w:t>
            </w:r>
          </w:p>
          <w:p>
            <w:pPr>
              <w:pStyle w:val="Standard"/>
              <w:rPr>
                <w:rFonts w:eastAsia="Calibri" w:cs="Times New Roman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trzymanie oceny wskaźnika - powyżej 100 osobników </w:t>
              <w:br/>
              <w:t xml:space="preserve">i przynajmniej taka sama jak </w:t>
              <w:br/>
              <w:t xml:space="preserve">w poprzednim okresie monitoringowym (FV), na </w:t>
              <w:br/>
              <w:t>1 stanowisku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wierzchnia potencjalnego siedliska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trzymanie oceny wskaźnika - powyżej 1 a i nie mniejsza niż </w:t>
              <w:br/>
              <w:t xml:space="preserve">w poprzednim okresie monitoringowym (FV), na </w:t>
              <w:br/>
              <w:t>4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Powierzchnia zajętego siedliska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trzymanie oceny wskaźnika - powyżej 1 a i nie mniejsza niż </w:t>
              <w:br/>
              <w:t xml:space="preserve">w poprzednim okresie monitoringowym (FV), na </w:t>
              <w:br/>
              <w:t>1 stanowisku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 xml:space="preserve">Ocienienie przez drzewa </w:t>
              <w:br/>
              <w:t>i krzewy</w:t>
            </w:r>
          </w:p>
          <w:p>
            <w:pPr>
              <w:pStyle w:val="Standard"/>
              <w:rPr>
                <w:rFonts w:eastAsia="Calibri" w:cs="Times New Roman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oceny wskaźnika - małe ocienienie (FV), na 4 stanowiskach.</w:t>
            </w:r>
          </w:p>
        </w:tc>
      </w:tr>
      <w:tr>
        <w:trPr>
          <w:trHeight w:val="41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atunki ekspansywne</w:t>
            </w:r>
          </w:p>
          <w:p>
            <w:pPr>
              <w:pStyle w:val="Standard"/>
              <w:rPr>
                <w:rFonts w:eastAsia="Calibri" w:cs="Times New Roman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 xml:space="preserve">Utrzymanie oceny wskaźnika - pokrycie mniej niż 80% i przynajmniej takie same jak w poprzednim okresie monitoringowym (FV), na </w:t>
              <w:br/>
              <w:t>4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ojłok (martwa materia organiczna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oceny wskaźnika - &lt;3 cm (FV), na 4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warcie drzew i krzewów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oceny wskaźnika - &lt;10% (FV), na 4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Gatunki obce, inwazyjne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oceny wskaźnika - brak (FV), na 4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jc w:val="both"/>
              <w:rPr>
                <w:bCs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9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352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ilk </w:t>
            </w:r>
            <w:r>
              <w:rPr>
                <w:i/>
                <w:sz w:val="22"/>
                <w:szCs w:val="22"/>
              </w:rPr>
              <w:t>Canis lupus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andard"/>
              <w:widowControl w:val="false"/>
              <w:autoSpaceDE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18"/>
                <w:szCs w:val="18"/>
                <w:lang w:val="pl-PL" w:eastAsia="en-US"/>
              </w:rPr>
            </w:pPr>
            <w:r>
              <w:rPr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bookmarkStart w:id="323" w:name="_Hlk107312523"/>
            <w:r>
              <w:rPr>
                <w:sz w:val="22"/>
                <w:szCs w:val="22"/>
                <w:lang w:val="pl-PL"/>
              </w:rPr>
              <w:t>Celem ochrony jest referencyjny stan gatunku rozumiany poprzez utrzymanie stanu poszczególnych wskaźników, z uwzględnieniem naturalnych procesów.</w:t>
            </w:r>
            <w:bookmarkEnd w:id="323"/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  <w:bookmarkStart w:id="324" w:name="_Hlk107312569"/>
            <w:bookmarkStart w:id="325" w:name="_Hlk107312569"/>
            <w:bookmarkEnd w:id="325"/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agęszczenie populacji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Utrzymanie oceny wskaźnika - zagęszczenie populacji N/100 km</w:t>
            </w:r>
            <w:r>
              <w:rPr>
                <w:sz w:val="22"/>
                <w:szCs w:val="22"/>
                <w:vertAlign w:val="superscript"/>
                <w:lang w:val="pl-PL"/>
              </w:rPr>
              <w:t>2</w:t>
            </w:r>
            <w:r>
              <w:rPr>
                <w:sz w:val="22"/>
                <w:szCs w:val="22"/>
                <w:lang w:val="pl-PL"/>
              </w:rPr>
              <w:t xml:space="preserve"> na poziomie 1,5-2,5 (U1)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Liczba watah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Utrzymanie oceny wskaźnika - liczba watah N/100 km</w:t>
            </w:r>
            <w:r>
              <w:rPr>
                <w:sz w:val="22"/>
                <w:szCs w:val="22"/>
                <w:vertAlign w:val="superscript"/>
                <w:lang w:val="pl-PL"/>
              </w:rPr>
              <w:t>2</w:t>
            </w:r>
            <w:r>
              <w:rPr>
                <w:sz w:val="22"/>
                <w:szCs w:val="22"/>
                <w:lang w:val="pl-PL"/>
              </w:rPr>
              <w:t xml:space="preserve"> na poziomie 0,3-0,5 (U1)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Lesistość (%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oceny wskaźnika - lesistość ˃40% (FV)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ragmentacja siedliska (km/km</w:t>
            </w:r>
            <w:r>
              <w:rPr>
                <w:sz w:val="22"/>
                <w:szCs w:val="22"/>
                <w:vertAlign w:val="superscript"/>
                <w:lang w:val="pl-PL"/>
              </w:rPr>
              <w:t>2</w:t>
            </w:r>
            <w:r>
              <w:rPr>
                <w:sz w:val="22"/>
                <w:szCs w:val="22"/>
                <w:lang w:val="pl-PL"/>
              </w:rPr>
              <w:t>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oceny wskaźnika - &lt;3 (FV)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stępność bazy pokarmowej (kg/km</w:t>
            </w:r>
            <w:r>
              <w:rPr>
                <w:sz w:val="22"/>
                <w:szCs w:val="22"/>
                <w:vertAlign w:val="superscript"/>
                <w:lang w:val="pl-PL"/>
              </w:rPr>
              <w:t>2</w:t>
            </w:r>
            <w:r>
              <w:rPr>
                <w:sz w:val="22"/>
                <w:szCs w:val="22"/>
                <w:lang w:val="pl-PL"/>
              </w:rPr>
              <w:t>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oceny wskaźnika - &gt;100 (FV)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agęszczenie dróg (km/km</w:t>
            </w:r>
            <w:r>
              <w:rPr>
                <w:sz w:val="22"/>
                <w:szCs w:val="22"/>
                <w:vertAlign w:val="superscript"/>
                <w:lang w:val="pl-PL"/>
              </w:rPr>
              <w:t>2</w:t>
            </w:r>
            <w:r>
              <w:rPr>
                <w:sz w:val="22"/>
                <w:szCs w:val="22"/>
                <w:lang w:val="pl-PL"/>
              </w:rPr>
              <w:t>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oceny wskaźnika - 0,1-0,2 (U1)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Stopień izolacji siedlisk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 xml:space="preserve">Utrzymanie oceny wskaźnika - połączenia </w:t>
            </w:r>
            <w:r>
              <w:rPr>
                <w:kern w:val="0"/>
                <w:sz w:val="22"/>
                <w:szCs w:val="22"/>
                <w:lang w:val="pl-PL"/>
              </w:rPr>
              <w:t xml:space="preserve">słabe, przerywane </w:t>
            </w:r>
            <w:r>
              <w:rPr>
                <w:sz w:val="22"/>
                <w:szCs w:val="22"/>
                <w:lang w:val="pl-PL"/>
              </w:rPr>
              <w:t>(U1)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jc w:val="both"/>
              <w:rPr>
                <w:bCs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0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361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yś </w:t>
            </w:r>
            <w:r>
              <w:rPr>
                <w:i/>
                <w:sz w:val="22"/>
                <w:szCs w:val="22"/>
              </w:rPr>
              <w:t>Lynx lynx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andard"/>
              <w:widowControl w:val="false"/>
              <w:autoSpaceDE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18"/>
                <w:szCs w:val="18"/>
                <w:lang w:val="pl-PL" w:eastAsia="en-US"/>
              </w:rPr>
            </w:pPr>
            <w:r>
              <w:rPr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bookmarkStart w:id="326" w:name="_Hlk107314082"/>
            <w:bookmarkEnd w:id="326"/>
            <w:r>
              <w:rPr>
                <w:sz w:val="22"/>
                <w:szCs w:val="22"/>
                <w:lang w:val="pl-PL"/>
              </w:rPr>
              <w:t>Celem ochrony jest referencyjny stan gatunku rozumiany poprzez utrzymanie stanu poszczególnych wskaźników, z uwzględnieniem naturalnych procesów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  <w:bookmarkStart w:id="327" w:name="_Hlk107314082"/>
            <w:bookmarkStart w:id="328" w:name="_Hlk107314082"/>
            <w:bookmarkEnd w:id="328"/>
          </w:p>
        </w:tc>
      </w:tr>
      <w:tr>
        <w:trPr>
          <w:trHeight w:val="7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Zagęszczenie populacji (N/100 km</w:t>
            </w:r>
            <w:r>
              <w:rPr>
                <w:sz w:val="22"/>
                <w:szCs w:val="22"/>
                <w:vertAlign w:val="superscript"/>
                <w:lang w:val="pl-PL"/>
              </w:rPr>
              <w:t>2</w:t>
            </w:r>
            <w:r>
              <w:rPr>
                <w:sz w:val="22"/>
                <w:szCs w:val="22"/>
                <w:lang w:val="pl-PL"/>
              </w:rPr>
              <w:t>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trzymanie oceny wskaźnika - 1-2 (U1). 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Lesistość (%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oceny wskaźnika - ˃40% (FV)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ragmentacja siedliska (km/km</w:t>
            </w:r>
            <w:r>
              <w:rPr>
                <w:sz w:val="22"/>
                <w:szCs w:val="22"/>
                <w:vertAlign w:val="superscript"/>
                <w:lang w:val="pl-PL"/>
              </w:rPr>
              <w:t>2</w:t>
            </w:r>
            <w:r>
              <w:rPr>
                <w:sz w:val="22"/>
                <w:szCs w:val="22"/>
                <w:lang w:val="pl-PL"/>
              </w:rPr>
              <w:t>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oceny wskaźnika - &lt;3 (FV)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stępność bazy pokarmowej (kg/km</w:t>
            </w:r>
            <w:r>
              <w:rPr>
                <w:sz w:val="22"/>
                <w:szCs w:val="22"/>
                <w:vertAlign w:val="superscript"/>
                <w:lang w:val="pl-PL"/>
              </w:rPr>
              <w:t>2</w:t>
            </w:r>
            <w:r>
              <w:rPr>
                <w:sz w:val="22"/>
                <w:szCs w:val="22"/>
                <w:lang w:val="pl-PL"/>
              </w:rPr>
              <w:t>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oceny wskaźnika - &gt;100 (FV)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agęszczenie dróg (km/km</w:t>
            </w:r>
            <w:r>
              <w:rPr>
                <w:sz w:val="22"/>
                <w:szCs w:val="22"/>
                <w:vertAlign w:val="superscript"/>
                <w:lang w:val="pl-PL"/>
              </w:rPr>
              <w:t>2</w:t>
            </w:r>
            <w:r>
              <w:rPr>
                <w:sz w:val="22"/>
                <w:szCs w:val="22"/>
                <w:lang w:val="pl-PL"/>
              </w:rPr>
              <w:t>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Utrzymanie oceny wskaźnika - 0,1-0,2 (U1).</w:t>
            </w:r>
          </w:p>
        </w:tc>
      </w:tr>
      <w:tr>
        <w:trPr>
          <w:trHeight w:val="34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Stopień izolacji siedlisk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trzymanie oceny wskaźnika - połączenia </w:t>
            </w:r>
            <w:r>
              <w:rPr>
                <w:kern w:val="0"/>
                <w:sz w:val="22"/>
                <w:szCs w:val="22"/>
                <w:lang w:val="pl-PL"/>
              </w:rPr>
              <w:t xml:space="preserve">słabe, przerywane </w:t>
            </w:r>
            <w:r>
              <w:rPr>
                <w:sz w:val="22"/>
                <w:szCs w:val="22"/>
                <w:lang w:val="pl-PL"/>
              </w:rPr>
              <w:t>(U1)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1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355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ydra </w:t>
            </w:r>
            <w:r>
              <w:rPr>
                <w:i/>
                <w:sz w:val="22"/>
                <w:szCs w:val="22"/>
              </w:rPr>
              <w:t>Lutra lutr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18"/>
                <w:szCs w:val="18"/>
                <w:lang w:val="pl-PL" w:eastAsia="en-US"/>
              </w:rPr>
            </w:pPr>
            <w:r>
              <w:rPr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bookmarkStart w:id="329" w:name="_Hlk107317918"/>
            <w:bookmarkEnd w:id="329"/>
            <w:r>
              <w:rPr>
                <w:sz w:val="22"/>
                <w:szCs w:val="22"/>
                <w:lang w:val="pl-PL"/>
              </w:rPr>
              <w:t>Celem ochrony jest referencyjny stan gatunku rozumiany poprzez utrzymanie stanu poszczególnych wskaźników, z uwzględnieniem naturalnych procesów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  <w:bookmarkStart w:id="330" w:name="_Hlk107317918"/>
            <w:bookmarkStart w:id="331" w:name="_Hlk107317918"/>
            <w:bookmarkEnd w:id="331"/>
          </w:p>
        </w:tc>
      </w:tr>
      <w:tr>
        <w:trPr>
          <w:trHeight w:val="841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agęszczenie populacji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bookmarkStart w:id="332" w:name="_Hlk107317950"/>
            <w:bookmarkEnd w:id="332"/>
            <w:r>
              <w:rPr>
                <w:sz w:val="22"/>
                <w:szCs w:val="22"/>
                <w:lang w:val="pl-PL"/>
              </w:rPr>
              <w:t xml:space="preserve">Utrzymanie gatunku w obszarze. 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  <w:bookmarkStart w:id="333" w:name="_Hlk107317950"/>
            <w:bookmarkStart w:id="334" w:name="_Hlk107317950"/>
            <w:bookmarkEnd w:id="334"/>
          </w:p>
        </w:tc>
      </w:tr>
      <w:tr>
        <w:trPr>
          <w:trHeight w:val="992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  <w:bookmarkStart w:id="335" w:name="_Hlk107317992"/>
            <w:bookmarkStart w:id="336" w:name="_Hlk107317992"/>
            <w:bookmarkEnd w:id="336"/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Baza pokarmowa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Utrzymanie oceny wskaźnika - &gt;0,80, z uwzględnieniem biomasy ryb, zróżnicowania gatunkowego ichtiofauny, miejsc rozrodu płazów oraz naturalności koryta rzeki (FV).</w:t>
            </w:r>
          </w:p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1861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dział siedliska kluczowego dla gatunku </w:t>
            </w:r>
          </w:p>
          <w:p>
            <w:pPr>
              <w:pStyle w:val="Standard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oceny wskaźnika - udział preferowanych odcinków rzek (˃3 m szerokości), obecność preferowanych zbiorników wodnych (˃30 ha) oraz obecność mniejszych zbiorników wodnych (˂30 ha) na poziomie &gt;0,65 (FV) w obszarze Natura 2000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jc w:val="both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22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303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P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odkowiec mał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Rhinolophus hipposideros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Standard"/>
              <w:widowControl w:val="false"/>
              <w:autoSpaceDE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elem ochrony jest referencyjny stan gatunku rozumiany poprzez poprawę lub utrzymanie stanu poszczególnych wskaźników, z uwzględnieniem naturalnych procesów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ebność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Utrzymanie oceny wskaźnika - liczba osobników dorosłych większa niż 80% liczby z ubiegłego roku, oraz jeśli dane są dostępne, istotny statystycznie średni spadek liczebności z wielolecia nie większy niż 5% rocznie (FV), na co najmniej 5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wierzchnia zimowiska dogodna dla nietoperz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oceny wskaźnika - powierzchnia schronienia dostępna dla nietoperzy nie uległa zmniejszeniu od ostatniej kontroli, lub mimo iż uległa zmniejszeniu min. 2 sezony wcześniej, liczebność jest FV (FV), na co najmniej 8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</w:rPr>
              <w:t>Zabezpieczenie przed niepokojeniem nietoperz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Utrzymanie oceny wskaźnika - obiekt jest zabezpieczony i nietoperze nie są niepokojone przez ludzi (FV), na co najmniej 3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Poprawa oceny wskaźnika - z dostęp ludzi do wnętrza obiektu jest utrudniony, jednak możliwy i zdarzają się przypadki niepokojenia (np. przez mieszkańców) lub dostęp nie jest zabezpieczony, jednak presja jest niewielka (U1) na obiekt jest zabezpieczony i nietoperze nie są niepokojone przez ludzi (FV), na co najmniej 3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ępność wlotów dla nietoperz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Utrzymanie oceny wskaźnika - wloty są stale dostępne w wystarczającej liczbie i brak czynników utrudniających korzystanie z nich przez nietoperze (FV), na co najmniej 8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ezmienność warunków mikroklimatycznych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Utrzymanie oceny wskaźnika - brak zmian w otoczeniu lub strukturze schronienia mających wpływ na jego warunki mikroklimatyczne, bądź wpływ zmian można bezsprzecznie opisać jako pozytywny (FV), na co najmniej 8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</w:rPr>
              <w:t>Łączność schronienia</w:t>
              <w:br/>
              <w:t>z żerowiskami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Utrzymanie oceny wskaźnika - schronienie znajduje się w granicach terenów żerowiskowych lub w ich kierunku prowadzą liniowe elementy środowiska (aleje, krzewy, żywopłoty, itp.) zapewniające ciągły, bezpieczny przelot w ich osłonie (FV), na co najmniej 8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3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308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M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opek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Barbastella barbastellus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18"/>
                <w:szCs w:val="18"/>
                <w:lang w:val="pl-PL" w:eastAsia="en-US"/>
              </w:rPr>
            </w:pPr>
            <w:r>
              <w:rPr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bookmarkStart w:id="337" w:name="_Hlk107322295"/>
            <w:bookmarkEnd w:id="337"/>
            <w:r>
              <w:rPr>
                <w:sz w:val="22"/>
                <w:szCs w:val="22"/>
                <w:lang w:val="pl-PL"/>
              </w:rPr>
              <w:t xml:space="preserve">Celem ochrony jest utrzymanie potencjalnych zimowisk dla nietoperza, za które uznano obiekty wspólne z podkowcem małym. 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  <w:bookmarkStart w:id="338" w:name="_Hlk107322295"/>
            <w:bookmarkStart w:id="339" w:name="_Hlk107322295"/>
            <w:bookmarkEnd w:id="339"/>
          </w:p>
        </w:tc>
      </w:tr>
      <w:tr>
        <w:trPr>
          <w:trHeight w:val="57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>Liczebność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trzymanie gatunku w obszarze. 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highlight w:val="yellow"/>
                <w:lang w:val="pl-PL"/>
              </w:rPr>
            </w:pPr>
            <w:r>
              <w:rPr>
                <w:sz w:val="22"/>
                <w:szCs w:val="22"/>
                <w:highlight w:val="yellow"/>
                <w:lang w:val="pl-PL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4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321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N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ocek orzęsion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Myotis emarginatus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18"/>
                <w:szCs w:val="18"/>
                <w:lang w:val="pl-PL" w:eastAsia="en-US"/>
              </w:rPr>
            </w:pPr>
            <w:r>
              <w:rPr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elem ochrony jest referencyjny stan gatunku rozumiany poprzez poprawę lub utrzymanie stanu poszczególnych wskaźników, z uwzględnieniem naturalnych procesów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18"/>
                <w:szCs w:val="18"/>
                <w:lang w:val="pl-PL" w:eastAsia="en-US"/>
              </w:rPr>
            </w:pPr>
            <w:r>
              <w:rPr>
                <w:sz w:val="22"/>
                <w:szCs w:val="22"/>
              </w:rPr>
              <w:t>Liczebność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 xml:space="preserve">Utrzymanie oceny wskaźnika - liczba osobników dorosłych większa niż 80% liczby z ubiegłego roku, oraz jeśli dane są dostępne, istotny statystycznie średni spadek liczebności z wielolecia nie większy niż 5% rocznie (FV), na </w:t>
              <w:br/>
              <w:t>3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wierzchnia zimowiska dogodna dla nietoperz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trzymanie oceny wskaźnika - powierzchnia schronienia dostępna dla nietoperzy nie uległa zmniejszeniu od ostatniej kontroli, lub mimo iż uległa zmniejszeniu min. 2 sezony wcześniej, liczebność jest FV (FV), na </w:t>
              <w:br/>
              <w:t>4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</w:rPr>
              <w:t>Zabezpieczenie przed niepokojeniem nietoperz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 xml:space="preserve">Utrzymanie oceny wskaźnika - obiekt jest zabezpieczony i nietoperze nie są niepokojone przez ludzi w okresie przebywania w schronieniu (FV), na </w:t>
              <w:br/>
              <w:t>1 stanowisku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 xml:space="preserve">Poprawa oceny wskaźnika - z dostęp ludzi do wnętrza obiektu jest utrudniony, jednak możliwy i zdarzają się przypadki niepokojenia (np. przez mieszkańców) lub dostęp nie jest zabezpieczony, jednak presja jest niewielka (U1) na obiekt jest zabezpieczony i nietoperze nie są niepokojone przez ludzi w okresie przebywania w schronieniu (FV), na </w:t>
              <w:br/>
              <w:t>2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ostępność wlotów dla nietoperzy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 xml:space="preserve">Utrzymanie oceny wskaźnika - wloty są stale dostępne i brak czynników utrudniających korzystanie z nich przez nietoperze (FV), na </w:t>
              <w:br/>
              <w:t>4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 xml:space="preserve">Niezmienność warunków mikroklimatycznych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 xml:space="preserve">Utrzymanie oceny wskaźnika - brak zmian w otoczeniu lub strukturze schronienia mających wpływ na jego warunki mikroklimatyczne, bądź wpływ zmian można bezsprzecznie opisać jako pozytywny (FV), na </w:t>
              <w:br/>
              <w:t>3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Łączność schronień</w:t>
              <w:br/>
              <w:t xml:space="preserve">z żerowiskami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 xml:space="preserve">Utrzymanie oceny wskaźnika - schronienie znajduje się w granicach terenów żerowiskowych lub w ich kierunku prowadzą liniowe elementy środowiska (aleje, krzewy, żywopłoty, itp.) zapewniające ciągły, bezpieczny przelot w ich osłonie (FV), na </w:t>
              <w:br/>
              <w:t>4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5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323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N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ocek Bechsteina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Myotis bechsteini</w:t>
            </w:r>
            <w:r>
              <w:rPr>
                <w:rFonts w:eastAsia="Calibri"/>
                <w:i/>
                <w:sz w:val="22"/>
                <w:szCs w:val="22"/>
              </w:rPr>
              <w:t>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18"/>
                <w:szCs w:val="18"/>
                <w:lang w:val="pl-PL" w:eastAsia="en-US"/>
              </w:rPr>
            </w:pPr>
            <w:r>
              <w:rPr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bookmarkStart w:id="340" w:name="_Hlk107323875"/>
            <w:r>
              <w:rPr>
                <w:sz w:val="22"/>
                <w:szCs w:val="22"/>
                <w:lang w:val="pl-PL"/>
              </w:rPr>
              <w:t xml:space="preserve">Celem ochrony jest utrzymanie potencjalnych zimowisk dla nietoperza, za które uznano obiekty wspólne z podkowcem małym. </w:t>
            </w:r>
            <w:bookmarkEnd w:id="340"/>
          </w:p>
        </w:tc>
      </w:tr>
      <w:tr>
        <w:trPr>
          <w:trHeight w:val="43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18"/>
                <w:szCs w:val="18"/>
                <w:lang w:val="pl-PL" w:eastAsia="en-US"/>
              </w:rPr>
            </w:pPr>
            <w:r>
              <w:rPr>
                <w:sz w:val="22"/>
                <w:szCs w:val="22"/>
              </w:rPr>
              <w:t>Liczebność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trzymanie gatunku w obszarze.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6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324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N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ocek duż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Myotis myotis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18"/>
                <w:szCs w:val="18"/>
                <w:lang w:val="pl-PL" w:eastAsia="en-US"/>
              </w:rPr>
            </w:pPr>
            <w:r>
              <w:rPr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elem ochrony jest referencyjny stan gatunku rozumiany poprzez poprawę lub utrzymanie stanu poszczególnych wskaźników, z uwzględnieniem naturalnych procesów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18"/>
                <w:szCs w:val="18"/>
                <w:lang w:val="pl-PL" w:eastAsia="en-US"/>
              </w:rPr>
            </w:pPr>
            <w:r>
              <w:rPr>
                <w:sz w:val="22"/>
                <w:szCs w:val="22"/>
              </w:rPr>
              <w:t>Liczebność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 xml:space="preserve">Utrzymanie oceny wskaźnika - liczba osobników dorosłych większa niż 80% liczby z ubiegłego roku, oraz jeśli dane są dostępne, istotny statystycznie średni spadek liczebności z wielolecia nie większy niż 5% rocznie (FV), na </w:t>
              <w:br/>
              <w:t>5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wierzchnia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trzymanie oceny wskaźnika - powierzchnia zimowiska wykorzystywana przez nocki duże </w:t>
              <w:br/>
              <w:t xml:space="preserve">i dostępna dla nietoperzy nie uległa zmniejszeniu w ciągu ostatnich 5 lat, </w:t>
              <w:br/>
              <w:t xml:space="preserve">a jeśli uległa zmniejszeniu wcześniej, liczebność jest FV (FV), na co najmniej 5 stanowiskach. 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18"/>
                <w:szCs w:val="18"/>
                <w:lang w:val="pl-PL" w:eastAsia="en-US"/>
              </w:rPr>
            </w:pPr>
            <w:r>
              <w:rPr>
                <w:sz w:val="22"/>
                <w:szCs w:val="22"/>
              </w:rPr>
              <w:t>Zabezpieczenie przed niepokojeniem nietoperz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Utrzymanie oceny wskaźnika - stanowisko jest całkowicie zabezpieczone przynajmniej w okresie zimowym i nietoperze nie są niepokojone przez ludzi w okresie trakcie hibernacji (FV), na co najmniej 2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 xml:space="preserve">Poprawa oceny wskaźnika - z dostęp ludzi do najważniejszych dla nocków dużych części obiektu jest utrudniony  co najmniej w okresie zimowym, jednak możliwy i zdarzają się przypadki wchodzenia osób niepowołanych lub dostęp nie jest zabezpieczony, jednak presja jest niewielka (U1) na stanowisko jest całkowicie zabezpieczone przynajmniej w okresie zimowym </w:t>
              <w:br/>
              <w:t>i nietoperze nie są niepokojone przez ludzi w okresie trakcie hibernacji (FV), na co najmniej 2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18"/>
                <w:szCs w:val="18"/>
                <w:lang w:val="pl-PL" w:eastAsia="en-US"/>
              </w:rPr>
            </w:pPr>
            <w:r>
              <w:rPr>
                <w:sz w:val="22"/>
                <w:szCs w:val="22"/>
                <w:lang w:val="pl-PL"/>
              </w:rPr>
              <w:t>Dostępność wlotów dla nietoperz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Utrzymanie oceny wskaźnika - wloty są stale dostępne w wystarczającej liczbie i brak czynników utrudniających korzystanie z nich przez nietoperze, lub ponad 3 lata temu część wlotów została zamknięta albo powstały w nich utrudnienia, ale obecnie liczebność nie jest mniejsza od tej sprzed powstania tej przeszkody (FV), na co najmniej 5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</w:rPr>
              <w:t>Warunki mikroklimatyczne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 xml:space="preserve">Utrzymanie oceny wskaźnika - we wszystkich oddzielnych częściach stanowiska regularnie zajmowanych przez nocki duże warunki mikroklimatyczne są zbliżone do tych </w:t>
              <w:br/>
              <w:t xml:space="preserve">w okresie referencyjnym lub lepsze, albo ponad 5 lat temu co najmniej </w:t>
              <w:br/>
              <w:t>w jednej części stanowiska uległy pogorszeniu, ale obecnie liczebność na całym stanowisku nie jest mniejsza do tej sprzed tego pogorszenia (FV), na co najmniej 5 stanowiskach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1430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7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193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umak górski </w:t>
            </w:r>
            <w:r>
              <w:rPr>
                <w:i/>
                <w:sz w:val="22"/>
                <w:szCs w:val="22"/>
              </w:rPr>
              <w:t>Bombina variegat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18"/>
                <w:szCs w:val="18"/>
                <w:lang w:val="pl-PL" w:eastAsia="en-US"/>
              </w:rPr>
            </w:pPr>
            <w:r>
              <w:rPr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elem ochrony jest referencyjny stan gatunku rozumiany poprzez utrzymanie stanu poszczególnych wskaźników, z uwzględnieniem naturalnych procesów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 xml:space="preserve">Liczba zbiorników, </w:t>
              <w:br/>
              <w:t>w których stwierdzono obecność gatunku</w:t>
            </w:r>
          </w:p>
          <w:p>
            <w:pPr>
              <w:pStyle w:val="Standard"/>
              <w:rPr>
                <w:rFonts w:eastAsia="Calibri"/>
                <w:kern w:val="0"/>
                <w:sz w:val="18"/>
                <w:szCs w:val="18"/>
                <w:lang w:val="pl-PL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pl-PL" w:eastAsia="en-US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Utrzymanie oceny wskaźnika - spadek liczby zbiorników do 10% w stosunku do wartości referencyjnej (pierwszy etap monitoringu) (U1), w obszarze Natura 2000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Liczba wszystkich zbiorników</w:t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trzymanie oceny wskaźnika - spadek liczby zbiorników do 10% w stosunku do wartości referencyjnej (pierwszy etap monitoringu) (U1), w obszarze Natura 2000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Liczba zbiorników stałych</w:t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Utrzymanie oceny wskaźnika - liczba zbiorników stałych nie zmniejszyła się </w:t>
              <w:br/>
              <w:t>w stosunku do poprzedniego cyklu monitoringu (FV), w obszarze Natura 2000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jc w:val="both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28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1166 </w:t>
            </w:r>
          </w:p>
          <w:p>
            <w:pPr>
              <w:pStyle w:val="Standard"/>
              <w:widowControl w:val="false"/>
              <w:autoSpaceDE w:val="false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raszka grzebieniasta </w:t>
            </w:r>
            <w:r>
              <w:rPr>
                <w:i/>
                <w:sz w:val="22"/>
                <w:szCs w:val="22"/>
                <w:lang w:val="en-US"/>
              </w:rPr>
              <w:t>Triturus cristatus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i/>
                <w:sz w:val="22"/>
                <w:szCs w:val="22"/>
                <w:lang w:val="en-US"/>
              </w:rPr>
              <w:t>Triturus cristatus cristatus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/>
              <w:t xml:space="preserve">Nie określa się. Weryfikacja występowania gatunku </w:t>
              <w:br/>
              <w:t>w obszarze.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jc w:val="both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29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01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raszka karpacka </w:t>
            </w:r>
            <w:r>
              <w:rPr>
                <w:i/>
                <w:sz w:val="22"/>
                <w:szCs w:val="22"/>
              </w:rPr>
              <w:t>Triturus montandon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andard"/>
              <w:widowControl w:val="false"/>
              <w:autoSpaceDE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 xml:space="preserve">Celem ochrony jest referencyjny stan gatunku rozumiany poprzez utrzymanie gatunku w obszarze, </w:t>
              <w:br/>
              <w:t>z uwzględnieniem naturalnych procesów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 xml:space="preserve">Liczba wszystkich zbiorników, </w:t>
              <w:br/>
              <w:t>w których stwierdzono rozród gatunku</w:t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Utrzymanie gatunku w obszarze. </w:t>
            </w:r>
          </w:p>
        </w:tc>
      </w:tr>
      <w:tr>
        <w:trPr>
          <w:trHeight w:val="1012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 xml:space="preserve">Liczba zbiorników, </w:t>
              <w:br/>
              <w:t>w których stwierdzono obecność gatunku</w:t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trzymanie gatunku w obszarze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0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96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óg strumieniowy </w:t>
            </w:r>
            <w:r>
              <w:rPr>
                <w:i/>
                <w:sz w:val="22"/>
                <w:szCs w:val="22"/>
              </w:rPr>
              <w:t>Lampetra planeri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pl-PL"/>
              </w:rPr>
            </w:pPr>
            <w:r>
              <w:rPr>
                <w:lang w:val="pl-PL"/>
              </w:rPr>
              <w:t xml:space="preserve">Nie określa się. Weryfikacja występowania gatunku </w:t>
              <w:br/>
              <w:t>w obszarze.</w:t>
            </w:r>
          </w:p>
          <w:p>
            <w:pPr>
              <w:pStyle w:val="Standard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i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163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łowacz białopłetwy </w:t>
            </w:r>
            <w:r>
              <w:rPr>
                <w:i/>
                <w:sz w:val="22"/>
                <w:szCs w:val="22"/>
              </w:rPr>
              <w:t>Cottus gobio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pl-PL"/>
              </w:rPr>
            </w:pPr>
            <w:r>
              <w:rPr>
                <w:lang w:val="pl-PL"/>
              </w:rPr>
              <w:t xml:space="preserve">Nie określa się. Weryfikacja występowania gatunku </w:t>
              <w:br/>
              <w:t>w obszarze.</w:t>
            </w:r>
          </w:p>
          <w:p>
            <w:pPr>
              <w:pStyle w:val="Standard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2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5264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Brzanka 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>Barbus carpathicus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Nie określa się. Weryfikacja występowania gatunku </w:t>
              <w:br/>
              <w:t>w obszarze.</w:t>
            </w:r>
          </w:p>
          <w:p>
            <w:pPr>
              <w:pStyle w:val="Standard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i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3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84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achnica dębowa </w:t>
            </w:r>
            <w:r>
              <w:rPr>
                <w:i/>
                <w:sz w:val="22"/>
                <w:szCs w:val="22"/>
              </w:rPr>
              <w:t>Osmoderma eremit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/>
              <w:t xml:space="preserve">Nie określa się. Weryfikacja występowania gatunku </w:t>
              <w:br/>
              <w:t>w obszarze.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4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014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iegacz urozmaicony </w:t>
            </w:r>
            <w:r>
              <w:rPr>
                <w:i/>
                <w:sz w:val="22"/>
                <w:szCs w:val="22"/>
              </w:rPr>
              <w:t>Carabus variolosus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18"/>
                <w:szCs w:val="18"/>
                <w:lang w:val="pl-PL" w:eastAsia="en-US"/>
              </w:rPr>
            </w:pPr>
            <w:r>
              <w:rPr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Celem ochrony jest referencyjny stan gatunku rozumiany poprzez utrzymanie lub poprawę stanu poszczególnych wskaźników, </w:t>
              <w:br/>
              <w:t xml:space="preserve">z uwzględnieniem naturalnych procesów.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/>
              </w:rPr>
              <w:t xml:space="preserve">Względna liczebność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Utrzymanie oceny wskaźnika - &gt;5 os./10 pułapek/30 dób ekspozycji (FV), na 2 stanowiskach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/>
              </w:rPr>
              <w:t>Stałość w</w:t>
            </w:r>
            <w:r>
              <w:rPr>
                <w:sz w:val="22"/>
                <w:szCs w:val="22"/>
              </w:rPr>
              <w:t>ystępowania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trzymanie oceny wskaźnika - &gt;50% (FV), na 2 stanowiskach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tępowanie gatunku</w:t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Utrzymanie oceny wskaźnika - gatunek zaobserwowany na stanowisku (niezależnie od zastosowania pułapek </w:t>
              <w:br/>
              <w:t>żywołownych) (FV), na 4 stanowiskach.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kern w:val="0"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</w:rPr>
              <w:t>Pokrycie roślinnością zielną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Utrzymanie oceny wskaźnika - &gt;80% (FV), na 3 stanowiskach.</w:t>
            </w:r>
          </w:p>
          <w:p>
            <w:pPr>
              <w:pStyle w:val="Normal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Utrzymanie oceny wskaźnika - co najmniej w zakresie 50-80% (U1), na </w:t>
              <w:br/>
              <w:t>1 stanowisku.</w:t>
            </w:r>
          </w:p>
          <w:p>
            <w:pPr>
              <w:pStyle w:val="Normal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kern w:val="0"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arcie roślinności zielnej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Utrzymanie oceny wskaźnika - umiarkowanie zwarta, nie tworzy gęstej murawy (FV), na </w:t>
              <w:br/>
              <w:t>4 stanowiskach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kern w:val="0"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nujący typ podłoża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Utrzymanie oceny wskaźnika - błotniste lub muliste z dużym udziałem materii organicznej (FV), na 3 stanowiskach.</w:t>
            </w:r>
          </w:p>
          <w:p>
            <w:pPr>
              <w:pStyle w:val="Normal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Utrzymanie oceny wskaźnika - żwirowe lub piaszczyste z niewielkim udziałem zalegającej materii organicznej (U1), na 1 stanowisku.</w:t>
            </w:r>
          </w:p>
          <w:p>
            <w:pPr>
              <w:pStyle w:val="Normal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kern w:val="0"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Obecność martwego drewna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Utrzymanie oceny wskaźnika - &gt;5 pni lub pniaków (FV), na 3 stanowiskach.</w:t>
            </w:r>
          </w:p>
          <w:p>
            <w:pPr>
              <w:pStyle w:val="Normal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Poprawa oceny wskaźnika - z 3-5 pni lub pniaków (U1) na &gt;5 pni lub pniaków (FV), na 2 stanowiskach.</w:t>
            </w:r>
          </w:p>
          <w:p>
            <w:pPr>
              <w:pStyle w:val="Standard"/>
              <w:widowControl w:val="false"/>
              <w:autoSpaceDE w:val="false"/>
              <w:rPr>
                <w:rFonts w:cs="Times New Roman"/>
                <w:strike/>
                <w:kern w:val="0"/>
                <w:sz w:val="22"/>
                <w:szCs w:val="22"/>
                <w:lang w:val="pl-PL"/>
              </w:rPr>
            </w:pPr>
            <w:r>
              <w:rPr>
                <w:rFonts w:cs="Times New Roman"/>
                <w:strike/>
                <w:kern w:val="0"/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Osiągnięcie poprawy oceny wskaźnika może być długotrwałym procesem formowania/inicjowania zasobów martwego drewna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Standard"/>
        <w:widowControl w:val="false"/>
        <w:autoSpaceDE w:val="false"/>
        <w:spacing w:lineRule="auto" w:line="264" w:before="0" w:after="120"/>
        <w:jc w:val="both"/>
        <w:rPr>
          <w:b/>
          <w:b/>
          <w:lang w:val="pl-PL"/>
        </w:rPr>
      </w:pPr>
      <w:r>
        <w:rPr>
          <w:b/>
          <w:lang w:val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Elite">
    <w:altName w:val="Arial"/>
    <w:charset w:val="00"/>
    <w:family w:val="modern"/>
    <w:pitch w:val="default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Univers">
    <w:altName w:val=" Arial"/>
    <w:charset w:val="00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fldChar w:fldCharType="begin"/>
    </w:r>
    <w:r>
      <w:rPr>
        <w:sz w:val="16"/>
        <w:i/>
        <w:b/>
        <w:szCs w:val="16"/>
      </w:rPr>
      <w:instrText xml:space="preserve"> PAGE </w:instrText>
    </w:r>
    <w:r>
      <w:rPr>
        <w:sz w:val="16"/>
        <w:i/>
        <w:b/>
        <w:szCs w:val="16"/>
      </w:rPr>
      <w:fldChar w:fldCharType="separate"/>
    </w:r>
    <w:r>
      <w:rPr>
        <w:sz w:val="16"/>
        <w:i/>
        <w:b/>
        <w:szCs w:val="16"/>
      </w:rPr>
      <w:t>32</w:t>
    </w:r>
    <w:r>
      <w:rPr>
        <w:sz w:val="16"/>
        <w:i/>
        <w:b/>
        <w:szCs w:val="16"/>
      </w:rPr>
      <w:fldChar w:fldCharType="end"/>
    </w:r>
  </w:p>
  <w:p>
    <w:pPr>
      <w:pStyle w:val="Foo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Tahoma"/>
      <w:color w:val="auto"/>
      <w:kern w:val="2"/>
      <w:sz w:val="24"/>
      <w:szCs w:val="24"/>
      <w:lang w:val="pl-PL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76" w:before="200" w:after="240"/>
      <w:jc w:val="both"/>
      <w:outlineLvl w:val="3"/>
    </w:pPr>
    <w:rPr>
      <w:rFonts w:ascii="Times New Roman" w:hAnsi="Times New Roman" w:eastAsia="Times New Roman" w:cs="Times New Roman"/>
      <w:b/>
      <w:bCs/>
      <w:iCs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StarSymbol, 'Arial Unicode MS'"/>
      <w:sz w:val="18"/>
      <w:szCs w:val="18"/>
    </w:rPr>
  </w:style>
  <w:style w:type="character" w:styleId="WW8Num1z1">
    <w:name w:val="WW8Num1z1"/>
    <w:qFormat/>
    <w:rPr>
      <w:rFonts w:ascii="Wingdings 2" w:hAnsi="Wingdings 2" w:cs="StarSymbol, 'Arial Unicode MS'"/>
      <w:sz w:val="18"/>
      <w:szCs w:val="18"/>
    </w:rPr>
  </w:style>
  <w:style w:type="character" w:styleId="WW8Num1z2">
    <w:name w:val="WW8Num1z2"/>
    <w:qFormat/>
    <w:rPr>
      <w:rFonts w:ascii="StarSymbol, 'Arial Unicode MS'" w:hAnsi="StarSymbol, 'Arial Unicode MS'" w:cs="Symbol"/>
      <w:sz w:val="16"/>
      <w:szCs w:val="1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Wingdings 2" w:hAnsi="Wingdings 2" w:cs="Wingdings 2"/>
      <w:sz w:val="20"/>
    </w:rPr>
  </w:style>
  <w:style w:type="character" w:styleId="WW8Num11z2">
    <w:name w:val="WW8Num11z2"/>
    <w:qFormat/>
    <w:rPr>
      <w:rFonts w:ascii="StarSymbol, 'Arial Unicode MS'" w:hAnsi="StarSymbol, 'Arial Unicode MS'" w:cs="StarSymbol, 'Arial Unicode MS'"/>
      <w:sz w:val="20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Symbol"/>
      <w:sz w:val="16"/>
      <w:szCs w:val="16"/>
    </w:rPr>
  </w:style>
  <w:style w:type="character" w:styleId="WW8Num19z1">
    <w:name w:val="WW8Num19z1"/>
    <w:qFormat/>
    <w:rPr>
      <w:rFonts w:ascii="Wingdings 2" w:hAnsi="Wingdings 2" w:cs="StarSymbol, 'Arial Unicode MS'"/>
      <w:sz w:val="18"/>
      <w:szCs w:val="18"/>
    </w:rPr>
  </w:style>
  <w:style w:type="character" w:styleId="WW8Num19z2">
    <w:name w:val="WW8Num19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Symbol"/>
      <w:sz w:val="16"/>
      <w:szCs w:val="16"/>
    </w:rPr>
  </w:style>
  <w:style w:type="character" w:styleId="WW8Num39z1">
    <w:name w:val="WW8Num39z1"/>
    <w:qFormat/>
    <w:rPr>
      <w:rFonts w:ascii="Wingdings 2" w:hAnsi="Wingdings 2" w:cs="StarSymbol, 'Arial Unicode MS'"/>
      <w:sz w:val="18"/>
      <w:szCs w:val="18"/>
    </w:rPr>
  </w:style>
  <w:style w:type="character" w:styleId="WW8Num39z2">
    <w:name w:val="WW8Num39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Symbol"/>
      <w:sz w:val="16"/>
      <w:szCs w:val="16"/>
    </w:rPr>
  </w:style>
  <w:style w:type="character" w:styleId="WW8Num2z1">
    <w:name w:val="WW8Num2z1"/>
    <w:qFormat/>
    <w:rPr>
      <w:rFonts w:ascii="Wingdings 2" w:hAnsi="Wingdings 2" w:cs="StarSymbol, 'Arial Unicode MS'"/>
      <w:sz w:val="18"/>
      <w:szCs w:val="18"/>
    </w:rPr>
  </w:style>
  <w:style w:type="character" w:styleId="WW8Num2z2">
    <w:name w:val="WW8Num2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z0">
    <w:name w:val="WW8Num3z0"/>
    <w:qFormat/>
    <w:rPr>
      <w:rFonts w:ascii="Wingdings" w:hAnsi="Wingdings" w:cs="Symbol"/>
      <w:sz w:val="16"/>
      <w:szCs w:val="16"/>
    </w:rPr>
  </w:style>
  <w:style w:type="character" w:styleId="WW8Num3z1">
    <w:name w:val="WW8Num3z1"/>
    <w:qFormat/>
    <w:rPr>
      <w:rFonts w:ascii="Wingdings 2" w:hAnsi="Wingdings 2" w:cs="StarSymbol, 'Arial Unicode MS'"/>
      <w:sz w:val="18"/>
      <w:szCs w:val="18"/>
    </w:rPr>
  </w:style>
  <w:style w:type="character" w:styleId="WW8Num3z2">
    <w:name w:val="WW8Num3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0">
    <w:name w:val="WW8Num4z0"/>
    <w:qFormat/>
    <w:rPr>
      <w:rFonts w:ascii="Wingdings" w:hAnsi="Wingdings" w:cs="StarSymbol, 'Arial Unicode MS'"/>
      <w:sz w:val="18"/>
      <w:szCs w:val="18"/>
    </w:rPr>
  </w:style>
  <w:style w:type="character" w:styleId="WW8Num4z1">
    <w:name w:val="WW8Num4z1"/>
    <w:qFormat/>
    <w:rPr>
      <w:rFonts w:ascii="Wingdings 2" w:hAnsi="Wingdings 2" w:cs="StarSymbol, 'Arial Unicode MS'"/>
      <w:sz w:val="18"/>
      <w:szCs w:val="18"/>
    </w:rPr>
  </w:style>
  <w:style w:type="character" w:styleId="WW8Num4z2">
    <w:name w:val="WW8Num4z2"/>
    <w:qFormat/>
    <w:rPr>
      <w:rFonts w:ascii="StarSymbol, 'Arial Unicode MS'" w:hAnsi="StarSymbol, 'Arial Unicode MS'" w:cs="Symbol"/>
      <w:sz w:val="16"/>
      <w:szCs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Symbol">
    <w:name w:val="Footnote Symbol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Znak">
    <w:name w:val="Nagłówek Znak"/>
    <w:qFormat/>
    <w:rPr>
      <w:rFonts w:ascii="Elite;Arial" w:hAnsi="Elite;Arial" w:eastAsia="Times New Roman" w:cs="Times New Roman"/>
      <w:lang w:val="en-GB"/>
    </w:rPr>
  </w:style>
  <w:style w:type="character" w:styleId="StandardZnak">
    <w:name w:val="Standard Znak"/>
    <w:qFormat/>
    <w:rPr>
      <w:rFonts w:eastAsia="Times New Roman" w:cs="Times New Roman"/>
      <w:kern w:val="2"/>
      <w:sz w:val="24"/>
      <w:szCs w:val="24"/>
      <w:lang w:val="en-GB" w:bidi="ar-SA"/>
    </w:rPr>
  </w:style>
  <w:style w:type="character" w:styleId="TekstkomentarzaZnak">
    <w:name w:val="Tekst komentarza Znak"/>
    <w:qFormat/>
    <w:rPr>
      <w:rFonts w:eastAsia="Times New Roman" w:cs="Times New Roman"/>
      <w:kern w:val="2"/>
      <w:sz w:val="24"/>
      <w:szCs w:val="24"/>
      <w:lang w:val="en-GB" w:bidi="ar-SA"/>
    </w:rPr>
  </w:style>
  <w:style w:type="character" w:styleId="TematkomentarzaZnak">
    <w:name w:val="Temat komentarza Znak"/>
    <w:qFormat/>
    <w:rPr>
      <w:rFonts w:eastAsia="Times New Roman" w:cs="Times New Roman"/>
      <w:kern w:val="2"/>
      <w:sz w:val="24"/>
      <w:szCs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Txtnew">
    <w:name w:val="txt-new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alibri" w:hAnsi="Calibri" w:eastAsia="Calibri" w:cs="Times New Roman"/>
      <w:sz w:val="22"/>
      <w:szCs w:val="21"/>
    </w:rPr>
  </w:style>
  <w:style w:type="character" w:styleId="TekstprzypisudolnegoZnak1">
    <w:name w:val="Tekst przypisu dolnego Znak1"/>
    <w:qFormat/>
    <w:rPr>
      <w:kern w:val="2"/>
    </w:rPr>
  </w:style>
  <w:style w:type="character" w:styleId="VisitedInternetLink">
    <w:name w:val="FollowedHyperlink"/>
    <w:rPr>
      <w:color w:val="954F72"/>
      <w:u w:val="single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Nagwek4Znak">
    <w:name w:val="Nagłówek 4 Znak"/>
    <w:qFormat/>
    <w:rPr>
      <w:rFonts w:eastAsia="Times New Roman" w:cs="Times New Roman"/>
      <w:b/>
      <w:bCs/>
      <w:iCs/>
      <w:kern w:val="2"/>
      <w:sz w:val="24"/>
      <w:szCs w:val="24"/>
      <w:lang w:bidi="ar-SA"/>
    </w:rPr>
  </w:style>
  <w:style w:type="character" w:styleId="TekstprzypisukocowegoZnak">
    <w:name w:val="Tekst przypisu końcowego Znak"/>
    <w:qFormat/>
    <w:rPr>
      <w:kern w:val="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uppressAutoHyphens w:val="false"/>
      <w:spacing w:before="0" w:after="300"/>
      <w:contextualSpacing/>
      <w:textAlignment w:val="auto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Tahoma"/>
      <w:i/>
      <w:iCs/>
    </w:rPr>
  </w:style>
  <w:style w:type="paragraph" w:styleId="Nagwek11">
    <w:name w:val="Nagłówek 11"/>
    <w:basedOn w:val="Standard"/>
    <w:next w:val="Standard"/>
    <w:qFormat/>
    <w:pPr>
      <w:keepNext w:val="tru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Nagwek21">
    <w:name w:val="Nagłówek 21"/>
    <w:basedOn w:val="Standard"/>
    <w:next w:val="Standard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Nagwek51">
    <w:name w:val="Nagłówek 51"/>
    <w:basedOn w:val="Standard"/>
    <w:next w:val="Standard"/>
    <w:qFormat/>
    <w:pPr>
      <w:keepNext w:val="true"/>
      <w:spacing w:lineRule="exact" w:line="240"/>
      <w:outlineLvl w:val="4"/>
    </w:pPr>
    <w:rPr>
      <w:rFonts w:ascii="Palatino Linotype" w:hAnsi="Palatino Linotype" w:cs="Palatino Linotype"/>
      <w:i/>
      <w:iCs/>
      <w:sz w:val="20"/>
      <w:szCs w:val="20"/>
    </w:rPr>
  </w:style>
  <w:style w:type="paragraph" w:styleId="Nagwek71">
    <w:name w:val="Nagłówek 71"/>
    <w:basedOn w:val="Standard"/>
    <w:next w:val="Standard"/>
    <w:qFormat/>
    <w:pPr>
      <w:keepNext w:val="true"/>
      <w:outlineLvl w:val="6"/>
    </w:pPr>
    <w:rPr>
      <w:rFonts w:ascii="Univers, Arial" w:hAnsi="Univers, Arial" w:cs="Univers, Arial"/>
      <w:b/>
      <w:sz w:val="20"/>
      <w:szCs w:val="28"/>
    </w:rPr>
  </w:style>
  <w:style w:type="paragraph" w:styleId="Footnote">
    <w:name w:val="Footnote Text"/>
    <w:basedOn w:val="Standard"/>
    <w:pPr/>
    <w:rPr>
      <w:sz w:val="20"/>
      <w:szCs w:val="20"/>
      <w:lang w:val="pl-PL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Andrzeja1">
    <w:name w:val="Andrzeja1"/>
    <w:basedOn w:val="Standard"/>
    <w:qFormat/>
    <w:pPr>
      <w:widowControl w:val="false"/>
      <w:overflowPunct w:val="false"/>
      <w:autoSpaceDE w:val="false"/>
      <w:spacing w:lineRule="auto" w:line="264" w:before="120" w:after="0"/>
      <w:jc w:val="both"/>
    </w:pPr>
    <w:rPr>
      <w:szCs w:val="20"/>
      <w:lang w:val="pl-PL"/>
    </w:rPr>
  </w:style>
  <w:style w:type="paragraph" w:styleId="Tekstkomentarza">
    <w:name w:val="Tekst komentarza"/>
    <w:basedOn w:val="Standard"/>
    <w:qFormat/>
    <w:pPr/>
    <w:rPr/>
  </w:style>
  <w:style w:type="paragraph" w:styleId="Style13">
    <w:name w:val="таб"/>
    <w:basedOn w:val="Standard"/>
    <w:qFormat/>
    <w:pPr>
      <w:jc w:val="both"/>
    </w:pPr>
    <w:rPr>
      <w:rFonts w:ascii="Arial Narrow" w:hAnsi="Arial Narrow" w:cs="Arial Narrow"/>
      <w:sz w:val="20"/>
      <w:szCs w:val="20"/>
      <w:lang w:val="en-US"/>
    </w:rPr>
  </w:style>
  <w:style w:type="paragraph" w:styleId="Mapadokumentu">
    <w:name w:val="Mapa dokumentu"/>
    <w:basedOn w:val="Standard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bidi w:val="0"/>
      <w:spacing w:lineRule="atLeast" w:line="240"/>
      <w:textAlignment w:val="baseline"/>
    </w:pPr>
    <w:rPr>
      <w:rFonts w:ascii="Helvetica" w:hAnsi="Helvetica" w:eastAsia="Arial" w:cs="Times New Roman"/>
      <w:color w:val="auto"/>
      <w:kern w:val="2"/>
      <w:sz w:val="24"/>
      <w:szCs w:val="20"/>
      <w:lang w:val="en-US" w:bidi="ar-SA" w:eastAsia="zh-CN"/>
    </w:rPr>
  </w:style>
  <w:style w:type="paragraph" w:styleId="Tekstpodstawowy2">
    <w:name w:val="Tekst podstawowy 2"/>
    <w:basedOn w:val="Standard"/>
    <w:qFormat/>
    <w:pPr>
      <w:spacing w:lineRule="auto" w:line="480" w:before="0" w:after="120"/>
    </w:pPr>
    <w:rPr>
      <w:lang w:val="pl-PL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  <w:overflowPunct w:val="false"/>
      <w:autoSpaceDE w:val="false"/>
    </w:pPr>
    <w:rPr>
      <w:rFonts w:ascii="Elite;Arial" w:hAnsi="Elite;Arial" w:eastAsia="Times New Roman" w:cs="Times New Roman"/>
      <w:kern w:val="0"/>
      <w:sz w:val="20"/>
      <w:szCs w:val="20"/>
      <w:lang w:val="en-GB"/>
    </w:rPr>
  </w:style>
  <w:style w:type="paragraph" w:styleId="Tematkomentarza">
    <w:name w:val="Temat komentarza"/>
    <w:basedOn w:val="Tekstkomentarza"/>
    <w:next w:val="Tekstkomentarza"/>
    <w:qFormat/>
    <w:pPr>
      <w:widowControl w:val="false"/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DejaVu Sans" w:cs="Tahoma"/>
      <w:color w:val="auto"/>
      <w:kern w:val="2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1"/>
      <w:lang w:val="en-US"/>
    </w:rPr>
  </w:style>
  <w:style w:type="paragraph" w:styleId="Tekstprzypisudolnego">
    <w:name w:val="Tekst przypisu dolnego"/>
    <w:basedOn w:val="Normal"/>
    <w:qFormat/>
    <w:pPr/>
    <w:rPr>
      <w:rFonts w:cs="Times New Roman"/>
      <w:sz w:val="20"/>
      <w:szCs w:val="20"/>
      <w:lang w:val="en-US"/>
    </w:rPr>
  </w:style>
  <w:style w:type="paragraph" w:styleId="Tekstblokowy">
    <w:name w:val="Tekst blokowy"/>
    <w:basedOn w:val="Normal"/>
    <w:qFormat/>
    <w:pPr>
      <w:widowControl/>
      <w:shd w:fill="FFFFFF" w:val="clear"/>
      <w:tabs>
        <w:tab w:val="clear" w:pos="708"/>
        <w:tab w:val="left" w:pos="945" w:leader="none"/>
      </w:tabs>
      <w:snapToGrid w:val="false"/>
      <w:ind w:left="700" w:right="431" w:hanging="700"/>
      <w:jc w:val="both"/>
      <w:textAlignment w:val="auto"/>
    </w:pPr>
    <w:rPr>
      <w:rFonts w:eastAsia="Times New Roman" w:cs="Times New Roman"/>
      <w:kern w:val="0"/>
    </w:rPr>
  </w:style>
  <w:style w:type="paragraph" w:styleId="Akapitzlist1">
    <w:name w:val="Akapit z listą1"/>
    <w:basedOn w:val="Normal"/>
    <w:qFormat/>
    <w:pPr>
      <w:widowControl/>
      <w:suppressAutoHyphens w:val="false"/>
      <w:spacing w:lineRule="auto" w:line="276" w:before="0" w:after="200"/>
      <w:ind w:left="720" w:hanging="0"/>
      <w:textAlignment w:val="auto"/>
    </w:pPr>
    <w:rPr>
      <w:rFonts w:ascii="Calibri" w:hAnsi="Calibri" w:eastAsia="Times New Roman" w:cs="Calibri"/>
      <w:kern w:val="0"/>
      <w:sz w:val="22"/>
      <w:szCs w:val="22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9:16:00Z</dcterms:created>
  <dc:creator>andrzej langowski</dc:creator>
  <dc:description/>
  <cp:keywords/>
  <dc:language>en-US</dc:language>
  <cp:lastModifiedBy>krauser</cp:lastModifiedBy>
  <cp:lastPrinted>2022-07-06T08:02:00Z</cp:lastPrinted>
  <dcterms:modified xsi:type="dcterms:W3CDTF">2024-01-17T12:00:00Z</dcterms:modified>
  <cp:revision>32</cp:revision>
  <dc:subject/>
  <dc:title>Szablon dokumentacji Plan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