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Kalkulacja ofertowa</w:t>
      </w:r>
      <w:r>
        <w:rPr>
          <w:rStyle w:val="EndnoteCharacters"/>
          <w:rStyle w:val="EndnoteAnchor"/>
          <w:rFonts w:cs="Arial" w:ascii="Arial" w:hAnsi="Arial"/>
          <w:b/>
        </w:rPr>
        <w:endnoteReference w:id="2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Dotyczy: postępowania o udzielenie zamówienia publicznego w trybie przetargu nieograniczonego na realizację zadania pn. </w:t>
      </w:r>
      <w:r>
        <w:rPr>
          <w:rFonts w:cs="Arial" w:ascii="Arial" w:hAnsi="Arial"/>
          <w:b/>
          <w:bCs/>
        </w:rPr>
        <w:t>Zabezpieczenie grobli i wysp na stawach hodowlanych w ramach realizacji projektu LIFE16 NAT/PL/000766 „Ochrona siedlisk ptaków wodno – błotnych w Dolinie Górnej Wisły” (LIFE.VISTULA.PL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947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7876"/>
        <w:gridCol w:w="1340"/>
        <w:gridCol w:w="900"/>
        <w:gridCol w:w="1647"/>
        <w:gridCol w:w="1780"/>
      </w:tblGrid>
      <w:tr>
        <w:trPr>
          <w:trHeight w:val="300" w:hRule="atLeast"/>
        </w:trPr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mont grobli stawu Barzyniec na długości 173 mb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is robót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stka przedm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lość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ena jednostkowa 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elementu</w:t>
            </w:r>
          </w:p>
        </w:tc>
      </w:tr>
      <w:tr>
        <w:trPr>
          <w:trHeight w:val="27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cinka krzewów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cinka drzew z obróbką, drewno pozostawić do dyspozycji administratora staw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grążanie ścianki szczelnej z grodzic hybrydowych GW 700 FR; H=4,5 m,  (do rzędnej naturalnego poziomu piętrzenia grodzice z uszczelką)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4,4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taż oczepu na ściankę szczeln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pełnienie ubytków w grobli zasypką z pospółki, zagęszczenie oraz plantowanie skarp. Roboty z wod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,8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umusowanie i obsiew skarp i korony trawą, warstwa humusu gr. 10 c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5,4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łożenie geowłókniny 400 g/m2 na koronie grobl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twardzenie korony grobli o szerokości 1,5 m klińcem i tłuczniem, gr. 15 c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rzut kamienny na skarpie grobli przy zakończeniu ubezpieczeń ścianki szczelnej. Roboty z wod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na netto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datek VAT 23 %</w:t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1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azem 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74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7876"/>
        <w:gridCol w:w="1340"/>
        <w:gridCol w:w="900"/>
        <w:gridCol w:w="1440"/>
        <w:gridCol w:w="1780"/>
      </w:tblGrid>
      <w:tr>
        <w:trPr>
          <w:trHeight w:val="300" w:hRule="atLeast"/>
        </w:trPr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onanie wyspy nr 3 na stawie Barzyniec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is robót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stka przedm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lość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ena jednostkowa 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elementu</w:t>
            </w:r>
          </w:p>
        </w:tc>
      </w:tr>
      <w:tr>
        <w:trPr>
          <w:trHeight w:val="27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cinka krzewów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cinka drzew z obróbką, drewno pozostawić do dyspozycji administratora staw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yczenie wyspy oraz wejść dla zwierzą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p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grążenie ścianki szczelnej z grodzic winylowych GW 580/11; H=5,0 m,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taż obejmy stalowej 20x200 mm ze stali S3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pełnienie wyspy gruntem z refulowania dna stawu, odsączenie oraz plantowanie skarp. Roboty z wody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łożenie membrany pod plażę żwirową (np. EPDM 1.2 mm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łożenie plaży żwirowej ze żwiru płukanego fr. 8/16 mm, gr. 15 cm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bsiew trawą wyspy na gruncie z refulowania (wyrównanie i zawałowanie ręczne)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grążenie ścianki szczelnej z grodzic winylowych GW 458/12 na wejściach dla zwierzą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pełnienie wejść dla zwierząt gruntem z refulowania, odsączenie oraz obrobienie na czysto. Roboty z wod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uk kamienny na wejściach na wyspę zabudowany kamieniem łamanym do budowli inżynierskich 100-300 mm, spoinowany zaprawą cementową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łożenie geowłókniny 400g/m2 pod bruk kamienn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sadzenia krzewów czarnego bzu  wraz z ułożeniem kory sosnowej kompostowanej na powierzchni o promieniu 1 m wokół pnia krzewu.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up i montaż atrap ptaków (rybitwa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taż elementów betonowych chroniących gniazda (korytka ścieków drogowych, odwrócone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konanie otworów drenażowych w grodzicach winylowych przy plażach żwirow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gotowanie platformy pływającej dla sprzętu (montaż i demontaż), wspólne dla 4 wysp na stawie oraz grobl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zygotowanie platformy pływającej dla obsługi refulera (montaż i demontaż), wspólne dla 4 wysp na stawie oraz grobli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na netto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datek VAT 23 %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1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azem 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69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7876"/>
        <w:gridCol w:w="1273"/>
        <w:gridCol w:w="900"/>
        <w:gridCol w:w="1440"/>
        <w:gridCol w:w="1800"/>
      </w:tblGrid>
      <w:tr>
        <w:trPr>
          <w:trHeight w:val="300" w:hRule="atLeast"/>
        </w:trPr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onanie wyspy nr 4 na stawie Barzyniec dla Rybitwy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is robót 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stka przedm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lość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ena jednostkowa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elementu</w:t>
            </w:r>
          </w:p>
        </w:tc>
      </w:tr>
      <w:tr>
        <w:trPr>
          <w:trHeight w:val="27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cinka krzewów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cinka drzew z obróbką, drewno pozostawić do dyspozycji administratora stawu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yczenie wyspy oraz wejść dla zwierząt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p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grążenie ścianki szczelnej z grodzic winylowych GW 458/10,4; H=3,5 m,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taż obejmy stalowej 14x200 mm ze stali S35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pełnienie wyspy gruntem z refulowania dna stawu, odsączenie oraz plantowanie skarp. Roboty z wody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łożenie membrany pod plażę żwirową (np. EPDM 1.2 mm)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łożenie plaży żwirowej ze żwiru płukanego fr. 8/16 mm, gr. 15 cm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bsiew trawą wyspy na gruncie z refulowania (wyrównanie i zawałowanie ręczne)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grążenie ścianki szczelnej z grodzic winylowych GW 610/7,2 na wejściach dla zwierząt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pełnienie wejść dla zwierząt gruntem z refulowania, odsączenie oraz obrobienie na czysto. Roboty z wody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uk kamienny na wejściach na wyspę zabudowany kamieniem łamanym do budowli inżynierskich 100-300 mm, spoinowany zaprawą cementową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łożenie geowłókniny 400g/m2 pod bruk kamienny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sadzenia krzewów czarnego bzu  wraz z ułożeniem kory sosnowej kompostowanej na powierzchni o promieniu 1 m wokół pnia krzewu.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up i montaż atrap ptaków (rybitwa)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taż elementów betonowych/PCV chroniących gniazda (np. korytka ścieków drogowych, odwrócone)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konanie otworów drenażowych w grodzicach winylowych przy plażach żwirowych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gotowanie platformy pływającej dla sprzętu (montaż i demontaż), wspólne dla 4 wysp na stawie oraz grobli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zygotowanie platformy pływającej dla obsługi refulera (montaż i demontaż), wspólne dla 4 wysp na stawie oraz grobli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na netto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datek VAT 23 %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4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azem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74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7876"/>
        <w:gridCol w:w="1340"/>
        <w:gridCol w:w="900"/>
        <w:gridCol w:w="1440"/>
        <w:gridCol w:w="1780"/>
      </w:tblGrid>
      <w:tr>
        <w:trPr>
          <w:trHeight w:val="300" w:hRule="atLeast"/>
        </w:trPr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onanie wyspy na stawie Młyński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is robót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stka przedm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lość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ena jednostkowa 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elementu</w:t>
            </w:r>
          </w:p>
        </w:tc>
      </w:tr>
      <w:tr>
        <w:trPr>
          <w:trHeight w:val="27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cinka krzewów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cinka drzew z obróbką, drewno pozostawić do dyspozycji administratora staw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yczenie wyspy oraz wejść dla zwierzą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p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grążenie ścianki szczelnej z grodzic winylowych GW 458/12; H=5 m, góra ścianki szczelnej zakończona oczep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taż obejmy stalowej 20x200 mm ze stali S3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pełnienie wyspy gruntem z refulowania dna stawu, odsączenie oraz plantowanie skarp. Roboty z wody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2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łożenie membrany pod plażę żwirową (np. EPDM 1.2 mm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łożenie plaży żwirowej ze żwiru płukanego fr. 8/16 mm, gr. 15 cm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bsiew trawą wyspy na gruncie z refulowania (wyrównanie i zawałowanie ręczne)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grążenie ścianki szczelnej z grodzic winylowych GW 458/12 na wejściach dla zwierzą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pełnienie wejść dla zwierząt gruntem z refulowania, odsączenie oraz obrobienie na czysto. Roboty z wod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uk kamienny na wejściach na wyspę zabudowany kamieniem łamanym do budowli inżynierskich 100-300 mm, spoinowany zaprawą cementową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łożenie geowłókniny 400g/m2 pod bruk kamienn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sadzenia krzewów czarnego bzu  wraz z ułożeniem kory sosnowej kompostowanej na powierzchni o promieniu 1 m wokół pnia krzewu.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up i montaż atrap ptaków (rybitwa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taż elementów betonowych chroniących gniazda (korytka ścieków drogowych, odwrócone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konanie otworów drenażowych w grodzicach winylowych przy plażach żwirow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gotowanie platformy pływającej dla sprzętu (montaż i demontaż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zygotowanie platformy pływającej dla obsługi refulera (montaż i demontaż)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na netto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datek VAT 23 %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1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azem 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74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7876"/>
        <w:gridCol w:w="1340"/>
        <w:gridCol w:w="900"/>
        <w:gridCol w:w="1440"/>
        <w:gridCol w:w="1780"/>
      </w:tblGrid>
      <w:tr>
        <w:trPr>
          <w:trHeight w:val="300" w:hRule="atLeast"/>
        </w:trPr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mont grobli stawu Granicznik  na długości 548 mb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is robót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stka przedm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lość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ena jednostkowa 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elementu</w:t>
            </w:r>
          </w:p>
        </w:tc>
      </w:tr>
      <w:tr>
        <w:trPr>
          <w:trHeight w:val="27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cinka krzewów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cinka drzew z obróbką, drewno pozostawić do dyspozycji administratora staw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grążenie ścianki szczelnej z grodzic hybrydowych GW 700 FR; H=4,0 m, (do rzędnej naturalnego poziomu piętrzenia grodzice z uszczelką)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19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taż oczepu na ściankę szczeln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pełnienie ubytków w grobli zasypką z pospółki, zagęszczenie oraz plantowanie skarp. Roboty z wod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umusowanie i obsiew skarp i korony trawą, warstwa humusu gr. 10 c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łożenie geowłókniny 400 g/m2 na koronie grobl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twardzenie korony grobli o szerokości 1,5 m klińcem i tłuczniem, gr. 15 c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rzut kamienny na skarpie grobli przy zakończeniu ubezpieczeń ścianki szczelnej. Roboty z wod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na netto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datek VAT 23 %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1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azem 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74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7876"/>
        <w:gridCol w:w="1340"/>
        <w:gridCol w:w="900"/>
        <w:gridCol w:w="1440"/>
        <w:gridCol w:w="1780"/>
      </w:tblGrid>
      <w:tr>
        <w:trPr>
          <w:trHeight w:val="300" w:hRule="atLeast"/>
        </w:trPr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onanie wyspy na stawie Granicznik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is robót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stka przedm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lość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ena jednostkowa 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elementu</w:t>
            </w:r>
          </w:p>
        </w:tc>
      </w:tr>
      <w:tr>
        <w:trPr>
          <w:trHeight w:val="27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cinka krzewów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cinka drzew z obróbką, drewno pozostawić do dyspozycji administratora staw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yczenie wyspy oraz wejść dla zwierzą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p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grążenie ścianki szczelnej z grodzic winylowych GW 458/12; H=4,5 m,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taż obejmy stalowej 14x200 mm ze stali S3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pełnienie wyspy gruntem z refulowania dna stawu, odsączenie oraz plantowanie skarp. Roboty z wody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łożenie membrany pod plażę żwirową (np. EPDM 1.2 mm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łożenie plaży żwirowej ze żwiru płukanego fr. 8/16 mm, gr. 15 cm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bsiew trawą wyspy na gruncie z refulowania (wyrównanie i zawałowanie ręczne)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grążenie ścianki szczelnej z grodzic winylowych GW 458/12 na wejściach dla zwierzą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pełnienie wejść dla zwierząt gruntem z refulowania, odsączenie oraz obrobienie na czysto. Roboty z wod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uk kamienny na wejściach na wyspę zabudowany kamieniem łamanym do budowli inżynierskich 100-300 mm, spoinowany zaprawą cementową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łożenie geowłókniny 400g/m2 pod bruk kamienn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sadzenia krzewów czarnego bzu  wraz z ułożeniem kory sosnowej kompostowanej na powierzchni o promieniu 1 m wokół pnia krzewu.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up i montaż atrap ptaków (rybitwa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taż elementów betonowych chroniących gniazda (korytka ścieków drogowych, odwrócone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konanie otworów drenażowych w grodzicach winylowych przy plażach żwirow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gotowanie platformy pływającej dla sprzętu (montaż i demontaż), wspólnie dla wyspy oraz grobl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gotowanie platformy pływającej dla obsługi refulera (montaż i demontaż), wspólnie dla wyspy oraz grobl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na netto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datek VAT 23 %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1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azem 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74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7876"/>
        <w:gridCol w:w="1340"/>
        <w:gridCol w:w="900"/>
        <w:gridCol w:w="1440"/>
        <w:gridCol w:w="1780"/>
      </w:tblGrid>
      <w:tr>
        <w:trPr>
          <w:trHeight w:val="300" w:hRule="atLeast"/>
        </w:trPr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onanie wyspy na stawie Olszowiec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is robót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stka przedm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lość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ena jednostkowa 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elementu</w:t>
            </w:r>
          </w:p>
        </w:tc>
      </w:tr>
      <w:tr>
        <w:trPr>
          <w:trHeight w:val="27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cinka krzewów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cinka drzew z obróbką, drewno pozostawić do dyspozycji administratora staw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tyczenie wyspy oraz wejść dla zwierzą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mp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grążenie ścianki szczelnej z grodzic winylowych GW 458/12; H=4,0 m, góra ścianki szczelnej zakończona oczep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taż obejmy stalowej 14x200 mm ze stali S3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pełnienie wyspy gruntem z refulowania dna stawu, odsączenie oraz plantowanie skarp. Roboty z wody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łożenie membrany pod plażę żwirową (np. EPDM 1.2 mm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łożenie plaży żwirowej ze żwiru płukanego fr. 8/16 mm, gr. 15 cm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bsiew trawą wyspy na gruncie z refulowania (wyrównanie i zawałowanie ręczne)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grążenie ścianki szczelnej z grodzic winylowych GW 458/12 na wejściach dla zwierzą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pełnienie wejść dla zwierząt gruntem z refulowania, odsączenie oraz obrobienie na czysto. Roboty z wod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uk kamienny na wejściach na wyspę zabudowany kamieniem łamanym do budowli inżynierskich 100-300 mm, spoinowany zaprawą cementową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łożenie geowłókniny 400g/m2 pod bruk kamienny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sadzenia krzewów czarnego bzu  wraz z ułożeniem kory sosnowej kompostowanej na powierzchni o promieniu 1 m wokół pnia krzewu.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up i montaż atrap ptaków (rybitwa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taż elementów betonowych chroniących gniazda (korytka ścieków drogowych, odwrócone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konanie otworów drenażowych w grodzicach winylowych przy plażach żwirow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gotowanie platformy pływającej dla sprzętu (montaż i demontaż), wspólnie dla wyspy oraz grobl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gotowanie platformy pływającej dla obsługi refulera (montaż i demontaż), wspólnie dla wyspy oraz grobl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na netto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datek VAT 23 %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1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azem 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orient="landscape" w:w="16838" w:h="11906"/>
      <w:pgMar w:left="1134" w:right="1812" w:gutter="0" w:header="709" w:top="993" w:footer="188" w:bottom="720"/>
      <w:pgNumType w:fmt="decimal"/>
      <w:formProt w:val="false"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  </w:t>
      </w:r>
      <w:r>
        <w:rPr>
          <w:rFonts w:cs="Arial" w:ascii="Arial" w:hAnsi="Arial"/>
          <w:color w:val="000000"/>
          <w:shd w:fill="FFFFFF" w:val="clear"/>
        </w:rPr>
        <w:t xml:space="preserve">Opis robót przedstawiony w załączonej kalkulacji ofertowej ma charakter pomocniczy. Wykonawca zobowiązany jest do dokładnego sprawdzenia ilości  </w:t>
        <w:br/>
        <w:t xml:space="preserve">   robót z dokumentacją projektową. </w:t>
      </w:r>
      <w:r>
        <w:rPr>
          <w:rFonts w:cs="Arial" w:ascii="Arial" w:hAnsi="Arial"/>
        </w:rPr>
        <w:t xml:space="preserve">W przypadku dostrzeżenia rozbieżności pomiędzy poszczególnymi elementami dokumentacji projektowej Wykonawca   </w:t>
        <w:br/>
        <w:t xml:space="preserve">   jest  zobowiązany do wystąpienia do Zamawiającego o ich wyjaśnienie przed złożeniem oferty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  <w:p>
    <w:pPr>
      <w:pStyle w:val="Footer"/>
      <w:jc w:val="right"/>
      <w:rPr>
        <w:lang w:val="pl-PL"/>
      </w:rPr>
    </w:pPr>
    <w:r>
      <w:rPr>
        <w:lang w:val="pl-PL"/>
      </w:rPr>
    </w:r>
  </w:p>
  <w:p>
    <w:pPr>
      <w:pStyle w:val="Footer"/>
      <w:jc w:val="right"/>
      <w:rPr>
        <w:lang w:val="pl-PL"/>
      </w:rPr>
    </w:pPr>
    <w:r>
      <w:rPr>
        <w:lang w:val="pl-PL"/>
      </w:rPr>
    </w:r>
  </w:p>
  <w:p>
    <w:pPr>
      <w:pStyle w:val="Footer"/>
      <w:tabs>
        <w:tab w:val="clear" w:pos="708"/>
        <w:tab w:val="left" w:pos="1230" w:leader="none"/>
        <w:tab w:val="center" w:pos="6946" w:leader="none"/>
      </w:tabs>
      <w:jc w:val="center"/>
      <w:rPr>
        <w:lang w:val="pl-PL"/>
      </w:rPr>
    </w:pPr>
    <w:r>
      <w:rPr>
        <w:lang w:val="en-US" w:eastAsia="en-US"/>
      </w:rPr>
      <w:drawing>
        <wp:inline distT="0" distB="0" distL="0" distR="0">
          <wp:extent cx="4572000" cy="67500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/>
      <w:rPr>
        <w:rFonts w:ascii="Arial" w:hAnsi="Arial" w:cs="Arial"/>
        <w:color w:val="404040"/>
        <w:sz w:val="18"/>
        <w:szCs w:val="18"/>
      </w:rPr>
    </w:pPr>
    <w:r>
      <w:rPr>
        <w:rFonts w:cs="Arial" w:ascii="Arial" w:hAnsi="Arial"/>
        <w:color w:val="404040"/>
        <w:szCs w:val="22"/>
      </w:rPr>
      <w:t xml:space="preserve">Znak sprawy: </w:t>
    </w:r>
    <w:r>
      <w:rPr>
        <w:rFonts w:cs="Arial" w:ascii="Arial" w:hAnsi="Arial"/>
        <w:color w:val="404040"/>
        <w:sz w:val="18"/>
        <w:szCs w:val="18"/>
      </w:rPr>
      <w:t xml:space="preserve"> WOF-I.082.4.2021</w:t>
      <w:tab/>
      <w:t xml:space="preserve">                                                                                                                                                                                    Załącznik nr 1a do SIWZ</w:t>
    </w:r>
  </w:p>
  <w:p>
    <w:pPr>
      <w:pStyle w:val="Normal"/>
      <w:rPr>
        <w:rFonts w:ascii="Arial" w:hAnsi="Arial" w:cs="Arial"/>
        <w:color w:val="404040"/>
        <w:sz w:val="18"/>
        <w:szCs w:val="18"/>
      </w:rPr>
    </w:pPr>
    <w:r>
      <w:rPr>
        <w:rFonts w:cs="Arial" w:ascii="Arial" w:hAnsi="Arial"/>
        <w:color w:val="40404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  <w:lang w:val="en-US"/>
    </w:rPr>
  </w:style>
  <w:style w:type="character" w:styleId="WW8Num1z0">
    <w:name w:val="WW8Num1z0"/>
    <w:qFormat/>
    <w:rPr>
      <w:rFonts w:ascii="Arial" w:hAnsi="Arial" w:eastAsia="Times New Roman" w:cs="Arial"/>
      <w:i w:val="false"/>
      <w:lang w:val="pl-PL"/>
    </w:rPr>
  </w:style>
  <w:style w:type="character" w:styleId="WW8Num5z0">
    <w:name w:val="WW8Num5z0"/>
    <w:qFormat/>
    <w:rPr>
      <w:b/>
      <w:i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WW8Num7z4">
    <w:name w:val="WW8Num7z4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spacing w:before="120" w:after="120"/>
      <w:ind w:firstLine="425"/>
      <w:jc w:val="center"/>
    </w:pPr>
    <w:rPr>
      <w:rFonts w:ascii="Arial" w:hAnsi="Arial" w:cs="Arial"/>
      <w:bCs/>
      <w:color w:val="000000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qFormat/>
    <w:pPr>
      <w:widowControl w:val="false"/>
      <w:suppressAutoHyphens w:val="true"/>
      <w:bidi w:val="0"/>
      <w:spacing w:lineRule="auto" w:line="360" w:before="0" w:after="200"/>
    </w:pPr>
    <w:rPr>
      <w:rFonts w:ascii="Verdana" w:hAnsi="Verdana" w:eastAsia="Lucida Sans Unicode" w:cs="Arial"/>
      <w:color w:val="auto"/>
      <w:kern w:val="2"/>
      <w:sz w:val="20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sz w:val="22"/>
      <w:szCs w:val="22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18:00Z</dcterms:created>
  <dc:creator>Świątnicka Iwona</dc:creator>
  <dc:description/>
  <cp:keywords/>
  <dc:language>en-US</dc:language>
  <cp:lastModifiedBy>48793</cp:lastModifiedBy>
  <cp:lastPrinted>2016-08-11T13:54:00Z</cp:lastPrinted>
  <dcterms:modified xsi:type="dcterms:W3CDTF">2021-05-31T12:18:00Z</dcterms:modified>
  <cp:revision>2</cp:revision>
  <dc:subject/>
  <dc:title>Kalkulacja ofertowa</dc:title>
</cp:coreProperties>
</file>