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49527028"/>
      <w:bookmarkStart w:id="1" w:name="__Fieldmark__0_3249527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(składane wraz z ofertą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49527028"/>
      <w:bookmarkStart w:id="3" w:name="__Fieldmark__1_3249527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 O AKTUALNOŚCI INFORMACJI ZAWARTYCH OŚWIADCZENIU (składane w odpowiedzi na wezwanie Zamawiającego określone w Rozdziale X ust. 3 pkt 1 SWZ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49527028"/>
      <w:bookmarkStart w:id="5" w:name="__Fieldmark__2_32495270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spełniam warunki udziału w postępowaniu określone przez  </w:t>
        <w:br/>
        <w:t>Zamawiającego 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49527028"/>
      <w:bookmarkStart w:id="7" w:name="__Fieldmark__3_324952702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49527028"/>
      <w:bookmarkStart w:id="9" w:name="__Fieldmark__4_324952702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49527028"/>
      <w:bookmarkStart w:id="11" w:name="__Fieldmark__5_324952702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249527028"/>
      <w:bookmarkStart w:id="13" w:name="__Fieldmark__6_324952702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249527028"/>
      <w:bookmarkStart w:id="15" w:name="__Fieldmark__7_324952702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3">
    <w:p>
      <w:pPr>
        <w:pStyle w:val="Footnote"/>
        <w:tabs>
          <w:tab w:val="clear" w:pos="708"/>
          <w:tab w:val="left" w:pos="557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7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 xml:space="preserve">Numer postępowania: </w:t>
    </w:r>
    <w:r>
      <w:rPr>
        <w:rFonts w:cs="Arial" w:ascii="Arial" w:hAnsi="Arial"/>
        <w:color w:val="808080"/>
        <w:sz w:val="18"/>
        <w:szCs w:val="18"/>
      </w:rPr>
      <w:t>WOF-I.082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ind w:left="540" w:hanging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azwa postępowania: 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</w:rPr>
      <w:t xml:space="preserve">Zabezpieczenie grobli i wysp na stawach hodowlanych w ramach realizacji projektu LIFE16 NAT/PL/000766 „Ochrona siedlisk ptaków wodno – błotnych </w:t>
      <w:br/>
      <w:t xml:space="preserve">w Dolinie Górnej Wisły” (LIFE.VISTULA.P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11:52:00Z</dcterms:modified>
  <cp:revision>2</cp:revision>
  <dc:subject/>
  <dc:title/>
</cp:coreProperties>
</file>