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68"/>
        <w:gridCol w:w="8256"/>
        <w:gridCol w:w="2551"/>
      </w:tblGrid>
      <w:tr>
        <w:trPr>
          <w:trHeight w:val="551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Opis założeń projektu informatycznego pn. „Elektroniczna Platforma Gromadzenia, Analizy i Udostępniania zasobów cyfrowych o Zdarzeniach Medycznych" (P1) – faza 2” (Wnioskodawca - Minister Zdrowia, Beneficjent - Centrum Systemów Informacyjnych Ochrony Zdrowia)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Cele i korzyści wynikające z projektu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iągnięcie wartości docelowej wskaźników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Liczba usług publicznych udostępnionych on-line o stopniu dojrzałości co najmniej 4 – transakcja”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Liczba udostępnionych usług wewnątrzadministracyjnych (A2A)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Liczba uruchomionych systemów teleinformatycznych w podmiotach wykonujących zadania publiczne”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kreślono na 2022 rok, co wykracza poza „Planowany okre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ealizacji projektu”, warunku obligatoryjnego w przypadku ww. wskaźników produktu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wyjaśnienie lub korektę raportu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Cele i korzyści wynikające z projektu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zakresie celu 6, powiązanych z nim korzyścią i wskaźnikiem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cel 6 dotyczy „Udostępnienia rejestrów publicznych o </w:t>
            </w:r>
            <w:r>
              <w:rPr>
                <w:b/>
                <w:sz w:val="22"/>
                <w:szCs w:val="22"/>
              </w:rPr>
              <w:t>poprawnej</w:t>
            </w:r>
            <w:r>
              <w:rPr>
                <w:sz w:val="22"/>
                <w:szCs w:val="22"/>
              </w:rPr>
              <w:t xml:space="preserve"> interoperacyjności”, jednocześnie wskaźnik - „Liczby rejestrów publicznych o </w:t>
            </w:r>
            <w:r>
              <w:rPr>
                <w:b/>
                <w:sz w:val="22"/>
                <w:szCs w:val="22"/>
              </w:rPr>
              <w:t>poprawionej</w:t>
            </w:r>
            <w:r>
              <w:rPr>
                <w:sz w:val="22"/>
                <w:szCs w:val="22"/>
              </w:rPr>
              <w:t xml:space="preserve"> interoperacyjności”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żeli prawidłowym określeniem jest „poprawiona interoperacyjność”, proszę o doprecyzowanie korzyści uwzględniając, czy poprawiona interoperacyjność dotyczy wzajemnej interoperacyjności publicznych rejestrów referencyjnych udostępnianych w ramach systemów projektu, czy interoperacyjności tych rejestrów z innymi zewnętrznymi dla nich systemami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wyjaśnienie lub korektę raportu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5:37:00Z</dcterms:created>
  <dc:creator>BAF</dc:creator>
  <dc:description/>
  <cp:keywords/>
  <dc:language>en-US</dc:language>
  <cp:lastModifiedBy>Zwara Wioletta</cp:lastModifiedBy>
  <dcterms:modified xsi:type="dcterms:W3CDTF">2020-05-14T05:49:00Z</dcterms:modified>
  <cp:revision>34</cp:revision>
  <dc:subject/>
  <dc:title/>
</cp:coreProperties>
</file>