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48"/>
        <w:gridCol w:w="1629"/>
        <w:gridCol w:w="7438"/>
        <w:gridCol w:w="3521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System Rejestracji Broni (SRB)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</w:rPr>
              <w:t>(opis założeń projektu informatycznego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4.1, 4.3 i 4.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inisterstwo Finansów zwraca uwagę, że wydatki na System Rejestracji Broni zostały określone w art. 173</w:t>
            </w: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 xml:space="preserve"> ustawy z dnia 13 czerwca 2019 r. </w:t>
              <w:br/>
            </w:r>
            <w:r>
              <w:rPr>
                <w:rFonts w:cs="Cambria" w:ascii="Cambria" w:hAnsi="Cambria"/>
                <w:i/>
                <w:color w:val="3A3A3A"/>
                <w:sz w:val="23"/>
                <w:szCs w:val="23"/>
                <w:shd w:fill="FFFFFF" w:val="clear"/>
              </w:rPr>
              <w:t xml:space="preserve">o wykonywaniu działalności gospodarczej w zakresie wytwarzania i obrotu materiałami wybuchowymi, bronią, amunicją oraz wyrobami i technologią o przeznaczeniu wojskowym lub policyjnym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i/>
                <w:i/>
                <w:color w:val="3A3A3A"/>
                <w:sz w:val="23"/>
                <w:szCs w:val="23"/>
                <w:shd w:fill="FFFFFF" w:val="clear"/>
              </w:rPr>
            </w:pPr>
            <w:r>
              <w:rPr>
                <w:rFonts w:cs="Cambria" w:ascii="Cambria" w:hAnsi="Cambria"/>
                <w:i/>
                <w:color w:val="3A3A3A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Zgodnie z założeniami ww. ustawy (ujętymi w OSR) przedmiotowy rejestr miał zostać wybudowany w 2019 roku a w kolejnych latach przywiduje się wydatkowanie środków na utrzymanie rejestr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>Zgodnie z art. 173 ww. ustawy</w:t>
            </w:r>
            <w:r>
              <w:rPr>
                <w:rFonts w:cs="Cambria" w:ascii="Cambria" w:hAnsi="Cambria"/>
                <w:i/>
                <w:color w:val="3A3A3A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>maksymalny limit wydatków budżetu państwa na System Rejestracji Broni został określony m.in. w latach 2019-2022 w następujących wysokościach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19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7,58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zgodnie z OSR: na jego budowę 7,11 mln zł oraz </w:t>
              <w:br/>
              <w:t xml:space="preserve">na wynagrodzenia 0,47 mln zł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20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1,68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zgodnie z OSR: 1,15 mln zł na jego utrzymanie oraz 0,52 mln zł na wynagrodzenia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21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1,34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wg OSR 0,81 mln utrzymanie, 0,54 wynagrodzenia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- 2020 r. </w:t>
            </w:r>
            <w:r>
              <w:rPr>
                <w:rFonts w:cs="Cambria" w:ascii="Cambria" w:hAnsi="Cambria"/>
                <w:b/>
                <w:color w:val="3A3A3A"/>
                <w:sz w:val="23"/>
                <w:szCs w:val="23"/>
                <w:shd w:fill="FFFFFF" w:val="clear"/>
              </w:rPr>
              <w:t>1,38 mln zł</w:t>
            </w:r>
            <w:r>
              <w:rPr>
                <w:rFonts w:cs="Cambria" w:ascii="Cambria" w:hAnsi="Cambria"/>
                <w:color w:val="3A3A3A"/>
                <w:sz w:val="23"/>
                <w:szCs w:val="23"/>
                <w:shd w:fill="FFFFFF" w:val="clear"/>
              </w:rPr>
              <w:t xml:space="preserve"> (wg OSR 0,83 mln zł utrzymanie, 0,55 mln zł wynagrodzenia)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Natomiast opiniowany projekt opisu założeń projektu informatycznego przewiduje wydatkowanie ogółem 10,8 mln zł na budowę SRB w latach 2018-2022 (udział środków budżetu państwa został określony na 15,37% tj. w </w:t>
            </w:r>
            <w:r>
              <w:rPr>
                <w:rFonts w:cs="TimesNewRomanPSMT;Times New Roman" w:ascii="Cambria" w:hAnsi="Cambria"/>
                <w:b/>
                <w:sz w:val="23"/>
                <w:szCs w:val="23"/>
              </w:rPr>
              <w:t>kwocie ok. 1,7 mln zł)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 (pkt 4.1). Największe nakłady miałyby być poniesione w 2020 r., tj. w wysokości 8,7 mln zł (ze śr. budżetu państwa zatem w kwocie ok. 1,34 mln z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Ponadto, w latach 2020-2024 projekt opisu zakłada poniesienie 7,34 mln zł wydatków budżetu państwa na utrzymanie trwałości projektu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 analizy wydatków zaproponowanych dla poszczególnych lat dla budżetu państwa w ramach ww. dokumentu wynika, że zostały one zaplanowane w wartościach wyższych niż wynika to z art. 173 ww. ustawy. Dotyczy to roku 2020 oraz 2023 i 202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W ocenie Ministerstwa Finansów nie można zatem zaakceptować zaproponowanych w ww. dokumencie w ww. latach wydatków do sfinansowania z budżetu państwa, gdyż powoduje to automatyczne przekroczenie limitu wydatków określonego w ww. przepisie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shd w:fill="FFFFFF" w:val="clear"/>
              </w:rPr>
              <w:t xml:space="preserve">W projekcie ustawy budżetowej na rok 2020 będącym obecnie przedmiotem prac Rady Dialogu Społecznego i przyjętym przez Radę Ministrów w dniu 27 sierpnia br., nie zostały zaplanowane (w ramach rezerw celowych budżetu państwa) dodatkowe środki na finansowanie zadań związanych z SRB. Środki na ww. cel powinny zatem zostać </w:t>
              <w:br/>
              <w:t xml:space="preserve">w całości zaplanowane i sfinansowane w ramach przyznanego limitu wydatków dla cz. 42 – Spraw wewnętrzne na rok 2020 i lata kolejne </w:t>
              <w:br/>
              <w:t xml:space="preserve">i nie powinny stanowić podstawy do ubiegania się o dodatkowe środki </w:t>
              <w:br/>
              <w:t xml:space="preserve">z budżetu państwa na ww. cel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  <w:shd w:fill="FFFFFF" w:val="clear"/>
              </w:rPr>
            </w:pPr>
            <w:r>
              <w:rPr>
                <w:rFonts w:cs="TimesNewRomanPSMT;Times New Roman" w:ascii="Cambria" w:hAnsi="Cambria"/>
                <w:sz w:val="23"/>
                <w:szCs w:val="23"/>
                <w:shd w:fill="FFFFFF" w:val="clea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 i 4.3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wyjaśnić rozbieżności pomiędzy kwotami wydatków podanymi w projekcie opisu założeń, a ustawą z dnia 13 czerwca 2019 r.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o wykonywaniu (…)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oraz w OSR do rządowego projektu ww. ustawy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1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dać informację, czy środki założone dla 2018 i 2019 roku zostały już wydatkowane </w:t>
              <w:br/>
              <w:t>i na jakie cel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dodać stwierdzenie wyraźnie wskazujące, że wydatki budżetu państwa na współfinansowanie kosztów budowy projektu w latach 2020-2022 będą sfinansowane w  ramach corocznie ustalanego limitu wydatków dla części 42 – Sprawy wewnętrzne, w tym w ramach limitów wynagrodzeń oraz, że podjęcie realizacji projektu nie będzie stanowiło podstawy do ubiegania się </w:t>
              <w:br/>
              <w:t>o dodatkowe środki z budżetu państwa na ten cel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4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pozostawić jako nieskreślony „tiret” pierwszy, </w:t>
              <w:br/>
              <w:t>tj. stwierdzenie, zgodnie z którym (Planowane koszty ogólne realizacji (…) oraz koszty utrzymania projektu)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- „zostaną pokryte w ramach budżetów odpowiednich dysponentów części budżetowych bez konieczności występowania o dodatkowe środki z budżetu państwa”. Będzie to dotyczyło lat 2020-2022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„</w:t>
            </w:r>
            <w:r>
              <w:rPr>
                <w:rFonts w:cs="Cambria" w:ascii="Cambria" w:hAnsi="Cambria"/>
                <w:sz w:val="23"/>
                <w:szCs w:val="23"/>
              </w:rPr>
              <w:t>Tiret” drugi powinien zostać skreślony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zwraca uwagę, że koszty utrzymania trwałości projektu są to koszty ponoszone po zakończeniu realizacji projektu </w:t>
              <w:br/>
              <w:t>(po dokonaniu ostatniej płatności) – tymczasem zgodnie z przestawioną informacją planowany okres realizacji projektu to: 12.2019 - 12.2022 r., natomiast w pkt. 4.3. w tabeli ujęto koszty utrzymania projektu dla lat 2020-2024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jaśnienie zagadnienia przez wnioskodawcę i korekta opisu założeń projektu we wskazanym zakresie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kt 4.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lanowany okres realizacji projektu to 12.2019 do 12.2022, natomiast </w:t>
              <w:br/>
              <w:t>w pkt. 4.1. Podział całkowitego kosztu projektu na poszczególne lata (netto oraz brutto) przedstawiono dla okresu od 2018 r. do 2022 r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jaśnienie zagadnienia przez wnioskodawcę i korekta opisu założeń projektu we wskazanym zakresie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5:00Z</dcterms:created>
  <dc:creator>BAF</dc:creator>
  <dc:description/>
  <cp:keywords/>
  <dc:language>en-US</dc:language>
  <cp:lastModifiedBy>Wróbel Krzysztof</cp:lastModifiedBy>
  <cp:lastPrinted>2019-05-30T11:02:00Z</cp:lastPrinted>
  <dcterms:modified xsi:type="dcterms:W3CDTF">2019-09-06T08:05:00Z</dcterms:modified>
  <cp:revision>2</cp:revision>
  <dc:subject/>
  <dc:title/>
</cp:coreProperties>
</file>