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ywana dalej „Umową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 xml:space="preserve">  Trzebielinie,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em Państwa – Państwowe Gospodarstwo Leśne Lasy Państwowe Nadleśnictwo Trzebielino, ul. Pomorska 21, 77-235 Trzebielino, NIP 842-00-06-338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- Nadleśniczego Marka Wiśniewski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,,Zamawiającym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………</w:t>
      </w:r>
      <w:r>
        <w:rPr>
          <w:rFonts w:cs="Arial" w:ascii="Arial" w:hAnsi="Arial"/>
          <w:sz w:val="22"/>
          <w:szCs w:val="22"/>
        </w:rPr>
        <w:t>…</w:t>
      </w:r>
      <w:r>
        <w:rPr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 przez  – właściciela- ………………………………………………………..….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w dalszej treści umowy ,,Wykonawcą”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1. Przedmiotem umowy jest sukcesywna dostawa fabrycznie nowych materiałów eksploatacyjnych do drukarek i urządzeń wielofunkcyjnych oraz materiałów biurowych zwanych dalej materiałami do siedziby Nadleśnictwa Trzebielin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2. W wyniku </w:t>
      </w:r>
      <w:r>
        <w:rPr>
          <w:rFonts w:cs="Arial" w:ascii="Arial" w:hAnsi="Arial"/>
        </w:rPr>
        <w:t xml:space="preserve">Zaproszenia do składania ofert z dnia ..........2024 r., </w:t>
      </w:r>
      <w:r>
        <w:rPr>
          <w:rFonts w:cs="Arial" w:ascii="Arial" w:hAnsi="Arial"/>
          <w:color w:val="000000"/>
        </w:rPr>
        <w:t xml:space="preserve">Zamawiający zleca a Wykonawca przyjmuje do realizacji dostawę na rzecz Zamawiającego materiałów </w:t>
      </w:r>
      <w:r>
        <w:rPr>
          <w:rFonts w:cs="Arial" w:ascii="Arial" w:hAnsi="Arial"/>
        </w:rPr>
        <w:t>określonych wg załączników nr 1 i 2 do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Wielkości materiałów określone w załączniku nr 1 i 2 są wielkościami</w:t>
      </w:r>
      <w:r>
        <w:rPr>
          <w:rFonts w:cs="Arial" w:ascii="Arial" w:hAnsi="Arial"/>
          <w:color w:val="000000"/>
        </w:rPr>
        <w:t xml:space="preserve"> szacunkowymi, które mogą ulec zmianie. Dopuszcza się ich zwiększenie, zmniejszenie lub zmianę sortymentu w trakcie realiza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 ramach realizacji przedmiotu umowy Wykonawca zobowiązuje się do odbioru do utylizacji pojemników po zużytych materiałach eksploatacyjnych przekazanych przez Zamawiającego.</w:t>
        <w:tab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</w:rPr>
        <w:t>1. Dostawy przedmiotu umowy będą realizowane każdorazowo w oparciu o zapotrzebowanie składane przez Zamawiającego telefonicznie lub poczt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dostawach przedmiotu umowy każdorazowo obowiązują ceny zawarte w ofercie, która jest integralną częścią umowy i stanowi załączniki nr 3 i 4 do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dostarczy do siedziby Zamawiającego zamówione materiały własnymi środkami i na własny koszt w ciągu 3 dni roboczych od dnia złożenia zamówienia w formie określonej w § 2 ust. 1 Umowy, w godz. 7.00-15.00, od poniedziałku do piątku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2. Jeżeli w trakcie obowiązywania umowy Zamawiający stwierdzi, iż wydajność, jakość lub niezawodność dostarczonego materiału odbiega od wymagań producenta urządzenia, Wykonawca zobowiązuje się do gwarancyjnej wymiany produktu na nowy, wolny od wad, w terminie 48 godzin (w dni robocze) od momentu zgłoszenia przez Zamawiającego informacji o wadliwym produkcie. Wymiana nastąpi w siedzibie Zamawiającego na koszt i ryzyko Wykonawcy w razie stwierdzenia wad produktu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obowiązuje się do pokrycia kosztów naprawy drukarki/urządzenia wielofunkcyjnego, gdy uszkodzenie urządzenia powstało w wyniku stosowania wadliwego materiału dostarczonego przez Wykonawcę. Za podstawę żądania przez Zamawiającego naprawy urządzenia (włączając w to wymianę bębna lub głowicy lub innego elementu) uważa się pisemną opinię autoryzowanego serwisu producenta urządzenia. Naprawa wykonana zostanie w autoryzowanym serwisie a koszty z nią związane ponosi Wykonawc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płata za dostarczone materiały dokonywana będzie przelewem  w oparciu o prawidłowo sporządzoną przez Wykonawcę fakturę VAT w terminie do 21 dni kalendarzowych od daty jej dostarczenia do siedziby Zamawiającego, na konto bankowe Wykonawcy podane na fakturze.  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nagrodzenie należne Wykonawcy podlega automatycznej waloryzacji odpowiednio o kwotę podatku VAT wynikającą ze stawki tego podatku obowiązującą w chwili powstania obowiązku podatkowego. W takim przypadku wysokość wynagrodzenia należnego Wykonawcy ustalana jest każdorazowo z uwzględnieniem aktualnej stawki podatku VAT obowiązującej na dzień wystawienia faktury (powstania obowiązku podatkowego)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Ceny podane przez Wykonawcę w ofercie  są cenami ustalonymi na cały okres obowiązywania umowy i nie podlegają podwyższeni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eastAsia="Lucida Sans Unicode" w:cs="Arial" w:ascii="Arial" w:hAnsi="Arial"/>
          <w:kern w:val="2"/>
          <w:lang w:bidi="hi-IN"/>
        </w:rPr>
        <w:t>Zamawiający, oświadcza, że zgodnie z ustawą z dnia 20 kwietnia 2004 roku o podatku od towarów i usług oraz niektórych innych ustaw (Dz.U.2024.361 t.j. z dnia 2024.03.13) korzysta z dokonywania rozliczeń z zastosowaniem mechanizmu podzielonej płatności – split payment. Wykonawca zobowiązany jest do wskazania Zamawiającemu rachunku do takich rozliczeń. Zamawiający zastrzega, iż w przypadku odrzucenia przelewu przez bank z powodu nie wskazania właściwego numeru konta firmowego do przelewów metodą split payment, termin zapłaty zostanie zachowany, a płatność nastąpi w dniu następnym po dacie zwrotu przelewu bez użycia metody podzielonej płat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 przypadku ustawowej zmiany stawek podatkowych mających wpływ na cenę artykułów, strony w ramach negocjacji ustalą nowe ceny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stalenie nowych cen powinno skutkować podpisaniem aneksu do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a zostaje zawarta na czas określony, począwszy od …… 2024 r. do 31.07.2025 r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W przypadku trzykrotnego powiadomienia na piśmie Wykonawcy przez Zamawiającego o niewykonaniu lub nienależytym wykonaniu którejkolwiek dostawy w okresie trwania umowy ze wskazaniem, w jakim zakresie doszło do zaniedbań, Zamawiający jest uprawniony do odstąpienia od umowy z</w:t>
      </w:r>
      <w:r>
        <w:rPr>
          <w:rFonts w:cs="Arial" w:ascii="Arial" w:hAnsi="Arial"/>
        </w:rPr>
        <w:t>e skutkiem natychmiastowym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W przypadku niespełnienia warunku określonego w § 3 ust. 1 Umowy przez Wykonawcę, Wykonawca zobowiązany jest do zapłaty kary umownej w wysokości 10% kwoty brutto danej dostawy określonej na fakturze VAT 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3. Niezrealizowanie </w:t>
      </w:r>
      <w:r>
        <w:rPr>
          <w:rFonts w:cs="Arial" w:ascii="Arial" w:hAnsi="Arial"/>
        </w:rPr>
        <w:t>któregokolwiek z</w:t>
      </w:r>
      <w:r>
        <w:rPr>
          <w:rFonts w:cs="Arial" w:ascii="Arial" w:hAnsi="Arial"/>
          <w:color w:val="CC0000"/>
        </w:rPr>
        <w:t xml:space="preserve"> </w:t>
      </w:r>
      <w:r>
        <w:rPr>
          <w:rFonts w:cs="Arial" w:ascii="Arial" w:hAnsi="Arial"/>
          <w:color w:val="000000"/>
        </w:rPr>
        <w:t>postanowień niniejszej umowy może być podstawą do jej rozwiązania ze skutkiem natychmiastowym przez każdą ze stron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W przypadku odstąpienia od umowy z winy Wykonawcy lub Zamawiającego, strona, z winy której doszło do odstąpienia od umowy jest zobowiązana do zapłaty kary umownej w wysokości 10% wynagrodzenia brutto Wykonawcy określonego w ofercie Wykonawcy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amawiający zastrzega sobie prawo do dochodzenia odszkodowania uzupełniającego do wysokości rzeczywiście poniesionej szkody na zasadach ogólnych wynikających z Kodeksu Cywilnego, w przypadku gdy zapłata kary umownej nie pokryje w całości poniesionej przez niego szkod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 sprawach nieuregulowanych w niniejszej umowie mają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niniejszej umowy wymagają formy pisemnej pod rygorem niewa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szelkie spory mogące wynikać w związku z realizacją niniejszej umowy będą rozstrzygane przez Sąd właściwy dla Zamawiającego.</w:t>
      </w:r>
    </w:p>
    <w:p>
      <w:pPr>
        <w:pStyle w:val="Normal"/>
        <w:spacing w:before="120" w:after="120"/>
        <w:ind w:left="424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Integralną część umowy stanowią:</w:t>
      </w:r>
    </w:p>
    <w:p>
      <w:pPr>
        <w:pStyle w:val="Normal"/>
        <w:tabs>
          <w:tab w:val="clear" w:pos="708"/>
          <w:tab w:val="left" w:pos="432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określenie materiałów stanowiące załącznik 1 i 2 do umowy,</w:t>
      </w:r>
    </w:p>
    <w:p>
      <w:pPr>
        <w:pStyle w:val="Normal"/>
        <w:tabs>
          <w:tab w:val="clear" w:pos="708"/>
          <w:tab w:val="left" w:pos="432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 oferta Wykonawcy będąca załącznikami nr 3 i 4 do niniejszej umowy.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rFonts w:cs="Arial" w:ascii="Arial" w:hAnsi="Arial"/>
        </w:rPr>
        <w:t>2. Umowa została sporządzona w dwóch jednobrzmiących egzemplarzach, po jednym dla każdej ze 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- wykaz materiałów biurow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- wykaz materiałów eksploatacyjn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 Wykonawcy - materiały biuro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 Wykonawcy - materiały eksploatacyj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 :                                                                               Zamawiający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60" w:leader="none"/>
      </w:tabs>
      <w:rPr/>
    </w:pPr>
    <w:r>
      <w:rPr>
        <w:rFonts w:cs="Arial" w:ascii="Arial" w:hAnsi="Arial"/>
        <w:bCs/>
        <w:sz w:val="22"/>
        <w:szCs w:val="22"/>
      </w:rPr>
      <w:t>Zn. spr. S.2300.9.2024</w:t>
    </w:r>
  </w:p>
  <w:p>
    <w:pPr>
      <w:pStyle w:val="Normal"/>
      <w:tabs>
        <w:tab w:val="clear" w:pos="708"/>
        <w:tab w:val="left" w:pos="6960" w:leader="none"/>
      </w:tabs>
      <w:jc w:val="right"/>
      <w:rPr/>
    </w:pPr>
    <w:r>
      <w:rPr>
        <w:rFonts w:cs="Arial" w:ascii="Arial" w:hAnsi="Arial"/>
        <w:bCs/>
        <w:i/>
        <w:sz w:val="20"/>
      </w:rPr>
      <w:t>zał. nr 3 do Zaproszenia do składania ofert z dnia 11.07.2024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0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8:00Z</dcterms:created>
  <dc:creator>izabella.domalewska</dc:creator>
  <dc:description/>
  <cp:keywords/>
  <dc:language>en-US</dc:language>
  <cp:lastModifiedBy>Agnieszka Wziątek (Nadleśnictwo Trzebielino)</cp:lastModifiedBy>
  <cp:lastPrinted>2023-07-03T07:49:00Z</cp:lastPrinted>
  <dcterms:modified xsi:type="dcterms:W3CDTF">2024-07-11T11:08:00Z</dcterms:modified>
  <cp:revision>2</cp:revision>
  <dc:subject/>
  <dc:title>Umowa nr   1/ 12 / PNpu /08</dc:title>
</cp:coreProperties>
</file>