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a polowań zbiorowych metodą pędzeń na terenie OHZ Nadleśnictwa Drawsko w sezonie łowieckim 2022/2023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56700559"/>
      <w:bookmarkStart w:id="1" w:name="__Fieldmark__0_35567005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56700559"/>
      <w:bookmarkStart w:id="3" w:name="__Fieldmark__1_35567005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8-22T10:03:00Z</dcterms:modified>
  <cp:revision>25</cp:revision>
  <dc:subject/>
  <dc:title>Nadleśnictwo Złotów</dc:title>
</cp:coreProperties>
</file>