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4545"/>
      </w:tblGrid>
      <w:tr>
        <w:trPr>
          <w:trHeight w:val="454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b w:val="false"/>
                <w:i/>
                <w:sz w:val="18"/>
                <w:szCs w:val="18"/>
                <w:lang w:val="pl-PL"/>
              </w:rPr>
              <w:t>Pieczęć szkoły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mię i nazwisko koordynatora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Stanowisko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1. EDUKACJA  UCZNIÓW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19"/>
        <w:gridCol w:w="3838"/>
      </w:tblGrid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klas i uczniów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klas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uczniów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sy „I”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sy „II”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sy „III”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sy „IV”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 klasy ponadpodstawowe (Jakie?)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2. EDUKACJA RODZICÓW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40"/>
      </w:tblGrid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Liczba rodziców objętych edukacją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3. EDUKACJA NAUCZYCIELI I INNYCH PRACOWNIKÓW SZKOŁ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180"/>
      </w:tblGrid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Liczba nauczycieli objętych edukacją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innych pracowników szkół objętych edukacją (Jakich?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4. REALIZATORZY DZIAŁAŃ PROGRAMOWYC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8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4180"/>
      </w:tblGrid>
      <w:tr>
        <w:trPr>
          <w:tblHeader w:val="true"/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Realizatorzy programu w szkol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iczba realizatorów</w:t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elęgniarki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edagodz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uczyciele przedmiotowi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chowawcy kla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i (kto?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5. FORMY EDUKACJI UCZNIÓW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2200"/>
      </w:tblGrid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Formy eduk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64" w:right="0" w:hanging="76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kla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uczniów</w:t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Zajęcia warsztatow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gadanki lub prelekcje prowadzone przez specjalis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mprezy prozdrowotne organizowane w szko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Ekspozycje wizual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nkursy (Jakie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pe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Ćwiczenia i nauka samobadania piersi na fantom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Emisja fil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Przygotowanie informacji na stronę internetow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 formy (Jakie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6. WSPÓŁPRACA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6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0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z kim nawiązano współpracę podczas realizacji programu?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266" w:leader="none"/>
        </w:tabs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7. OCENA PROGRAM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80"/>
      </w:tblGrid>
      <w:tr>
        <w:trPr>
          <w:trHeight w:val="27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mocne strony program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(proszę podać 3 najczęściej wymieniane odpowiedz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0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1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słabe strony program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proszę podać 3 najczęściej wymieniane odpowiedz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6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8. KONTYNUACJA PROGRAM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360"/>
      </w:tblGrid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Czy szkoła będzie kontynuować realizację programu w kolejnej edycji?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ie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2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9. WNIOSKI :</w:t>
      </w:r>
    </w:p>
    <w:p>
      <w:pPr>
        <w:pStyle w:val="Normal"/>
        <w:tabs>
          <w:tab w:val="clear" w:pos="708"/>
          <w:tab w:val="left" w:pos="266" w:leader="none"/>
        </w:tabs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.............................................</w:t>
        <w:tab/>
        <w:tab/>
        <w:tab/>
        <w:tab/>
        <w:tab/>
        <w:tab/>
        <w:tab/>
        <w:t>…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/>
          <w:sz w:val="18"/>
          <w:szCs w:val="18"/>
          <w:lang w:val="pl-PL"/>
        </w:rPr>
        <w:t>Data, miejscowość</w:t>
      </w:r>
      <w:r>
        <w:rPr>
          <w:rFonts w:cs="Arial" w:ascii="Arial" w:hAnsi="Arial"/>
          <w:bCs/>
          <w:i/>
          <w:sz w:val="20"/>
          <w:szCs w:val="20"/>
          <w:lang w:val="pl-PL"/>
        </w:rPr>
        <w:tab/>
        <w:tab/>
        <w:tab/>
        <w:tab/>
        <w:tab/>
        <w:tab/>
        <w:t xml:space="preserve">   </w:t>
        <w:tab/>
        <w:t xml:space="preserve">                  </w:t>
      </w:r>
      <w:r>
        <w:rPr>
          <w:rFonts w:cs="Arial" w:ascii="Arial" w:hAnsi="Arial"/>
          <w:bCs/>
          <w:i/>
          <w:sz w:val="18"/>
          <w:szCs w:val="18"/>
          <w:lang w:val="pl-PL"/>
        </w:rPr>
        <w:t>Podpis koordynatora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  <w:lang w:val="pl-PL"/>
        </w:rPr>
      </w:pPr>
      <w:r>
        <w:rPr>
          <w:rFonts w:cs="Arial" w:ascii="Arial" w:hAnsi="Arial"/>
          <w:bCs/>
          <w:i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540" w:top="170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t xml:space="preserve">Druk sprawozdania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t>dla koordynatora szkolnego …….edycji Programu „Zdrowe Piersi są OK!” w roku szkolnym ……/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Domylnaczcionkaakapitu2">
    <w:name w:val="Domyślna czcionka akapitu2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b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 Znak Znak1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b/>
      <w:bCs/>
      <w:sz w:val="40"/>
      <w:szCs w:val="24"/>
    </w:rPr>
  </w:style>
  <w:style w:type="character" w:styleId="NagwekZnak">
    <w:name w:val="Nagłówek Znak"/>
    <w:qFormat/>
    <w:rPr>
      <w:rFonts w:eastAsia="SimSun;宋体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eastAsia="Times New Roman"/>
      <w:b/>
      <w:bCs/>
      <w:sz w:val="40"/>
      <w:lang w:val="pl-P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2">
    <w:name w:val="Znak Znak"/>
    <w:basedOn w:val="Normal"/>
    <w:qFormat/>
    <w:pPr/>
    <w:rPr>
      <w:rFonts w:eastAsia="Times New Roman"/>
      <w:lang w:val="pl-PL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eastAsia="Calibri"/>
      <w:lang w:val="pl-PL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01:00Z</dcterms:created>
  <dc:creator>Iza Bielecka</dc:creator>
  <dc:description/>
  <dc:language>en-US</dc:language>
  <cp:lastModifiedBy>Teresa Tarkowska</cp:lastModifiedBy>
  <cp:lastPrinted>2019-01-15T13:13:00Z</cp:lastPrinted>
  <dcterms:modified xsi:type="dcterms:W3CDTF">2019-01-15T12:18:00Z</dcterms:modified>
  <cp:revision>14</cp:revision>
  <dc:subject/>
  <dc:title>I</dc:title>
</cp:coreProperties>
</file>