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27 lutego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2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uję w załączeniu poprawiony raport za IV kwartał 2018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 xml:space="preserve">System Informacji Przestrzennej Administracji Morskiej (SIPAM) </w:t>
      </w:r>
      <w:r>
        <w:rPr>
          <w:rFonts w:cs="Arial" w:ascii="Arial" w:hAnsi="Arial"/>
          <w:sz w:val="20"/>
          <w:szCs w:val="20"/>
        </w:rPr>
        <w:t>– uwzględniający uwagi zgłoszone przez Ministerstwo Cyfryzacji oraz Ministerstwo Inwestycji i Rozwoju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19-02-27T06:23:00Z</dcterms:modified>
  <cp:revision>15</cp:revision>
  <dc:subject/>
  <dc:title>Miasto, 15 maja 2008 r</dc:title>
</cp:coreProperties>
</file>