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82"/>
        <w:gridCol w:w="5387"/>
        <w:gridCol w:w="5736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</w:t>
            </w:r>
            <w:r>
              <w:rPr/>
              <w:t xml:space="preserve"> </w:t>
            </w:r>
            <w:r>
              <w:rPr>
                <w:i/>
              </w:rPr>
              <w:t>opis założeń projektu informatycznego pn. System do Obsługi Postępowań Administracyjnych w Budownictwie (SOPAB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t 2.1. Cele i korzyści wynikające z projektu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iersz „cel strategiczny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opisie założeń projektu powołano się m.in. na dokument strategiczny - „Sprawne Państwo 2020”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chwała w sprawie przyjęcia strategii „Sprawne Państwo 2020” wygasła z dniem 31 grudnia </w:t>
            </w:r>
          </w:p>
          <w:p>
            <w:pPr>
              <w:pStyle w:val="Normal"/>
              <w:jc w:val="both"/>
              <w:rPr/>
            </w:pPr>
            <w:r>
              <w:rPr/>
              <w:t>2020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sadne jest wykreślenie fragmentu dotyczącego strategii „Sprawne Państwo 2020”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6:50:00Z</dcterms:created>
  <dc:creator>BAF</dc:creator>
  <dc:description/>
  <cp:keywords/>
  <dc:language>en-US</dc:language>
  <cp:lastModifiedBy>DT</cp:lastModifiedBy>
  <dcterms:modified xsi:type="dcterms:W3CDTF">2022-08-18T09:33:00Z</dcterms:modified>
  <cp:revision>5</cp:revision>
  <dc:subject/>
  <dc:title/>
</cp:coreProperties>
</file>