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rozporządzenia Ministra Spraw Wewnętrznych i Administracji zmieniającego rozporządzenie w sprawie warstwy elektronicznej dowodu osobistego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jekt rozporządzenia Ministra Spraw Wewnętrznych i Administracji – nie będzie przedmiotem prac R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– raport z konsultacji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(pozytywnie zaopiniowany przez KWRiST 31 marca 2021 r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wymaga rozpatrzeni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jest wymaga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BAF</dc:creator>
  <dc:description/>
  <cp:keywords/>
  <dc:language>en-US</dc:language>
  <cp:lastModifiedBy>Departament Prawny </cp:lastModifiedBy>
  <cp:lastPrinted>2014-03-12T12:39:00Z</cp:lastPrinted>
  <dcterms:modified xsi:type="dcterms:W3CDTF">2021-04-01T10:33:00Z</dcterms:modified>
  <cp:revision>2</cp:revision>
  <dc:subject/>
  <dc:title/>
</cp:coreProperties>
</file>