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rFonts w:ascii="Arial" w:hAnsi="Arial" w:cs="Arial"/>
          <w:bCs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bCs/>
          <w:i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UMOWA DZIERŻAWY POMIESZCZEŃ KUCHENNYCH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ORAZ URZĄDZEŃ GASTRONOMICZNYCH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LOE.2217.1.202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zawarta w dniu  …….. r., w Radomiu, pomiędzy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dleśnictwem Radom z siedzibą w Radomiu przy ul. Janiszewskiej 48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osiadający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umer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P 796-008-18-40, </w:t>
      </w:r>
      <w:r>
        <w:rPr>
          <w:rFonts w:cs="Arial" w:ascii="Arial" w:hAnsi="Arial"/>
          <w:sz w:val="22"/>
          <w:szCs w:val="22"/>
        </w:rPr>
        <w:t xml:space="preserve">reprezentowanym przez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 inż. Jerzego Jacka Karaśkiewicza – Nadleśniczego Nadleśnictwa Rad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bCs/>
          <w:sz w:val="22"/>
          <w:szCs w:val="22"/>
        </w:rPr>
        <w:t xml:space="preserve">"Wydzierżawiającym"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numPr>
          <w:ilvl w:val="0"/>
          <w:numId w:val="0"/>
        </w:numPr>
        <w:ind w:left="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.. prowadzącym działalność gospodarczą pod firmą …….. z siedzibą w ……..</w:t>
      </w:r>
      <w:r>
        <w:rPr>
          <w:rFonts w:cs="Arial" w:ascii="Arial" w:hAnsi="Arial"/>
          <w:sz w:val="22"/>
          <w:szCs w:val="22"/>
        </w:rPr>
        <w:t xml:space="preserve"> wpisanym do Centralnej Ewidencji i Informacji o Działalności Gospodarczej, posiadającym numer identyfikacyjny NIP …….. i REGON ……….. działającym osobiście</w:t>
      </w:r>
    </w:p>
    <w:p>
      <w:pPr>
        <w:pStyle w:val="Normal"/>
        <w:numPr>
          <w:ilvl w:val="0"/>
          <w:numId w:val="0"/>
        </w:numPr>
        <w:ind w:left="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bCs/>
          <w:sz w:val="22"/>
          <w:szCs w:val="22"/>
        </w:rPr>
        <w:t xml:space="preserve">"Dzierżawcą". 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Umowa dzierżawy jest następstwem wyboru oferty Wykonawcy w postępowaniu przetargowym nr </w:t>
      </w:r>
      <w:r>
        <w:rPr>
          <w:rFonts w:cs="Arial" w:ascii="Arial" w:hAnsi="Arial"/>
          <w:b/>
          <w:sz w:val="22"/>
          <w:szCs w:val="22"/>
          <w:lang w:eastAsia="pl-PL"/>
        </w:rPr>
        <w:t>SA.270.1.4.2024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Kompleksową usługę cateringową na potrzeby Leśnego Ośrodka Edukacyjnego w Jedlni – Letnisko w roku 2025”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§ 1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ydzierżawiający oddaje Dzierżawcy do używania </w:t>
      </w:r>
      <w:r>
        <w:rPr>
          <w:rFonts w:cs="Arial" w:ascii="Arial" w:hAnsi="Arial"/>
          <w:sz w:val="22"/>
          <w:szCs w:val="22"/>
        </w:rPr>
        <w:t xml:space="preserve">pomieszczenia kuchenne </w:t>
        <w:br/>
        <w:t xml:space="preserve">o łącznej powierzchni </w:t>
      </w:r>
      <w:r>
        <w:rPr>
          <w:rFonts w:cs="Arial" w:ascii="Arial" w:hAnsi="Arial"/>
          <w:b/>
          <w:bCs/>
          <w:sz w:val="22"/>
          <w:szCs w:val="22"/>
        </w:rPr>
        <w:t>238,59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mieszczące się na parterze Leśnego Ośrodka Edukacyjnego położonego w Jedlni - Letnisko Siczki 1a, 26-630 Jedlnia-Letnisk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nowiącego własność Nadleśnictwa Radom wraz z urządzeniami szczegółowo wymienionymi w wykazie urządzeń i wyposażenia stanowiącym załącznik nr 1 do niniejszej umowy. 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2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1. Wydanie przedmiotu dzierżawy nastąpi w terminie do 3 dni od dnia podpisania umowy.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. Dzierżawca oświadcza, iż zapoznał się ze stanem technicznym przedmiotu dzierżawy (lokalu i urządzeń), nie wnosi do niego żadnych zastrzeżeń i nie będzie </w:t>
        <w:br/>
        <w:t>z tego tytułu rościł żadnych pretensji do Wydzierżawiająceg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erżawca zobowiązuje się: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)</w:t>
        <w:tab/>
        <w:t xml:space="preserve">do użytkowania przedmiotu dzierżawy zgodnie z jego przeznaczeniem </w:t>
        <w:br/>
        <w:t>i wymogami prawidłowej eksploatacji;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)</w:t>
        <w:tab/>
        <w:t>do dokonywania na własny koszt bieżących napraw i remontów przedmiotu dzierżawy;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</w:t>
        <w:tab/>
        <w:t>nie dokonywać zmian w przedmiocie dzierżawy bez pisemnej zgody Wydzierżawiającego;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4)</w:t>
        <w:tab/>
        <w:t xml:space="preserve">nie udostępniać osobom trzecim przedmiotu dzierżawy do użytkowania, ani go nie podnajmować, nawet nieodpłatnie, bez pisemnej zgody Wydzierżawiającego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5) zawarcia we własnym zakresie umowy </w:t>
      </w:r>
      <w:r>
        <w:rPr>
          <w:rFonts w:cs="Arial" w:ascii="Arial" w:hAnsi="Arial"/>
          <w:sz w:val="22"/>
          <w:szCs w:val="22"/>
        </w:rPr>
        <w:t xml:space="preserve">usuwania odpadów i nieczystości,  </w:t>
        <w:br/>
        <w:t xml:space="preserve">      pojemnik/kontener na odpady nie mniejszy niż 3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)  opłacenia należnych podatków;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/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sz w:val="22"/>
          <w:szCs w:val="22"/>
          <w:lang w:eastAsia="pl-PL"/>
        </w:rPr>
        <w:t>opłacać czynsz w ustalonych terminach, a w przypadku zwłoki do zapłaty odsetek ustawowych;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8)  zapewnienia porządku i czystości na terenie dzierżawionego lokalu.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trony ustalają czynsz dzierżawny wraz z dzierżawą urządzeń w wysokości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11 649,98 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netto miesięcznie + podatek od towarów i usług VAT w stawce zgodnej w dacie wystawienia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Czynsz jest stałą opłatą miesięczną niezależną od ilości zamówionych usług u Zamawiająceg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Dzierżawca zobowiązuje się do ponoszenia kosztów związanych z użytkowaniem lokalu, o którym mowa w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§ 1 </w:t>
      </w:r>
      <w:r>
        <w:rPr>
          <w:rFonts w:cs="Arial" w:ascii="Arial" w:hAnsi="Arial"/>
          <w:sz w:val="22"/>
          <w:szCs w:val="22"/>
        </w:rPr>
        <w:t xml:space="preserve">w tym za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dostawy energii elektrycznej – wg wskazań licznika – </w:t>
      </w:r>
      <w:r>
        <w:rPr>
          <w:rFonts w:cs="Arial" w:ascii="Arial" w:hAnsi="Arial"/>
          <w:b/>
          <w:bCs/>
          <w:sz w:val="22"/>
          <w:szCs w:val="22"/>
        </w:rPr>
        <w:t>wg aktualnych cen</w:t>
      </w:r>
      <w:r>
        <w:rPr>
          <w:rFonts w:cs="Arial" w:ascii="Arial" w:hAnsi="Arial"/>
          <w:sz w:val="22"/>
          <w:szCs w:val="22"/>
        </w:rPr>
        <w:t xml:space="preserve"> dostawcy energii elektrycznej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centralne ogrzewanie – proporcjonalnie do zajmowanej powierzchni – </w:t>
      </w:r>
      <w:r>
        <w:rPr>
          <w:rFonts w:cs="Arial" w:ascii="Arial" w:hAnsi="Arial"/>
          <w:b/>
          <w:bCs/>
          <w:sz w:val="22"/>
          <w:szCs w:val="22"/>
        </w:rPr>
        <w:t>4,48 zł/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bCs/>
          <w:sz w:val="22"/>
          <w:szCs w:val="22"/>
        </w:rPr>
        <w:t>nett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dostawy ciepłej wody - wg wskazań wodomierzy – </w:t>
      </w:r>
      <w:r>
        <w:rPr>
          <w:rFonts w:cs="Arial" w:ascii="Arial" w:hAnsi="Arial"/>
          <w:b/>
          <w:bCs/>
          <w:sz w:val="22"/>
          <w:szCs w:val="22"/>
        </w:rPr>
        <w:t>41,58 zł/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nett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dostawy zimnej wody - wg wskazań wodomierzy – </w:t>
      </w:r>
      <w:r>
        <w:rPr>
          <w:rFonts w:cs="Arial" w:ascii="Arial" w:hAnsi="Arial"/>
          <w:b/>
          <w:bCs/>
          <w:sz w:val="22"/>
          <w:szCs w:val="22"/>
        </w:rPr>
        <w:t>5,65 zł/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nett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) usługi odprowadzania ścieków - sumarycznie wg wskazań wodomierzy zimnej</w:t>
        <w:br/>
        <w:t xml:space="preserve"> i ciepłej – </w:t>
      </w:r>
      <w:r>
        <w:rPr>
          <w:rFonts w:cs="Arial" w:ascii="Arial" w:hAnsi="Arial"/>
          <w:b/>
          <w:bCs/>
          <w:sz w:val="22"/>
          <w:szCs w:val="22"/>
        </w:rPr>
        <w:t>11,71 zł/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netto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usługi usuwania odpadów i nieczystości stałych (we własnym zakresie podpisze umowę z wykonawcą usługi i będzie dokonywać płatności bezpośrednio na jego rzecz,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g) koszty serwisowania i naprawy urządzeń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4. Ceny wymienione w ust.3 pkt. od „b” do „e” są cenami netto. Zostanie do nich doliczony podatek od towarów i usług VAT w stawce zgodnej w dacie wystawienia</w:t>
      </w:r>
      <w:r>
        <w:rPr>
          <w:rFonts w:cs="Arial" w:ascii="Arial" w:hAnsi="Arial"/>
          <w:sz w:val="22"/>
          <w:szCs w:val="22"/>
          <w:lang w:eastAsia="pl-PL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kresem rozliczeniowym za czynsz oraz korzystanie z mediów wymienionych</w:t>
        <w:br/>
        <w:t xml:space="preserve">w ust. 3 pkt „a” do „e” będzie okres jednego miesiąca. Odczyty wodomierzy oraz licznika energii elektrycznej dokonywane będą </w:t>
      </w:r>
      <w:r>
        <w:rPr>
          <w:rFonts w:cs="Arial" w:ascii="Arial" w:hAnsi="Arial"/>
          <w:sz w:val="22"/>
          <w:szCs w:val="22"/>
          <w:u w:val="single"/>
        </w:rPr>
        <w:t>na 25 dzień każdego miesiąc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tym, że obciążenie za energię elektryczną będzie następowało z jednomiesięcznym opóźnieni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6. Dzierżawca będzie regulował należności o których mowa w ust. 1 oraz ust. 3 pkt. „a” do „e” na rachunek bankowy Wydzierżawiającego </w:t>
      </w:r>
      <w:r>
        <w:rPr>
          <w:rFonts w:cs="Arial" w:ascii="Arial" w:hAnsi="Arial"/>
          <w:sz w:val="22"/>
          <w:szCs w:val="22"/>
          <w:u w:val="single"/>
          <w:lang w:eastAsia="pl-PL"/>
        </w:rPr>
        <w:t>w terminie 7 dni od daty wystawienia faktury</w:t>
      </w:r>
      <w:r>
        <w:rPr>
          <w:rFonts w:cs="Arial" w:ascii="Arial" w:hAnsi="Arial"/>
          <w:sz w:val="22"/>
          <w:szCs w:val="22"/>
          <w:lang w:eastAsia="pl-PL"/>
        </w:rPr>
        <w:t xml:space="preserve"> przez Wydzierżawiające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7. Dzierżawca będzie regulował należności o których mowa w ust. 3 pkt. „f” do „g” </w:t>
      </w:r>
      <w:r>
        <w:rPr>
          <w:rFonts w:cs="Arial" w:ascii="Arial" w:hAnsi="Arial"/>
          <w:sz w:val="22"/>
          <w:szCs w:val="22"/>
        </w:rPr>
        <w:t xml:space="preserve">we własnym zakresie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erżawca będzie uzupełniał wyposażenie lokalu własnym staraniem i na własny koszt, a w szczególności: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ielizna stołowa (obrusy, serwety),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akcesoria stołowe,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komplety szkła,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naczynia i sprzęt kuchenny.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6</w:t>
      </w:r>
    </w:p>
    <w:p>
      <w:pPr>
        <w:pStyle w:val="Normal"/>
        <w:tabs>
          <w:tab w:val="clear" w:pos="708"/>
          <w:tab w:val="left" w:pos="370" w:leader="none"/>
        </w:tabs>
        <w:suppressAutoHyphens w:val="false"/>
        <w:autoSpaceDE w:val="false"/>
        <w:ind w:left="370" w:hanging="37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Umowa zostaje zawarta na okres od dnia podpisania umowy do 31.12.2025r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7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kutkiem rozwiązania niniejszej umowy jest natychmiastowe rozwiązanie umowy nr ……….. z dnia ……..r. na „Kompleksowe usługi cateringowe na potrzeby Leśnego Ośrodka Edukacyjnego w Jedlni – Letnisko  w roku 2025”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8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dzierżawiającemu przysługuje prawo natychmiastowego rozwiązania umowy, </w:t>
        <w:br/>
        <w:t xml:space="preserve">w przypadku naruszenia przez Dzierżawcę postanowień niniejszej umowy, </w:t>
        <w:br/>
        <w:t>a w szczególnośc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legania z zapłatą czynszu oraz innych opłat określonych w umowie za okres jednego miesiąc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oddzierżawienia lokal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mianą sposobu korzystania z przedmiotu dzierżawy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niedbywania przez Dzierżawcę obowiązku utrzymania przedmiotu dzierżawy </w:t>
        <w:br/>
        <w:t xml:space="preserve">w stanie niepogorszony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rozwiązania przez Wydzierżawiającego umowy nr ………… z dnia ………r. na „Kompleksowe usługi cateringowe na potrzeby LOE w Jedlni – Letnisko w 2025 roku”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9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Po zakończeniu dzierżawy Dzierżawca obowiązany jest zwrócić przedmiot dzierżawy </w:t>
        <w:br/>
        <w:t xml:space="preserve">w stanie niepogorszonym ponad zużycie wynikające z normalnej eksploatacji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.Stan przedmiotu umowy (lokalu i urządzeń gastronomicznych) zostanie określony protokołem zdawczo odbiorczym, który będzie stanowił ewentualna podstawę do rozliczeń między stronam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3.W razie rozwiązania umowy i niedokonania protokolarnego zwrotu przedmiotu dzierżawy Wydzierżawiającemu na dzień jej rozwiązania, Dzierżawca będzie zobowiązany do płacenia na rzecz Wydzierżawiającego odszkodowania za bezumowne korzystanie z przedmiotu umowy w wysokości dwukrotnej wartości ostatnio płaconego czynszu, za każdy rozpoczęty miesiąc takiego bezumownego korzystania.  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10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szelkie ewentualne koszty związane z zawarciem niniejszej umowy ponosi Dzierżawca. 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11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zelkie zmiany niniejszej umowy wymagają dla swej ważności formy pisemnej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12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sprawach nieuregulowanych niniejszą umową zastosowanie będą mieć przepisy kodeksu cywilnego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 13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. Właściwym do rozstrzygania sporów mogących wyniknąć w wyniku realizacji niniejszej umowy jest Sąd właściwy dla siedziby Wydzierżawiająceg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Umowę sporządzono w dwóch jednobrzmiących egzemplarzach, po jednym dla każdej ze stron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</w:t>
        <w:tab/>
        <w:tab/>
        <w:tab/>
        <w:tab/>
        <w:tab/>
        <w:t>..................................................</w:t>
        <w:tab/>
        <w:t xml:space="preserve">                                   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ab/>
        <w:t>DZIERŻAWCA                                                         WYDZIERŻAWIAJĄCY</w:t>
        <w:tab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6:31:00Z</dcterms:created>
  <dc:creator>justyna.olbrys</dc:creator>
  <dc:description/>
  <cp:keywords/>
  <dc:language>en-US</dc:language>
  <cp:lastModifiedBy>Alicja Wieczorek</cp:lastModifiedBy>
  <cp:lastPrinted>2020-02-11T11:30:00Z</cp:lastPrinted>
  <dcterms:modified xsi:type="dcterms:W3CDTF">2024-10-22T19:56:00Z</dcterms:modified>
  <cp:revision>13</cp:revision>
  <dc:subject/>
  <dc:title>UMOWA DZIERŻAWY LOKALU UŻYTKOWEGO</dc:title>
</cp:coreProperties>
</file>