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b w:val="false"/>
          <w:b w:val="false"/>
          <w:sz w:val="20"/>
          <w:szCs w:val="20"/>
          <w:lang w:val="pl-PL"/>
        </w:rPr>
      </w:pPr>
      <w:r>
        <w:rPr>
          <w:rFonts w:eastAsia="Arial"/>
          <w:b w:val="false"/>
          <w:sz w:val="20"/>
          <w:szCs w:val="20"/>
          <w:lang w:val="pl-PL"/>
        </w:rPr>
        <w:t xml:space="preserve">  </w:t>
      </w:r>
    </w:p>
    <w:p>
      <w:pPr>
        <w:pStyle w:val="Heading3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KOSZTORYS OFERTOWY SZCZEGÓŁÓWY</w:t>
      </w:r>
    </w:p>
    <w:p>
      <w:pPr>
        <w:pStyle w:val="Heading3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dane gramatury dotyczą dań i posiłków po obróbce termicznej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743"/>
        <w:gridCol w:w="1110"/>
        <w:gridCol w:w="1101"/>
        <w:gridCol w:w="939"/>
        <w:gridCol w:w="1328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nr</w:t>
            </w:r>
          </w:p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zestawu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Nazw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Iloś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Cena jednostk.</w:t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netto z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sz w:val="20"/>
                <w:lang w:val="pl-PL"/>
              </w:rPr>
              <w:t>Stawka VAT 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owa brutto zł.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3"/>
              <w:spacing w:before="240" w:after="60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ZESTAWY  ŚNIADANIOWE (STANDARD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I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jajecznica na maśle ze szczypiorki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3 sz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er żółty ( typu gouda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ędlina (szynka wieprzowa lub drobiowa, polędwica, kiełbasa sucha krakowska, itp.) - I gatune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arzywa świeże/konserwowe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(ogórek, pomidor, papryka, patison 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7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jogurt owocowy (brzoskwiniowy, truskawkowy, jagodowy itp.) 1 szt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masło ekstr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7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dżem truskawkowy, miód lipow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3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ieczywo białe i ciem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herbata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awa mielona/rozpuszczalna</w:t>
            </w:r>
          </w:p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zestawu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II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iełbaski bawarskie lub parówki wiedeńskie(2 szt.) z ketchupem i musztard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asta z sera białego ze szczypiorki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7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ędlina (polędwica wieprzowa lub drobiowa, kiełbasa szynkowa, myśliwska itp.) - I gatune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arzywa świeże/konserwowe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(ogórek, pomidor, papryka, patison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7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jogurt owocowy (brzoskwiniowy, truskawkowy, jagodowy itp.)1 szt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dżem wiśniowy, miód akacjow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3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ieczywo białe i ciem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masło ekstr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7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herbata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awa mielona/rozpuszczalna</w:t>
            </w:r>
          </w:p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zestawu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III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jajka sadzone z bekonem na tości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 sz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asta z sera białego z rzodkiewk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7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ędlina  (schab pieczony, kiełbasa żywiecka itp) - I gatune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arzywa świeże/konserwowe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(ogórek, pomidor, papryka, pieczarka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7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jogurt owocowy (brzoskwiniowy, truskawkowy, jagodowy itp.) 1 szt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masło ekstr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7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dżem malinowy, miód spadziow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3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ieczywo białe i ciem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eastAsia="Arial" w:cs="Arial"/>
                <w:b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herbata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awa mielona/rozpuszczalna</w:t>
            </w:r>
          </w:p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zestawu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zestawów od I-II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Przeciętna wartość jednego zestawu.</w:t>
            </w:r>
          </w:p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Kwota, którą należy przyjąć do wyceny oferty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20"/>
                <w:szCs w:val="18"/>
                <w:lang w:val="pl-PL"/>
              </w:rPr>
              <w:t xml:space="preserve">Kawa drobno mielona   </w:t>
            </w:r>
            <w:r>
              <w:rPr>
                <w:rFonts w:cs="Arial"/>
                <w:sz w:val="20"/>
                <w:szCs w:val="18"/>
              </w:rPr>
              <w:t>(</w:t>
            </w:r>
            <w:r>
              <w:rPr>
                <w:rFonts w:cs="Arial"/>
                <w:b w:val="false"/>
                <w:sz w:val="20"/>
                <w:szCs w:val="18"/>
              </w:rPr>
              <w:t xml:space="preserve">zawartość 100% kawy Arabica, średnio palona, niska zawartość kofeiny)  do parzenia metodą tradycyjną </w:t>
            </w:r>
            <w:r>
              <w:rPr>
                <w:rFonts w:cs="Arial"/>
                <w:b w:val="false"/>
                <w:sz w:val="20"/>
                <w:szCs w:val="18"/>
                <w:lang w:val="pl-PL"/>
              </w:rPr>
              <w:t xml:space="preserve">np. Jacobs Kronung lub Tchibo Exclusive  </w:t>
            </w:r>
            <w:r>
              <w:rPr>
                <w:rFonts w:cs="Arial"/>
                <w:b w:val="false"/>
                <w:sz w:val="20"/>
                <w:szCs w:val="18"/>
              </w:rPr>
              <w:t xml:space="preserve">lub </w:t>
            </w:r>
            <w:r>
              <w:rPr>
                <w:rFonts w:cs="Arial"/>
                <w:b w:val="false"/>
                <w:sz w:val="20"/>
                <w:szCs w:val="18"/>
                <w:lang w:val="pl-PL"/>
              </w:rPr>
              <w:t xml:space="preserve"> produkt </w:t>
            </w:r>
            <w:r>
              <w:rPr>
                <w:rFonts w:cs="Arial"/>
                <w:b w:val="false"/>
                <w:sz w:val="20"/>
                <w:szCs w:val="18"/>
              </w:rPr>
              <w:t>równoważn</w:t>
            </w:r>
            <w:r>
              <w:rPr>
                <w:rFonts w:cs="Arial"/>
                <w:b w:val="false"/>
                <w:sz w:val="20"/>
                <w:szCs w:val="18"/>
                <w:lang w:val="pl-PL"/>
              </w:rPr>
              <w:t>y,  plus</w:t>
            </w:r>
            <w:r>
              <w:rPr>
                <w:rFonts w:cs="Arial"/>
                <w:b w:val="false"/>
                <w:sz w:val="20"/>
                <w:szCs w:val="18"/>
              </w:rPr>
              <w:t xml:space="preserve"> cuk</w:t>
            </w:r>
            <w:r>
              <w:rPr>
                <w:rFonts w:cs="Arial"/>
                <w:b w:val="false"/>
                <w:sz w:val="20"/>
                <w:szCs w:val="18"/>
                <w:lang w:val="pl-PL"/>
              </w:rPr>
              <w:t>ier</w:t>
            </w:r>
            <w:r>
              <w:rPr>
                <w:rFonts w:cs="Arial"/>
                <w:b w:val="false"/>
                <w:sz w:val="20"/>
                <w:szCs w:val="18"/>
              </w:rPr>
              <w:t xml:space="preserve"> i mlek</w:t>
            </w:r>
            <w:r>
              <w:rPr>
                <w:rFonts w:cs="Arial"/>
                <w:b w:val="false"/>
                <w:sz w:val="20"/>
                <w:szCs w:val="18"/>
                <w:lang w:val="pl-PL"/>
              </w:rPr>
              <w:t>o/ śmietanka.</w:t>
            </w:r>
          </w:p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18"/>
                <w:lang w:val="pl-PL"/>
              </w:rPr>
            </w:pPr>
            <w:r>
              <w:rPr>
                <w:rFonts w:cs="Arial"/>
                <w:b w:val="false"/>
                <w:sz w:val="20"/>
                <w:szCs w:val="22"/>
              </w:rPr>
              <w:t>Kawa rozpuszczalna, liofilizowana</w:t>
            </w:r>
            <w:r>
              <w:rPr>
                <w:rFonts w:cs="Arial"/>
                <w:b w:val="false"/>
                <w:sz w:val="20"/>
                <w:szCs w:val="22"/>
                <w:lang w:val="pl-PL"/>
              </w:rPr>
              <w:t xml:space="preserve"> lub sproszkowana</w:t>
            </w:r>
            <w:r>
              <w:rPr>
                <w:rFonts w:cs="Arial"/>
                <w:b w:val="false"/>
                <w:sz w:val="20"/>
                <w:szCs w:val="22"/>
              </w:rPr>
              <w:t xml:space="preserve">, o intensywnym aromacie, 100% naturalna, o zawartości co najmniej 30 mg przeciwutleniaczy w 100 ml kawy,  np. „Jacobs ”, „Nescafe ” lub produkt równoważny ; </w:t>
            </w:r>
            <w:r>
              <w:rPr>
                <w:rFonts w:cs="Arial"/>
                <w:b w:val="false"/>
                <w:sz w:val="20"/>
                <w:szCs w:val="18"/>
                <w:lang w:val="pl-PL"/>
              </w:rPr>
              <w:t>plus</w:t>
            </w:r>
            <w:r>
              <w:rPr>
                <w:rFonts w:cs="Arial"/>
                <w:b w:val="false"/>
                <w:sz w:val="20"/>
                <w:szCs w:val="18"/>
              </w:rPr>
              <w:t xml:space="preserve"> cuk</w:t>
            </w:r>
            <w:r>
              <w:rPr>
                <w:rFonts w:cs="Arial"/>
                <w:b w:val="false"/>
                <w:sz w:val="20"/>
                <w:szCs w:val="18"/>
                <w:lang w:val="pl-PL"/>
              </w:rPr>
              <w:t>ier</w:t>
            </w:r>
            <w:r>
              <w:rPr>
                <w:rFonts w:cs="Arial"/>
                <w:b w:val="false"/>
                <w:sz w:val="20"/>
                <w:szCs w:val="18"/>
              </w:rPr>
              <w:t xml:space="preserve"> i mlek</w:t>
            </w:r>
            <w:r>
              <w:rPr>
                <w:rFonts w:cs="Arial"/>
                <w:b w:val="false"/>
                <w:sz w:val="20"/>
                <w:szCs w:val="18"/>
                <w:lang w:val="pl-PL"/>
              </w:rPr>
              <w:t>o/ śmietanka. Kawa wystawiona w specjalnych pojemnikach.</w:t>
            </w:r>
          </w:p>
          <w:p>
            <w:pPr>
              <w:pStyle w:val="Default"/>
              <w:rPr>
                <w:szCs w:val="22"/>
              </w:rPr>
            </w:pPr>
            <w:r>
              <w:rPr>
                <w:rFonts w:cs="Arial" w:ascii="Arial" w:hAnsi="Arial"/>
                <w:sz w:val="20"/>
                <w:szCs w:val="18"/>
              </w:rPr>
              <w:t>Herbata ekspresowa w kopertach – czarna, mieszanka wysokogatunkowych herbat „Herbata Ahmad English Tea No.1”, „Dilmah Premium Tea” lub produkt równoważny  - 50%,  oraz  herbata ek</w:t>
            </w:r>
            <w:r>
              <w:rPr>
                <w:rFonts w:cs="Arial" w:ascii="Arial" w:hAnsi="Arial"/>
                <w:sz w:val="20"/>
                <w:szCs w:val="22"/>
              </w:rPr>
              <w:t>spresowa, zielona, i inne smaki, , np. „Teekanne  Tea”, „Lipton  Tea” lub produkt równoważny – 50%; plus plasterek cytryny i cukier</w:t>
            </w:r>
          </w:p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>
          <w:trHeight w:val="552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ład poszczególnych zestawów może ulegać zmianie, natomiast stawki jednostkowe pozostają nie zmienione przez okres obowiązywania umowy</w:t>
            </w:r>
            <w:r>
              <w:rPr/>
              <w:t>.</w:t>
            </w:r>
          </w:p>
        </w:tc>
      </w:tr>
      <w:tr>
        <w:trPr>
          <w:trHeight w:val="552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toły przykryte obrusami materiałowymi w kolorze białym  i świeżymi kwiatami. Na stołach przyprawniki i serwetni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*Wpisać należną kwotę podatku V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743"/>
        <w:gridCol w:w="1110"/>
        <w:gridCol w:w="1101"/>
        <w:gridCol w:w="939"/>
        <w:gridCol w:w="1328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nr</w:t>
            </w:r>
          </w:p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zestawu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Nazw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Iloś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Cena jednostk.</w:t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netto z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Stawka</w:t>
            </w:r>
          </w:p>
          <w:p>
            <w:pPr>
              <w:pStyle w:val="Heading3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VAT %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owa brutto zł.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pacing w:before="240" w:after="60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ZESTAWY  OBIADOWE  (STANDARD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I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operkow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4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cordon bleu ( filet z kurczaka, szynka, ser żółty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ziemniaki pure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zestaw surówek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2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ompot wieloowocow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Deser : Pana cotta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100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zestawu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II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rupnik polsk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4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Udko z kurczak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Frytk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zestaw surówe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2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>
          <w:trHeight w:val="5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ok jabłkowy</w:t>
            </w:r>
          </w:p>
          <w:p>
            <w:pPr>
              <w:pStyle w:val="Heading3"/>
              <w:spacing w:before="0" w:after="0"/>
              <w:ind w:firstLine="708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>
          <w:trHeight w:val="5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Deser: budyń z sokiem malinowy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100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>
          <w:trHeight w:val="53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zestawu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III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rosół z makaron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4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zraz wołowyzawijany z boczkiem w sosie pieczarkowy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luski śląski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zestaw surówe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2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2232" w:leader="none"/>
              </w:tabs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ok pomarańczowy</w:t>
              <w:tab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2232" w:leader="none"/>
              </w:tabs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Deser:   mus kawow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zestawu</w:t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IV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omidorowa z makaron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4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befsztyk wołowy z pieczarkam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2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asza gryczan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zestaw surówe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2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ompot wieloowocow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Deser: 2 Gałki lodów z bitą śmietan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zestawu</w:t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V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chłodnik lub barszcz czerwony ukraińsk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4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otlet schabowy z farszem pieczarkowy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ziemniaki puree z koperki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zasmażana kapust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2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ok winogronow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Deser: kisiel owocow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zestawu</w:t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VI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Zalewajk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4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filet rybny z dorsza  sotte/ w sosie koperkowym / kotlet mielony z ryb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Ziemniaki młode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zestaw surówe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2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ok porzeczkow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Deser:  owoce z bitą śmietan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zestawu</w:t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VII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alafiorow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4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Pierś grillowana z kurczaka z warzywami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Ry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zestaw surówe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2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ompot wieloowocow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Deser: jabłko pieczone z laską wanili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zestawu</w:t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VIII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apuśnia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4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arkówka duszon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talarki ziemniaczane z ziołam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zestaw surówe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2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ok wieloowocowy</w:t>
            </w:r>
          </w:p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Deser: galaretka owocow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zestawu</w:t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IX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Ogórkow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4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ztuka mięsa w sosie chrzanowy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Ziemniaki pure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zestaw surówe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2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sok grejfrutowy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Deser: Krucha babeczka z owocami i bitą smietan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zestawu</w:t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X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fasolowa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4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Bitki wołow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ok. 2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asza jaglan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zestaw surówe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2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ompot wieloowocow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Deser:  2 gałki lodów z polewą z czekolady i posypk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zestawu</w:t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XI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Brokułow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4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schab duszony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ziemniaki opiekane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zestaw surówek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2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ok gruszkowo-jabłkowy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Deser: Sernik na zimn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zestaw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XII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ieczarkowa z makaron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400 ml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olędwiczki wieprzowe w sosie własnym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Ziemniaki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zestaw surówek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2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ok śliwkowy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Deser:  Mus owocow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zestaw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XIII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Flaki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4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bryzol wieprzowy z cebulk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opytk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g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zestaw surówe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20 g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ompot wieloowocowy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Arial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er:  arbuz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100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18"/>
                <w:lang w:val="pl-PL"/>
              </w:rPr>
            </w:pPr>
            <w:r>
              <w:rPr>
                <w:rFonts w:cs="Arial"/>
                <w:b w:val="false"/>
                <w:sz w:val="20"/>
                <w:szCs w:val="18"/>
                <w:lang w:val="pl-PL"/>
              </w:rPr>
              <w:t>Wartość zestawu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18"/>
                <w:lang w:val="pl-PL"/>
              </w:rPr>
            </w:pPr>
            <w:r>
              <w:rPr>
                <w:rFonts w:cs="Arial"/>
                <w:b/>
                <w:sz w:val="20"/>
                <w:szCs w:val="18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XIV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eastAsia="Arial" w:cs="Arial"/>
                <w:b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/>
                <w:b w:val="false"/>
                <w:sz w:val="18"/>
                <w:szCs w:val="18"/>
                <w:lang w:val="pl-PL"/>
              </w:rPr>
              <w:t>zupa krem z dyni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4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filet nadziewany szpinakiem i mozzarellą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ryż (paraboliczny) z warzywami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zestaw surówek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2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ompot wieloowocow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 ml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Deser:  mus wiśniowy z biszkoptam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zestawu</w:t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V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Koperkowa</w:t>
            </w:r>
          </w:p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4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Bitki wieprzowe w sosie własny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Kopytka</w:t>
            </w:r>
          </w:p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2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zestaw surówe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12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ompot wieloowocow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2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Deser:  Gruszka w kremie waniliowy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100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zestawu</w:t>
            </w:r>
          </w:p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XVI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Zupa krem z białych warzyw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4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Udziec z indyka w sosie własny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150 g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Ryż paraboliczny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2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Marchewka na ciepł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120 g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sok jabłkowy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2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Deser: crème brule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100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zestawu</w:t>
            </w:r>
          </w:p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743"/>
        <w:gridCol w:w="1110"/>
        <w:gridCol w:w="1101"/>
        <w:gridCol w:w="939"/>
        <w:gridCol w:w="1328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XVII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Botwinkowa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4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pierś z kurczaka z ziołami w sosie śmietankowy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ryż paraboliczny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2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zestaw surówek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12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 xml:space="preserve">kompot wieloowocowy 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2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Deser:  mus jabłkowy z kruchym herbatniki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100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zestawu</w:t>
            </w:r>
          </w:p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XVIII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Kwaśnic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4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Pierś z kurczaka z mozzarellą i suszonymi pomidoram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ziemniaki puree szpinakowe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2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marchewka z groszkiem na ciepło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 xml:space="preserve">kompot wieloowocowy  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2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Deser: tiramisu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100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zestawu</w:t>
            </w:r>
          </w:p>
          <w:p>
            <w:pPr>
              <w:pStyle w:val="Heading3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XIX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grzybowa z ziemniakam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400 ml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roladki z indyka z serem, szynką i ogórkiem z sos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pl-PL"/>
              </w:rPr>
              <w:t>z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iemniaki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puree szpinak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2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kapusta czerwona zasmażan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120 g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 xml:space="preserve">kompot wieloowocowy  </w:t>
            </w:r>
          </w:p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2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Deser: Brzoskwinia w towarzystwie sosu czekoladoweg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100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zestawu</w:t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zestawów od I-XIX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 xml:space="preserve">Przeciętna wartość zestawu. </w:t>
            </w:r>
          </w:p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Kwotę należy przyjąć do oferty</w:t>
            </w:r>
            <w:r>
              <w:rPr>
                <w:rFonts w:cs="Arial"/>
                <w:b w:val="false"/>
                <w:sz w:val="20"/>
                <w:szCs w:val="20"/>
                <w:lang w:val="pl-PL"/>
              </w:rPr>
              <w:t xml:space="preserve">.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</w:tcPr>
          <w:p>
            <w:pPr>
              <w:pStyle w:val="Heading3"/>
              <w:spacing w:before="240" w:after="60"/>
              <w:rPr/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 xml:space="preserve">Zupy w/w zestawach mogą być podawane zamiennie , w zależności od upodobań klienta. 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2D69B" w:val="clear"/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Stoły przykryte obrusami materiałowymi w kolorze białym i świeżymi kwiatami. Na stołach przyprawniki i serwetni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*Wpisać należną kwotę podatku VAT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743"/>
        <w:gridCol w:w="1110"/>
        <w:gridCol w:w="1101"/>
        <w:gridCol w:w="939"/>
        <w:gridCol w:w="1328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Nr</w:t>
            </w:r>
          </w:p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zestawu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Nazw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Iloś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Cena jednostk.</w:t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netto z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Stawka</w:t>
            </w:r>
          </w:p>
          <w:p>
            <w:pPr>
              <w:pStyle w:val="Heading3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VAT %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owa brutto zł.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pacing w:before="240" w:after="60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ZESTAWY  KOLACYJNE (STANDARD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I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makaron cannelloni faszerowany mięsem i warzywam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3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er żółty typu goud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ędlina(szynka wieprzowa lub drobiowa, polędwica, kiełbasa sucha krakowska, itp.) - I gatune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ałatka dalekowschodnia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8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masło ekstr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7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ieczywo białe i ziarnist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herbata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zestawu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II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Ryba po grecku na ciepło</w:t>
            </w:r>
          </w:p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3 szt. </w:t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6"/>
                <w:szCs w:val="18"/>
                <w:lang w:val="pl-PL"/>
              </w:rPr>
              <w:t>około 4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ędlina(polędwica wieprzowa lub drobiowa, kiełbasa szynkowa, myśliwska itp.) - I gatune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arzywa świeże/konserwowe(ogórek, pomidor, papryka, patison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7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ser żółty typu eda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masło ekstr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7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ieczywo białe i ziarnist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eastAsia="Arial" w:cs="Arial"/>
                <w:b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herbata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zestawu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III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bigos staropolsk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3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ędlina: (schab pieczony, kiełbasa żywiecka itp) - I gatune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er żółty typu morsk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arzywa świeże/konserwowe(ogórek, pomidor, papryka, patison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7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>
          <w:trHeight w:val="38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masło ekstr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7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ieczywo białe i ziarnist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herbata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zestawu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IV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ulpeciki wołowo-wieprzowe z sosem pomidorowy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3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ędlina(rolada schabowa lub drobiowa, ogonówka, pasztet mięsny itp.) - I gatune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jajko w majonezi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/2sz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arzywa świeże/konserwowe(ogórek, pomidor, papryka, pieczarka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7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masło ekstr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7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ieczywo białe i ziarnist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herbata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zestawu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V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lacek po węgiersku z sosem mięsny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3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ędlina(szynka wieprzowa , schab drobiowy, kiełbasa wiejskaitp.) - I gatune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er żółty typu mozzarel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arzywa świeże/konserwowe(ogórek, pomidor, papryka, pieczarka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7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masło ekstr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7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ieczywo białe i ziarnist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eastAsia="Arial" w:cs="Arial"/>
                <w:b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herbata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zestawu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VI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izza caprizioz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3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ędlina (łopatka wieprzowa , schab drobiowy, kiełbasa krotoszyńska itp.) – I gat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er żółty typu maśla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arzywa świeże/konserwowe(ogórek, pomidor, papryka, pieczarka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7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ieczywo białe i ziarnist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masło ekstr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7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herbata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zestawu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VII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zapiekanka makaronow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3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ędlina (schab pieczony, kiełbasa żywiecka itp) - I gatune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er żółty typu szwajcarsk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arzywa świeże/konserwowe(ogórek, pomidor, papryka, pieczarka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7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ieczywo białe i ziarnist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masło ekstr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7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herbata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zestawu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VIII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rokiety z mięsem i pieczarkami 2 szt./ krokiety z kapustą i pieczarkam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3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ędlina(szynka chłopska lub drobiowa, polędwica, kiełbasa toruńska, myśliwska itp) - I gatune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er żółty typu mozzarell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arzywa świeże/konserwowe(ogórek, pomidor, papryka, pieczarka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7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ieczywo białe i ziarnist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masło ekstr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7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herbata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zestawu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zestawów I- VII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Przeciętna wartość zestawu</w:t>
            </w:r>
          </w:p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Kwotę należy przyjąć do ofert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Default"/>
              <w:rPr>
                <w:szCs w:val="22"/>
              </w:rPr>
            </w:pPr>
            <w:r>
              <w:rPr>
                <w:rFonts w:cs="Arial" w:ascii="Arial" w:hAnsi="Arial"/>
                <w:sz w:val="20"/>
                <w:szCs w:val="18"/>
              </w:rPr>
              <w:t>Herbata ekspresowa w kopertach – czarna, mieszanka wysokogatunkowych herbat „Herbata Ahmad English Tea No.1”, „Dilmah Premium Tea” lub produkt równoważny  - 50%,  oraz  herbata ek</w:t>
            </w:r>
            <w:r>
              <w:rPr>
                <w:rFonts w:cs="Arial" w:ascii="Arial" w:hAnsi="Arial"/>
                <w:sz w:val="20"/>
                <w:szCs w:val="22"/>
              </w:rPr>
              <w:t>spresowa, zielona, i inne smaki, , np. „Teekanne  Tea”, „Lipton  Tea” lub produkt równoważny – 50%; plus plasterek cytryny i cukier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Stoły przykryte obrusami materiałowymi w kolorze białym i świeżymi kwiatami. Na stołach przyprawniki, serwetniki</w:t>
            </w:r>
          </w:p>
        </w:tc>
      </w:tr>
    </w:tbl>
    <w:p>
      <w:pPr>
        <w:pStyle w:val="Normal"/>
        <w:ind w:left="720" w:hanging="0"/>
        <w:rPr/>
      </w:pPr>
      <w:bookmarkStart w:id="0" w:name="_Hlk502822814"/>
      <w:bookmarkEnd w:id="0"/>
      <w:r>
        <w:rPr/>
        <w:t>*Wpisać należną kwotę podatku VAT</w:t>
      </w:r>
    </w:p>
    <w:p>
      <w:pPr>
        <w:pStyle w:val="Normal"/>
        <w:rPr/>
      </w:pPr>
      <w:r>
        <w:rPr/>
      </w:r>
      <w:bookmarkStart w:id="1" w:name="_Hlk502822814"/>
      <w:bookmarkStart w:id="2" w:name="_Hlk502822814"/>
      <w:bookmarkEnd w:id="2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983"/>
        <w:gridCol w:w="1182"/>
        <w:gridCol w:w="1172"/>
        <w:gridCol w:w="998"/>
        <w:gridCol w:w="1300"/>
      </w:tblGrid>
      <w:tr>
        <w:trPr>
          <w:trHeight w:val="99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Nr</w:t>
            </w:r>
          </w:p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zestawu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Nazw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Iloś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Cena jednostk.</w:t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netto zł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Stawka</w:t>
            </w:r>
          </w:p>
          <w:p>
            <w:pPr>
              <w:pStyle w:val="Heading3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VAT %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owa brutto zł.</w:t>
            </w:r>
          </w:p>
        </w:tc>
      </w:tr>
      <w:tr>
        <w:trPr/>
        <w:tc>
          <w:tcPr>
            <w:tcW w:w="976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pacing w:before="240" w:after="60"/>
              <w:rPr/>
            </w:pPr>
            <w:r>
              <w:rPr>
                <w:rFonts w:cs="Arial"/>
                <w:sz w:val="20"/>
                <w:szCs w:val="20"/>
                <w:lang w:val="pl-PL"/>
              </w:rPr>
              <w:t>ZESTAWY  KOLACYJNE  - BUFET SZWEDZKI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I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ierogi z mięsem i ze słoniną /knedle ze śliwkami /pyzy z mięsem/ pierogi z kapustą i grzybami/ pierogi ze szpinakiem/pierogi rusk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30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fasolka po bretońsku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50 m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ędlina(szynka wieprzowa lub drobiowa, polędwica, kiełbasa sucha krakowska, itp.) - I gatune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ałatka ziemniaczana (ziemniaki, cebula, papryka, seler, majonez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arzywa świeże/konserwowe(ogórek, pomidor, papryka, pieczarka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śledź z cebulk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masło ekstr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7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ieczywo białe i ziarnist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herbata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m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zestaw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*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II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Mini burgery  wołowo-warzywn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5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ędlina(polędwica wieprzowa lub drobiowa, kiełbasa szynkowa, myśliwska itp.) - I gatune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arzywa świeże/konserwowe(ogórek, pomidor, papryka, patison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łatka z buraków, fety, słonecznik, mix sałat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lang w:val="pl-PL"/>
              </w:rPr>
            </w:pPr>
            <w:r>
              <w:rPr>
                <w:rFonts w:cs="Arial"/>
                <w:b w:val="false"/>
                <w:sz w:val="18"/>
                <w:lang w:val="pl-PL"/>
              </w:rPr>
              <w:t>potrawka z kurczaka na gorąc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5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masło ekstr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7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ieczywo białe i ziarnist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herbata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m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zestaw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III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iełbasa i kaszanka z rożna z cebulk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ędlina: (schab pieczony, kiełbasa żywiecka itp) - I gatune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ątróbka drobiowa z cebulk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5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arzywa świeże/konserwowe(ogórek, pomidor, papryka, patison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ałatka gyros (ogórek, cebula, kapusta pekińska, kukurydza, papryka św., kurczak, ketchup, sos czosnkowy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ledź po cygańsku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masło ekstr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7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ieczywo białe i ziarnist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herbata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m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zestaw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IV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gołąbek w sosie pomidorowym 2 szt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30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ędlina(rolada schabowa lub drobiowa, ogonówka, pasztet mięsny itp.) - I gatune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lazania z warzywami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eastAsia="Arial" w:cs="Arial"/>
                <w:b w:val="false"/>
                <w:sz w:val="18"/>
                <w:szCs w:val="18"/>
                <w:lang w:val="pl-PL"/>
              </w:rPr>
              <w:t xml:space="preserve">   </w:t>
            </w:r>
            <w:r>
              <w:rPr>
                <w:rFonts w:cs="Arial"/>
                <w:b w:val="false"/>
                <w:sz w:val="18"/>
                <w:szCs w:val="18"/>
                <w:lang w:val="pl-PL"/>
              </w:rPr>
              <w:t>20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er zółty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5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arzywa świeże/konserwowe(ogórek, pomidor, papryka, pieczarka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7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ałatka z kurczakiem i makaronem rurki + warzyw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8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masło ekstr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7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ieczywo białe i ziarnist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herbata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m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>
          <w:trHeight w:val="59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zestaw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V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zupa gulaszow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300 m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ędlina(szynka wieprzowa , schab drobiowy, kiełbasa wiejska itp.) - I gatune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ser żółt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arzywa świeże/konserwowe(ogórek, pomidor, papryka, pieczarka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sałatka jarzynowa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8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risotto (ryż, warzywa, mięso, kiełbasa, pieczarki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masło ekstr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7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ieczywo białe i ziarnist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herbata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m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artość zestawu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VI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pulpeciki wołowo-wieprzowe z sosem pomidorowym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300 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ędlina (karczek pieczony , schab drobiowy, kiełbasa wiejska itp )- I gatune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er pleśniow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arzywa świeże/konserwowe(ogórek, pomidor, papryka, pieczarka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sałatka z jakiem, ogórkiem świeżym, sałata lodową, świeżą papryką i szczypiorkiem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8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łazanki ( kapusta, boczek, makaron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masło ekstr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7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ieczywo białe i ziarnist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herbata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m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artość zestawu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VII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Makaron pene ze szpinakiem i kurczakiem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ędlina(polędwica wieprzowa lub drobiowa, kiełbasa szynkowa, myśliwska itp.) - I gatune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ser żółty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arzywa świeże/konserwowe(ogórek, pomidor, papryka, pieczarka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ałatka nicejska z tuńczykiem, jajkiem, oliwkami w sosie musztardowym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8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żeberka wieprzowe w sosie bbq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30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masło ekstr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7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ieczywo białe i ziarnist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herbata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m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artość zestawu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VIII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odudzia z kurczaka faszerowane 3 szt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30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ędlina (rolada schabowa , schab drobiowy, kiełbasa wiejska itp.) – I gat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>
          <w:trHeight w:val="25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er żółty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5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arzywa świeże/konserwowe(ogórek, pomidor, papryka, pieczarka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sałatka  z jajkiem i ogórkiem konserwowym, cebulą i majonezem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8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paghetti z mięsem i sosem pomidorowym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masło ekstr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7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ieczywo białe i ziarnist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herbata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m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>
          <w:trHeight w:val="29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zestaw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>
          <w:trHeight w:val="4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zestawów I- VII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Przeciętna wartość zestawu</w:t>
            </w:r>
          </w:p>
          <w:p>
            <w:pPr>
              <w:pStyle w:val="Heading3"/>
              <w:spacing w:before="0" w:after="0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Kwotę należy przyjąć do oferty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9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Default"/>
              <w:rPr>
                <w:szCs w:val="22"/>
              </w:rPr>
            </w:pPr>
            <w:r>
              <w:rPr>
                <w:rFonts w:cs="Arial" w:ascii="Arial" w:hAnsi="Arial"/>
                <w:sz w:val="20"/>
                <w:szCs w:val="18"/>
              </w:rPr>
              <w:t>Herbata ekspresowa w kopertach – czarna, mieszanka wysokogatunkowych herbat „Herbata Ahmad English Tea No.1”, „Dilmah Premium Tea” lub produkt równoważny  - 50%,  oraz  herbata ek</w:t>
            </w:r>
            <w:r>
              <w:rPr>
                <w:rFonts w:cs="Arial" w:ascii="Arial" w:hAnsi="Arial"/>
                <w:sz w:val="20"/>
                <w:szCs w:val="22"/>
              </w:rPr>
              <w:t>spresowa, zielona, i inne smaki, , np. „Teekanne  Tea”, „Lipton  Tea” lub produkt równoważny – 50%; plus plasterek cytryny i cukier</w:t>
            </w:r>
          </w:p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Stoły przykryte obrusami materiałowymi w kolorze białym i świeżymi kwiatami. Na stołach przyprawniki, serwetniki</w:t>
            </w:r>
          </w:p>
        </w:tc>
      </w:tr>
    </w:tbl>
    <w:p>
      <w:pPr>
        <w:pStyle w:val="Normal"/>
        <w:ind w:left="720" w:hanging="0"/>
        <w:rPr/>
      </w:pPr>
      <w:r>
        <w:rPr/>
        <w:t>*Wpisać należną kwotę podatku VAT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743"/>
        <w:gridCol w:w="1110"/>
        <w:gridCol w:w="1101"/>
        <w:gridCol w:w="939"/>
        <w:gridCol w:w="1222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Nr</w:t>
            </w:r>
          </w:p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zestawu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Nazw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Iloś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Cena jednostk.</w:t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netto z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Stawka</w:t>
            </w:r>
          </w:p>
          <w:p>
            <w:pPr>
              <w:pStyle w:val="Heading3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VAT %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owa brutto zł.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3"/>
              <w:spacing w:before="240" w:after="60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ŚNIADANIA  - BUFET SZWEDZKI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I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arówki drobiowe z wody  2 szt. z ketchupem i musztard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jajka sadzone z boczkiem na toście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 sz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aleta serów żółtych typu gouda, mozarella, edamsk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3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asta z sera białego ze szczypiorki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5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Zapiekanka warzywna z szynk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7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ałatka jarzynow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8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aleta wędlin (rolada schabowa lub drobiowa, polędwica, kiełbasa sucha krakowska, myśliwska itp.) – I gatune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arzywa świeże/konserwowe  (górek, pomidor, papryka, patison, pieczarka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7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masło  ekstr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7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dżem truskawkowy /miód spadziow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3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ieczywo i bułki  białe i ziarnist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awa z ekspresu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2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herbata w kopertach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2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ok owocowy (jabłkowy, pomarańczowy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Mandarynki/winogron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7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ieczywo słodkie : chałk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zestawu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II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arówka wieprzowa zapiekana w cieście francuskim 2 szt. z ketchupem i musztard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jajecznica na maśle ze szczypiorki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 sz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aleta serów żółtych typu królewski, morski, szwajcarsk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3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ałatka grecka z serem fet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8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Twarożek ziołow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5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jajko w sosie tatarski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/2 sz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aleta  wędlin(szynka wieprzowa lub drobiowa, polędwica, kiełbasa sucha krakowska, łopatka pieczona, itp.) – Igatune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warzywa świeże/konserwowe (ogórek, pomidor, papryka, pieczarka, patison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7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masło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7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dżem brzoskwiniowy /miód lipow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3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ieczywo i bułki białe i ciem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herbata w kopertach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2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awa z ekspresu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2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ok owocowy (porzeczkowy, jabłkowy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Jabłka/mandarynk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pieczywo słodkie : rogaliki z ciasta francuskiego z nadzieniem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zestawu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III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naleśniki z serem białym /lub dżemem/lub serkiem waniliowy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 sz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jajecznica na maśle z szynk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 sz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ałatka curry z kurczaki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8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er żółty typu maasdame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3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er mozzarella z pomidorem i bazyli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aleta wędlin(szynka wieprzowa lub drobiowa, karczek pieczony, kiełbasa sucha krakowska, myśliwska itp.) – I gatune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arzywa świeże/konserwowe  (ogórek, pomidor, papryka, patison, pieczarki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7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masło ekstr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7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owidła śliwkowe /miód akacjow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3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ieczywo białe i ziarniste, bułk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herbata w kopertach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2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awa z ekspresu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2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ok owocowy (winogronowy, grejfrutowy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Jabłka/winogro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mini pączk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7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zestawu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IV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iełbaski bawarskie na gorąco  z ketchupem i chrzan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2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jajka sadzone na bekoni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 sz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Grzanki z szynką i serem 2szt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 sz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aleta serów żółtych typu emmentaler, podlaski, kujawsk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5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ser biały z ogórkiem i koperkiem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5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ałatka z kukurydzą i ananas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8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aleta wędlin(szynka wieprzowa lub drobiowa, polędwica, kiełbasa sucha krakowska, myśliwska itp.) – I gatune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arzywa świeże/konserwowe  (ogórek, pomidor, papryka, pieczarka, patison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masło  ekstr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7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dżem wiśniowy /miód wielokwiatow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3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ieczywo białe i ziarniste, bułk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herbata w kopertach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2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awa z ekspresu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2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ok owocowy (mandarynkowy, jabłkowy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75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banany/gruszk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bułki słodkie z nadzieniem makowy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7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artość zestawu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V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iełbasa biała na gorąco z chrzan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2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omlet z 2 jajek z szynką i warzywam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 sz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serek waniliowy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3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aleta serów żółtych typu salam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3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ałatka z tuńczykiem z warzywam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8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aleta wędlin(szynka wieprzowa lub drobiowa, polędwica, kiełbasa sucha krakowska, myśliwska itp.) – I gatune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arzywa świeże/konserwowe  (ogórek, pomidor, papryka, pieczarka, patison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masło  ekstr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7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dżem wiśniowy /miód wielokwiatow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3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ieczywo białe i ziarniste, bułk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herbata w kopertach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2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ok owocowy (mandarynkowy, jabłkowy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75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omarańcze/jabłk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croissan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artość zestawu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VI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iełbasa podwawelska smażona z cebulk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2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racuchy z jabłkam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 sz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twarożek biały w plastrach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3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aleta serów żółtych typu edamsk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3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ałatka z pomidorami suszonymi  z warzywam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8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aleta wędlin(szynka konserwowa , polędwica drobiowa, kiełbasa sucha krakowska, myśliwska, pasztet itp.) – I gatune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arzywa świeże/konserwowe  (ogórek, pomidor, papryka, pieczarka, patison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masło  ekstr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7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dżem brzoskwiniowy /miód wielokwiatow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3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ieczywo białe i ziarniste, bułk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herbata w kopertach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2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awa z ekspresu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2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jogurt naturalny lub z owocam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omarańcze/jabłk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rogaliki półfrancuski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zestawu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zestawów od I do V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 xml:space="preserve">Przeciętna wartość zestawu. </w:t>
            </w:r>
          </w:p>
          <w:p>
            <w:pPr>
              <w:pStyle w:val="Heading3"/>
              <w:spacing w:before="0" w:after="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Kwotę należy przyjąć do oferty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Kawa z ekspresu ciśnieniowego (skład kawy:  minimum 60% Arabica, średnio palona, mała zawartość kofeiny np. lavazza Qualita) plus mleko i cukier. Ekspres samoobsługowy z możliwością wyboru kawy np.black, espresso, cappuccino, late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Herbata ekspresowa w kopertach–, czarna, mieszanka wysokogatunkowych herbat „Herbata Ahmad English Tea No.1”, „Dilmah Premium Tea” lub produkt równoważny  - 50%,  oraz  herbata ek</w:t>
            </w:r>
            <w:r>
              <w:rPr>
                <w:rFonts w:cs="Arial" w:ascii="Arial" w:hAnsi="Arial"/>
                <w:sz w:val="18"/>
                <w:szCs w:val="22"/>
              </w:rPr>
              <w:t>spresowa, zielona, i inne smaki, , np. „Teekanne  Tea”, „Lipton  Tea Nature” lub produkt równoważny; plus plasterek cytryny i cukier</w:t>
            </w:r>
          </w:p>
          <w:p>
            <w:pPr>
              <w:pStyle w:val="Heading3"/>
              <w:spacing w:before="240" w:after="60"/>
              <w:rPr/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Stół ozdobiony : świeżymi kwiatami. Na stołach białe obrusy materiałowe, przyprawniki, serwetniki. Stół do bufetu szwedzkiego z upiętą falban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*Wpisać należną kwotę podatku VAT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743"/>
        <w:gridCol w:w="1110"/>
        <w:gridCol w:w="1101"/>
        <w:gridCol w:w="939"/>
        <w:gridCol w:w="1328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Nr</w:t>
            </w:r>
          </w:p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zestawu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Nazw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Iloś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Cena jednostk.</w:t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netto z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Stawka</w:t>
            </w:r>
          </w:p>
          <w:p>
            <w:pPr>
              <w:pStyle w:val="Heading3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VAT%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owa brutto zł.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06A" w:val="clear"/>
          </w:tcPr>
          <w:p>
            <w:pPr>
              <w:pStyle w:val="Heading3"/>
              <w:spacing w:before="240" w:after="60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UROCZYSTE  KOLACJE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06A" w:val="clear"/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Dania do wyboru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I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arczek pieczony z sosem myśliwski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>
          <w:trHeight w:val="44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asza gryczan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zupa krem-z borowików z lanymi kluseczkami i śmietan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4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urówka z czerwonej kapust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2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barszczyk czerwony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+ 2  paszteciki z mięs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50 ml</w:t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 sz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deser : szarlotka na ciepło z bitą śmietana i cynamon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2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zynka prowansalska w szparagach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7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ryba po grecku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jajka przepiórcze z kawior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/2 sz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bukiet wędlin i mięs pieczonych – pierwszy gatune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chab pieczony w galarecie z warzywam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rolada z łososia, ciasta naleśnikowego i szpinaku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75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sałatka ze świeżych sałat w sosie winegret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8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arzywa świeże/konserwowe</w:t>
            </w:r>
          </w:p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(ogórek, pomidor, papryka, oliwki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ieczywo białe i ziarnist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D76B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D76B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artość zestawu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D76B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D76B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D76B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II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Zupa z pieczonej kaczki z warzywami i makaron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4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łosoś pieczony z jarzynami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eastAsia="Arial" w:cs="Arial"/>
                <w:b w:val="false"/>
                <w:sz w:val="18"/>
                <w:szCs w:val="18"/>
                <w:lang w:val="pl-PL"/>
              </w:rPr>
              <w:t xml:space="preserve">   </w:t>
            </w:r>
            <w:r>
              <w:rPr>
                <w:rFonts w:cs="Arial"/>
                <w:b w:val="false"/>
                <w:sz w:val="18"/>
                <w:szCs w:val="18"/>
                <w:lang w:val="pl-PL"/>
              </w:rPr>
              <w:t>2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Gulasz z sarni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sałatka cezar z grillowanym kurczakiem, płatkami parmezanu, grzankami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8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ieczarka faszerowana musem z dziczyz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7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galantyna z kurczaka z sosem żurawinowy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7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>
          <w:trHeight w:val="46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omidory z mozarellą i świeżą bazyli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>
          <w:trHeight w:val="49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bakłażan z sosem czosnkowy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7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śledź po cygańsku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7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bukiet wędlin wiejskich : kiełbasa wiejska, kaszanka gryczana, salceson, pasztet, boczek pieczo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arzywa świeże/konserwowe</w:t>
            </w:r>
          </w:p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(ogórek, pomidor, papryka, oliwki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color w:val="FF0000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grzybki marynowane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5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ieczywo wiejski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06A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06A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wszystkich dań (zestawu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06A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06A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06A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III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eskalopki z indyka w sosie maślany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2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ziemniaki opiekane - półksiężyc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urówka z białej kapust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cebulowa z zapiekanym serem i grzankam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5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dzik pieczony w całości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buraczki zasmaża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deser : puchar lodowy  z owocami i ajerkoniaki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śledź po węgiersku z rodzynkam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bukiet wędlin wiejskich wędzonych: szynka z kości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babeczki z musem grzybowy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aleta serów pleśniowych z winogronem i oliwkam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35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ałatka szpinakowa (świeży szpinak, suszone pomidory, prażone ziarna słonecznika, ser feta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8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ieczywo białe, ciemne i ziarnist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06A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06A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wszystkich dań (zestawu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06A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06A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06A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IV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devolay z masełki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2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ziemniaki zapiekane w mundurkach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fasola szparagow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rem z batatów i pieczonej papryki z paluszkami francuskimi i parmezan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5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flaki staropolski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5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deser : mus owocowy z 2 gałkami lodów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śledź po żydowsku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7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roladki szynkowe ze szparagami</w:t>
              <w:br/>
              <w:t xml:space="preserve"> w sosie chrzanowo-śmietanowy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ęski drobiowe w sezamie na sałacie z sosem czosnkowy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szonki ze schabu z farszem jajecznym i szczypiorkiem (schab po warszawsku)</w:t>
            </w:r>
          </w:p>
          <w:p>
            <w:pPr>
              <w:pStyle w:val="Heading3"/>
              <w:spacing w:before="0" w:after="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jajka dekorowane z łososi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/2 sz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aczka pieczona z jabłkam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4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Owoce ( winogrona, mandarynki, brzoskwinie, banany, pomarańcze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artość zestawu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V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strąg  pieczony w migdałach w musie chrzanowy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3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barszcz czerwony z uszkam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5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zraz wołowy zawija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deser: Chokolate brownie- ciasto czekoladowe z kremem waniliowy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rolada z żurawin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tatar z łososia z kawiorem i cytryną na chlebku pumpernikiel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7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aluch włoski z szynką prowansalsk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 sz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krzydełka w miodzie z sosem salsa 1 szt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rzepiórki z borówkami i żurawin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koreczki z salami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7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Napoje gazowane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0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artość zestawu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VI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boeuf strogonow z kluseczkami francuskimi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5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>
          <w:trHeight w:val="58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siak pieczony w całośc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er: brzoskwinia z lodami i melis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łatka makaronowa z fetą , oliwkami, pomidorami koktajlowym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8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rogi z suszonymi śliwkam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oce sezonow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ziec z indyka w sosie własny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ojka śledziow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medaliony ze schabu glazurowane musem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bukiet wędlin i mięs pieczonych – pierwszy gatune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ieczywo róż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06A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06A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wszystkich dań (zestawu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06A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06A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06A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VII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Udko z kaczk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ryż po turecku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rem ze szparagów z grzankami czosnkowym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5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arzywa blanszowa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gęś pieczona z pomarańczam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4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deser : pana cott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Rolada drobiowo-serowa z pieczarkam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chab pieczony ze śliwką w galareci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7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ikantna węgierska sałatka z wołowin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7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bukiet wędlin wiejskich – pierwszy gatunek: kabanos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arzywa : świeże/konserwowe</w:t>
            </w:r>
          </w:p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(sałata, ogórek, pomidor, papryka, oliwki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anapeczki mini</w:t>
            </w:r>
            <w:r>
              <w:rPr>
                <w:rFonts w:cs="Arial"/>
                <w:b w:val="false"/>
                <w:sz w:val="18"/>
                <w:szCs w:val="18"/>
              </w:rPr>
              <w:t>i z dodatkiem : zielonej sałaty, papryki, ogórka, pomidora, rzodkiewki, winogrona, oliwki, ketchupu, majonezu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40-50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06A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06A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wszystkich dań (zestawu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06A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06A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06A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VIII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rem szpinakow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ml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chab z grilla w sosie miodowo śliwkowym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gulasz z dzik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5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gnucc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buraczki zasmaża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2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deser: tiramisu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ok owocowy ( jabłkowy, pomarańczowy, porzeczkowy, grejfrutowy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śledzie w sosie słodko kwaśny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7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Śliwka w boczku grillowan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 sz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tatar wołowy z jajki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arzywa : świeże/konserwowe</w:t>
            </w:r>
          </w:p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(sałata, ogórek, pomidor, papryka, oliwki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oda mineralna ( gazowana, niegazowana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eastAsia="Arial" w:cs="Arial"/>
                <w:b w:val="false"/>
                <w:sz w:val="18"/>
                <w:szCs w:val="18"/>
                <w:lang w:val="pl-PL"/>
              </w:rPr>
              <w:t xml:space="preserve">  </w:t>
            </w:r>
            <w:r>
              <w:rPr>
                <w:rFonts w:cs="Arial"/>
                <w:b w:val="false"/>
                <w:sz w:val="18"/>
                <w:szCs w:val="18"/>
                <w:lang w:val="pl-PL"/>
              </w:rPr>
              <w:t>5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06A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06A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wszystkich dań (zestawu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06A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06A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06A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IX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rem pomidorowo - paprykow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rolada z dziczyzny faszerowana boczkiem</w:t>
            </w:r>
          </w:p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i grzybami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deser: eklerek nadziewany kremem budyniowym i polewą czekoladow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arp faszerowany w galareci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umpernikiel z pastą łososiow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 sz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tortilla z grillowanym kurczakiem warzywami i sosem czosnkowy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grillowane klopsiki wołowe podane na sałacie z sosem tzatzik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omidorki faszerowane sałatką warzywn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olędwica wołowa w cienkich plastrach (carpaccio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śledzie pod pierzynk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arzywa : świeże/konserwowe</w:t>
            </w:r>
          </w:p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(sałata, ogórek, pomidor, papryka, oliwki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Napoje owocowe niegazowane np. jabłko z miętą, pomarańczowy  itp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0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06A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06A" w:val="clear"/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 wszystkich dań (zestawu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06A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06A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06A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X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Francuska zupa cebulowa z serem cheddar i grzankam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5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oliki wołowe w czerwonym winie z glazurowaną marchewką i puure ziemniacza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galaretka z owocami leśnym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2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śledź po myśliwsku z grzybami marynowanym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7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ółmisek mieszanych antipast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ztuka mięsa z dziczyzny w aromatycznej galarecie z żubrówk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7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tradycyjna sałatka ziemniaczan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8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ieczeń rzymska w sosie chrzanowymcarpaccio  z indyka sous vide z sosem z owoców leśnych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7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tatar ze śledzia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jajko ze szynką lub pieczarkam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½ sz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ałatka warzywna podana w muszlach (makaron conchiglioni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ieczywo czosnkow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06A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06A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 wszystkich dań (zestawu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06A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06A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06A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06A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XI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eastAsia="Arial" w:cs="Arial"/>
                <w:b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/>
                <w:b w:val="false"/>
                <w:sz w:val="18"/>
                <w:szCs w:val="18"/>
                <w:lang w:val="pl-PL"/>
              </w:rPr>
              <w:t>Krem ziemniaczano – porowy z chipsem z    boczku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5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ola w sosie holenderskim lub szpinakowo-brokułowy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deser: beza pawłow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tartinki czerwonym kawior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4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ałatka jarzynowa na listkach cykori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śledzie w sosie czosnkowo-koperkowym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7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ółmisek ryb wędzonych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7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aczka faszerowana w galareci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ierogi z jagodami lub borówkam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dip żurawinowo- chrzanow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zynka parmeńska na meloni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7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ieczywo: bagietk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A800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A800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 wszystkich dań (zestawu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A800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A800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A800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XII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oliank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25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dorsz pieczo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asza kusku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2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grillowany bakłażan nadziewany twarożkiem, kolorową papryką, czosnkiem i ziołam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ałatka z winogronami, mis sałat, seler naciowy, marchew majonez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ziemniaczki w karmelu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apryka z farszem wegetariański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omidorki koktajlowe z mini mozzarel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8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anacotta waniliowo truskawkowa z sosem miętowy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tymbaliki drobiow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7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 wszystkich dań (zestawu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XIII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arnina w sosie piwny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zarlotka na ciepło z gałką lodów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ałatka z gruszką,  serem pleśniowym i orzecham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Zupa curry z dynią, szpinakiem i kurczaki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5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śledź z papryką w oleju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8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ierś z indyka w galarecie warzywnej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ałatka ryżowa z awokad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tymbaliki ryb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8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roladki z cukinii z serem ricotta i suszonymi pomidoram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Owoce sezonowe ( truskawki, śliwki, czereśnie, morele, gruszki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9200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9200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 wszystkich dań (zestawu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9200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9200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9200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XIV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ieczeń z mielonej dziczyzny w sosi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rokiety ziemniacza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deska serów :oscypek, korbaczki, radamer, ser z niebieską lub zieloną pleśnią, ser  pleśniowy typu camembert, ser kozi, z dodatkiem winogron, oliwek, pomidorów koktajlowych , sałaty, orzechów i/lub innych owoców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galaretka wieprzow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zparagi z jajkami  i pomidorkami cherry  w sosie ( sezonowy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roladki z ciasta szpinakowego z szynką i twarogi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zupa krem z kukurydz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5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ałatka orientalna: kapusta pekińska, cebula, pieczarki, pomarańcze, morele, szczypiorek, sos paprykowo-ziołow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ciasto 3 BIT z musem truskawkowym – bez pieczeni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9200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9200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 wszystkich dań (zestawu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9200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9200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9200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XV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Bałkańska zupa z soczewicą i cieciorką z pomidorami i serem fet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5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ieczeń cielęca w sosie czosnkowo-śmietanowy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yzy drożdżow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lacuszki z cukin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Mini tacos z pikantnym szarpanym kurczakiem i warzywam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asztet z żurawin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roladki z boczku nadziewane suszonymi pomidorami z pesto i fet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roladki z boczku nadziewane gruszką i gorgonzol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Tarta limonkow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ieczywo : bagietka francusk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06A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06A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 wszystkich dań (zestawu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06A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06A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06A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CF74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CF74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zestawów od I do XV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CF74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CF74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CF74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CF74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CF74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Przeciętna wartość zestawu. Kwotę należy przyjąć do ofert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CF74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CF74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CF74" w:val="clear"/>
          </w:tcPr>
          <w:p>
            <w:pPr>
              <w:pStyle w:val="Heading3"/>
              <w:snapToGrid w:val="false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CF74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Do niektórych dań należy doliczyć garni. Stoły przykryte obrusami materiałowymi  w kolorze białym, ozdobione  świeżymi kwiatami. Na stołach przyprawniki, serwetniki, świe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*Wpisać należną kwotę podatku V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  <w:sz w:val="20"/>
          <w:szCs w:val="20"/>
        </w:rPr>
        <w:t>Kanapki z dodatkiem : zielonej sałaty, papryki, ogórka, pomidora, rzodkiewki, winogrona, oliwki, ketchupu, majonezu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743"/>
        <w:gridCol w:w="1110"/>
        <w:gridCol w:w="1101"/>
        <w:gridCol w:w="939"/>
        <w:gridCol w:w="1328"/>
      </w:tblGrid>
      <w:tr>
        <w:trPr>
          <w:trHeight w:val="11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Nr</w:t>
            </w:r>
          </w:p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zestawu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Nazw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Iloś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Cena jednostk.</w:t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netto z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Stawka</w:t>
            </w:r>
          </w:p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VAT 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owa brutto zł.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Heading3"/>
              <w:spacing w:before="240" w:after="60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PRZERWY KAWOWE – do wyboru</w:t>
            </w:r>
          </w:p>
        </w:tc>
      </w:tr>
      <w:tr>
        <w:trPr>
          <w:trHeight w:val="42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Ciasta, ciasteczk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3"/>
              </w:numPr>
              <w:snapToGrid w:val="false"/>
              <w:spacing w:before="240" w:after="60"/>
              <w:rPr>
                <w:rFonts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/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ciasto domow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szarlotka, sernik, piernik, makowiec, bezowe, miodowiec, metrowiec, 3 bit, murzynek, piernik nadziewany, mufinka, pączek nadziewany z lukrem, drożdżowe z kruszonką, rogaliki francuskie itp.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3"/>
              </w:numPr>
              <w:snapToGrid w:val="false"/>
              <w:spacing w:before="240" w:after="60"/>
              <w:rPr>
                <w:rFonts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/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ciasteczka drobne (biszkopty z galaretką pokryte czekoladą, pierniki, wafle o różnych smakach, markizy, kokosanki, mini rogaliki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Napoje gorąc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5"/>
              </w:numPr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right" w:pos="3675" w:leader="none"/>
              </w:tabs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  <w:t>Herbata ekspresowa w kopertach–, czarna, mieszanka wysokogatunkowych herbat „Herbata Ahmad English Tea No.1”, „Dilmah Premium Tea” lub produkt równoważny  - 50%,  oraz  herbata ek</w:t>
            </w:r>
            <w:r>
              <w:rPr>
                <w:rFonts w:cs="Arial"/>
                <w:b w:val="false"/>
                <w:bCs w:val="false"/>
                <w:sz w:val="18"/>
                <w:szCs w:val="22"/>
              </w:rPr>
              <w:t>spresowa, zielona, i inne smaki, , np. „Teekanne  Tea”, „Lipton  Tea Nature” lub produkt równoważny; plus plasterek cytryny i cukie</w:t>
            </w:r>
            <w:r>
              <w:rPr>
                <w:rFonts w:cs="Arial"/>
                <w:b w:val="false"/>
                <w:bCs w:val="false"/>
                <w:sz w:val="18"/>
                <w:szCs w:val="22"/>
                <w:lang w:val="pl-PL"/>
              </w:rPr>
              <w:t>r.</w:t>
            </w:r>
            <w:r>
              <w:rPr>
                <w:rFonts w:cs="Arial"/>
                <w:b w:val="false"/>
                <w:sz w:val="18"/>
                <w:szCs w:val="18"/>
                <w:lang w:val="pl-PL"/>
              </w:rPr>
              <w:tab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5"/>
              </w:numPr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awa z ekspresu ciśnieniowego (samoobsługowego)(skład kawy:  minimum 60% Arabica, średnio palona, mała zawartość kofeiny) z mlekiem i cukrem</w:t>
              <w:br/>
              <w:t>( w różnych wersjach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Wartość wszystkich dań przerwy kawowej. Kwotę należy przyjąć do ofert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CF74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eastAsia="Arial" w:cs="Arial"/>
                <w:b w:val="false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/>
                <w:b w:val="false"/>
                <w:sz w:val="20"/>
                <w:szCs w:val="20"/>
                <w:lang w:val="pl-PL"/>
              </w:rPr>
              <w:t>Do przerw kawowych stoły nakryte obrusami  materiałowymi w kolorze białym  z upiętą falbaną. Na stołach serwetniki. Ciasto podane na paterach lub lawach. W okresie letnim na paterach z kloszem Mleko w dzbankach. Ekspres do kawy sprawny, czysty, na bieżąco opróżniany z fusów oraz uzupełniany w świeżą wodę. Skład przerwy kawowej będzie ustalany indywidualn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*Wpisać należną kwotę podatku V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743"/>
        <w:gridCol w:w="1110"/>
        <w:gridCol w:w="1101"/>
        <w:gridCol w:w="939"/>
        <w:gridCol w:w="13413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zestawu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Nazw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Iloś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Cena jednostk.</w:t>
            </w:r>
          </w:p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netto z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Stawka</w:t>
            </w:r>
          </w:p>
          <w:p>
            <w:pPr>
              <w:pStyle w:val="Heading3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VAT %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jednostkowa brutto z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5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6</w:t>
            </w:r>
          </w:p>
        </w:tc>
      </w:tr>
      <w:tr>
        <w:trPr/>
        <w:tc>
          <w:tcPr>
            <w:tcW w:w="21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669" w:val="clear"/>
          </w:tcPr>
          <w:p>
            <w:pPr>
              <w:pStyle w:val="Heading3"/>
              <w:spacing w:before="240" w:after="60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Imprezy plenerowe (grille, ogniska, spotkania integracyjne itp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I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arkówka z grill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filet z kurczaka z grill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iełbasa biała z grill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żeberka wieprzowe z grill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bigos myśliwsk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zaszłyki drobiowe z papryką , cebulą i pieczarkam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pstrąg z grilla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3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arzywa z rusztu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grzybki marynowane lub cebulka marynowan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right" w:pos="3675" w:leader="none"/>
              </w:tabs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ziemniaki faszerowane pieczo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 sz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zaszłyk drobiowy z ananasem, kolorowa papryk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ieczywo wiejski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arzywa świeże/ konserwowe (ogórki, papryka, pomidory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p czosnkow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bata w kopertach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 rozpuszczalna, mielon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669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669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artość zestawu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669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669" w:val="clear"/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*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669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II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chab z winnej marynaty pieczony na grillu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iełbasa typu śląska z grill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>
          <w:trHeight w:val="5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aszanka zawijana z cebulką i majerankiem z grill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szaszłyk z piersi indyka z kolorową paryką, czerwona cebulą, ananasem, pieczarką i boczkiem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zaszłyk z mięsnych pulpecików z warzywam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color w:val="FF0000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zaszłyk wieprzow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grochówka wojskowa : z kiełbasą i boczki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5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golonka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malec ze skwarkam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musztarda, ketchup, chrza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ogórki małosolne w sezonie/ ogórki kiszo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ieczywo wiejski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ałatka grecka z serem fet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ieczywo wiejski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p paprykow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  <w:lang w:val="pl-PL"/>
              </w:rPr>
              <w:t>Napoje gazowa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Herbata w kopertach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994D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994D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Wartość zestawu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994D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994D" w:val="clear"/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*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994D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III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boczek z grilla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8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ałeczki kurczaka z grill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Skrzydełka z kurczaka faszerowane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 sz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eberka wieprzowe z grilla w miodzi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illowane ziemniaki czosnkow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łatka ziemniaczana z rzodkiewką, jajkiem, por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apusta z groch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odowa polędwica z grill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5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łatka z grillowanego  bakłażana i pomidor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rillowana papryka faszerowana warzywam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mniaki pieczone z oliwą, czosnkiem i rozmaryn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illowana kolba kukurydzy z masełkiem ziołowy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ywo wiejski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100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  <w:lang w:val="pl-PL"/>
              </w:rPr>
              <w:t>Woda mineral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5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bCs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pl-P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bata w kopertach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200 m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669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669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artość zestawu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669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669" w:val="clear"/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*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669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669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669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 xml:space="preserve">Wartość zestawów od I-III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669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669" w:val="clear"/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*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669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669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669" w:val="clear"/>
          </w:tcPr>
          <w:p>
            <w:pPr>
              <w:pStyle w:val="Heading3"/>
              <w:spacing w:before="0" w:after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Przeciętna wartość zestawu</w:t>
            </w:r>
            <w:r>
              <w:rPr>
                <w:rFonts w:cs="Arial"/>
                <w:b w:val="false"/>
                <w:sz w:val="20"/>
                <w:szCs w:val="20"/>
                <w:lang w:val="pl-PL"/>
              </w:rPr>
              <w:t xml:space="preserve">. </w:t>
            </w:r>
            <w:r>
              <w:rPr>
                <w:rFonts w:cs="Arial"/>
                <w:sz w:val="18"/>
                <w:szCs w:val="20"/>
                <w:lang w:val="pl-PL"/>
              </w:rPr>
              <w:t>Kwotę należy przyjąć do ofert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669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669" w:val="clear"/>
          </w:tcPr>
          <w:p>
            <w:pPr>
              <w:pStyle w:val="Heading3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*</w:t>
            </w:r>
          </w:p>
        </w:tc>
        <w:tc>
          <w:tcPr>
            <w:tcW w:w="1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669" w:val="clea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1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669" w:val="clear"/>
          </w:tcPr>
          <w:p>
            <w:pPr>
              <w:pStyle w:val="Heading3"/>
              <w:spacing w:before="0" w:after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Wykonawca zapewnia opał do grilla : naczynia jednorazowe, worki na śmieci. Na stołach serwety materiałowe, serwetki papierowe.</w:t>
            </w:r>
          </w:p>
        </w:tc>
      </w:tr>
    </w:tbl>
    <w:p>
      <w:pPr>
        <w:pStyle w:val="Normal"/>
        <w:ind w:left="720" w:hanging="0"/>
        <w:rPr/>
      </w:pPr>
      <w:r>
        <w:rPr/>
        <w:t>*Wpisać należną kwotę podatku VA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b/>
          <w:bCs/>
          <w:sz w:val="20"/>
          <w:szCs w:val="20"/>
        </w:rPr>
        <w:t>Zamawiaj</w:t>
      </w:r>
      <w:r>
        <w:rPr>
          <w:rFonts w:eastAsia="Calibri" w:cs="Arial,Bold;Arial" w:ascii="Arial,Bold;Arial" w:hAnsi="Arial,Bold;Arial"/>
          <w:b/>
          <w:bCs/>
          <w:sz w:val="20"/>
          <w:szCs w:val="20"/>
        </w:rPr>
        <w:t>ą</w:t>
      </w:r>
      <w:r>
        <w:rPr>
          <w:rFonts w:eastAsia="Calibri" w:cs="Arial" w:ascii="Arial" w:hAnsi="Arial"/>
          <w:b/>
          <w:bCs/>
          <w:sz w:val="20"/>
          <w:szCs w:val="20"/>
        </w:rPr>
        <w:t>cy dopuszcza mo</w:t>
      </w:r>
      <w:r>
        <w:rPr>
          <w:rFonts w:eastAsia="Calibri" w:cs="Arial,Bold;Arial" w:ascii="Arial,Bold;Arial" w:hAnsi="Arial,Bold;Arial"/>
          <w:b/>
          <w:bCs/>
          <w:sz w:val="20"/>
          <w:szCs w:val="20"/>
        </w:rPr>
        <w:t>ż</w:t>
      </w:r>
      <w:r>
        <w:rPr>
          <w:rFonts w:eastAsia="Calibri" w:cs="Arial" w:ascii="Arial" w:hAnsi="Arial"/>
          <w:b/>
          <w:bCs/>
          <w:sz w:val="20"/>
          <w:szCs w:val="20"/>
        </w:rPr>
        <w:t>liwo</w:t>
      </w:r>
      <w:r>
        <w:rPr>
          <w:rFonts w:eastAsia="Calibri" w:cs="Arial,Bold;Arial" w:ascii="Arial,Bold;Arial" w:hAnsi="Arial,Bold;Arial"/>
          <w:b/>
          <w:bCs/>
          <w:sz w:val="20"/>
          <w:szCs w:val="20"/>
        </w:rPr>
        <w:t xml:space="preserve">ść </w:t>
      </w:r>
      <w:r>
        <w:rPr>
          <w:rFonts w:eastAsia="Calibri" w:cs="Arial" w:ascii="Arial" w:hAnsi="Arial"/>
          <w:b/>
          <w:bCs/>
          <w:sz w:val="20"/>
          <w:szCs w:val="20"/>
        </w:rPr>
        <w:t>zaoferowania wyrobów równowa</w:t>
      </w:r>
      <w:r>
        <w:rPr>
          <w:rFonts w:eastAsia="Calibri" w:cs="Arial,Bold;Arial" w:ascii="Arial,Bold;Arial" w:hAnsi="Arial,Bold;Arial"/>
          <w:b/>
          <w:bCs/>
          <w:sz w:val="20"/>
          <w:szCs w:val="20"/>
        </w:rPr>
        <w:t>ż</w:t>
      </w:r>
      <w:r>
        <w:rPr>
          <w:rFonts w:eastAsia="Calibri" w:cs="Arial" w:ascii="Arial" w:hAnsi="Arial"/>
          <w:b/>
          <w:bCs/>
          <w:sz w:val="20"/>
          <w:szCs w:val="20"/>
        </w:rPr>
        <w:t>nych produktom ni</w:t>
      </w:r>
      <w:r>
        <w:rPr>
          <w:rFonts w:eastAsia="Calibri" w:cs="Arial,Bold;Arial" w:ascii="Arial,Bold;Arial" w:hAnsi="Arial,Bold;Arial"/>
          <w:b/>
          <w:bCs/>
          <w:sz w:val="20"/>
          <w:szCs w:val="20"/>
        </w:rPr>
        <w:t>ż</w:t>
      </w:r>
      <w:r>
        <w:rPr>
          <w:rFonts w:eastAsia="Calibri" w:cs="Arial" w:ascii="Arial" w:hAnsi="Arial"/>
          <w:b/>
          <w:bCs/>
          <w:sz w:val="20"/>
          <w:szCs w:val="20"/>
        </w:rPr>
        <w:t>ej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b/>
          <w:bCs/>
          <w:sz w:val="20"/>
          <w:szCs w:val="20"/>
        </w:rPr>
        <w:t>opisanym. Za produkt równowa</w:t>
      </w:r>
      <w:r>
        <w:rPr>
          <w:rFonts w:eastAsia="Calibri" w:cs="Arial,Bold;Arial" w:ascii="Arial,Bold;Arial" w:hAnsi="Arial,Bold;Arial"/>
          <w:b/>
          <w:bCs/>
          <w:sz w:val="20"/>
          <w:szCs w:val="20"/>
        </w:rPr>
        <w:t>ż</w:t>
      </w:r>
      <w:r>
        <w:rPr>
          <w:rFonts w:eastAsia="Calibri" w:cs="Arial" w:ascii="Arial" w:hAnsi="Arial"/>
          <w:b/>
          <w:bCs/>
          <w:sz w:val="20"/>
          <w:szCs w:val="20"/>
        </w:rPr>
        <w:t>ny w stosunku do wyrobów ni</w:t>
      </w:r>
      <w:r>
        <w:rPr>
          <w:rFonts w:eastAsia="Calibri" w:cs="Arial,Bold;Arial" w:ascii="Arial,Bold;Arial" w:hAnsi="Arial,Bold;Arial"/>
          <w:b/>
          <w:bCs/>
          <w:sz w:val="20"/>
          <w:szCs w:val="20"/>
        </w:rPr>
        <w:t>ż</w:t>
      </w:r>
      <w:r>
        <w:rPr>
          <w:rFonts w:eastAsia="Calibri" w:cs="Arial" w:ascii="Arial" w:hAnsi="Arial"/>
          <w:b/>
          <w:bCs/>
          <w:sz w:val="20"/>
          <w:szCs w:val="20"/>
        </w:rPr>
        <w:t>ej podanych mo</w:t>
      </w:r>
      <w:r>
        <w:rPr>
          <w:rFonts w:eastAsia="Calibri" w:cs="Arial,Bold;Arial" w:ascii="Arial,Bold;Arial" w:hAnsi="Arial,Bold;Arial"/>
          <w:b/>
          <w:bCs/>
          <w:sz w:val="20"/>
          <w:szCs w:val="20"/>
        </w:rPr>
        <w:t>ż</w:t>
      </w:r>
      <w:r>
        <w:rPr>
          <w:rFonts w:eastAsia="Calibri" w:cs="Arial" w:ascii="Arial" w:hAnsi="Arial"/>
          <w:b/>
          <w:bCs/>
          <w:sz w:val="20"/>
          <w:szCs w:val="20"/>
        </w:rPr>
        <w:t>e by</w:t>
      </w:r>
      <w:r>
        <w:rPr>
          <w:rFonts w:eastAsia="Calibri" w:cs="Arial,Bold;Arial" w:ascii="Arial,Bold;Arial" w:hAnsi="Arial,Bold;Arial"/>
          <w:b/>
          <w:bCs/>
          <w:sz w:val="20"/>
          <w:szCs w:val="20"/>
        </w:rPr>
        <w:t xml:space="preserve">ć </w:t>
      </w:r>
      <w:r>
        <w:rPr>
          <w:rFonts w:eastAsia="Calibri" w:cs="Arial" w:ascii="Arial" w:hAnsi="Arial"/>
          <w:b/>
          <w:bCs/>
          <w:sz w:val="20"/>
          <w:szCs w:val="20"/>
        </w:rPr>
        <w:t>uznany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b/>
          <w:bCs/>
          <w:sz w:val="20"/>
          <w:szCs w:val="20"/>
        </w:rPr>
        <w:t>produkt , który ł</w:t>
      </w:r>
      <w:r>
        <w:rPr>
          <w:rFonts w:eastAsia="Calibri" w:cs="Arial,Bold;Arial" w:ascii="Arial,Bold;Arial" w:hAnsi="Arial,Bold;Arial"/>
          <w:b/>
          <w:bCs/>
          <w:sz w:val="20"/>
          <w:szCs w:val="20"/>
        </w:rPr>
        <w:t>ą</w:t>
      </w:r>
      <w:r>
        <w:rPr>
          <w:rFonts w:eastAsia="Calibri" w:cs="Arial" w:ascii="Arial" w:hAnsi="Arial"/>
          <w:b/>
          <w:bCs/>
          <w:sz w:val="20"/>
          <w:szCs w:val="20"/>
        </w:rPr>
        <w:t>cznie spełnia nast</w:t>
      </w:r>
      <w:r>
        <w:rPr>
          <w:rFonts w:eastAsia="Calibri" w:cs="Arial,Bold;Arial" w:ascii="Arial,Bold;Arial" w:hAnsi="Arial,Bold;Arial"/>
          <w:b/>
          <w:bCs/>
          <w:sz w:val="20"/>
          <w:szCs w:val="20"/>
        </w:rPr>
        <w:t>ę</w:t>
      </w:r>
      <w:r>
        <w:rPr>
          <w:rFonts w:eastAsia="Calibri" w:cs="Arial" w:ascii="Arial" w:hAnsi="Arial"/>
          <w:b/>
          <w:bCs/>
          <w:sz w:val="20"/>
          <w:szCs w:val="20"/>
        </w:rPr>
        <w:t>puj</w:t>
      </w:r>
      <w:r>
        <w:rPr>
          <w:rFonts w:eastAsia="Calibri" w:cs="Arial,Bold;Arial" w:ascii="Arial,Bold;Arial" w:hAnsi="Arial,Bold;Arial"/>
          <w:b/>
          <w:bCs/>
          <w:sz w:val="20"/>
          <w:szCs w:val="20"/>
        </w:rPr>
        <w:t>ą</w:t>
      </w:r>
      <w:r>
        <w:rPr>
          <w:rFonts w:eastAsia="Calibri" w:cs="Arial" w:ascii="Arial" w:hAnsi="Arial"/>
          <w:b/>
          <w:bCs/>
          <w:sz w:val="20"/>
          <w:szCs w:val="20"/>
        </w:rPr>
        <w:t>ce cechy: posiada wag</w:t>
      </w:r>
      <w:r>
        <w:rPr>
          <w:rFonts w:eastAsia="Calibri" w:cs="Arial,Bold;Arial" w:ascii="Arial,Bold;Arial" w:hAnsi="Arial,Bold;Arial"/>
          <w:b/>
          <w:bCs/>
          <w:sz w:val="20"/>
          <w:szCs w:val="20"/>
        </w:rPr>
        <w:t xml:space="preserve">ę </w:t>
      </w:r>
      <w:r>
        <w:rPr>
          <w:rFonts w:eastAsia="Calibri" w:cs="Arial" w:ascii="Arial" w:hAnsi="Arial"/>
          <w:b/>
          <w:bCs/>
          <w:sz w:val="20"/>
          <w:szCs w:val="20"/>
        </w:rPr>
        <w:t>netto (bez opakowania)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b/>
          <w:bCs/>
          <w:sz w:val="20"/>
          <w:szCs w:val="20"/>
        </w:rPr>
        <w:t>przynajmniej tak</w:t>
      </w:r>
      <w:r>
        <w:rPr>
          <w:rFonts w:eastAsia="Calibri" w:cs="Arial,Bold;Arial" w:ascii="Arial,Bold;Arial" w:hAnsi="Arial,Bold;Arial"/>
          <w:b/>
          <w:bCs/>
          <w:sz w:val="20"/>
          <w:szCs w:val="20"/>
        </w:rPr>
        <w:t xml:space="preserve">ą </w:t>
      </w:r>
      <w:r>
        <w:rPr>
          <w:rFonts w:eastAsia="Calibri" w:cs="Arial" w:ascii="Arial" w:hAnsi="Arial"/>
          <w:b/>
          <w:bCs/>
          <w:sz w:val="20"/>
          <w:szCs w:val="20"/>
        </w:rPr>
        <w:t>sama jak produkt podany, posiada dokładnie te same komponenty co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b/>
          <w:bCs/>
          <w:sz w:val="20"/>
          <w:szCs w:val="20"/>
        </w:rPr>
        <w:t>produkt ni</w:t>
      </w:r>
      <w:r>
        <w:rPr>
          <w:rFonts w:eastAsia="Calibri" w:cs="Arial,Bold;Arial" w:ascii="Arial,Bold;Arial" w:hAnsi="Arial,Bold;Arial"/>
          <w:b/>
          <w:bCs/>
          <w:sz w:val="20"/>
          <w:szCs w:val="20"/>
        </w:rPr>
        <w:t>ż</w:t>
      </w:r>
      <w:r>
        <w:rPr>
          <w:rFonts w:eastAsia="Calibri" w:cs="Arial" w:ascii="Arial" w:hAnsi="Arial"/>
          <w:b/>
          <w:bCs/>
          <w:sz w:val="20"/>
          <w:szCs w:val="20"/>
        </w:rPr>
        <w:t>ej podany wyst</w:t>
      </w:r>
      <w:r>
        <w:rPr>
          <w:rFonts w:eastAsia="Calibri" w:cs="Arial,Bold;Arial" w:ascii="Arial,Bold;Arial" w:hAnsi="Arial,Bold;Arial"/>
          <w:b/>
          <w:bCs/>
          <w:sz w:val="20"/>
          <w:szCs w:val="20"/>
        </w:rPr>
        <w:t>ę</w:t>
      </w:r>
      <w:r>
        <w:rPr>
          <w:rFonts w:eastAsia="Calibri" w:cs="Arial" w:ascii="Arial" w:hAnsi="Arial"/>
          <w:b/>
          <w:bCs/>
          <w:sz w:val="20"/>
          <w:szCs w:val="20"/>
        </w:rPr>
        <w:t>puj</w:t>
      </w:r>
      <w:r>
        <w:rPr>
          <w:rFonts w:eastAsia="Calibri" w:cs="Arial,Bold;Arial" w:ascii="Arial,Bold;Arial" w:hAnsi="Arial,Bold;Arial"/>
          <w:b/>
          <w:bCs/>
          <w:sz w:val="20"/>
          <w:szCs w:val="20"/>
        </w:rPr>
        <w:t>ą</w:t>
      </w:r>
      <w:r>
        <w:rPr>
          <w:rFonts w:eastAsia="Calibri" w:cs="Arial" w:ascii="Arial" w:hAnsi="Arial"/>
          <w:b/>
          <w:bCs/>
          <w:sz w:val="20"/>
          <w:szCs w:val="20"/>
        </w:rPr>
        <w:t>ce w porównywalnych proporcjach w stosunku do proporcji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b/>
          <w:bCs/>
          <w:sz w:val="20"/>
          <w:szCs w:val="20"/>
        </w:rPr>
        <w:t>wyst</w:t>
      </w:r>
      <w:r>
        <w:rPr>
          <w:rFonts w:eastAsia="Calibri" w:cs="Arial,Bold;Arial" w:ascii="Arial,Bold;Arial" w:hAnsi="Arial,Bold;Arial"/>
          <w:b/>
          <w:bCs/>
          <w:sz w:val="20"/>
          <w:szCs w:val="20"/>
        </w:rPr>
        <w:t>ę</w:t>
      </w:r>
      <w:r>
        <w:rPr>
          <w:rFonts w:eastAsia="Calibri" w:cs="Arial" w:ascii="Arial" w:hAnsi="Arial"/>
          <w:b/>
          <w:bCs/>
          <w:sz w:val="20"/>
          <w:szCs w:val="20"/>
        </w:rPr>
        <w:t>puj</w:t>
      </w:r>
      <w:r>
        <w:rPr>
          <w:rFonts w:eastAsia="Calibri" w:cs="Arial,Bold;Arial" w:ascii="Arial,Bold;Arial" w:hAnsi="Arial,Bold;Arial"/>
          <w:b/>
          <w:bCs/>
          <w:sz w:val="20"/>
          <w:szCs w:val="20"/>
        </w:rPr>
        <w:t>ą</w:t>
      </w:r>
      <w:r>
        <w:rPr>
          <w:rFonts w:eastAsia="Calibri" w:cs="Arial" w:ascii="Arial" w:hAnsi="Arial"/>
          <w:b/>
          <w:bCs/>
          <w:sz w:val="20"/>
          <w:szCs w:val="20"/>
        </w:rPr>
        <w:t>cych w produkcie ni</w:t>
      </w:r>
      <w:r>
        <w:rPr>
          <w:rFonts w:eastAsia="Calibri" w:cs="Arial,Bold;Arial" w:ascii="Arial,Bold;Arial" w:hAnsi="Arial,Bold;Arial"/>
          <w:b/>
          <w:bCs/>
          <w:sz w:val="20"/>
          <w:szCs w:val="20"/>
        </w:rPr>
        <w:t>ż</w:t>
      </w:r>
      <w:r>
        <w:rPr>
          <w:rFonts w:eastAsia="Calibri" w:cs="Arial" w:ascii="Arial" w:hAnsi="Arial"/>
          <w:b/>
          <w:bCs/>
          <w:sz w:val="20"/>
          <w:szCs w:val="20"/>
        </w:rPr>
        <w:t>ej podanym, jest opakowany w sposób gwarantuj</w:t>
      </w:r>
      <w:r>
        <w:rPr>
          <w:rFonts w:eastAsia="Calibri" w:cs="Arial,Bold;Arial" w:ascii="Arial,Bold;Arial" w:hAnsi="Arial,Bold;Arial"/>
          <w:b/>
          <w:bCs/>
          <w:sz w:val="20"/>
          <w:szCs w:val="20"/>
        </w:rPr>
        <w:t>ą</w:t>
      </w:r>
      <w:r>
        <w:rPr>
          <w:rFonts w:eastAsia="Calibri" w:cs="Arial" w:ascii="Arial" w:hAnsi="Arial"/>
          <w:b/>
          <w:bCs/>
          <w:sz w:val="20"/>
          <w:szCs w:val="20"/>
        </w:rPr>
        <w:t>cy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b/>
          <w:bCs/>
          <w:sz w:val="20"/>
          <w:szCs w:val="20"/>
        </w:rPr>
        <w:t>bezpiecze</w:t>
      </w:r>
      <w:r>
        <w:rPr>
          <w:rFonts w:eastAsia="Calibri" w:cs="Arial,Bold;Arial" w:ascii="Arial,Bold;Arial" w:hAnsi="Arial,Bold;Arial"/>
          <w:b/>
          <w:bCs/>
          <w:sz w:val="20"/>
          <w:szCs w:val="20"/>
        </w:rPr>
        <w:t>ń</w:t>
      </w:r>
      <w:r>
        <w:rPr>
          <w:rFonts w:eastAsia="Calibri" w:cs="Arial" w:ascii="Arial" w:hAnsi="Arial"/>
          <w:b/>
          <w:bCs/>
          <w:sz w:val="20"/>
          <w:szCs w:val="20"/>
        </w:rPr>
        <w:t>stwo i higien</w:t>
      </w:r>
      <w:r>
        <w:rPr>
          <w:rFonts w:eastAsia="Calibri" w:cs="Arial,Bold;Arial" w:ascii="Arial,Bold;Arial" w:hAnsi="Arial,Bold;Arial"/>
          <w:b/>
          <w:bCs/>
          <w:sz w:val="20"/>
          <w:szCs w:val="20"/>
        </w:rPr>
        <w:t xml:space="preserve">ę </w:t>
      </w:r>
      <w:r>
        <w:rPr>
          <w:rFonts w:eastAsia="Calibri" w:cs="Arial" w:ascii="Arial" w:hAnsi="Arial"/>
          <w:b/>
          <w:bCs/>
          <w:sz w:val="20"/>
          <w:szCs w:val="20"/>
        </w:rPr>
        <w:t>produktu w stopniu takim samym lub wy</w:t>
      </w:r>
      <w:r>
        <w:rPr>
          <w:rFonts w:eastAsia="Calibri" w:cs="Arial,Bold;Arial" w:ascii="Arial,Bold;Arial" w:hAnsi="Arial,Bold;Arial"/>
          <w:b/>
          <w:bCs/>
          <w:sz w:val="20"/>
          <w:szCs w:val="20"/>
        </w:rPr>
        <w:t>ż</w:t>
      </w:r>
      <w:r>
        <w:rPr>
          <w:rFonts w:eastAsia="Calibri" w:cs="Arial" w:ascii="Arial" w:hAnsi="Arial"/>
          <w:b/>
          <w:bCs/>
          <w:sz w:val="20"/>
          <w:szCs w:val="20"/>
        </w:rPr>
        <w:t>szym w stosunku do</w:t>
      </w:r>
    </w:p>
    <w:p>
      <w:pPr>
        <w:pStyle w:val="Normal"/>
        <w:autoSpaceDE w:val="false"/>
        <w:rPr>
          <w:rFonts w:cs="Arial"/>
          <w:b/>
          <w:b/>
          <w:sz w:val="20"/>
          <w:szCs w:val="18"/>
        </w:rPr>
      </w:pPr>
      <w:r>
        <w:rPr>
          <w:rFonts w:eastAsia="Calibri" w:cs="Arial" w:ascii="Arial" w:hAnsi="Arial"/>
          <w:b/>
          <w:bCs/>
          <w:sz w:val="20"/>
          <w:szCs w:val="20"/>
        </w:rPr>
        <w:t>wyrobu ni</w:t>
      </w:r>
      <w:r>
        <w:rPr>
          <w:rFonts w:eastAsia="Calibri" w:cs="Arial,Bold;Arial" w:ascii="Arial,Bold;Arial" w:hAnsi="Arial,Bold;Arial"/>
          <w:b/>
          <w:bCs/>
          <w:sz w:val="20"/>
          <w:szCs w:val="20"/>
        </w:rPr>
        <w:t>ż</w:t>
      </w:r>
      <w:r>
        <w:rPr>
          <w:rFonts w:eastAsia="Calibri" w:cs="Arial" w:ascii="Arial" w:hAnsi="Arial"/>
          <w:b/>
          <w:bCs/>
          <w:sz w:val="20"/>
          <w:szCs w:val="20"/>
        </w:rPr>
        <w:t>ej podanego. Artykuły powinny posiada</w:t>
      </w:r>
      <w:r>
        <w:rPr>
          <w:rFonts w:eastAsia="Calibri" w:cs="Arial,Bold;Arial" w:ascii="Arial,Bold;Arial" w:hAnsi="Arial,Bold;Arial"/>
          <w:b/>
          <w:bCs/>
          <w:sz w:val="20"/>
          <w:szCs w:val="20"/>
        </w:rPr>
        <w:t xml:space="preserve">ć </w:t>
      </w:r>
      <w:r>
        <w:rPr>
          <w:rFonts w:eastAsia="Calibri" w:cs="Arial" w:ascii="Arial" w:hAnsi="Arial"/>
          <w:b/>
          <w:bCs/>
          <w:sz w:val="20"/>
          <w:szCs w:val="20"/>
        </w:rPr>
        <w:t>oznakowania informuj</w:t>
      </w:r>
      <w:r>
        <w:rPr>
          <w:rFonts w:eastAsia="Calibri" w:cs="Arial,Bold;Arial" w:ascii="Arial,Bold;Arial" w:hAnsi="Arial,Bold;Arial"/>
          <w:b/>
          <w:bCs/>
          <w:sz w:val="20"/>
          <w:szCs w:val="20"/>
        </w:rPr>
        <w:t>ą</w:t>
      </w:r>
      <w:r>
        <w:rPr>
          <w:rFonts w:eastAsia="Calibri" w:cs="Arial" w:ascii="Arial" w:hAnsi="Arial"/>
          <w:b/>
          <w:bCs/>
          <w:sz w:val="20"/>
          <w:szCs w:val="20"/>
        </w:rPr>
        <w:t>ce o producencie , dacie produkcji, terminie przydatno</w:t>
      </w:r>
      <w:r>
        <w:rPr>
          <w:rFonts w:eastAsia="Calibri" w:cs="Arial,Bold;Arial" w:ascii="Arial,Bold;Arial" w:hAnsi="Arial,Bold;Arial"/>
          <w:b/>
          <w:bCs/>
          <w:sz w:val="20"/>
          <w:szCs w:val="20"/>
        </w:rPr>
        <w:t>ś</w:t>
      </w:r>
      <w:r>
        <w:rPr>
          <w:rFonts w:eastAsia="Calibri" w:cs="Arial" w:ascii="Arial" w:hAnsi="Arial"/>
          <w:b/>
          <w:bCs/>
          <w:sz w:val="20"/>
          <w:szCs w:val="20"/>
        </w:rPr>
        <w:t>ci do spo</w:t>
      </w:r>
      <w:r>
        <w:rPr>
          <w:rFonts w:eastAsia="Calibri" w:cs="Arial,Bold;Arial" w:ascii="Arial,Bold;Arial" w:hAnsi="Arial,Bold;Arial"/>
          <w:b/>
          <w:bCs/>
          <w:sz w:val="20"/>
          <w:szCs w:val="20"/>
        </w:rPr>
        <w:t>ż</w:t>
      </w:r>
      <w:r>
        <w:rPr>
          <w:rFonts w:eastAsia="Calibri" w:cs="Arial" w:ascii="Arial" w:hAnsi="Arial"/>
          <w:b/>
          <w:bCs/>
          <w:sz w:val="20"/>
          <w:szCs w:val="20"/>
        </w:rPr>
        <w:t>ycia , składzie surowcowym. Oznakowania te powinny by</w:t>
      </w:r>
      <w:r>
        <w:rPr>
          <w:rFonts w:eastAsia="Calibri" w:cs="Arial,Bold;Arial" w:ascii="Arial,Bold;Arial" w:hAnsi="Arial,Bold;Arial"/>
          <w:b/>
          <w:bCs/>
          <w:sz w:val="20"/>
          <w:szCs w:val="20"/>
        </w:rPr>
        <w:t xml:space="preserve">ć </w:t>
      </w:r>
      <w:r>
        <w:rPr>
          <w:rFonts w:eastAsia="Calibri" w:cs="Arial" w:ascii="Arial" w:hAnsi="Arial"/>
          <w:b/>
          <w:bCs/>
          <w:sz w:val="20"/>
          <w:szCs w:val="20"/>
        </w:rPr>
        <w:t>czytelne i trwałe. Powyższe dotyczy całego kosztorysu ofertowego.</w:t>
      </w:r>
    </w:p>
    <w:p>
      <w:pPr>
        <w:pStyle w:val="Heading3"/>
        <w:numPr>
          <w:ilvl w:val="0"/>
          <w:numId w:val="4"/>
        </w:numPr>
        <w:spacing w:before="0" w:after="0"/>
        <w:rPr>
          <w:rFonts w:cs="Arial"/>
          <w:b w:val="false"/>
          <w:b w:val="false"/>
          <w:sz w:val="20"/>
          <w:szCs w:val="18"/>
          <w:lang w:val="pl-PL"/>
        </w:rPr>
      </w:pPr>
      <w:r>
        <w:rPr>
          <w:rFonts w:cs="Arial"/>
          <w:b w:val="false"/>
          <w:sz w:val="20"/>
          <w:szCs w:val="18"/>
          <w:lang w:val="pl-PL"/>
        </w:rPr>
        <w:t xml:space="preserve">Kawa drobno mielona   </w:t>
      </w:r>
      <w:r>
        <w:rPr>
          <w:rFonts w:cs="Arial"/>
          <w:sz w:val="20"/>
          <w:szCs w:val="18"/>
        </w:rPr>
        <w:t>(</w:t>
      </w:r>
      <w:r>
        <w:rPr>
          <w:rFonts w:cs="Arial"/>
          <w:b w:val="false"/>
          <w:sz w:val="20"/>
          <w:szCs w:val="18"/>
        </w:rPr>
        <w:t xml:space="preserve">zawartość 100% kawy Arabica, średnio palona, niska zawartość kofeiny)  do parzenia metodą tradycyjną </w:t>
      </w:r>
      <w:r>
        <w:rPr>
          <w:rFonts w:cs="Arial"/>
          <w:b w:val="false"/>
          <w:sz w:val="20"/>
          <w:szCs w:val="18"/>
          <w:lang w:val="pl-PL"/>
        </w:rPr>
        <w:t xml:space="preserve">np. Jacobs Kronung lub Tchibo Exclusive  </w:t>
      </w:r>
      <w:r>
        <w:rPr>
          <w:rFonts w:cs="Arial"/>
          <w:b w:val="false"/>
          <w:sz w:val="20"/>
          <w:szCs w:val="18"/>
        </w:rPr>
        <w:t xml:space="preserve">lub </w:t>
      </w:r>
      <w:r>
        <w:rPr>
          <w:rFonts w:cs="Arial"/>
          <w:b w:val="false"/>
          <w:sz w:val="20"/>
          <w:szCs w:val="18"/>
          <w:lang w:val="pl-PL"/>
        </w:rPr>
        <w:t xml:space="preserve"> produkt </w:t>
      </w:r>
      <w:r>
        <w:rPr>
          <w:rFonts w:cs="Arial"/>
          <w:b w:val="false"/>
          <w:sz w:val="20"/>
          <w:szCs w:val="18"/>
        </w:rPr>
        <w:t>równoważn</w:t>
      </w:r>
      <w:r>
        <w:rPr>
          <w:rFonts w:cs="Arial"/>
          <w:b w:val="false"/>
          <w:sz w:val="20"/>
          <w:szCs w:val="18"/>
          <w:lang w:val="pl-PL"/>
        </w:rPr>
        <w:t>y,  plus</w:t>
      </w:r>
      <w:r>
        <w:rPr>
          <w:rFonts w:cs="Arial"/>
          <w:b w:val="false"/>
          <w:sz w:val="20"/>
          <w:szCs w:val="18"/>
        </w:rPr>
        <w:t xml:space="preserve"> cuk</w:t>
      </w:r>
      <w:r>
        <w:rPr>
          <w:rFonts w:cs="Arial"/>
          <w:b w:val="false"/>
          <w:sz w:val="20"/>
          <w:szCs w:val="18"/>
          <w:lang w:val="pl-PL"/>
        </w:rPr>
        <w:t>ier</w:t>
      </w:r>
      <w:r>
        <w:rPr>
          <w:rFonts w:cs="Arial"/>
          <w:b w:val="false"/>
          <w:sz w:val="20"/>
          <w:szCs w:val="18"/>
        </w:rPr>
        <w:t xml:space="preserve"> i mlek</w:t>
      </w:r>
      <w:r>
        <w:rPr>
          <w:rFonts w:cs="Arial"/>
          <w:b w:val="false"/>
          <w:sz w:val="20"/>
          <w:szCs w:val="18"/>
          <w:lang w:val="pl-PL"/>
        </w:rPr>
        <w:t>o.</w:t>
      </w:r>
    </w:p>
    <w:p>
      <w:pPr>
        <w:pStyle w:val="Default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2"/>
        </w:rPr>
        <w:t>Kawa rozpuszczalna, liofilizowana, o intensywnym aromacie, 100% naturalna, o zawartości co najmniej 30 mg przeciwutleniaczy w 100 ml kawy,  np. „Jacobs Cronat Gold”, „Lavazza Rossa” lub produkt równoważny.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18"/>
        </w:rPr>
        <w:t>Kawa z ekspresu ciśnieniowego (skład kawy:  minimum 60% Arabica, średnio palona, mała zawartość kofeiny, np. Lavazza Qualita) plus mleko i cukier. Ekspres samoobsługowy z możliwością wyboru kawy np.black, espresso, cappuccino, late.</w:t>
      </w:r>
    </w:p>
    <w:p>
      <w:pPr>
        <w:pStyle w:val="Default"/>
        <w:numPr>
          <w:ilvl w:val="0"/>
          <w:numId w:val="4"/>
        </w:numPr>
        <w:rPr>
          <w:szCs w:val="22"/>
        </w:rPr>
      </w:pPr>
      <w:r>
        <w:rPr>
          <w:rFonts w:cs="Arial" w:ascii="Arial" w:hAnsi="Arial"/>
          <w:sz w:val="20"/>
          <w:szCs w:val="18"/>
        </w:rPr>
        <w:t>Herbata ekspresowa w kopertach–, czarna, mieszanka wysokogatunkowych herbat „Herbata Ahmad English Tea No.1”, „Dilmah Premium Tea” lub produkt równoważny  - 50%,  oraz  herbata ek</w:t>
      </w:r>
      <w:r>
        <w:rPr>
          <w:rFonts w:cs="Arial" w:ascii="Arial" w:hAnsi="Arial"/>
          <w:sz w:val="20"/>
          <w:szCs w:val="22"/>
        </w:rPr>
        <w:t>spresowa, zielona, i inne smaki, , np. „Teekanne  Tea”, „Lipton  Tea Nature” lub produkt równoważny; plus plasterek cytryny i cukier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eastAsia="Calibri" w:cs="Arial"/>
          <w:color w:val="000000"/>
          <w:sz w:val="20"/>
          <w:szCs w:val="22"/>
        </w:rPr>
      </w:pPr>
      <w:r>
        <w:rPr>
          <w:rFonts w:eastAsia="Calibri" w:cs="Arial" w:ascii="Arial" w:hAnsi="Arial"/>
          <w:color w:val="000000"/>
          <w:sz w:val="20"/>
          <w:szCs w:val="22"/>
        </w:rPr>
        <w:t>Napój gazowany o smaku cola, o zawartości kwasu fosforowego, aromatu kofeiny, zawierający co najmniej 10 g węglowodanów w 100 ml produktu, bez zawartości sodu, wartość energetyczna w 100 ml produktu nie mniej niż 42 kcal, butelka plastikowa o pojemności  0,5 l, np. "Coca Cola", "Pepsi" lub produkt równoważny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eastAsia="Calibri" w:cs="Arial"/>
          <w:color w:val="000000"/>
          <w:sz w:val="20"/>
          <w:szCs w:val="22"/>
        </w:rPr>
      </w:pPr>
      <w:r>
        <w:rPr>
          <w:rFonts w:eastAsia="Calibri" w:cs="Arial" w:ascii="Arial" w:hAnsi="Arial"/>
          <w:color w:val="000000"/>
          <w:sz w:val="20"/>
          <w:szCs w:val="22"/>
        </w:rPr>
        <w:t>Napój gazowany o smaku pomarańczowym, o zawartości kwasu fosforowego, aromatu pomarańczy, zawierający co najmniej 10 g węglowodanów w 100 ml produktu, bez zawartości sodu, wartość energetyczna w 100 ml produktu nie mniej niż 40 kcal, butelka plastikowa o pojemności  0,5 l, np. "Fanta"  lub produkt równoważny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eastAsia="Calibri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2"/>
        </w:rPr>
        <w:t>Napój gazowany o smaku limonkowo-cytrynowym, o zawartości kwasu fosforowego, zawierający co najmniej 10 g węglowodanów w 100 ml produktu, bez zawartości sodu, wartość energetyczna w 100 ml produktu nie mniej niż 40 kcal, butelka plastikowa o pojemności  0,5 l, np. "Sprite"  lub produkt równoważny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0"/>
          <w:szCs w:val="18"/>
        </w:rPr>
        <w:t>Napój owocowy, wyprodukowany z soku zagęszczonego, niegazowany, pasteryzowany. Składniki: woda, sok jabłkowy z zagęszczonego soku (20%), syrop glukozowo-fruktozowy  i/lub cukier, regulator kwasowości - kwas cytrynowy, ekstrakt z mięty. Wartość energetyczna w 100 ml produktu  36 kcal.</w:t>
      </w:r>
    </w:p>
    <w:p>
      <w:pPr>
        <w:pStyle w:val="Normal"/>
        <w:autoSpaceDE w:val="false"/>
        <w:ind w:left="360" w:hanging="0"/>
        <w:rPr>
          <w:rFonts w:ascii="Arial" w:hAnsi="Arial" w:eastAsia="Calibri" w:cs="Arial"/>
          <w:sz w:val="22"/>
          <w:szCs w:val="22"/>
        </w:rPr>
      </w:pPr>
      <w:r>
        <w:rPr>
          <w:rFonts w:eastAsia="Arial" w:cs="Arial" w:ascii="Arial" w:hAnsi="Arial"/>
          <w:sz w:val="20"/>
          <w:szCs w:val="18"/>
        </w:rPr>
        <w:t xml:space="preserve">      </w:t>
      </w:r>
      <w:r>
        <w:rPr>
          <w:rFonts w:cs="Arial" w:ascii="Arial" w:hAnsi="Arial"/>
          <w:sz w:val="20"/>
          <w:szCs w:val="18"/>
        </w:rPr>
        <w:t>Nie zawiera substancji konserwujących. „Tymbark” lub produkt równoważny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eastAsia="Calibri" w:cs="Arial"/>
          <w:color w:val="000000"/>
          <w:sz w:val="20"/>
          <w:szCs w:val="22"/>
        </w:rPr>
      </w:pPr>
      <w:r>
        <w:rPr>
          <w:rFonts w:eastAsia="Calibri" w:cs="Arial" w:ascii="Arial" w:hAnsi="Arial"/>
          <w:color w:val="000000"/>
          <w:sz w:val="20"/>
          <w:szCs w:val="22"/>
        </w:rPr>
        <w:t xml:space="preserve">Naturalna woda mineralna, wysokonasycona dwutlenkiem węgla, zawierająca co najmniej kationy: wapnia nie więcej niż 135 mg/l, magnezu nie więcej niż 22 mg/l, sodu nie więcej niż 11 mg/l, aniony: wodorowęglanowego nie więcej niż 540 mg/l, fluorkowego nie więcej niż 0,5 mg/l oraz krzemionkę nie więcej niż 23 mg/l, butelka plastikowa o pojemności  0,5 l, np. "Cisowianka gazowana”, "Kinga Pienińska gazowana" lub produkt równoważny. 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0"/>
          <w:szCs w:val="22"/>
        </w:rPr>
        <w:t xml:space="preserve">Naturalna woda mineralna, nienasycona dwutlenkiem węgla, zawierająca co najmniej kationy: wapnia nie więcej niż 135 mg/l, magnezu nie więcej niż 22 mg/l, sodu nie więcej niż 11 mg/l, aniony: wodorowęglanowego nie więcej niż 540 mg/l, fluorkowego nie więcej niż 0,5 mg/l, oraz krzemionkę nie więcej niż 23 mg/l, butelka plastikowa o pojemności co najmniej 0,5 l, np. "Cisowianka niegazowana”, "Kinga Pienińska naturalna" lub produkt równoważny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Calibri" w:cs="Arial" w:ascii="Arial" w:hAnsi="Arial"/>
          <w:color w:val="000000"/>
          <w:sz w:val="20"/>
          <w:szCs w:val="22"/>
        </w:rPr>
        <w:t>Sok owocowe: (pomarańczowy, porzeczkowy, jabłkowy, winogronowy, grejpfrutowy) 100 %, pasteryzowany, 100 ml produktu zawiera co najmniej: 0,5 g białka, 9,5 g węglowodanów, 0,1 g tłuszczu,  np. „Tarczyn”, „Fortuna ” lub produkt równoważny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KOSZTORYS OFERTOWY SKRÓCONY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zacunkowa ilość usług cateringowych planowanych do zakupienia w trakcie trwania umowy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908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5"/>
        <w:gridCol w:w="1420"/>
        <w:gridCol w:w="1556"/>
        <w:gridCol w:w="1300"/>
        <w:gridCol w:w="960"/>
        <w:gridCol w:w="1426"/>
      </w:tblGrid>
      <w:tr>
        <w:trPr>
          <w:trHeight w:val="255" w:hRule="atLeast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zeciętna wartość jednostkowa zestawu netto w zł.</w:t>
            </w:r>
          </w:p>
        </w:tc>
        <w:tc>
          <w:tcPr>
            <w:tcW w:w="15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datku VAT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ciętna wartość jednostkowa brutto w zł.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4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brutto 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u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formularza cenowego</w:t>
            </w:r>
          </w:p>
        </w:tc>
        <w:tc>
          <w:tcPr>
            <w:tcW w:w="155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formularza cenowego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kol.4 x kol. 5)</w:t>
            </w:r>
          </w:p>
        </w:tc>
      </w:tr>
      <w:tr>
        <w:trPr>
          <w:trHeight w:val="270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niadanie standard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4</w:t>
            </w:r>
          </w:p>
        </w:tc>
        <w:tc>
          <w:tcPr>
            <w:tcW w:w="1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niadanie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00</w:t>
            </w:r>
          </w:p>
        </w:tc>
        <w:tc>
          <w:tcPr>
            <w:tcW w:w="1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bufet szwedzki</w:t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ad standard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00</w:t>
            </w:r>
          </w:p>
        </w:tc>
        <w:tc>
          <w:tcPr>
            <w:tcW w:w="1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lacja standard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2</w:t>
            </w:r>
          </w:p>
        </w:tc>
        <w:tc>
          <w:tcPr>
            <w:tcW w:w="1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lacja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00</w:t>
            </w:r>
          </w:p>
        </w:tc>
        <w:tc>
          <w:tcPr>
            <w:tcW w:w="1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bufet szwedzki</w:t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oczysta kolacja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</w:t>
            </w:r>
          </w:p>
        </w:tc>
        <w:tc>
          <w:tcPr>
            <w:tcW w:w="1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reza plenerowa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</w:t>
            </w:r>
          </w:p>
        </w:tc>
        <w:tc>
          <w:tcPr>
            <w:tcW w:w="1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rwa kawowa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00</w:t>
            </w:r>
          </w:p>
        </w:tc>
        <w:tc>
          <w:tcPr>
            <w:tcW w:w="1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 brutto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-----------------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------------------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-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----------</w:t>
            </w:r>
          </w:p>
        </w:tc>
        <w:tc>
          <w:tcPr>
            <w:tcW w:w="1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240" w:hanging="3240"/>
        <w:jc w:val="both"/>
        <w:rPr/>
      </w:pPr>
      <w:r>
        <w:rPr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................................................................................</w:t>
      </w:r>
      <w:r>
        <w:rPr>
          <w:rFonts w:cs="Arial" w:ascii="Arial" w:hAnsi="Arial"/>
        </w:rPr>
        <w:t>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  <w:i/>
          <w:iCs/>
          <w:sz w:val="20"/>
        </w:rPr>
        <w:t>(podpis upełnomocnionego  przedstawiciela Wykonawcy)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: Należy wypełnić wszystkie puste pola zgodnie z wytyczn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  <w:t>Załącznik nr 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60" w:after="60"/>
      <w:ind w:left="902" w:hanging="0"/>
      <w:outlineLvl w:val="3"/>
    </w:pPr>
    <w:rPr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color w:val="000000"/>
      <w:sz w:val="18"/>
    </w:rPr>
  </w:style>
  <w:style w:type="character" w:styleId="WW8Num3z0">
    <w:name w:val="WW8Num3z0"/>
    <w:qFormat/>
    <w:rPr>
      <w:color w:val="000000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18"/>
    </w:rPr>
  </w:style>
  <w:style w:type="character" w:styleId="WW8Num8z0">
    <w:name w:val="WW8Num8z0"/>
    <w:qFormat/>
    <w:rPr>
      <w:color w:val="000000"/>
      <w:sz w:val="18"/>
    </w:rPr>
  </w:style>
  <w:style w:type="character" w:styleId="WW8Num9z0">
    <w:name w:val="WW8Num9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6"/>
      <w:szCs w:val="32"/>
    </w:rPr>
  </w:style>
  <w:style w:type="character" w:styleId="MapadokumentuZnak">
    <w:name w:val="Mapa dokumentu Znak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ind w:right="72" w:hanging="0"/>
    </w:pPr>
    <w:rPr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i/>
      <w:iCs/>
      <w:lang w:val="en-US"/>
    </w:rPr>
  </w:style>
  <w:style w:type="paragraph" w:styleId="Tekstpodstawowy2">
    <w:name w:val="Tekst podstawowy 2"/>
    <w:basedOn w:val="Normal"/>
    <w:qFormat/>
    <w:pPr/>
    <w:rPr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">
    <w:name w:val="Tekst blokowy"/>
    <w:basedOn w:val="Normal"/>
    <w:qFormat/>
    <w:pPr>
      <w:ind w:left="1440" w:right="72" w:hanging="0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color w:val="505050"/>
      <w:sz w:val="17"/>
      <w:szCs w:val="17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2"/>
      </w:numPr>
      <w:ind w:left="0" w:hanging="0"/>
    </w:pPr>
    <w:rPr>
      <w:b/>
      <w:bCs w:val="false"/>
      <w:szCs w:val="20"/>
    </w:rPr>
  </w:style>
  <w:style w:type="paragraph" w:styleId="StylNagwek3Wyjustowany">
    <w:name w:val="Styl Nagłówek 3 + Wyjustowany"/>
    <w:basedOn w:val="Heading3"/>
    <w:qFormat/>
    <w:pPr>
      <w:keepNext w:val="false"/>
      <w:numPr>
        <w:ilvl w:val="0"/>
        <w:numId w:val="0"/>
      </w:numPr>
      <w:spacing w:before="60" w:after="120"/>
      <w:jc w:val="center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Pstandard">
    <w:name w:val="PP standard"/>
    <w:basedOn w:val="Normal"/>
    <w:qFormat/>
    <w:pPr>
      <w:spacing w:before="60" w:after="6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7:31:00Z</dcterms:created>
  <dc:creator>Administrator</dc:creator>
  <dc:description/>
  <cp:keywords/>
  <dc:language>en-US</dc:language>
  <cp:lastModifiedBy>Alicja Wieczorek</cp:lastModifiedBy>
  <cp:lastPrinted>2016-11-28T11:10:00Z</cp:lastPrinted>
  <dcterms:modified xsi:type="dcterms:W3CDTF">2024-10-22T16:28:00Z</dcterms:modified>
  <cp:revision>8</cp:revision>
  <dc:subject/>
  <dc:title/>
</cp:coreProperties>
</file>