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639"/>
        <w:gridCol w:w="295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„InterScienceCloud” – Zintegrowana platforma informacji o działalności naukowej Uniwersytetu Medycznego w Łodzi” (wnioskodawca – Uniwersytet Medyczny w Łodzi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Uniwersytet Medyczny w Łodzi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. Wartość środków wydatkowanych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środków wydatkowanych w drugim punkcie wynosi 32,99 %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weryfikację i korektę w odniesieniu do zgłoszonej uwagi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osunku do ub. kwartału wzrosła „Liczba zdigitalizowanych dokumentów zawierających informacje sektora publicznego” natomiast nie zmienił się „Rozmiar zdigitalizowanej informacji sektora publicznego”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oraz wyjaśnienie lub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zostały osiągnięte kamienie milowe, do których przypisane są pewne KPI, to powinna wzrosnąć „Wartość osiągnięta od początku realizacji projektu (narastająco)” w rozdziale 3. Postęp rzeczowy. Wskaźniki efektywności projektu (KPI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zweryfikowanie raportu pod wskazanym kątem  i wprowadzenie ewentualnych korekt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instrukcją wypełniania wniosku o dofinansowanie wskaźnik „Liczba pobrań/odtworzeń dokumentów zawierających informacje sektora publicznego” jest wskaźnikiem rezultatu, który mierzy bezpośrednie efekty zrealizowanych zadań oraz ich wpływ na otoczenie występujące – co do zasady – w okresie do 12 miesięcy po zakończeniu projektu. W raporcie termin  pomiaru jest zbieżny z terminem zakończenia realizacji projektu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daty osiągniecia wskaźnika oraz potwierdzenie prawidłowości zapisów o osiągnieciu wartości docelowej wskaźnika lub korektę ra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Udostępnione informacje sektora publicznego i zdigitalizowane zasoby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dnia złożenia raportu planowano udostępnienie „Repozytorium publikacji naukowych” oraz „Repozytorium obiektów medycznych”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wyjaśnienie przekroczenia daty udostępnienia tych zasobów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10-22T11:34:00Z</dcterms:modified>
  <cp:revision>230</cp:revision>
  <dc:subject/>
  <dc:title/>
</cp:coreProperties>
</file>