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punkt"/>
        <w:spacing w:lineRule="auto" w:line="276" w:before="120" w:after="360"/>
        <w:jc w:val="center"/>
        <w:rPr>
          <w:b/>
          <w:b/>
          <w:bCs w:val="false"/>
        </w:rPr>
      </w:pPr>
      <w:r>
        <w:rPr>
          <w:b/>
          <w:bCs w:val="false"/>
        </w:rPr>
        <w:t>UZASADNIENIE</w:t>
      </w:r>
    </w:p>
    <w:p>
      <w:pPr>
        <w:pStyle w:val="PKTpunkt"/>
        <w:spacing w:lineRule="auto" w:line="276" w:before="120" w:after="120"/>
        <w:ind w:left="0" w:hanging="0"/>
        <w:rPr/>
      </w:pPr>
      <w:r>
        <w:rPr/>
        <w:t xml:space="preserve">Projektowane rozporządzenie jest wydawane na podstawie art. 26 ust. 2 ustawy </w:t>
      </w:r>
      <w:bookmarkStart w:id="0" w:name="_Hlk120023539"/>
      <w:r>
        <w:rPr/>
        <w:t xml:space="preserve">z dnia 17 maja 1989 r. </w:t>
      </w:r>
      <w:bookmarkEnd w:id="0"/>
      <w:r>
        <w:rPr/>
        <w:t xml:space="preserve">– Prawo geodezyjne i kartograficzne (Dz. U. z 2021 r. poz. 1990, z późn. zm.). W dniu 31 lipca 2021 r. weszło w życie rozporządzenie Ministra Rozwoju, Pracy i Technologii </w:t>
        <w:br/>
        <w:t xml:space="preserve">z dnia 27 lipca 2021 r. w sprawie ewidencji gruntów i budynków (Dz. U. poz. 1390, z późn. zm.) dalej: „rozporządzenie egib”. Analizy własne Głównego Urzędu Geodezji i Kartografii oraz napływające sygnały ze strony organów Służby Geodezyjnej i Kartograficznej oraz wykonawców prac geodezyjnych wskazują na potrzebę pilnej modyfikacji bądź doprecyzowania części obowiązujących regulacji. </w:t>
      </w:r>
    </w:p>
    <w:p>
      <w:pPr>
        <w:pStyle w:val="PKTpunkt"/>
        <w:spacing w:lineRule="auto" w:line="276" w:before="120" w:after="120"/>
        <w:ind w:left="0" w:hanging="0"/>
        <w:rPr/>
      </w:pPr>
      <w:r>
        <w:rPr/>
        <w:t xml:space="preserve">W szczególności zachodzi potrzeba zmiany w zakresie dopuszczalności czasowego ustalania granic przebiegu naturalnych śródlądowych cieków i zbiorników wodnych w wyniku dokonania geodezyjnych pomiarów sytuacyjnych (§ 46 ust. 2 ww. rozporządzenia egib). Obecny przepis dopuszcza wykazywanie w ewidencji gruntów i budynków przebiegu granic działek ewidencyjnych między gruntami tworzącymi dna i brzegi tych cieków, jezior </w:t>
        <w:br/>
        <w:t xml:space="preserve">i zbiorników a gruntami do nich przyległymi  za pomocą danych ustalonych na podstawie wyników geodezyjnych pomiarów sytuacyjnych, przy wykonywaniu których identyfikacji przebiegu tych granic dokonano zgodnie z przepisami art. 220 ust. 1–4 ustawy z dnia 20 lipca 2017 r. –Prawo wodne (Dz. U. z 2021 r. poz. 2233, z późn. zm.), do czasu ustalenia linii brzegów dla cieków naturalnych, jezior oraz innych naturalnych zbiorników wodnych na zasadach określonych w art. 220 ust. 5 ww. ustawy – jednakże nie dłużej niż do 31 grudnia 2022 r. Projektowana zmiana polega na uchyleniu przepisu czasowo ograniczającego możliwość stosowania ww. procedury. Upływ wspomnianego terminu może doprowadzić do poważnych utrudnień w procesach związanych z obrotem nieruchomościami graniczącymi </w:t>
        <w:br/>
        <w:t>z ciekami wodnymi, zbiornikami i jeziorami, dopóki granice te nie zostaną ustalone w trybie art. 220 ust. 5 ustawy z dnia 20 lipca 2017 r. – Prawo wodne. Projektowana zmiana ma na celu wyeliminowanie stanu niepewności co do przebiegu granic jaki mógłby powstać do czasu ustalenia takich granic na ww. zasadach.</w:t>
      </w:r>
    </w:p>
    <w:p>
      <w:pPr>
        <w:pStyle w:val="PKTpunkt"/>
        <w:spacing w:lineRule="auto" w:line="276" w:before="120" w:after="120"/>
        <w:ind w:left="0" w:hanging="0"/>
        <w:rPr/>
      </w:pPr>
      <w:r>
        <w:rPr/>
        <w:t xml:space="preserve">Projekt dokonuje ponadto doprecyzowania zakresu i treści wydawanych z ewidencji gruntów </w:t>
        <w:br/>
        <w:t xml:space="preserve">i budynków dokumentów/raportów (przepisy § 36 ust. 3 i 5–7 rozporządzenia egib). Zmiana ma na celu precyzyjne określenie zawartości wypisów i wyrysów z ewidencji gruntów </w:t>
        <w:br/>
        <w:t xml:space="preserve">i budynków przy uwzględnieniu funkcjonalności tych dokumentów w ramach postępowań administracyjnych, sądowych i czynności cywilno-prawnych. </w:t>
      </w:r>
      <w:r>
        <w:rPr>
          <w:rFonts w:cs="Times"/>
          <w:szCs w:val="24"/>
        </w:rPr>
        <w:t xml:space="preserve">Dostosowano nazwy wypisów niezawierających danych osobowych do nazwy tego dokumentu znajdującego się w załączniku do ustawy z dnia 17 maja 1989 r. – Prawo geodezyjne i kartograficzne. Ponadto projekt rozporządzenia wprowadza możliwość opatrywania klauzulą informującą, że dokument może być przeznaczony do dokonywania wpisu w księdze wieczystej – wypisów wydawanych dla wybranych działek, budynków, lokali. Zgodnie z obowiązującymi obecnie przepisami, w jednej jednostce rejestrowej znajdują się nieruchomości opisane w różnych księgach wieczystych </w:t>
        <w:br/>
        <w:t>i dokumentach. Przedmiotowa zmiana pozwoli m.in. na wydawanie wypisów zawierających wybrane działki, budynki i lokale z jednostki rejestrowej (np. dla określonych ksiąg wieczystych), co usprawni i ułatwi pracę sądów wieczysto-księgowych.</w:t>
      </w:r>
      <w:r>
        <w:rPr/>
        <w:t xml:space="preserve"> Po zmianie to wnioskodawca będzie decydował, czy chce uzyskać wypis jedynie dla wybranej działki, czy wszystkich działek w jednej jednostce rejestrowej. </w:t>
      </w:r>
    </w:p>
    <w:p>
      <w:pPr>
        <w:pStyle w:val="PKTpunkt"/>
        <w:spacing w:lineRule="auto" w:line="276" w:before="120" w:after="120"/>
        <w:ind w:left="0" w:hanging="0"/>
        <w:rPr/>
      </w:pPr>
      <w:r>
        <w:rPr/>
        <w:t xml:space="preserve">Kolejna zmiana polega na dodaniu w ewidencji gruntów i budynków adresu korespondencyjnego (jeżeli jest znany) jako dodatkowego adresu właściciela, obok obecnie ujawnianego adresu zameldowania na pobyt stały (§ 21 ust. 1 lit. d rozporządzenia egib </w:t>
        <w:br/>
        <w:t xml:space="preserve">i dodanie ust. 1a). Aktualizacja tego typu informacji będzie mogła zostać zrealizowana tylko na wniosek właściwego podmiotu, niemniej decyzja o przekazaniu swojego adresu do korespondencji na potrzeby ewidencji gruntów i budynków pozwoli na skuteczniejszą komunikację organu z właścicielem nieruchomości.  </w:t>
      </w:r>
    </w:p>
    <w:p>
      <w:pPr>
        <w:pStyle w:val="PKTpunkt"/>
        <w:spacing w:lineRule="auto" w:line="276" w:before="120" w:after="120"/>
        <w:ind w:left="0" w:hanging="0"/>
        <w:rPr>
          <w:rFonts w:cs="Times"/>
          <w:szCs w:val="24"/>
        </w:rPr>
      </w:pPr>
      <w:r>
        <w:rPr>
          <w:rFonts w:cs="Times"/>
          <w:szCs w:val="24"/>
        </w:rPr>
        <w:t xml:space="preserve">W celu dostosowania przepisów rozporządzenia egib do wymogów ochrony danych osobowych, projekt zakłada modyfikację istniejącego zakresu usługi sieciowej dotyczącej udostępniania danych ewidencji gruntów i budynków (usuniecie nr księgi wieczystej) </w:t>
        <w:br/>
        <w:t>i wprowadzenia osobnej usługi sieciowej dedykowanej udostępnianiu danych wyłącznie na potrzeby Zintegrowanego Systemu Informacji o Nieruchomościach (§ 39 ust. 2a oraz załącznik nr 8 i 8a rozporządzenia egib).</w:t>
      </w:r>
    </w:p>
    <w:p>
      <w:pPr>
        <w:pStyle w:val="PKTpunkt"/>
        <w:spacing w:lineRule="auto" w:line="276" w:before="120" w:after="120"/>
        <w:ind w:left="0" w:hanging="0"/>
        <w:rPr/>
      </w:pPr>
      <w:r>
        <w:rPr/>
        <w:t xml:space="preserve">Projekt zakłada uzupełnienie regulacji dotyczącej grupowania budynków w jednostki rejestrowe (zmiana § 13 ust. 2 rozporządzenia egib). Uregulowania wymaga bowiem sposób postępowania w przypadku budynków stanowiących odrębną jednostkę rejestrową, w których zostały wyodrębnione lokale i są posadowione na gruntach oddanych w użytkowanie wieczyste. Przedmiotowa zmiana pozwoli na wyeliminowanie problemów związanych </w:t>
        <w:br/>
        <w:t>z wydawaniem wypisów z ewidencji gruntów i budynków.</w:t>
      </w:r>
    </w:p>
    <w:p>
      <w:pPr>
        <w:pStyle w:val="PKTpunkt"/>
        <w:spacing w:lineRule="auto" w:line="276" w:before="120" w:after="120"/>
        <w:ind w:left="0" w:hanging="0"/>
        <w:rPr/>
      </w:pPr>
      <w:r>
        <w:rPr/>
        <w:t>Pozostałe zmiany zawarte w projekcie rozporządzenia mają charakter redakcyjny, doprecyzowujący i dostosowujący, w tym m. in. w zakresie uchylenia § 9 ust. 2 pkt 3  rozporządzenia egib - w związku z niezgodnością tego przepisu z art. 3 pkt 2 ustawy z dnia 28 września 1991 r. o lasach (Dz.U. z 2022 r. poz. 672, z późn. zm.).</w:t>
      </w:r>
    </w:p>
    <w:p>
      <w:pPr>
        <w:pStyle w:val="NIEARTTEKSTtekstnieartykuowanynppodstprawnarozplubpreambua"/>
        <w:spacing w:lineRule="auto" w:line="276" w:before="120" w:after="120"/>
        <w:ind w:hanging="0"/>
        <w:rPr>
          <w:rFonts w:cs="Times"/>
          <w:szCs w:val="24"/>
        </w:rPr>
      </w:pPr>
      <w:r>
        <w:rPr>
          <w:rFonts w:cs="Times"/>
          <w:szCs w:val="24"/>
          <w:lang w:eastAsia="en-US"/>
        </w:rPr>
        <w:t>Przewiduje się, że rozporządzenie wejdzie w życie po upływie 14 dni od dnia ogłoszenia, za wyjątkiem przepisów § 1 pkt 9 i 12, które wejdą w życie z dniem następującym po dniu ogłoszenia.</w:t>
      </w:r>
    </w:p>
    <w:p>
      <w:pPr>
        <w:pStyle w:val="NIEARTTEKSTtekstnieartykuowanynppodstprawnarozplubpreambua"/>
        <w:spacing w:lineRule="auto" w:line="276" w:before="120" w:after="120"/>
        <w:ind w:hanging="0"/>
        <w:rPr>
          <w:rFonts w:cs="Times"/>
          <w:szCs w:val="24"/>
        </w:rPr>
      </w:pPr>
      <w:r>
        <w:rPr>
          <w:rFonts w:cs="Times"/>
          <w:szCs w:val="24"/>
        </w:rPr>
        <w:t xml:space="preserve">Projekt rozporządzenia nie ma wpływu na przedsiębiorczość w tym na sektor mikro-, małych </w:t>
        <w:br/>
        <w:t>i średnich przedsiębiorstw.</w:t>
      </w:r>
    </w:p>
    <w:p>
      <w:pPr>
        <w:pStyle w:val="NIEARTTEKSTtekstnieartykuowanynppodstprawnarozplubpreambua"/>
        <w:spacing w:lineRule="auto" w:line="276" w:before="120" w:after="120"/>
        <w:ind w:hanging="0"/>
        <w:rPr>
          <w:rFonts w:cs="Times"/>
          <w:szCs w:val="24"/>
          <w:lang w:eastAsia="en-US"/>
        </w:rPr>
      </w:pPr>
      <w:r>
        <w:rPr>
          <w:rFonts w:cs="Times"/>
          <w:color w:val="000000"/>
          <w:spacing w:val="-2"/>
          <w:szCs w:val="24"/>
        </w:rPr>
        <w:t xml:space="preserve">Zgodnie z art. 5 ustawy z dnia 7 lipca 2005 r. o działalności lobbingowej w procesie stanowienia prawa (Dz. U. z 2017 r. poz. 248) oraz § 52 uchwały Nr 190 Rady Ministrów </w:t>
        <w:br/>
        <w:t>z dnia 29 października 2013 r. – Regulamin pracy Rady Ministrów (M.P. z 2022 r. poz. 348), projekt rozporządzenia został zamieszczony w Biuletynie Informacji Publicznej na stronie podmiotowej Rządowego Centrum Legislacji, w serwisie „Rządowy Proces Legislacyjny”.</w:t>
      </w:r>
    </w:p>
    <w:p>
      <w:pPr>
        <w:pStyle w:val="NIEARTTEKSTtekstnieartykuowanynppodstprawnarozplubpreambua"/>
        <w:spacing w:lineRule="auto" w:line="276" w:before="120" w:after="120"/>
        <w:ind w:hanging="0"/>
        <w:rPr>
          <w:rFonts w:cs="Times"/>
          <w:szCs w:val="24"/>
        </w:rPr>
      </w:pPr>
      <w:r>
        <w:rPr>
          <w:rFonts w:cs="Times"/>
          <w:szCs w:val="24"/>
        </w:rPr>
        <w:t xml:space="preserve">Projekt rozporządzenia nie zawiera przepisów technicznych i w związku z tym nie podlega procedurze notyfikacji w rozumieniu przepisów rozporządzenia Rady Ministrów </w:t>
        <w:br/>
        <w:t>z dnia 23 grudnia 2002 r. w sprawie sposobu funkcjonowania krajowego systemu notyfikacji norm i aktów prawnych (Dz. U. poz. 2039, z późn. zm.).</w:t>
      </w:r>
    </w:p>
    <w:p>
      <w:pPr>
        <w:pStyle w:val="Normal"/>
        <w:jc w:val="both"/>
        <w:rPr>
          <w:rFonts w:cs="Times"/>
          <w:szCs w:val="24"/>
        </w:rPr>
      </w:pPr>
      <w:r>
        <w:rPr>
          <w:rFonts w:cs="Times" w:ascii="Times" w:hAnsi="Times"/>
          <w:bCs/>
          <w:sz w:val="24"/>
          <w:szCs w:val="24"/>
          <w:lang w:eastAsia="pl-PL"/>
        </w:rPr>
        <w:t xml:space="preserve">Projekt nie podlega przedstawieniu właściwym organom i instytucjom Unii Europejskiej, </w:t>
        <w:br/>
        <w:t>w tym Europejskiemu Bankowi Centralnemu, w celu uzyskania opinii, dokonania powiadomienia, konsultacji albo uzgodnienia, o którym mowa w § 27 ust. 4 uchwały nr 190 Rady Ministrów z dnia 29 października 2013 r. – Regulamin pracy Rady Ministrów.</w:t>
      </w:r>
    </w:p>
    <w:p>
      <w:pPr>
        <w:pStyle w:val="NIEARTTEKSTtekstnieartykuowanynppodstprawnarozplubpreambua"/>
        <w:spacing w:lineRule="auto" w:line="276" w:before="120" w:after="120"/>
        <w:ind w:hanging="0"/>
        <w:rPr/>
      </w:pPr>
      <w:r>
        <w:rPr>
          <w:rFonts w:cs="Times"/>
          <w:szCs w:val="24"/>
        </w:rPr>
        <w:t>Projekt rozporządzenia nie jest sprzeczny z prawem Unii Europejski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ne">
    <w:name w:val="Inne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ZWSPPKTczwsplnapunktw">
    <w:name w:val="CZ_WSP_PKT – część wspólna punktów"/>
    <w:basedOn w:val="Normal"/>
    <w:next w:val="Normal"/>
    <w:qFormat/>
    <w:pPr>
      <w:spacing w:lineRule="auto" w:line="360" w:before="0" w:after="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39:00Z</dcterms:created>
  <dc:creator>Adamska Aneta</dc:creator>
  <dc:description/>
  <cp:keywords/>
  <dc:language>en-US</dc:language>
  <cp:lastModifiedBy>Herman Anna</cp:lastModifiedBy>
  <dcterms:modified xsi:type="dcterms:W3CDTF">2023-01-10T15:39:00Z</dcterms:modified>
  <cp:revision>2</cp:revision>
  <dc:subject/>
  <dc:title/>
</cp:coreProperties>
</file>