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334056028"/>
                  <w:bookmarkStart w:id="4" w:name="__Fieldmark__0_1334056028"/>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334056028"/>
                  <w:bookmarkStart w:id="6" w:name="__Fieldmark__1_1334056028"/>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334056028"/>
                  <w:bookmarkStart w:id="8" w:name="__Fieldmark__2_1334056028"/>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334056028"/>
                  <w:bookmarkStart w:id="10" w:name="__Fieldmark__3_1334056028"/>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334056028"/>
                  <w:bookmarkStart w:id="12" w:name="__Fieldmark__4_133405602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334056028"/>
                  <w:bookmarkStart w:id="14" w:name="__Fieldmark__5_133405602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334056028"/>
                  <w:bookmarkStart w:id="16" w:name="__Fieldmark__6_133405602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334056028"/>
                  <w:bookmarkStart w:id="18" w:name="__Fieldmark__7_133405602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334056028"/>
                  <w:bookmarkStart w:id="20" w:name="__Fieldmark__8_133405602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334056028"/>
                  <w:bookmarkStart w:id="22" w:name="__Fieldmark__9_133405602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334056028"/>
                  <w:bookmarkStart w:id="24" w:name="__Fieldmark__10_133405602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334056028"/>
                  <w:bookmarkStart w:id="26" w:name="__Fieldmark__11_133405602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334056028"/>
                  <w:bookmarkStart w:id="28" w:name="__Fieldmark__12_133405602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334056028"/>
                  <w:bookmarkStart w:id="30" w:name="__Fieldmark__13_133405602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334056028"/>
            <w:bookmarkStart w:id="32" w:name="__Fieldmark__14_133405602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334056028"/>
            <w:bookmarkStart w:id="34" w:name="__Fieldmark__15_133405602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334056028"/>
            <w:bookmarkStart w:id="36" w:name="__Fieldmark__16_133405602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334056028"/>
            <w:bookmarkStart w:id="38" w:name="__Fieldmark__17_133405602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334056028"/>
            <w:bookmarkStart w:id="40" w:name="__Fieldmark__18_133405602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334056028"/>
            <w:bookmarkStart w:id="42" w:name="__Fieldmark__19_133405602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334056028"/>
            <w:bookmarkStart w:id="44" w:name="__Fieldmark__20_133405602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