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136"/>
        <w:gridCol w:w="1433"/>
        <w:gridCol w:w="4423"/>
        <w:gridCol w:w="2410"/>
        <w:gridCol w:w="418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Nazwa dokument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port za II kwartał 2019 roku z postępu rzeczowo-finansowego projektu informatycznego pn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„Modernizacja i wdrożenie nowych rozwiązań oraz e-usług w systemie Zintegrowanej Komunikacji Ogólnopolskiej Sieci Teleinformatycznej numeru 112” realizowanego przez Komendę Główną Policji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KGP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E-usługi A2A, A2B, A2C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y e-usług wykazane w tabeli są niespójne z przedstawionym w przedmiotowym wniosku o dofinansowani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uwzględnion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nośnie usług A2A wyszczególnionych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e wniosku o dofinansowanie powtarza się dwa razy nazwa usługi „ Usługa zdalnego udostępniania zasobów lokalnych stanowiska komputerowego lub urządzenia mobilnego dla administracji / Usługa pomocy zdalnej”, a nie ma „Usługi zdalnego odsłuchiwania nagranych rozmów przez stronę Web”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nośnie usług A2C pominięto usługę „Centralna książka telefoniczna dostępna przez iterfejs Webowy”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onano korekty w Rapor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21:00Z</dcterms:created>
  <dc:creator>BAF</dc:creator>
  <dc:description/>
  <cp:keywords/>
  <dc:language>en-US</dc:language>
  <cp:lastModifiedBy>Idaszak Wioletta</cp:lastModifiedBy>
  <dcterms:modified xsi:type="dcterms:W3CDTF">2019-08-08T12:48:00Z</dcterms:modified>
  <cp:revision>4</cp:revision>
  <dc:subject/>
  <dc:title/>
</cp:coreProperties>
</file>