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8 do SWZ 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Cs/>
          <w:sz w:val="20"/>
          <w:szCs w:val="20"/>
        </w:rPr>
        <w:t>Działając w imieniu ___________________________________________________________________ z siedzibą w ____________________________________________________________ oświadczam, że ww. podmiot trzeci zobowiązuje się, na zasadzie art. 118 ustawy z dnia 11 września 2019 r. Prawo zamówień publicznych (t.j. Dz.U. z 2024 r. poz. 1320) udostępnić wykonawcy przystępującemu do postępowania w sprawie zamówienia publicznego prowadzonego w trybie przetargu nieograniczonego na „</w:t>
      </w:r>
      <w:bookmarkStart w:id="5" w:name="_Hlk120477151"/>
      <w:bookmarkStart w:id="6" w:name="_Hlk120476998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>Świadczenie usługi pełnienia dozoru i ochrony mienia obiektów Zakładu Usług Leśnych w Bystrzycy Kłodzkiej przy ul. Nadbrzeżnej 11 w Bystrzycy Kłodzkie</w:t>
      </w:r>
      <w:bookmarkEnd w:id="5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>j</w:t>
      </w:r>
      <w:bookmarkEnd w:id="6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 xml:space="preserve"> w roku 2024-2025</w:t>
      </w:r>
      <w:r>
        <w:rPr>
          <w:rFonts w:cs="Calibri" w:ascii="Calibri" w:hAnsi="Calibri"/>
          <w:bCs/>
          <w:sz w:val="20"/>
          <w:szCs w:val="20"/>
        </w:rPr>
        <w:t xml:space="preserve">”, tj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____________________________________________________________________________________________________________________________________________________________________ </w:t>
      </w:r>
      <w:r>
        <w:rPr>
          <w:rFonts w:cs="Calibri" w:ascii="Calibri" w:hAnsi="Calibri"/>
          <w:bCs/>
        </w:rPr>
        <w:t>z siedzibą w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_ </w:t>
      </w:r>
      <w:r>
        <w:rPr>
          <w:rFonts w:cs="Calibri" w:ascii="Calibri" w:hAnsi="Calibri"/>
          <w:bCs/>
        </w:rPr>
        <w:t xml:space="preserve">(dalej: „Wykonawca”), następujące zasoby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</w:rPr>
        <w:t>Wykonawca będzie mógł wykorzystywać ww. zasoby przy wykonywaniu zamówienia w następujący sposób: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>W wykonywaniu zamówienia będziemy uczestniczyć w następującym czasie i zakresie: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</w:rPr>
        <w:t>Z Wykonawcą łączyć nas będzie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tab/>
      </w:r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Dokument może być przekazany:</w:t>
        <w:tab/>
        <w:br/>
        <w:t>(1) w postaci elektronicznej opatrzonej kwalifikowanym lub zaufanym lub osobistym podpisem elektronicznym przez podmiot udostępniający zasoby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7" w:name="_Hlk106921562"/>
    <w:bookmarkStart w:id="8" w:name="_Hlk93571263"/>
    <w:bookmarkEnd w:id="7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</w:t>
    </w:r>
    <w:bookmarkEnd w:id="8"/>
    <w:r>
      <w:rPr>
        <w:rFonts w:cs="Arial" w:ascii="Arial" w:hAnsi="Arial"/>
        <w:sz w:val="14"/>
        <w:szCs w:val="14"/>
      </w:rPr>
      <w:t>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9" w:name="_Hlk106921562"/>
    <w:bookmarkEnd w:id="9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6:00Z</dcterms:created>
  <dc:creator>aneta.malolepsza</dc:creator>
  <dc:description/>
  <cp:keywords/>
  <dc:language>en-US</dc:language>
  <cp:lastModifiedBy>Piotr Kensicki</cp:lastModifiedBy>
  <cp:lastPrinted>2024-11-25T19:47:00Z</cp:lastPrinted>
  <dcterms:modified xsi:type="dcterms:W3CDTF">2024-11-25T18:47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