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559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</w:t>
      </w:r>
      <w:r>
        <w:rPr>
          <w:i/>
          <w:sz w:val="16"/>
          <w:szCs w:val="16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5592" w:hanging="0"/>
        <w:jc w:val="center"/>
        <w:rPr>
          <w:b/>
          <w:b/>
        </w:rPr>
      </w:pPr>
      <w:r>
        <w:rPr>
          <w:i/>
          <w:sz w:val="16"/>
          <w:szCs w:val="16"/>
        </w:rPr>
        <w:t>(pieczątka jednostki delegującej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ARTA SKIEROW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KWALIFIKACYJNY KURS ZAWODOWY</w:t>
      </w:r>
    </w:p>
    <w:p>
      <w:pPr>
        <w:pStyle w:val="Normal"/>
        <w:ind w:left="0" w:right="0" w:hanging="0"/>
        <w:jc w:val="both"/>
        <w:rPr/>
      </w:pPr>
      <w:r>
        <w:rPr/>
        <w:t xml:space="preserve">Kieruję Panią/Pana ....................................................................................................................  na kwalifikacyjny kurs zawodowy Z.................. w zawodzie technik pożarnictwa realizowany </w:t>
        <w:br/>
        <w:t>w ............................................................., rozpoczynający się dnia .................................. roku.</w:t>
      </w:r>
    </w:p>
    <w:p>
      <w:pPr>
        <w:pStyle w:val="Normal"/>
        <w:spacing w:lineRule="auto" w:line="360" w:before="0" w:after="0"/>
        <w:jc w:val="both"/>
        <w:rPr/>
      </w:pPr>
      <w:r>
        <w:rPr/>
        <w:t>Dane kierowanego/-ej: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4"/>
        <w:gridCol w:w="5540"/>
        <w:gridCol w:w="3227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imię i nazwisko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PESEL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ojca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, miejsce urodzenia/woj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organizacyjna/woj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 służbowe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 ogólne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 pożarnicze (rodzaj i data ukończenia)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zamieszkania (z podaniem kodu pocztowego i województwa)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kontaktowy: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  <w:u w:val="single"/>
        </w:rPr>
        <w:t>Załączniki do karty skierowani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80" w:leader="none"/>
        </w:tabs>
        <w:spacing w:lineRule="auto" w:line="240"/>
        <w:ind w:left="240" w:right="0" w:hanging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twierdzona za zgodność z oryginałem kopia świadectwa ukończenia szkoły średniej lub świadectwa maturalnego (dojrzałości)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80" w:leader="none"/>
        </w:tabs>
        <w:spacing w:lineRule="auto" w:line="240"/>
        <w:ind w:left="240" w:right="0" w:hanging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twierdzona za zgodność z oryginałem kopia świadectwa ukończenia szkolenia uzupełniającego strażaka jednostki ochrony przeciwpożarowej/szkolenia podstawowego w zawodzie strażak*,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9"/>
          <w:tab w:val="left" w:pos="480" w:leader="none"/>
          <w:tab w:val="left" w:pos="1075" w:leader="none"/>
        </w:tabs>
        <w:spacing w:lineRule="auto" w:line="240"/>
        <w:ind w:left="240" w:right="14" w:hanging="24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wniosek o zwolnienie z zajęć odpowiadających efektom kształcenia osiągniętym na wcześniejszych etapach kształcenia.</w:t>
      </w:r>
    </w:p>
    <w:p>
      <w:pPr>
        <w:pStyle w:val="Normal"/>
        <w:shd w:fill="FFFFFF" w:val="clear"/>
        <w:tabs>
          <w:tab w:val="clear" w:pos="709"/>
          <w:tab w:val="left" w:pos="835" w:leader="none"/>
        </w:tabs>
        <w:spacing w:before="0" w:after="0"/>
        <w:ind w:left="0" w:right="1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u w:val="single"/>
        </w:rPr>
        <w:t>Ponadto oświadczam, i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240" w:right="0" w:hanging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kierowany/-a</w:t>
      </w:r>
      <w:r>
        <w:rPr>
          <w:rFonts w:cs="Times New Roman"/>
          <w:sz w:val="20"/>
          <w:szCs w:val="20"/>
        </w:rPr>
        <w:t xml:space="preserve"> posiada kwalifikacje ratownika, aktualne na czas trwania kursu, zgodne z wymaganiami określonymi w ustawie o Państwowym Ratownictwie Medycznym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240" w:right="0" w:hanging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kierowany/-a posiada aktualne okresowe badania lekarskie, ważne na czas trwania kurs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240" w:right="0" w:hanging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kierowany/-a ukończył/-a szkolenie okresowe w dziedzinie bezpieczeństwa i higieny pracy dla osób biorących  udział w działaniach ratowniczych, ważne na czas trwania kurs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240" w:right="0" w:hanging="240"/>
        <w:jc w:val="both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przeciw kierowanej /-mu nie toczy się postępowanie dyscyplinarn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0" w:right="0" w:firstLine="240"/>
        <w:jc w:val="both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ind w:left="0" w:right="0" w:firstLine="240"/>
        <w:jc w:val="both"/>
        <w:rPr>
          <w:rFonts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ind w:left="0" w:right="0" w:firstLine="426"/>
        <w:jc w:val="both"/>
        <w:rPr>
          <w:i/>
          <w:i/>
          <w:color w:val="000000"/>
          <w:sz w:val="20"/>
          <w:szCs w:val="20"/>
        </w:rPr>
      </w:pPr>
      <w:r>
        <w:rPr>
          <w:rFonts w:eastAsia="Times New Roman" w:cs="Times New Roman"/>
          <w:i/>
          <w:color w:val="000000"/>
          <w:sz w:val="20"/>
          <w:szCs w:val="20"/>
        </w:rPr>
        <w:t>………………………………………………</w:t>
      </w:r>
      <w:r>
        <w:rPr>
          <w:i/>
          <w:color w:val="000000"/>
          <w:sz w:val="20"/>
          <w:szCs w:val="20"/>
        </w:rPr>
        <w:tab/>
        <w:tab/>
        <w:tab/>
        <w:tab/>
      </w:r>
      <w:r>
        <w:rPr>
          <w:i/>
          <w:sz w:val="20"/>
          <w:szCs w:val="20"/>
        </w:rPr>
        <w:t xml:space="preserve"> (podpis przełożonego)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ab/>
        <w:t xml:space="preserve">       (miejscowość, data)</w:t>
      </w:r>
    </w:p>
    <w:p>
      <w:pPr>
        <w:pStyle w:val="Normal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niewłaściw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1"/>
    <w:family w:val="auto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" w:cs="DejaVu Sans Condensed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DejaVu Sans Condensed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 Condensed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28:59Z</dcterms:created>
  <dc:creator/>
  <dc:description/>
  <dc:language>en-US</dc:language>
  <cp:lastModifiedBy/>
  <dcterms:modified xsi:type="dcterms:W3CDTF">2018-05-16T07:45:49Z</dcterms:modified>
  <cp:revision>7</cp:revision>
  <dc:subject/>
  <dc:title/>
</cp:coreProperties>
</file>