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3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1190"/>
        <w:gridCol w:w="1804"/>
        <w:gridCol w:w="4779"/>
        <w:gridCol w:w="5033"/>
      </w:tblGrid>
      <w:tr>
        <w:trPr>
          <w:trHeight w:val="413" w:hRule="atLeast"/>
        </w:trPr>
        <w:tc>
          <w:tcPr>
            <w:tcW w:w="1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Raport za II kwartał 2019 roku z postępu rzeczowo-finansowego projektu informatycznego pn. „Patrimonium – digitalizacja i udostępnienie polskiego dziedzictwa narodowego ze zbiorów Biblioteki Narodowej oraz Biblioteki Jagiellońskiej”</w:t>
            </w:r>
          </w:p>
        </w:tc>
      </w:tr>
      <w:tr>
        <w:trPr>
          <w:trHeight w:val="111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>
          <w:trHeight w:val="111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1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2. Postęp finansowy. </w:t>
            </w:r>
            <w:r>
              <w:rPr>
                <w:rFonts w:cs="Calibri" w:ascii="Calibri" w:hAnsi="Calibri"/>
                <w:i/>
              </w:rPr>
              <w:t>Czas realizacji projektu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as realizacji projektu wynosi 83,33% . W raporcie beneficjent wskazał 81,98 %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>
          <w:trHeight w:val="110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Postęp finansowy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Wartość środków wydatkowanych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środków wydatkowanych wynosi 63,02%. W raporcie Beneficjent wskazał 64,24%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  <w:tr>
        <w:trPr>
          <w:trHeight w:val="88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Postęp rzeczowy. </w:t>
            </w:r>
            <w:r>
              <w:rPr>
                <w:rFonts w:cs="Calibri" w:ascii="Calibri" w:hAnsi="Calibri"/>
                <w:i/>
              </w:rPr>
              <w:t>Kamienie milowe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amieniach milowych  w zadaniu 1 „wyposażenie stanowisk pracy”  w planowanych terminie osiągnięcia powinna być wskazana data-  03-2017, natomiast beneficjent podał datę 05-2017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0:06:00Z</dcterms:created>
  <dc:creator>BAF</dc:creator>
  <dc:description/>
  <cp:keywords/>
  <dc:language>en-US</dc:language>
  <cp:lastModifiedBy>Duszyńska Justyna</cp:lastModifiedBy>
  <dcterms:modified xsi:type="dcterms:W3CDTF">2019-08-06T14:36:00Z</dcterms:modified>
  <cp:revision>18</cp:revision>
  <dc:subject/>
  <dc:title/>
</cp:coreProperties>
</file>