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11.wmf" ContentType="image/x-wmf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,Bold;Arial Unicode MS"/>
          <w:b/>
          <w:b/>
          <w:bCs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,Bold;Arial Unicode MS"/>
          <w:b/>
          <w:b/>
          <w:bCs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sz w:val="20"/>
          <w:szCs w:val="20"/>
        </w:rPr>
        <w:t xml:space="preserve">OPIS PRZEDMIOTU ZAMÓWIENIA 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,Bold;Arial Unicode MS"/>
          <w:b/>
          <w:b/>
          <w:bCs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64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 xml:space="preserve">Przedmiot umowy </w:t>
      </w:r>
    </w:p>
    <w:p>
      <w:pPr>
        <w:pStyle w:val="Normal"/>
        <w:numPr>
          <w:ilvl w:val="1"/>
          <w:numId w:val="64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eastAsia="Verdana,Bold;Arial Unicode MS" w:cs="Verdana" w:ascii="Verdana" w:hAnsi="Verdana"/>
          <w:bCs/>
          <w:sz w:val="20"/>
          <w:szCs w:val="20"/>
        </w:rPr>
        <w:t xml:space="preserve">Przedmiotem umowy jest sukcesywna dostawa środków ochrony indywidualnej, odzieży, obuwia roboczego dla pracowników GDDKiA Oddział w Lublinie </w:t>
        <w:br/>
        <w:t xml:space="preserve">oraz podległych Rejonów. </w:t>
      </w:r>
    </w:p>
    <w:p>
      <w:pPr>
        <w:pStyle w:val="Normal"/>
        <w:numPr>
          <w:ilvl w:val="1"/>
          <w:numId w:val="64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Verdana,Bold;Arial Unicode MS" w:cs="Verdana" w:ascii="Verdana" w:hAnsi="Verdana"/>
          <w:sz w:val="20"/>
          <w:szCs w:val="20"/>
        </w:rPr>
        <w:t xml:space="preserve">Asortyment będący przedmiotem dostaw określonych ust. 1 powinien spełniać wszystkie parametry techniczne i użytkowe określone w pkt VI niniejszego dokumentu. </w:t>
      </w:r>
    </w:p>
    <w:p>
      <w:pPr>
        <w:pStyle w:val="Normal"/>
        <w:numPr>
          <w:ilvl w:val="1"/>
          <w:numId w:val="64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Verdana,Bold;Arial Unicode MS" w:cs="Verdana" w:ascii="Verdana" w:hAnsi="Verdana"/>
          <w:sz w:val="20"/>
          <w:szCs w:val="20"/>
        </w:rPr>
        <w:t xml:space="preserve">Zamawiający dopuszcza rozwiązania równoważne z opisem asortymentów zawartych w pkt VI oraz wyroby o równoważnych lub lepszych parametrach. </w:t>
      </w:r>
    </w:p>
    <w:p>
      <w:pPr>
        <w:pStyle w:val="Normal"/>
        <w:numPr>
          <w:ilvl w:val="1"/>
          <w:numId w:val="64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Verdana,Bold;Arial Unicode MS" w:cs="Verdana" w:ascii="Verdana" w:hAnsi="Verdana"/>
          <w:sz w:val="20"/>
          <w:szCs w:val="20"/>
        </w:rPr>
        <w:t xml:space="preserve">Ilości środków ochrony indywidualnej, odzieży, obuwia wskazane w formularzu asortymentowo-cenowym stanowią szacunkowe zapotrzebowanie. </w:t>
      </w:r>
      <w:r>
        <w:rPr>
          <w:rFonts w:cs="Verdana" w:ascii="Verdana" w:hAnsi="Verdana"/>
          <w:sz w:val="20"/>
          <w:szCs w:val="20"/>
        </w:rPr>
        <w:t xml:space="preserve">Zamawiający zastrzega sobie prawo zmniejszenia lub zwiększenia ilości dostaw w każdym asortymencie, z zastrzeżeniem, że wartość zamówienia ogółem (cena oferty brutto Wykonawcy) określona w umowie nie zostanie przekroczona. </w:t>
      </w:r>
      <w:r>
        <w:rPr>
          <w:rFonts w:eastAsia="Verdana,Bold;Arial Unicode MS" w:cs="Verdana" w:ascii="Verdana" w:hAnsi="Verdana"/>
          <w:sz w:val="20"/>
          <w:szCs w:val="20"/>
        </w:rPr>
        <w:t xml:space="preserve">W przypadku zrealizowania dostaw w mniejszym zakresie, niż wskazana w załączniku, tj. nie wyczerpującym maksymalnej kwoty zamówienia określonej w umowie Wykonawcy nie przysługują żadne roszczenia w stosunku do Zamawiającego. </w:t>
      </w:r>
      <w:r>
        <w:rPr>
          <w:rFonts w:cs="Verdana" w:ascii="Verdana" w:hAnsi="Verdana"/>
          <w:sz w:val="20"/>
          <w:szCs w:val="20"/>
        </w:rPr>
        <w:t>Zmniejszenie ilości dostaw nie powoduje dla Zamawiającego żadnych konsekwencji prawno-finansowych. Zamawiający zastrzega sobie możliwość wykorzystania środków między asortymentami.</w:t>
      </w:r>
    </w:p>
    <w:p>
      <w:pPr>
        <w:pStyle w:val="Normal"/>
        <w:numPr>
          <w:ilvl w:val="1"/>
          <w:numId w:val="64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 xml:space="preserve">Dostawca ma obowiązek przedstawić wzory asortymentu oraz wymagane dokumenty wymienione w przedmiotowym opisie przedmiotu zamówienia na żądanie Zamawiającego. Dodatkowo w całym okresie obowiązywania umowy Zamawiający ma prawo wystąpić o wszelkie dokumenty potwierdzające zgodność dostarczanego towaru z Opisem Przedmiotu Zamówienia. Dotyczy to całego dostarczanego asortymentu. W przypadku gdy otrzymane dokumenty będą wskazywały na niezgodność otrzymanego towaru z niniejszym Opisem Przedmiotu Zamówienia Zamawiający ma prawo zwrócić się do Wykonawcy </w:t>
        <w:br/>
        <w:t>o wyminę towaru na zgodny z wymaganiami Opisu Przedmiotu Zamówienia.</w:t>
      </w:r>
    </w:p>
    <w:p>
      <w:pPr>
        <w:pStyle w:val="Normal"/>
        <w:numPr>
          <w:ilvl w:val="1"/>
          <w:numId w:val="64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Verdana,Bold;Arial Unicode MS" w:cs="Verdana" w:ascii="Verdana" w:hAnsi="Verdana"/>
          <w:sz w:val="20"/>
          <w:szCs w:val="20"/>
        </w:rPr>
        <w:t>Zamawiający zastrzega, że w przypadku reorganizacji GDDKiA oraz zmiany jego nazwy, zaistnieje konieczność dostosowania napisów na odzieży do aktualnej jego nazwy.</w:t>
      </w:r>
    </w:p>
    <w:p>
      <w:pPr>
        <w:pStyle w:val="Normal"/>
        <w:numPr>
          <w:ilvl w:val="1"/>
          <w:numId w:val="64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Zamawiający wymaga, aby na metce ubrań szytych zawsze znajdowała się informacja dotycząca składu tkaniny zasadniczej oraz materiału z jakiego wykonany jest ocieplacz oraz zgodności z określonymi normami. Oznakowanie odzieży i obuwia roboczego musi spełniać wymagania określone w Polskiej Normie, natomiast oznakowanie środków ochrony indywidualnej musi spełniać następujące wymagania, być oznaczone: etykietą, wszywką producenta, wszywką informacyjną o rodzaju surowca i sposobie konserwacji, oznakowaniem znakiem CE, piktogramem pozwalającym na prosty i szybki sposób odczytania przeznaczenia danego środka ochrony oraz poziomu ochrony. Na etykiecie powinny być informacje dotyczące, m.in.: nazwy wyrobu, wielkości/ rozmiaru (tylko przy asortymencie przy którym można go określić), składu surowcowego materiału podstawowego, roku produkcji, numeru PN/EN, którą wyrób spełnia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64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b/>
          <w:b/>
          <w:bCs/>
          <w:sz w:val="20"/>
          <w:szCs w:val="20"/>
        </w:rPr>
      </w:pPr>
      <w:r>
        <w:rPr>
          <w:rFonts w:eastAsia="Verdana,Bold;Arial Unicode MS" w:cs="Verdana" w:ascii="Verdana" w:hAnsi="Verdana"/>
          <w:b/>
          <w:bCs/>
          <w:sz w:val="20"/>
          <w:szCs w:val="20"/>
        </w:rPr>
        <w:t>Termin realizacji zamówienia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"/>
          <w:b/>
          <w:b/>
          <w:bCs/>
          <w:sz w:val="20"/>
          <w:szCs w:val="20"/>
        </w:rPr>
      </w:pPr>
      <w:r>
        <w:rPr>
          <w:rFonts w:eastAsia="Verdana,Bold;Arial Unicode MS"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eastAsia="Verdana,Bold;Arial Unicode MS" w:cs="Verdana"/>
          <w:bCs/>
          <w:sz w:val="20"/>
          <w:szCs w:val="20"/>
        </w:rPr>
      </w:pPr>
      <w:r>
        <w:rPr>
          <w:rFonts w:eastAsia="Verdana,Bold;Arial Unicode MS" w:cs="Verdana" w:ascii="Verdana" w:hAnsi="Verdana"/>
          <w:bCs/>
          <w:sz w:val="20"/>
          <w:szCs w:val="20"/>
        </w:rPr>
        <w:t xml:space="preserve">12 miesięcy od dnia podpisania umowy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"/>
          <w:bCs/>
          <w:sz w:val="20"/>
          <w:szCs w:val="20"/>
        </w:rPr>
      </w:pPr>
      <w:r>
        <w:rPr>
          <w:rFonts w:eastAsia="Verdana,Bold;Arial Unicode MS"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64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b/>
          <w:b/>
          <w:bCs/>
          <w:sz w:val="20"/>
          <w:szCs w:val="20"/>
        </w:rPr>
      </w:pPr>
      <w:r>
        <w:rPr>
          <w:rFonts w:eastAsia="Verdana,Bold;Arial Unicode MS" w:cs="Verdana" w:ascii="Verdana" w:hAnsi="Verdana"/>
          <w:b/>
          <w:bCs/>
          <w:sz w:val="20"/>
          <w:szCs w:val="20"/>
        </w:rPr>
        <w:t>Warunki dostaw, odbioru i wymiany przedmiotu zamówienia</w:t>
      </w:r>
    </w:p>
    <w:p>
      <w:pPr>
        <w:pStyle w:val="Normal"/>
        <w:numPr>
          <w:ilvl w:val="1"/>
          <w:numId w:val="64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eastAsia="Verdana,Bold;Arial Unicode MS" w:cs="Verdana" w:ascii="Verdana" w:hAnsi="Verdana"/>
          <w:bCs/>
          <w:sz w:val="20"/>
          <w:szCs w:val="20"/>
        </w:rPr>
        <w:t xml:space="preserve">Wykonawca zobowiązuje się do dostaw przedmiotu umowy po otrzymaniu  jednostkowych zamówień Zamawiającego zawierających: asortyment, rozmiary, ilość oraz miejsce dostawy (adres) oddzielnie dla Oddziału i poszczególnych Rejonów, po cenach jednostkowych wymienionych w formularzu asortymentowo-cenowym. Jednostkowe zamówienia będą przesyłane Wykonawcy przez Przedstawiciela Zamawiającego drogą elektroniczną na adres poczty elektronicznej wykonawcy wskazany w umowie.  </w:t>
      </w:r>
      <w:r>
        <w:rPr>
          <w:rFonts w:eastAsia="Verdana,Bold;Arial Unicode MS" w:cs="Verdana" w:ascii="Verdana" w:hAnsi="Verdana"/>
          <w:bCs/>
          <w:sz w:val="20"/>
          <w:szCs w:val="20"/>
          <w:lang w:val="en-US"/>
        </w:rPr>
        <w:t xml:space="preserve">Wykonawca zobowiązany jest do każdorazowego potwierdzenia otrzymania zamówienia w formie elektronicznej. Wykonawca zobowiązany jest do każdoraowego powiadamiania Zamawiająego </w:t>
        <w:br/>
        <w:t xml:space="preserve">o zmianie adresu e-mail na który mają być przesyłane zamowienia. Zmiana adresu e-mail do przesyłania zamowień nie wymaga sporzadzania aneksu do Umowy. </w:t>
      </w:r>
    </w:p>
    <w:p>
      <w:pPr>
        <w:pStyle w:val="Normal"/>
        <w:numPr>
          <w:ilvl w:val="1"/>
          <w:numId w:val="64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eastAsia="Verdana,Bold;Arial Unicode MS" w:cs="Verdana" w:ascii="Verdana" w:hAnsi="Verdana"/>
          <w:bCs/>
          <w:sz w:val="20"/>
          <w:szCs w:val="20"/>
        </w:rPr>
        <w:t>Dostawa asortymentu wskazanego w punktach: 1.1, 1.3, 1.6, 1.7, 1.8, 2.1, 3.1, 3.4, 3.5 formularza asortymentowo – cenowego będzie realizowana na podstawie albo:</w:t>
      </w:r>
    </w:p>
    <w:p>
      <w:pPr>
        <w:pStyle w:val="Normal"/>
        <w:numPr>
          <w:ilvl w:val="1"/>
          <w:numId w:val="61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bCs/>
          <w:sz w:val="20"/>
          <w:szCs w:val="20"/>
        </w:rPr>
      </w:pPr>
      <w:r>
        <w:rPr>
          <w:rFonts w:eastAsia="Verdana,Bold;Arial Unicode MS" w:cs="Verdana" w:ascii="Verdana" w:hAnsi="Verdana"/>
          <w:bCs/>
          <w:sz w:val="20"/>
          <w:szCs w:val="20"/>
        </w:rPr>
        <w:t>indywidualnych wymiarów pracowników, tj. wzrost, obwód klatki piersiowej, obwód pasa, obwód bioder, albo</w:t>
      </w:r>
    </w:p>
    <w:p>
      <w:pPr>
        <w:pStyle w:val="Normal"/>
        <w:numPr>
          <w:ilvl w:val="1"/>
          <w:numId w:val="61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bCs/>
          <w:sz w:val="20"/>
          <w:szCs w:val="20"/>
        </w:rPr>
      </w:pPr>
      <w:r>
        <w:rPr>
          <w:rFonts w:eastAsia="Verdana,Bold;Arial Unicode MS" w:cs="Verdana" w:ascii="Verdana" w:hAnsi="Verdana"/>
          <w:bCs/>
          <w:sz w:val="20"/>
          <w:szCs w:val="20"/>
        </w:rPr>
        <w:t xml:space="preserve">na podstawie tabeli rozmiarów przedstawionych przez Wykonawcę. </w:t>
      </w:r>
    </w:p>
    <w:p>
      <w:pPr>
        <w:pStyle w:val="Normal"/>
        <w:numPr>
          <w:ilvl w:val="1"/>
          <w:numId w:val="64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,Bold;Arial Unicode MS" w:cs="Verdana" w:ascii="Verdana" w:hAnsi="Verdana"/>
          <w:sz w:val="20"/>
          <w:szCs w:val="20"/>
        </w:rPr>
        <w:t>W przypadku realizacji dostawy wymienionego w punkcie 2 asortymentu zgodnie z literą b. tj.  na podstawie tabeli rozmiarów przedstawionych przez Wykonawcę, Zamawiający zastrzega sobie możliwość zwrotu dostarczonego towaru lub wymiany na inny rozmiar w terminie 14 dni roboczych od dnia otrzymania dostawy.</w:t>
      </w:r>
    </w:p>
    <w:p>
      <w:pPr>
        <w:pStyle w:val="Normal"/>
        <w:numPr>
          <w:ilvl w:val="1"/>
          <w:numId w:val="64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eastAsia="Verdana,Bold;Arial Unicode MS" w:cs="Verdana" w:ascii="Verdana" w:hAnsi="Verdana"/>
          <w:bCs/>
          <w:sz w:val="20"/>
          <w:szCs w:val="20"/>
        </w:rPr>
        <w:t xml:space="preserve">O wybranym przez siebie sposobie dostawy, wskazanym w punkcie 3.2., Wykonawca poinformuje Zamawiającego drogą e-mail w ciągu 5 dni roboczych od dnia podpisania umowy. Jeśli Wykonawca wskaże, iż dostawy będą realizowane na podstawie punkt 3.2. litera b. w wyżej wymienionym e-mailu oprócz informacji zawierającej sposób realizacji dostaw prześle również Zamawiającemu tabele z rozmiarami na podstawie których Zamawiający będzie składał zamówienia. </w:t>
      </w:r>
    </w:p>
    <w:p>
      <w:pPr>
        <w:pStyle w:val="Normal"/>
        <w:numPr>
          <w:ilvl w:val="1"/>
          <w:numId w:val="64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eastAsia="Verdana,Bold;Arial Unicode MS" w:cs="Verdana" w:ascii="Verdana" w:hAnsi="Verdana"/>
          <w:bCs/>
          <w:sz w:val="20"/>
          <w:szCs w:val="20"/>
        </w:rPr>
        <w:t xml:space="preserve">W przypadku nie wskazania przez Wykonawcę  w terminie 5 dni roboczych wybranego sposobu realizacji dostawy, o którym mowa w punkcie 2, lub nie przesłania tabel rozmiarów, Zamawiający będzie składał zamówienia na dostawę na podstawie punktu 3.2. litera a. tj. indywidualnych wymiarów pracowników - wzrost, obwód klatki piersiowej, obwód pasa, obwód bioder. </w:t>
      </w:r>
    </w:p>
    <w:p>
      <w:pPr>
        <w:pStyle w:val="Normal"/>
        <w:numPr>
          <w:ilvl w:val="1"/>
          <w:numId w:val="64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eastAsia="Verdana,Bold;Arial Unicode MS" w:cs="Verdana" w:ascii="Verdana" w:hAnsi="Verdana"/>
          <w:bCs/>
          <w:sz w:val="20"/>
          <w:szCs w:val="20"/>
        </w:rPr>
        <w:t xml:space="preserve">Zamawiający wymaga aby asortyment wskazany punktach: 1.1, 1.3, 1.6, 1.7, 1.8, 2.1, 3.1, 3.4, 3.5 formularza asortymentowo – cenowego był oznaczany </w:t>
        <w:br/>
        <w:t xml:space="preserve">w sposób przyjęty przez zamawiającego przy składaniu zamówienia, tak aby można było przyporządkować odzież do konkretnej pozycji w zamówieniu. </w:t>
      </w:r>
      <w:bookmarkStart w:id="0" w:name="_Hlk183767613"/>
    </w:p>
    <w:p>
      <w:pPr>
        <w:pStyle w:val="Normal"/>
        <w:numPr>
          <w:ilvl w:val="1"/>
          <w:numId w:val="64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eastAsia="Verdana,Bold;Arial Unicode MS" w:cs="Verdana" w:ascii="Verdana" w:hAnsi="Verdana"/>
          <w:bCs/>
          <w:sz w:val="20"/>
          <w:szCs w:val="20"/>
          <w:lang w:val="en-US"/>
        </w:rPr>
        <w:t xml:space="preserve">Obuwie będzie dostarczane na podstawie przedstawionych przez Zamawiającego rozmiarów w rozmiarówce tzw. Francuskiej tj. 36,37,38,39,40 itd. </w:t>
      </w:r>
    </w:p>
    <w:p>
      <w:pPr>
        <w:pStyle w:val="Normal"/>
        <w:numPr>
          <w:ilvl w:val="1"/>
          <w:numId w:val="64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b/>
          <w:b/>
          <w:bCs/>
          <w:sz w:val="20"/>
          <w:szCs w:val="20"/>
        </w:rPr>
      </w:pPr>
      <w:bookmarkEnd w:id="0"/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eastAsia="Verdana,Bold;Arial Unicode MS" w:cs="Verdana" w:ascii="Verdana" w:hAnsi="Verdana"/>
          <w:bCs/>
          <w:sz w:val="20"/>
          <w:szCs w:val="20"/>
        </w:rPr>
        <w:t>Wykonawca</w:t>
      </w:r>
      <w:r>
        <w:rPr>
          <w:rFonts w:eastAsia="Verdana,Bold;Arial Unicode MS" w:cs="Verdana" w:ascii="Verdana" w:hAnsi="Verdana"/>
          <w:b/>
          <w:bCs/>
          <w:sz w:val="20"/>
          <w:szCs w:val="20"/>
        </w:rPr>
        <w:t xml:space="preserve"> </w:t>
      </w:r>
      <w:r>
        <w:rPr>
          <w:rFonts w:eastAsia="Verdana,Bold;Arial Unicode MS" w:cs="Verdana" w:ascii="Verdana" w:hAnsi="Verdana"/>
          <w:bCs/>
          <w:sz w:val="20"/>
          <w:szCs w:val="20"/>
        </w:rPr>
        <w:t xml:space="preserve">na własny koszt i ryzyko zobowiązuje się dostarczyć przedmiot umowy objęty jednostkowym zamówieniem w maksymalnym terminie 20 dni roboczych licząc od dnia następnego po dniu złożenia jednostkowego zamówienia, pod adres wskazany w tym zamówieniu. </w:t>
      </w:r>
    </w:p>
    <w:p>
      <w:pPr>
        <w:pStyle w:val="Normal"/>
        <w:numPr>
          <w:ilvl w:val="1"/>
          <w:numId w:val="64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b/>
          <w:b/>
          <w:bCs/>
          <w:sz w:val="20"/>
          <w:szCs w:val="20"/>
        </w:rPr>
      </w:pPr>
      <w:r>
        <w:rPr>
          <w:rFonts w:eastAsia="Verdana,Bold;Arial Unicode MS" w:cs="Verdana" w:ascii="Verdana" w:hAnsi="Verdana"/>
          <w:bCs/>
          <w:sz w:val="20"/>
          <w:szCs w:val="20"/>
          <w:lang w:val="en-US"/>
        </w:rPr>
        <w:t xml:space="preserve">Za termin wykonania częściowej dostawy należy rozumieć fizyczne dostarczenie przez Wykonawcę wszystkich elementów danej dostawy, tj. kompletnego, pozbawionego wad przedmiotu umowy do miejsc wskazanych w § 1 ust. 5 umowy, szczegółowo określonych w zamówieniu. </w:t>
      </w:r>
    </w:p>
    <w:p>
      <w:pPr>
        <w:pStyle w:val="Normal"/>
        <w:numPr>
          <w:ilvl w:val="1"/>
          <w:numId w:val="64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bCs/>
          <w:sz w:val="20"/>
          <w:szCs w:val="20"/>
          <w:lang w:val="en-US"/>
        </w:rPr>
      </w:pPr>
      <w:r>
        <w:rPr>
          <w:rFonts w:eastAsia="Verdana,Bold;Arial Unicode MS" w:cs="Verdana" w:ascii="Verdana" w:hAnsi="Verdana"/>
          <w:bCs/>
          <w:sz w:val="20"/>
          <w:szCs w:val="20"/>
          <w:lang w:val="en-US"/>
        </w:rPr>
        <w:t xml:space="preserve">Wykonawca zobowiązuje się dostarczyć jednostkowe zamówienie w całości. </w:t>
      </w:r>
      <w:r>
        <w:rPr>
          <w:rFonts w:eastAsia="Verdana,Bold;Arial Unicode MS" w:cs="Verdana" w:ascii="Verdana" w:hAnsi="Verdana"/>
          <w:b/>
          <w:bCs/>
          <w:sz w:val="20"/>
          <w:szCs w:val="20"/>
          <w:lang w:val="en-US"/>
        </w:rPr>
        <w:t>Zamawiający nie dopuszcza dzielenia jednostkowego zamówienia na części i dostarczania go w różnych terminach.</w:t>
      </w:r>
      <w:r>
        <w:rPr>
          <w:rFonts w:eastAsia="Verdana,Bold;Arial Unicode MS" w:cs="Verdana" w:ascii="Verdana" w:hAnsi="Verdana"/>
          <w:bCs/>
          <w:sz w:val="20"/>
          <w:szCs w:val="20"/>
          <w:lang w:val="en-US"/>
        </w:rPr>
        <w:t xml:space="preserve"> Jednostkowe zamówienie może zostać podzielone tylko po uzyskaniu uprzedniej akceptacji Zamawiającego.</w:t>
      </w:r>
      <w:r>
        <w:rPr>
          <w:rFonts w:cs="Tahoma" w:ascii="Verdana" w:hAnsi="Verdana"/>
          <w:lang w:val="en-US" w:eastAsia="pl-PL"/>
        </w:rPr>
        <w:t xml:space="preserve"> </w:t>
      </w:r>
      <w:r>
        <w:rPr>
          <w:rFonts w:eastAsia="Verdana,Bold;Arial Unicode MS" w:cs="Verdana" w:ascii="Verdana" w:hAnsi="Verdana"/>
          <w:bCs/>
          <w:sz w:val="20"/>
          <w:szCs w:val="20"/>
          <w:lang w:val="en-US"/>
        </w:rPr>
        <w:t xml:space="preserve">W przypadku podzielenia Zamówienia na części  bez zgody Zamawiającego, Zamawiający ma prawo zwrócić zamówienie Wykonawcy. </w:t>
      </w:r>
    </w:p>
    <w:p>
      <w:pPr>
        <w:pStyle w:val="Normal"/>
        <w:numPr>
          <w:ilvl w:val="1"/>
          <w:numId w:val="64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b/>
          <w:b/>
          <w:bCs/>
          <w:sz w:val="20"/>
          <w:szCs w:val="20"/>
        </w:rPr>
      </w:pPr>
      <w:r>
        <w:rPr>
          <w:rFonts w:eastAsia="Verdana,Bold;Arial Unicode MS" w:cs="Verdana" w:ascii="Verdana" w:hAnsi="Verdana"/>
          <w:bCs/>
          <w:sz w:val="20"/>
          <w:szCs w:val="20"/>
        </w:rPr>
        <w:t xml:space="preserve">Dostawy będą realizowane od poniedziałku do piątku, w godz. 8:00 – 14:30. Gdy ostatni dzień terminu dostawy przypada na dzień wolny od pracy, wówczas ostatnim dniem dostawy będzie kolejny dzień roboczy przypadający po tym dniu. </w:t>
      </w:r>
    </w:p>
    <w:p>
      <w:pPr>
        <w:pStyle w:val="Normal"/>
        <w:numPr>
          <w:ilvl w:val="1"/>
          <w:numId w:val="64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b/>
          <w:b/>
          <w:bCs/>
          <w:sz w:val="20"/>
          <w:szCs w:val="20"/>
        </w:rPr>
      </w:pPr>
      <w:r>
        <w:rPr>
          <w:rFonts w:eastAsia="Verdana,Bold;Arial Unicode MS" w:cs="Verdana" w:ascii="Verdana" w:hAnsi="Verdana"/>
          <w:bCs/>
          <w:sz w:val="20"/>
          <w:szCs w:val="20"/>
        </w:rPr>
        <w:t xml:space="preserve">Zamawiający zobowiązuje się do odbioru ilościowego i jakościowego każdej </w:t>
        <w:br/>
        <w:t xml:space="preserve">z dostaw zgodnych z zamówieniem o których mowa w ust. 1. W odbiorze ma prawo uczestniczyć przedstawiciel Wykonawcy, a jeśli z tego prawa nie skorzysta wówczas przyjmuje jako podstawę do wystawienia faktury ilości potwierdzone przez Zamawiającego bez zastrzeżeń. </w:t>
      </w:r>
    </w:p>
    <w:p>
      <w:pPr>
        <w:pStyle w:val="Normal"/>
        <w:numPr>
          <w:ilvl w:val="1"/>
          <w:numId w:val="64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b/>
          <w:b/>
          <w:bCs/>
          <w:sz w:val="20"/>
          <w:szCs w:val="20"/>
        </w:rPr>
      </w:pPr>
      <w:r>
        <w:rPr>
          <w:rFonts w:eastAsia="Verdana,Bold;Arial Unicode MS" w:cs="Verdana" w:ascii="Verdana" w:hAnsi="Verdana"/>
          <w:bCs/>
          <w:sz w:val="20"/>
          <w:szCs w:val="20"/>
        </w:rPr>
        <w:t xml:space="preserve">Potwierdzeniem odbioru każdej dostawy będzie protokół odbioru bez zastrzeżeń bądź dokument WZ potwierdzający zgodność dostawy </w:t>
        <w:br/>
        <w:t xml:space="preserve">z jednostkowym zamówieniem oraz Formularzem asortymentowo-cenowym </w:t>
        <w:br/>
        <w:t>i wymaganiami zawartymi w Opisie Przedmiotu Zamówienia.</w:t>
      </w:r>
    </w:p>
    <w:p>
      <w:pPr>
        <w:pStyle w:val="Normal"/>
        <w:numPr>
          <w:ilvl w:val="1"/>
          <w:numId w:val="64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b/>
          <w:b/>
          <w:bCs/>
          <w:sz w:val="20"/>
          <w:szCs w:val="20"/>
        </w:rPr>
      </w:pPr>
      <w:r>
        <w:rPr>
          <w:rFonts w:eastAsia="Verdana,Bold;Arial Unicode MS" w:cs="Verdana" w:ascii="Verdana" w:hAnsi="Verdana"/>
          <w:bCs/>
          <w:sz w:val="20"/>
          <w:szCs w:val="20"/>
        </w:rPr>
        <w:t>Wykonawca  jest zobowiązany do dostarczenia i wniesienia do pomieszczenia wskazanego przez Zamawiającego w miejscu dostawy każdorazowo zapotrzebowany przedmiot umowy do następujących miejsc dostawy:</w:t>
      </w:r>
    </w:p>
    <w:p>
      <w:pPr>
        <w:pStyle w:val="Normal"/>
        <w:numPr>
          <w:ilvl w:val="0"/>
          <w:numId w:val="41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bCs/>
          <w:sz w:val="20"/>
          <w:szCs w:val="20"/>
        </w:rPr>
      </w:pPr>
      <w:r>
        <w:rPr>
          <w:rFonts w:eastAsia="Verdana,Bold;Arial Unicode MS" w:cs="Verdana" w:ascii="Verdana" w:hAnsi="Verdana"/>
          <w:bCs/>
          <w:sz w:val="20"/>
          <w:szCs w:val="20"/>
        </w:rPr>
        <w:t>Oddział GDDKiA w Lublinie, przy ul. Ogrodowej 21, 20-075 Lublin,</w:t>
      </w:r>
    </w:p>
    <w:p>
      <w:pPr>
        <w:pStyle w:val="Normal"/>
        <w:numPr>
          <w:ilvl w:val="0"/>
          <w:numId w:val="41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bCs/>
          <w:sz w:val="20"/>
          <w:szCs w:val="20"/>
        </w:rPr>
      </w:pPr>
      <w:r>
        <w:rPr>
          <w:rFonts w:eastAsia="Verdana,Bold;Arial Unicode MS" w:cs="Verdana" w:ascii="Verdana" w:hAnsi="Verdana"/>
          <w:bCs/>
          <w:sz w:val="20"/>
          <w:szCs w:val="20"/>
        </w:rPr>
        <w:t>Rejon Chełm ul. Włodawska 1A, 22-100 Chełm,</w:t>
      </w:r>
    </w:p>
    <w:p>
      <w:pPr>
        <w:pStyle w:val="Normal"/>
        <w:numPr>
          <w:ilvl w:val="0"/>
          <w:numId w:val="41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bCs/>
          <w:sz w:val="20"/>
          <w:szCs w:val="20"/>
        </w:rPr>
      </w:pPr>
      <w:r>
        <w:rPr>
          <w:rFonts w:eastAsia="Verdana,Bold;Arial Unicode MS" w:cs="Verdana" w:ascii="Verdana" w:hAnsi="Verdana"/>
          <w:bCs/>
          <w:sz w:val="20"/>
          <w:szCs w:val="20"/>
        </w:rPr>
        <w:t>Rejon Kraśnik ul. Obwodowa 9,23-200 Kraśnik,</w:t>
      </w:r>
    </w:p>
    <w:p>
      <w:pPr>
        <w:pStyle w:val="Normal"/>
        <w:numPr>
          <w:ilvl w:val="0"/>
          <w:numId w:val="41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bCs/>
          <w:sz w:val="20"/>
          <w:szCs w:val="20"/>
        </w:rPr>
      </w:pPr>
      <w:r>
        <w:rPr>
          <w:rFonts w:eastAsia="Verdana,Bold;Arial Unicode MS" w:cs="Verdana" w:ascii="Verdana" w:hAnsi="Verdana"/>
          <w:bCs/>
          <w:sz w:val="20"/>
          <w:szCs w:val="20"/>
        </w:rPr>
        <w:t>Rejon Lubartów ul. Krańcowa 6, 21-100 Lubartów,</w:t>
      </w:r>
    </w:p>
    <w:p>
      <w:pPr>
        <w:pStyle w:val="Normal"/>
        <w:numPr>
          <w:ilvl w:val="0"/>
          <w:numId w:val="41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bCs/>
          <w:sz w:val="20"/>
          <w:szCs w:val="20"/>
        </w:rPr>
      </w:pPr>
      <w:r>
        <w:rPr>
          <w:rFonts w:eastAsia="Verdana,Bold;Arial Unicode MS" w:cs="Verdana" w:ascii="Verdana" w:hAnsi="Verdana"/>
          <w:bCs/>
          <w:sz w:val="20"/>
          <w:szCs w:val="20"/>
        </w:rPr>
        <w:t>Rejon Międzyrzec Podlaski ul. Radzyńska 11A, 21-560 Międzyrzec Podlaski,</w:t>
      </w:r>
    </w:p>
    <w:p>
      <w:pPr>
        <w:pStyle w:val="Normal"/>
        <w:numPr>
          <w:ilvl w:val="0"/>
          <w:numId w:val="41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bCs/>
          <w:sz w:val="20"/>
          <w:szCs w:val="20"/>
        </w:rPr>
      </w:pPr>
      <w:r>
        <w:rPr>
          <w:rFonts w:eastAsia="Verdana,Bold;Arial Unicode MS" w:cs="Verdana" w:ascii="Verdana" w:hAnsi="Verdana"/>
          <w:bCs/>
          <w:sz w:val="20"/>
          <w:szCs w:val="20"/>
        </w:rPr>
        <w:t>Rejon Puławy ul. Składowa 1A, 21-100 Puławy,</w:t>
      </w:r>
    </w:p>
    <w:p>
      <w:pPr>
        <w:pStyle w:val="Normal"/>
        <w:numPr>
          <w:ilvl w:val="0"/>
          <w:numId w:val="41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bCs/>
          <w:sz w:val="20"/>
          <w:szCs w:val="20"/>
        </w:rPr>
      </w:pPr>
      <w:r>
        <w:rPr>
          <w:rFonts w:eastAsia="Verdana,Bold;Arial Unicode MS" w:cs="Verdana" w:ascii="Verdana" w:hAnsi="Verdana"/>
          <w:bCs/>
          <w:sz w:val="20"/>
          <w:szCs w:val="20"/>
        </w:rPr>
        <w:t>Rejon Zamość, ul. Szczebrzeska 69,22-400 Zamość.</w:t>
      </w:r>
    </w:p>
    <w:p>
      <w:pPr>
        <w:pStyle w:val="Normal"/>
        <w:numPr>
          <w:ilvl w:val="1"/>
          <w:numId w:val="18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bCs/>
          <w:sz w:val="20"/>
          <w:szCs w:val="20"/>
        </w:rPr>
      </w:pPr>
      <w:r>
        <w:rPr>
          <w:rFonts w:eastAsia="Verdana,Bold;Arial Unicode MS" w:cs="Verdana" w:ascii="Verdana" w:hAnsi="Verdana"/>
          <w:bCs/>
          <w:sz w:val="20"/>
          <w:szCs w:val="20"/>
        </w:rPr>
        <w:t xml:space="preserve">Zamawiający zastrzega sobie prawo zmiany adresów wskazanych w puncie 14. O zmianie adresu, któregoś z wyżej wskazanych miejsc powiadomi Wykonawcę drogą e-mail. </w:t>
      </w:r>
    </w:p>
    <w:p>
      <w:pPr>
        <w:pStyle w:val="Normal"/>
        <w:numPr>
          <w:ilvl w:val="1"/>
          <w:numId w:val="18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bCs/>
          <w:sz w:val="20"/>
          <w:szCs w:val="20"/>
        </w:rPr>
      </w:pPr>
      <w:r>
        <w:rPr>
          <w:rFonts w:eastAsia="Verdana,Bold;Arial Unicode MS" w:cs="Verdana" w:ascii="Verdana" w:hAnsi="Verdana"/>
          <w:bCs/>
          <w:sz w:val="20"/>
          <w:szCs w:val="20"/>
        </w:rPr>
        <w:t xml:space="preserve">Zamawiający zastrzega prawo wymiany towaru nowego z wyłączeniem odzieży szytej zgodnie z indywidualnymi rozmiarami pracowników (na postawie punkt 3.2. lit. a), nienoszącego śladów użytkowania na inny rozmiar w terminie 14 dni roboczych od dnia otrzymania towaru. Za dzień zgłoszenia wymiany uznaje się dzień przesłania informacji o zakresie wymiany do Wykonawcy drogą elektroniczną na adres poczty elektronicznej wykonawcy wskazany w § 10 ust. 2 umowy. </w:t>
      </w:r>
    </w:p>
    <w:p>
      <w:pPr>
        <w:pStyle w:val="Normal"/>
        <w:numPr>
          <w:ilvl w:val="1"/>
          <w:numId w:val="18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bCs/>
          <w:sz w:val="20"/>
          <w:szCs w:val="20"/>
        </w:rPr>
      </w:pPr>
      <w:r>
        <w:rPr>
          <w:rFonts w:eastAsia="Verdana,Bold;Arial Unicode MS" w:cs="Verdana" w:ascii="Verdana" w:hAnsi="Verdana"/>
          <w:bCs/>
          <w:sz w:val="20"/>
          <w:szCs w:val="20"/>
        </w:rPr>
        <w:t>W przypadku stwierdzenia, że Wykonawca wykonuje dostawy przedmiotu umowy w sposób wadliwy lub sprzeczny z umową, Zamawiający niezwłocznie wezwie Wykonawcę, do zmiany sposobu wykonywania przedmiotu umowy przesyłając mu stosowne zawiadomienie. Zamawiający zawiadomi w szczególności o:  dostrzeżonych wadach fizycznych rzeczy, brakach ilościowych lub niezgodności/ach dostarczonego asortymentu z jednostkowym zamówieniem, Opisem Przedmiotu Zamówienia lub Formularzem asortymentowo–cenowym.</w:t>
      </w:r>
    </w:p>
    <w:p>
      <w:pPr>
        <w:pStyle w:val="Normal"/>
        <w:numPr>
          <w:ilvl w:val="1"/>
          <w:numId w:val="18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bCs/>
          <w:sz w:val="20"/>
          <w:szCs w:val="20"/>
        </w:rPr>
      </w:pPr>
      <w:r>
        <w:rPr>
          <w:rFonts w:eastAsia="Verdana,Bold;Arial Unicode MS" w:cs="Verdana" w:ascii="Verdana" w:hAnsi="Verdana"/>
          <w:bCs/>
          <w:sz w:val="20"/>
          <w:szCs w:val="20"/>
        </w:rPr>
        <w:t>Wykonawca zobowiązany jest niezwłocznie, lecz nie później niż w terminie 7 dni roboczych po otrzymaniu zawiadomienia, o którym mowa w pkt. 3.17, do uzupełnienia braków ilościowych lub wymiany wadliwego asortymentu na swój koszt.</w:t>
      </w:r>
    </w:p>
    <w:p>
      <w:pPr>
        <w:pStyle w:val="Normal"/>
        <w:numPr>
          <w:ilvl w:val="1"/>
          <w:numId w:val="18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bCs/>
          <w:sz w:val="20"/>
          <w:szCs w:val="20"/>
        </w:rPr>
      </w:pPr>
      <w:r>
        <w:rPr>
          <w:rFonts w:eastAsia="Verdana,Bold;Arial Unicode MS" w:cs="Verdana" w:ascii="Verdana" w:hAnsi="Verdana"/>
          <w:bCs/>
          <w:sz w:val="20"/>
          <w:szCs w:val="20"/>
        </w:rPr>
        <w:t xml:space="preserve">W przypadku nie dostarczenia przedmiotu umowy/nieusunięcia wad, </w:t>
        <w:br/>
        <w:t xml:space="preserve">w terminie o którym mowa w  pkt. 3.8 oraz w ust. 3.18 przez Wykonawcę, Zamawiający zakupi niedostarczony asortyment u innego dostawcy, </w:t>
        <w:br/>
        <w:t>a ewentualną różnicą kosztów obciąży Wykonawcę, bez konieczności uzyskania uprzedniego upoważnienia sądu, chyba że wydłużenie terminu dostawy/usunięcia wad nastąpi z uzasadnionych powodów, o których Zamawiający zostanie poinformowany i zaakceptuje dostawę lub usunięcie wad w innym terminie.</w:t>
      </w:r>
    </w:p>
    <w:p>
      <w:pPr>
        <w:pStyle w:val="Normal"/>
        <w:autoSpaceDE w:val="false"/>
        <w:spacing w:lineRule="auto" w:line="276"/>
        <w:ind w:left="786" w:hanging="0"/>
        <w:jc w:val="both"/>
        <w:rPr>
          <w:rFonts w:ascii="Verdana" w:hAnsi="Verdana" w:eastAsia="Verdana,Bold;Arial Unicode MS" w:cs="Verdana"/>
          <w:bCs/>
          <w:sz w:val="20"/>
          <w:szCs w:val="20"/>
        </w:rPr>
      </w:pPr>
      <w:r>
        <w:rPr>
          <w:rFonts w:eastAsia="Verdana,Bold;Arial Unicode MS"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64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b/>
          <w:b/>
          <w:bCs/>
          <w:sz w:val="20"/>
          <w:szCs w:val="20"/>
        </w:rPr>
      </w:pPr>
      <w:r>
        <w:rPr>
          <w:rFonts w:eastAsia="Verdana,Bold;Arial Unicode MS" w:cs="Verdana" w:ascii="Verdana" w:hAnsi="Verdana"/>
          <w:b/>
          <w:bCs/>
          <w:sz w:val="20"/>
          <w:szCs w:val="20"/>
        </w:rPr>
        <w:t>Gwarancja</w:t>
      </w:r>
    </w:p>
    <w:p>
      <w:pPr>
        <w:pStyle w:val="Normal"/>
        <w:numPr>
          <w:ilvl w:val="1"/>
          <w:numId w:val="64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bookmarkStart w:id="1" w:name="_Hlk183780536"/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Na cały dostarczony asortyment Wykonawca udziela Zamawiającemu minimum 12 miesięcy gwarancji. Okres udzielonej gwarancji nie może być krótszy niż gwarancja producenta. </w:t>
      </w:r>
      <w:bookmarkEnd w:id="1"/>
    </w:p>
    <w:p>
      <w:pPr>
        <w:pStyle w:val="Normal"/>
        <w:numPr>
          <w:ilvl w:val="1"/>
          <w:numId w:val="64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Wykonawca z tytułu gwarancji zobowiązany jest w szczególności do usunięcia na swój koszt wady fizycznej rzeczy lub dostarczenia rzeczy wolnej od wad, o ile wady ujawnią się w ciągu terminu określonego w pkt. 1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64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Warunki udziału</w:t>
      </w:r>
    </w:p>
    <w:p>
      <w:pPr>
        <w:pStyle w:val="Normal"/>
        <w:numPr>
          <w:ilvl w:val="1"/>
          <w:numId w:val="64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  <w:r>
        <w:rPr>
          <w:rFonts w:cs="Arial" w:ascii="Verdana" w:hAnsi="Verdana"/>
          <w:sz w:val="20"/>
          <w:szCs w:val="20"/>
          <w:lang w:eastAsia="pl-PL"/>
        </w:rPr>
        <w:t xml:space="preserve">Wykonawca musi wykazać się wiedzą i doświadczeniem, w wykonaniu/ wykonywaniu w okresie ostatnich trzech lat  przed upływem terminu składania ofert, a jeżeli okres prowadzenia działalności jest krótszy – w tym okresie, zamówień polegających na dostawie środków ochrony indywidualnej, odzieży, obuwia roboczego o łącznej wartości minimum 30 000 zł brutto. </w:t>
      </w:r>
    </w:p>
    <w:p>
      <w:pPr>
        <w:pStyle w:val="Normal"/>
        <w:numPr>
          <w:ilvl w:val="1"/>
          <w:numId w:val="64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  <w:r>
        <w:rPr>
          <w:rFonts w:cs="Arial" w:ascii="Verdana" w:hAnsi="Verdana"/>
          <w:sz w:val="20"/>
          <w:szCs w:val="20"/>
          <w:lang w:eastAsia="pl-PL"/>
        </w:rPr>
        <w:t xml:space="preserve">Wykonawca składając ofertę powinien wypełnić Formularz Ofertowy </w:t>
      </w:r>
    </w:p>
    <w:p>
      <w:pPr>
        <w:pStyle w:val="Akapitzlist"/>
        <w:widowControl w:val="false"/>
        <w:autoSpaceDE w:val="false"/>
        <w:spacing w:lineRule="auto" w:line="276" w:before="0" w:after="0"/>
        <w:ind w:left="927" w:firstLine="18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wraz z załącznikiem nr 1 Formularzem asortymentowo-cenowym stanowiącym     integralną część Formularza Ofertowego oraz dołączyć dokumenty potwierdzające spełnienie warunków wskazanych w pkt. 1. </w:t>
      </w:r>
    </w:p>
    <w:p>
      <w:pPr>
        <w:pStyle w:val="Akapitzlist"/>
        <w:widowControl w:val="false"/>
        <w:autoSpaceDE w:val="false"/>
        <w:spacing w:lineRule="auto" w:line="276" w:before="0" w:after="0"/>
        <w:ind w:left="720" w:hanging="0"/>
        <w:contextualSpacing/>
        <w:jc w:val="both"/>
        <w:rPr>
          <w:rFonts w:ascii="Verdana" w:hAnsi="Verdana" w:cs="Arial"/>
          <w:b/>
          <w:b/>
          <w:sz w:val="20"/>
          <w:szCs w:val="20"/>
          <w:lang w:eastAsia="pl-PL"/>
        </w:rPr>
      </w:pPr>
      <w:r>
        <w:rPr>
          <w:rFonts w:cs="Arial" w:ascii="Verdana" w:hAnsi="Verdana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64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Wykaz środków ochrony indywidualnej, odzieży, obuwia roboczego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Odzież robocza ochronna ostrzegawcza (kolor pomarańczowoczerwony):</w:t>
      </w:r>
    </w:p>
    <w:p>
      <w:pPr>
        <w:pStyle w:val="Normal"/>
        <w:numPr>
          <w:ilvl w:val="1"/>
          <w:numId w:val="47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Verdana,Bold;Arial Unicode MS" w:cs="Verdana" w:ascii="Verdana" w:hAnsi="Verdana"/>
          <w:color w:val="000000"/>
          <w:sz w:val="20"/>
          <w:szCs w:val="20"/>
        </w:rPr>
        <w:t>ubranie 2-częściowe letnie;</w:t>
      </w:r>
    </w:p>
    <w:p>
      <w:pPr>
        <w:pStyle w:val="Normal"/>
        <w:numPr>
          <w:ilvl w:val="1"/>
          <w:numId w:val="47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Verdana,Bold;Arial Unicode MS" w:cs="Verdana" w:ascii="Verdana" w:hAnsi="Verdana"/>
          <w:color w:val="000000"/>
          <w:sz w:val="20"/>
          <w:szCs w:val="20"/>
        </w:rPr>
        <w:t>czapka letnia;</w:t>
      </w:r>
    </w:p>
    <w:p>
      <w:pPr>
        <w:pStyle w:val="Normal"/>
        <w:numPr>
          <w:ilvl w:val="1"/>
          <w:numId w:val="47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Verdana,Bold;Arial Unicode MS" w:cs="Verdana" w:ascii="Verdana" w:hAnsi="Verdana"/>
          <w:color w:val="000000"/>
          <w:sz w:val="20"/>
          <w:szCs w:val="20"/>
        </w:rPr>
        <w:t>ubranie 2-częściowe ocieplane;</w:t>
      </w:r>
    </w:p>
    <w:p>
      <w:pPr>
        <w:pStyle w:val="Normal"/>
        <w:numPr>
          <w:ilvl w:val="1"/>
          <w:numId w:val="47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Verdana,Bold;Arial Unicode MS" w:cs="Verdana" w:ascii="Verdana" w:hAnsi="Verdana"/>
          <w:color w:val="000000"/>
          <w:sz w:val="20"/>
          <w:szCs w:val="20"/>
        </w:rPr>
        <w:t>czapka ocieplana;</w:t>
      </w:r>
    </w:p>
    <w:p>
      <w:pPr>
        <w:pStyle w:val="Normal"/>
        <w:numPr>
          <w:ilvl w:val="2"/>
          <w:numId w:val="47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  <w:t>czapka dzianinowa;</w:t>
      </w:r>
    </w:p>
    <w:p>
      <w:pPr>
        <w:pStyle w:val="Normal"/>
        <w:numPr>
          <w:ilvl w:val="2"/>
          <w:numId w:val="47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  <w:t>czapka uszanka;</w:t>
      </w:r>
    </w:p>
    <w:p>
      <w:pPr>
        <w:pStyle w:val="Normal"/>
        <w:numPr>
          <w:ilvl w:val="1"/>
          <w:numId w:val="47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Verdana,Bold;Arial Unicode MS" w:cs="Verdana" w:ascii="Verdana" w:hAnsi="Verdana"/>
          <w:color w:val="000000"/>
          <w:sz w:val="20"/>
          <w:szCs w:val="20"/>
        </w:rPr>
        <w:t>kamizelka ostrzegawcza;</w:t>
      </w:r>
    </w:p>
    <w:p>
      <w:pPr>
        <w:pStyle w:val="Normal"/>
        <w:numPr>
          <w:ilvl w:val="1"/>
          <w:numId w:val="47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Verdana,Bold;Arial Unicode MS" w:cs="Verdana" w:ascii="Verdana" w:hAnsi="Verdana"/>
          <w:color w:val="000000"/>
          <w:sz w:val="20"/>
          <w:szCs w:val="20"/>
        </w:rPr>
        <w:t>kurtka całoroczna;</w:t>
      </w:r>
    </w:p>
    <w:p>
      <w:pPr>
        <w:pStyle w:val="Normal"/>
        <w:numPr>
          <w:ilvl w:val="2"/>
          <w:numId w:val="47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  <w:t>Kurtka całoroczna;</w:t>
      </w:r>
    </w:p>
    <w:p>
      <w:pPr>
        <w:pStyle w:val="Normal"/>
        <w:numPr>
          <w:ilvl w:val="2"/>
          <w:numId w:val="47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  <w:t>Kurtka całoroczna z polarem;</w:t>
      </w:r>
    </w:p>
    <w:p>
      <w:pPr>
        <w:pStyle w:val="Normal"/>
        <w:numPr>
          <w:ilvl w:val="1"/>
          <w:numId w:val="47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Verdana,Bold;Arial Unicode MS" w:cs="Verdana" w:ascii="Verdana" w:hAnsi="Verdana"/>
          <w:color w:val="000000"/>
          <w:sz w:val="20"/>
          <w:szCs w:val="20"/>
        </w:rPr>
        <w:t xml:space="preserve">kurtka przeciwdeszczowa; </w:t>
      </w:r>
    </w:p>
    <w:p>
      <w:pPr>
        <w:pStyle w:val="Normal"/>
        <w:numPr>
          <w:ilvl w:val="1"/>
          <w:numId w:val="47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Verdana,Bold;Arial Unicode MS" w:cs="Verdana" w:ascii="Verdana" w:hAnsi="Verdana"/>
          <w:color w:val="000000"/>
          <w:sz w:val="20"/>
          <w:szCs w:val="20"/>
        </w:rPr>
        <w:t>spodnie ocieplane ogrodniczki;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Odzież robocza:</w:t>
      </w:r>
    </w:p>
    <w:p>
      <w:pPr>
        <w:pStyle w:val="Normal"/>
        <w:numPr>
          <w:ilvl w:val="1"/>
          <w:numId w:val="13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  <w:t>fartuch roboczy:</w:t>
      </w:r>
    </w:p>
    <w:p>
      <w:pPr>
        <w:pStyle w:val="Normal"/>
        <w:numPr>
          <w:ilvl w:val="2"/>
          <w:numId w:val="13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  <w:t>fartuch roboczy wykonany z mieszanki bawełniano – poliestrowej;</w:t>
      </w:r>
    </w:p>
    <w:p>
      <w:pPr>
        <w:pStyle w:val="Normal"/>
        <w:numPr>
          <w:ilvl w:val="2"/>
          <w:numId w:val="13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  <w:t>fartuch roboczy z włókna naturalnego;</w:t>
      </w:r>
    </w:p>
    <w:p>
      <w:pPr>
        <w:pStyle w:val="Normal"/>
        <w:numPr>
          <w:ilvl w:val="1"/>
          <w:numId w:val="13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  <w:t>koszula flanelowa;</w:t>
      </w:r>
    </w:p>
    <w:p>
      <w:pPr>
        <w:pStyle w:val="Normal"/>
        <w:numPr>
          <w:ilvl w:val="1"/>
          <w:numId w:val="13"/>
        </w:numPr>
        <w:autoSpaceDE w:val="false"/>
        <w:spacing w:lineRule="auto" w:line="276"/>
        <w:ind w:left="993" w:hanging="709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  <w:t>koszulka z krótkim rękawem w kolorze pomarańczowoczerwonym:</w:t>
      </w:r>
    </w:p>
    <w:p>
      <w:pPr>
        <w:pStyle w:val="Normal"/>
        <w:numPr>
          <w:ilvl w:val="2"/>
          <w:numId w:val="13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  <w:t>koszulka bawełniana /T-shirt/;</w:t>
      </w:r>
    </w:p>
    <w:p>
      <w:pPr>
        <w:pStyle w:val="Normal"/>
        <w:numPr>
          <w:ilvl w:val="2"/>
          <w:numId w:val="13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  <w:t>koszulka poliestrowa /polo/;</w:t>
      </w:r>
    </w:p>
    <w:p>
      <w:pPr>
        <w:pStyle w:val="Normal"/>
        <w:numPr>
          <w:ilvl w:val="1"/>
          <w:numId w:val="13"/>
        </w:numPr>
        <w:autoSpaceDE w:val="false"/>
        <w:spacing w:lineRule="auto" w:line="276"/>
        <w:ind w:left="1004" w:hanging="79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  <w:t>kurtka całoroczna – dla pracowników ochrony środowiska;</w:t>
      </w:r>
    </w:p>
    <w:p>
      <w:pPr>
        <w:pStyle w:val="Normal"/>
        <w:numPr>
          <w:ilvl w:val="1"/>
          <w:numId w:val="13"/>
        </w:numPr>
        <w:autoSpaceDE w:val="false"/>
        <w:spacing w:lineRule="auto" w:line="276"/>
        <w:ind w:left="1004" w:hanging="796"/>
        <w:jc w:val="both"/>
        <w:rPr/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  <w:t>ubranie 2 częściowe letnie dla pracowników ochrony środowiska;</w:t>
      </w:r>
    </w:p>
    <w:p>
      <w:pPr>
        <w:pStyle w:val="Normal"/>
        <w:numPr>
          <w:ilvl w:val="1"/>
          <w:numId w:val="13"/>
        </w:numPr>
        <w:autoSpaceDE w:val="false"/>
        <w:spacing w:lineRule="auto" w:line="276"/>
        <w:ind w:left="1004" w:hanging="796"/>
        <w:jc w:val="both"/>
        <w:rPr/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  <w:t>czapka letnia dla pracowników ochrony środowiska;</w:t>
      </w:r>
    </w:p>
    <w:p>
      <w:pPr>
        <w:pStyle w:val="Normal"/>
        <w:numPr>
          <w:ilvl w:val="1"/>
          <w:numId w:val="13"/>
        </w:numPr>
        <w:autoSpaceDE w:val="false"/>
        <w:spacing w:lineRule="auto" w:line="276"/>
        <w:ind w:left="1004" w:hanging="79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  <w:t>spodnie wodoodporne dla pracowników ochrony środowiska;</w:t>
      </w:r>
    </w:p>
    <w:p>
      <w:pPr>
        <w:pStyle w:val="Normal"/>
        <w:numPr>
          <w:ilvl w:val="1"/>
          <w:numId w:val="13"/>
        </w:numPr>
        <w:autoSpaceDE w:val="false"/>
        <w:spacing w:lineRule="auto" w:line="276"/>
        <w:ind w:left="1004" w:hanging="79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  <w:t>kamizelka ciepłochłonna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b/>
          <w:b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b/>
          <w:color w:val="000000"/>
          <w:sz w:val="20"/>
          <w:szCs w:val="20"/>
        </w:rPr>
        <w:t>Obuwie:</w:t>
      </w:r>
    </w:p>
    <w:p>
      <w:pPr>
        <w:pStyle w:val="Normal"/>
        <w:numPr>
          <w:ilvl w:val="1"/>
          <w:numId w:val="46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  <w:t>Buty robocze;</w:t>
      </w:r>
    </w:p>
    <w:p>
      <w:pPr>
        <w:pStyle w:val="Normal"/>
        <w:numPr>
          <w:ilvl w:val="1"/>
          <w:numId w:val="46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  <w:t>Buty letnie:</w:t>
      </w:r>
    </w:p>
    <w:p>
      <w:pPr>
        <w:pStyle w:val="Normal"/>
        <w:numPr>
          <w:ilvl w:val="2"/>
          <w:numId w:val="46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Verdana,Bold;Arial Unicode MS" w:cs="Verdana" w:ascii="Verdana" w:hAnsi="Verdana"/>
          <w:color w:val="000000"/>
          <w:sz w:val="20"/>
          <w:szCs w:val="20"/>
        </w:rPr>
        <w:t xml:space="preserve">Buty letnie – półbuty z ochroną palców, podeszwą antyprzebiciową </w:t>
        <w:br/>
        <w:t>i antypoślizgową;</w:t>
      </w:r>
    </w:p>
    <w:p>
      <w:pPr>
        <w:pStyle w:val="Normal"/>
        <w:numPr>
          <w:ilvl w:val="2"/>
          <w:numId w:val="46"/>
        </w:numPr>
        <w:autoSpaceDE w:val="false"/>
        <w:spacing w:lineRule="auto" w:line="276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Verdana,Bold;Arial Unicode MS" w:cs="Verdana" w:ascii="Verdana" w:hAnsi="Verdana"/>
          <w:color w:val="000000"/>
          <w:sz w:val="20"/>
          <w:szCs w:val="20"/>
        </w:rPr>
        <w:t xml:space="preserve">Buty letnie – półbuty bez podnoska i wkładki antyprzebiciowej; </w:t>
      </w:r>
    </w:p>
    <w:p>
      <w:pPr>
        <w:pStyle w:val="Normal"/>
        <w:numPr>
          <w:ilvl w:val="2"/>
          <w:numId w:val="46"/>
        </w:numPr>
        <w:autoSpaceDE w:val="false"/>
        <w:spacing w:lineRule="auto" w:line="276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Verdana,Bold;Arial Unicode MS" w:cs="Verdana" w:ascii="Verdana" w:hAnsi="Verdana"/>
          <w:color w:val="000000"/>
          <w:sz w:val="20"/>
          <w:szCs w:val="20"/>
        </w:rPr>
        <w:t>Buty letnie – typu trzewik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Verdana,Bold;Arial Unicode MS" w:cs="Verdana" w:ascii="Verdana" w:hAnsi="Verdana"/>
          <w:color w:val="000000"/>
          <w:sz w:val="20"/>
          <w:szCs w:val="20"/>
        </w:rPr>
        <w:t xml:space="preserve">z ochroną palców, podeszwą antyprzebiciową </w:t>
      </w:r>
    </w:p>
    <w:p>
      <w:pPr>
        <w:pStyle w:val="Normal"/>
        <w:autoSpaceDE w:val="false"/>
        <w:spacing w:lineRule="auto" w:line="276"/>
        <w:ind w:left="1440" w:hanging="0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  <w:t>i antypoślizgową;</w:t>
      </w:r>
    </w:p>
    <w:p>
      <w:pPr>
        <w:pStyle w:val="Normal"/>
        <w:numPr>
          <w:ilvl w:val="2"/>
          <w:numId w:val="46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Verdana,Bold;Arial Unicode MS" w:cs="Verdana" w:ascii="Verdana" w:hAnsi="Verdana"/>
          <w:color w:val="000000"/>
          <w:sz w:val="20"/>
          <w:szCs w:val="20"/>
        </w:rPr>
        <w:t>Buty letnie – typu trzewik, trekkingowe, bez podnoska i wkładki antyprzebiciowej;</w:t>
      </w:r>
    </w:p>
    <w:p>
      <w:pPr>
        <w:pStyle w:val="Normal"/>
        <w:numPr>
          <w:ilvl w:val="1"/>
          <w:numId w:val="46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  <w:t>Buty ocieplane – zimowe:</w:t>
      </w:r>
    </w:p>
    <w:p>
      <w:pPr>
        <w:pStyle w:val="Normal"/>
        <w:numPr>
          <w:ilvl w:val="2"/>
          <w:numId w:val="46"/>
        </w:numPr>
        <w:autoSpaceDE w:val="false"/>
        <w:spacing w:lineRule="auto" w:line="276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Verdana,Bold;Arial Unicode MS" w:cs="Verdana" w:ascii="Verdana" w:hAnsi="Verdana"/>
          <w:color w:val="000000"/>
          <w:sz w:val="20"/>
          <w:szCs w:val="20"/>
        </w:rPr>
        <w:t>Buty ocieplane - trzewiki (typ B) z ochroną palców, podeszwą antyprzebiciową i antypoślizgową;</w:t>
      </w:r>
    </w:p>
    <w:p>
      <w:pPr>
        <w:pStyle w:val="Normal"/>
        <w:numPr>
          <w:ilvl w:val="2"/>
          <w:numId w:val="46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Verdana,Bold;Arial Unicode MS" w:cs="Verdana" w:ascii="Verdana" w:hAnsi="Verdana"/>
          <w:color w:val="000000"/>
          <w:sz w:val="20"/>
          <w:szCs w:val="20"/>
        </w:rPr>
        <w:t>Buty ocieplane – trzewiki (typ B) bez podnoska i wkładki antyprzebiciowej;</w:t>
      </w:r>
    </w:p>
    <w:p>
      <w:pPr>
        <w:pStyle w:val="Normal"/>
        <w:numPr>
          <w:ilvl w:val="1"/>
          <w:numId w:val="46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  <w:t xml:space="preserve">Buty gumowe, z 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poliuretanu:</w:t>
      </w:r>
    </w:p>
    <w:p>
      <w:pPr>
        <w:pStyle w:val="Normal"/>
        <w:numPr>
          <w:ilvl w:val="2"/>
          <w:numId w:val="46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  <w:t>Buty ochronne z wyjmowanym ocieplaczem z ochroną palców, podeszwą antyprzebiciową;</w:t>
      </w:r>
    </w:p>
    <w:p>
      <w:pPr>
        <w:pStyle w:val="Normal"/>
        <w:numPr>
          <w:ilvl w:val="2"/>
          <w:numId w:val="46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Verdana,Bold;Arial Unicode MS" w:cs="Verdana" w:ascii="Verdana" w:hAnsi="Verdana"/>
          <w:color w:val="000000"/>
          <w:sz w:val="20"/>
          <w:szCs w:val="20"/>
        </w:rPr>
        <w:t>Buty ochronne z wyjmowanym ocieplaczem bez podnoska i wkładki antyprzebiciowej;</w:t>
      </w:r>
    </w:p>
    <w:p>
      <w:pPr>
        <w:pStyle w:val="Normal"/>
        <w:numPr>
          <w:ilvl w:val="2"/>
          <w:numId w:val="46"/>
        </w:numPr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  <w:t>Buty gumowe do bioder – wodery;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eastAsia="Verdana,Bold;Arial Unicode MS" w:cs="Verdana" w:ascii="Verdana" w:hAnsi="Verdana"/>
          <w:color w:val="000000"/>
          <w:sz w:val="20"/>
          <w:szCs w:val="20"/>
        </w:rPr>
        <w:t>3.5 Buty profilaktyczne;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Sprzęt ochronny i inne ochrony:</w:t>
      </w:r>
    </w:p>
    <w:p>
      <w:pPr>
        <w:pStyle w:val="Normal"/>
        <w:numPr>
          <w:ilvl w:val="1"/>
          <w:numId w:val="6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  <w:t>Hełm ochronny i ocieplacz:</w:t>
      </w:r>
    </w:p>
    <w:p>
      <w:pPr>
        <w:pStyle w:val="Normal"/>
        <w:numPr>
          <w:ilvl w:val="2"/>
          <w:numId w:val="6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Hełm ochronny z ocieplaczem;</w:t>
      </w:r>
    </w:p>
    <w:p>
      <w:pPr>
        <w:pStyle w:val="Normal"/>
        <w:numPr>
          <w:ilvl w:val="2"/>
          <w:numId w:val="6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Hełm do pracy na wysokości;</w:t>
      </w:r>
    </w:p>
    <w:p>
      <w:pPr>
        <w:pStyle w:val="Normal"/>
        <w:numPr>
          <w:ilvl w:val="1"/>
          <w:numId w:val="6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eastAsia="Verdana,Bold;Arial Unicode MS" w:cs="Verdana" w:ascii="Verdana" w:hAnsi="Verdana"/>
          <w:color w:val="000000"/>
          <w:sz w:val="20"/>
          <w:szCs w:val="20"/>
        </w:rPr>
        <w:t>Nakładka na ubranie robocze;</w:t>
      </w:r>
    </w:p>
    <w:p>
      <w:pPr>
        <w:pStyle w:val="Normal"/>
        <w:numPr>
          <w:ilvl w:val="1"/>
          <w:numId w:val="6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Verdana,Bold;Arial Unicode MS" w:cs="Verdana" w:ascii="Verdana" w:hAnsi="Verdana"/>
          <w:color w:val="000000"/>
          <w:sz w:val="20"/>
          <w:szCs w:val="20"/>
        </w:rPr>
        <w:t>Fartuch wodochronny;</w:t>
      </w:r>
    </w:p>
    <w:p>
      <w:pPr>
        <w:pStyle w:val="Normal"/>
        <w:numPr>
          <w:ilvl w:val="1"/>
          <w:numId w:val="65"/>
        </w:numPr>
        <w:autoSpaceDE w:val="false"/>
        <w:spacing w:lineRule="auto" w:line="276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Verdana,Bold;Arial Unicode MS" w:cs="Verdana" w:ascii="Verdana" w:hAnsi="Verdana"/>
          <w:color w:val="000000"/>
          <w:sz w:val="20"/>
          <w:szCs w:val="20"/>
        </w:rPr>
        <w:t xml:space="preserve">Fartuch 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kwasoługochronny;</w:t>
      </w:r>
    </w:p>
    <w:p>
      <w:pPr>
        <w:pStyle w:val="Normal"/>
        <w:numPr>
          <w:ilvl w:val="1"/>
          <w:numId w:val="6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Ochrona układu oddechowego: </w:t>
      </w:r>
    </w:p>
    <w:p>
      <w:pPr>
        <w:pStyle w:val="Normal"/>
        <w:numPr>
          <w:ilvl w:val="2"/>
          <w:numId w:val="6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Półmaska filtrująca z wymiennymi filtrami;</w:t>
      </w:r>
    </w:p>
    <w:p>
      <w:pPr>
        <w:pStyle w:val="Normal"/>
        <w:numPr>
          <w:ilvl w:val="2"/>
          <w:numId w:val="65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Filtropochłaniacz  ABEK 1 P2 RD;</w:t>
      </w:r>
    </w:p>
    <w:p>
      <w:pPr>
        <w:pStyle w:val="Normal"/>
        <w:numPr>
          <w:ilvl w:val="2"/>
          <w:numId w:val="6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Półmaska filtrująca przeciwpyłowa z wymiennymi filtrami;</w:t>
      </w:r>
    </w:p>
    <w:p>
      <w:pPr>
        <w:pStyle w:val="Normal"/>
        <w:numPr>
          <w:ilvl w:val="2"/>
          <w:numId w:val="65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Filtropochłaniacz A1 P3;</w:t>
      </w:r>
    </w:p>
    <w:p>
      <w:pPr>
        <w:pStyle w:val="Normal"/>
        <w:numPr>
          <w:ilvl w:val="2"/>
          <w:numId w:val="6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Półmaska FFP1;</w:t>
      </w:r>
    </w:p>
    <w:p>
      <w:pPr>
        <w:pStyle w:val="Normal"/>
        <w:numPr>
          <w:ilvl w:val="2"/>
          <w:numId w:val="6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Półmaska FFP2;</w:t>
      </w:r>
    </w:p>
    <w:p>
      <w:pPr>
        <w:pStyle w:val="Normal"/>
        <w:numPr>
          <w:ilvl w:val="2"/>
          <w:numId w:val="6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Półmaska FFP3;</w:t>
      </w:r>
    </w:p>
    <w:p>
      <w:pPr>
        <w:pStyle w:val="Normal"/>
        <w:numPr>
          <w:ilvl w:val="1"/>
          <w:numId w:val="6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Ochronniki słuchu: </w:t>
      </w:r>
    </w:p>
    <w:p>
      <w:pPr>
        <w:pStyle w:val="Normal"/>
        <w:numPr>
          <w:ilvl w:val="2"/>
          <w:numId w:val="6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Ochronniki słuchu na pałąku;</w:t>
      </w:r>
    </w:p>
    <w:p>
      <w:pPr>
        <w:pStyle w:val="Normal"/>
        <w:numPr>
          <w:ilvl w:val="2"/>
          <w:numId w:val="6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Ochronniki słuchu mocowane do hełmu;</w:t>
      </w:r>
    </w:p>
    <w:p>
      <w:pPr>
        <w:pStyle w:val="Normal"/>
        <w:numPr>
          <w:ilvl w:val="2"/>
          <w:numId w:val="65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Ochronniki słuchu nakarkowe; </w:t>
      </w:r>
    </w:p>
    <w:p>
      <w:pPr>
        <w:pStyle w:val="Normal"/>
        <w:numPr>
          <w:ilvl w:val="2"/>
          <w:numId w:val="6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Zestaw higieniczny;</w:t>
      </w:r>
    </w:p>
    <w:p>
      <w:pPr>
        <w:pStyle w:val="Normal"/>
        <w:numPr>
          <w:ilvl w:val="1"/>
          <w:numId w:val="6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Okulary ochronne:</w:t>
      </w:r>
    </w:p>
    <w:p>
      <w:pPr>
        <w:pStyle w:val="Normal"/>
        <w:numPr>
          <w:ilvl w:val="2"/>
          <w:numId w:val="6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Okulary ochronne;</w:t>
      </w:r>
    </w:p>
    <w:p>
      <w:pPr>
        <w:pStyle w:val="Normal"/>
        <w:numPr>
          <w:ilvl w:val="2"/>
          <w:numId w:val="65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Okulary ochronne zintegrowane;</w:t>
      </w:r>
    </w:p>
    <w:p>
      <w:pPr>
        <w:pStyle w:val="Normal"/>
        <w:numPr>
          <w:ilvl w:val="2"/>
          <w:numId w:val="65"/>
        </w:numPr>
        <w:spacing w:lineRule="auto" w:line="276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Okulary ochronne typu gogle do ochrony oczu przed odpryskami ciał stałych;</w:t>
      </w:r>
    </w:p>
    <w:p>
      <w:pPr>
        <w:pStyle w:val="Normal"/>
        <w:numPr>
          <w:ilvl w:val="2"/>
          <w:numId w:val="6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Okulary ochronne typu gogle do ochrony oczu przed chemikaliami oraz odpryskami ciał stałych; </w:t>
      </w:r>
    </w:p>
    <w:p>
      <w:pPr>
        <w:pStyle w:val="Normal"/>
        <w:numPr>
          <w:ilvl w:val="2"/>
          <w:numId w:val="6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Okulary ochronne nakładane na okulary korekcyjne;</w:t>
      </w:r>
    </w:p>
    <w:p>
      <w:pPr>
        <w:pStyle w:val="Normal"/>
        <w:numPr>
          <w:ilvl w:val="2"/>
          <w:numId w:val="6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Osłona twarzy;</w:t>
      </w:r>
    </w:p>
    <w:p>
      <w:pPr>
        <w:pStyle w:val="Normal"/>
        <w:numPr>
          <w:ilvl w:val="1"/>
          <w:numId w:val="6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Środki zabezpieczające przed upadkiem z wysokości:</w:t>
      </w:r>
    </w:p>
    <w:p>
      <w:pPr>
        <w:pStyle w:val="Normal"/>
        <w:numPr>
          <w:ilvl w:val="2"/>
          <w:numId w:val="6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Liny; </w:t>
      </w:r>
    </w:p>
    <w:p>
      <w:pPr>
        <w:pStyle w:val="Normal"/>
        <w:numPr>
          <w:ilvl w:val="2"/>
          <w:numId w:val="65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Szelki bezpieczeństwa;</w:t>
      </w:r>
    </w:p>
    <w:p>
      <w:pPr>
        <w:pStyle w:val="Normal"/>
        <w:numPr>
          <w:ilvl w:val="2"/>
          <w:numId w:val="6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Urządzenie samohamowne;</w:t>
      </w:r>
    </w:p>
    <w:p>
      <w:pPr>
        <w:pStyle w:val="Normal"/>
        <w:numPr>
          <w:ilvl w:val="2"/>
          <w:numId w:val="6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Zatrzaśnik;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Rękawice:</w:t>
      </w:r>
    </w:p>
    <w:p>
      <w:pPr>
        <w:pStyle w:val="Normal"/>
        <w:numPr>
          <w:ilvl w:val="1"/>
          <w:numId w:val="2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Rękawice robocze z  tkaniny poliestrowej;</w:t>
      </w:r>
    </w:p>
    <w:p>
      <w:pPr>
        <w:pStyle w:val="Normal"/>
        <w:numPr>
          <w:ilvl w:val="1"/>
          <w:numId w:val="2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Rękawice robocze z tkaniny poliestrowo-bawełnianej; </w:t>
      </w:r>
    </w:p>
    <w:p>
      <w:pPr>
        <w:pStyle w:val="Normal"/>
        <w:numPr>
          <w:ilvl w:val="1"/>
          <w:numId w:val="2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Rękawice robocze ocieplane;</w:t>
      </w:r>
    </w:p>
    <w:p>
      <w:pPr>
        <w:pStyle w:val="Normal"/>
        <w:numPr>
          <w:ilvl w:val="1"/>
          <w:numId w:val="25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Rękawice robocze skórzano – bawełniane;</w:t>
      </w:r>
    </w:p>
    <w:p>
      <w:pPr>
        <w:pStyle w:val="Normal"/>
        <w:numPr>
          <w:ilvl w:val="1"/>
          <w:numId w:val="25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Rękawice robocze skórzane;</w:t>
      </w:r>
    </w:p>
    <w:p>
      <w:pPr>
        <w:pStyle w:val="Normal"/>
        <w:numPr>
          <w:ilvl w:val="1"/>
          <w:numId w:val="25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Rękawice robocze do prac montażowych, załadunkowych, magazynowych;</w:t>
      </w:r>
    </w:p>
    <w:p>
      <w:pPr>
        <w:pStyle w:val="Normal"/>
        <w:numPr>
          <w:ilvl w:val="1"/>
          <w:numId w:val="2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Rękawice antyprzecięciowe;</w:t>
      </w:r>
    </w:p>
    <w:p>
      <w:pPr>
        <w:pStyle w:val="Normal"/>
        <w:numPr>
          <w:ilvl w:val="1"/>
          <w:numId w:val="25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Rękawice antywibracyjne;</w:t>
      </w:r>
    </w:p>
    <w:p>
      <w:pPr>
        <w:pStyle w:val="Normal"/>
        <w:numPr>
          <w:ilvl w:val="1"/>
          <w:numId w:val="25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Rękawice chroniące przed substancjami chemicznymi;</w:t>
      </w:r>
    </w:p>
    <w:p>
      <w:pPr>
        <w:pStyle w:val="Normal"/>
        <w:numPr>
          <w:ilvl w:val="1"/>
          <w:numId w:val="2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Rękawice ochronne;</w:t>
      </w:r>
    </w:p>
    <w:p>
      <w:pPr>
        <w:pStyle w:val="Normal"/>
        <w:numPr>
          <w:ilvl w:val="1"/>
          <w:numId w:val="2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Rękawice chroniące przed działaniem wysokiej temperatury;</w:t>
      </w:r>
    </w:p>
    <w:p>
      <w:pPr>
        <w:pStyle w:val="Normal"/>
        <w:numPr>
          <w:ilvl w:val="1"/>
          <w:numId w:val="2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Rękawice ocieplane skórzane (dla kadry inżynieryjno – technicznej);</w:t>
      </w:r>
    </w:p>
    <w:p>
      <w:pPr>
        <w:pStyle w:val="Normal"/>
        <w:numPr>
          <w:ilvl w:val="1"/>
          <w:numId w:val="2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Rękawice bawełniane;</w:t>
      </w:r>
    </w:p>
    <w:p>
      <w:pPr>
        <w:pStyle w:val="Normal"/>
        <w:numPr>
          <w:ilvl w:val="1"/>
          <w:numId w:val="25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Rękawice wykonane z lateksu;</w:t>
      </w:r>
    </w:p>
    <w:p>
      <w:pPr>
        <w:pStyle w:val="Normal"/>
        <w:numPr>
          <w:ilvl w:val="1"/>
          <w:numId w:val="2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Rękawice wykonane z winylu;</w:t>
      </w:r>
    </w:p>
    <w:p>
      <w:pPr>
        <w:pStyle w:val="Normal"/>
        <w:numPr>
          <w:ilvl w:val="1"/>
          <w:numId w:val="2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Rękawice wykonane z nitrylu;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64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Opis środków ochrony indywidualnej, odzieży, obuwia roboczego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Wzory oznakowania znakiem firmowym odzieży, jego usytuowanie, formy, proporcje oraz przykładowe zdjęcia zamieszczono w załączniku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Odzież robocza ochronna ostrzegawcza (kolor pomarańczowoczerwony):</w:t>
      </w:r>
    </w:p>
    <w:p>
      <w:pPr>
        <w:pStyle w:val="Normal"/>
        <w:numPr>
          <w:ilvl w:val="1"/>
          <w:numId w:val="19"/>
        </w:numPr>
        <w:spacing w:lineRule="auto" w:line="276"/>
        <w:rPr/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 xml:space="preserve">Ubranie 2-częściowe letnie </w:t>
      </w:r>
    </w:p>
    <w:p>
      <w:pPr>
        <w:pStyle w:val="Normal"/>
        <w:spacing w:lineRule="auto" w:line="276"/>
        <w:ind w:left="720" w:hanging="0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u w:val="single"/>
        </w:rPr>
        <w:t>Materiał:</w:t>
      </w:r>
    </w:p>
    <w:p>
      <w:pPr>
        <w:pStyle w:val="Normal"/>
        <w:spacing w:lineRule="auto" w:line="276"/>
        <w:ind w:left="720" w:hanging="0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Tkanina fluorescencyjna o masie powierzchniowej 200 – 280 g/m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. 50-70 % bawełna, 30 – 50 % poliester, w kolorze pomarańczowo – czerwonym stanowiący materiał tła. </w:t>
      </w:r>
    </w:p>
    <w:p>
      <w:pPr>
        <w:pStyle w:val="Normal"/>
        <w:spacing w:lineRule="auto" w:line="276"/>
        <w:ind w:left="720" w:hanging="0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u w:val="single"/>
        </w:rPr>
        <w:t>Krój:</w:t>
      </w:r>
    </w:p>
    <w:p>
      <w:pPr>
        <w:pStyle w:val="Normal"/>
        <w:spacing w:lineRule="auto" w:line="276"/>
        <w:ind w:left="720" w:hanging="0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Ubranie składa się z bluzy, spodni i czapki. </w:t>
      </w:r>
    </w:p>
    <w:p>
      <w:pPr>
        <w:pStyle w:val="Normal"/>
        <w:spacing w:lineRule="auto" w:line="276"/>
        <w:ind w:left="720" w:hanging="0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Bluza typu szwedzkiego, z kołnierzem, zapinana z przodu na zamek błyskawiczny dwustronny kryty patką zapinaną na napy. Długość – poniżej linii bioder. W górnej części przodu po lewej i prawej stronie dwie kieszenie przykryte patkami, w dolnej części dwie kieszenie wewnętrzne. Rękawy wykończone mankietami. Na całym obwodzie bluzy i rękawów naszyte dwa pasy taśmy odblaskowej srebrnej, oraz pasy pionowe z taśmy odblaskowej przebiegające z przodu, przez ramiona i plecy do pasów poziomych. 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Spodnie typu ogrodniczki z podwyższonym przodem i tyłem, z szelkami. </w:t>
        <w:br/>
        <w:t xml:space="preserve">Na przodzie kieszeń górna oraz dwie kieszenie dolne oraz kieszeń na calówkę. </w:t>
        <w:br/>
        <w:t xml:space="preserve">Na kolanach naszyte wzmocnienia z tkaniny zasadniczej. Na nogawkach spodni w dolnej części podwójne, a wokół pasa pojedynczo na całym obwodzie naszyta taśma odblaskowa srebrna. Zapięcie w pasie na guziki z regulacją obwodu pasa, regulowane szelki zapinane z przodu na klamry. Rozporek na zamek błyskawiczny. Spodnie wyposażone w komory wentylacyjne w nogawkach. 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ab/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eklaracja zgodności WE potwierdzająca, że wyrób spełnia wymagania normy:</w:t>
      </w:r>
    </w:p>
    <w:p>
      <w:pPr>
        <w:pStyle w:val="Normal"/>
        <w:numPr>
          <w:ilvl w:val="0"/>
          <w:numId w:val="67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PN-EN ISO 20471:2013-07 „ Odzież ostrzegawcza o intensywnej widzialności do użytku profesjonalnego. Metody badań </w:t>
        <w:br/>
        <w:t>i wymagania” w trzeciej klasie widzialności,</w:t>
      </w:r>
    </w:p>
    <w:p>
      <w:pPr>
        <w:pStyle w:val="Normal"/>
        <w:numPr>
          <w:ilvl w:val="0"/>
          <w:numId w:val="67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PN-EN ISO 13688:2013-12 – odzież ochronna – wymagania ogólne.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co najmniej nazwę i typ tkaniny, skład i gramaturę; </w:t>
      </w:r>
    </w:p>
    <w:p>
      <w:pPr>
        <w:pStyle w:val="Normal"/>
        <w:autoSpaceDE w:val="false"/>
        <w:spacing w:lineRule="auto" w:line="276"/>
        <w:ind w:left="180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19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Czapka letnia z daszkiem:</w:t>
      </w:r>
    </w:p>
    <w:p>
      <w:pPr>
        <w:pStyle w:val="Normal"/>
        <w:autoSpaceDE w:val="false"/>
        <w:spacing w:lineRule="auto" w:line="276"/>
        <w:ind w:left="792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92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Czapka z 6 klinów. W klinach odpowietrzniki. Daszek twardy o długości 7 cm. Regulowany obwód i zapięcie. Kolor pomarańczowo – czerwony.  Logo GDDKiA. </w:t>
      </w:r>
    </w:p>
    <w:p>
      <w:pPr>
        <w:pStyle w:val="Normal"/>
        <w:autoSpaceDE w:val="false"/>
        <w:spacing w:lineRule="auto" w:line="276"/>
        <w:ind w:left="792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eklaracja zgodności WE potwierdzająca, że wyrób spełnia wymagania normy:</w:t>
      </w:r>
    </w:p>
    <w:p>
      <w:pPr>
        <w:pStyle w:val="Normal"/>
        <w:numPr>
          <w:ilvl w:val="0"/>
          <w:numId w:val="67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PN-EN ISO 20471:2013-07 „ Odzież ostrzegawcza o intensywnej widzialności do użytku profesjonalnego. Metody badań </w:t>
        <w:br/>
        <w:t>i wymagania” w trzeciej klasie widzialności,</w:t>
      </w:r>
    </w:p>
    <w:p>
      <w:pPr>
        <w:pStyle w:val="Normal"/>
        <w:numPr>
          <w:ilvl w:val="0"/>
          <w:numId w:val="67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PN-EN ISO 13688:2013-12 – odzież ochronna – wymagania ogólne.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co najmniej nazwę i typ tkaniny, skład i gramaturę;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19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Ubranie 2-częściowe ocieplane: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  <w:u w:val="single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u w:val="single"/>
        </w:rPr>
        <w:t xml:space="preserve">Materiał 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Tkanina 100 % poliester + membrana PU lub PTFE, o masie powierzchniowej 160 g/m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– 200 g/m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, w kolorze pomarańczowoczeronym stanowiącym materiał tła. Ocieplacz z mikro włókniny 100 % PES typu „Thinsulate” lub *) równoważny, o masie powierzchniowej 120 g/m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– 150 g/m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*) Przez produkt równoważny Zamawiający rozumie materiały o parametrach </w:t>
        <w:br/>
        <w:t>i standardach jakościowych takich samych bądź lepszych w stosunku do materiału oryginalnego (pożądanego przez Zamawiającego)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  <w:u w:val="single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u w:val="single"/>
        </w:rPr>
        <w:t xml:space="preserve">Krój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Ubranie ostrzegawcze składa się z bluzy, spodni i czapki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Bluza typu szwedzkiego wykończona os spodu ocieplaczem, z kołnierzem, zapinana z przodu na zamek błyskawiczny dwustronny kryty patką zapinaną na napy. Długość – poniżej linii bioder. W górnej części przodu po lewej stronie kieszeń przykryta patką, a w dolnej części dwie kieszenie wewnętrzne. Rękawy wykończone mankietami. Na całym obwodzie bluzy i rękawów naszyte są dwa pasy taśmy odblaskowej srebrnej oraz pasy pionowe taśmy odblaskowej srebrnej przebiegające z przodu, przez ramiona i plecy do pasów poziomych. Wszystkie szwy uszczelnione taśmą do podklejania szwów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Spodnie typu ogrodniczki, wykończone od spodu ocieplaczem, z podwyższonym przodem i tyłem, z szelkami o regulowanej długości. Na przodzie kieszeń górna oraz dwie kieszenie dolne oraz kieszeń na calówkę. Na kolanach naszyte wzmocnienia z tkaniny zasadniczej. Na całym obwodzie nogawek, w dolnej części, naszyte dwa pasy taśmy odblaskowej srebrnej. Wokół pasa pojedyncza taśma odblaskowa srebrna. Zapięcie w pasie na guziki z regulacją obwodu pasa, regulowane szelki zapinane z przodu na klamry. Rozporek zapinany na zamek błyskawiczny. Wszystkie szwy uszczelnione taśmą do podklejania szwów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eklaracja zgodności WE potwierdzająca, że wyrób spełnia wymagania normy zhramonizowanej:</w:t>
      </w:r>
    </w:p>
    <w:p>
      <w:pPr>
        <w:pStyle w:val="Normal"/>
        <w:numPr>
          <w:ilvl w:val="0"/>
          <w:numId w:val="67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PN-EN ISO 20471:2013-07 „ Odzież ostrzegawcza o intensywnej widzialności do użytku profesjonalnego. Metody badań i wymagania” w trzeciej klasie widzialności,</w:t>
      </w:r>
    </w:p>
    <w:p>
      <w:pPr>
        <w:pStyle w:val="Normal"/>
        <w:numPr>
          <w:ilvl w:val="0"/>
          <w:numId w:val="67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PN-EN ISO 13688:2013-12 – odzież ochronna – wymagania ogólne. </w:t>
      </w:r>
    </w:p>
    <w:p>
      <w:pPr>
        <w:pStyle w:val="Normal"/>
        <w:numPr>
          <w:ilvl w:val="0"/>
          <w:numId w:val="67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PN EN 342:2018-01 – odzież ochronna – zestawy odzieży i wyroby odzieżowe chroniące przed zimnem,</w:t>
      </w:r>
    </w:p>
    <w:p>
      <w:pPr>
        <w:pStyle w:val="Normal"/>
        <w:numPr>
          <w:ilvl w:val="0"/>
          <w:numId w:val="67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PN EN 343:2019-04 – odzież ochronna – ochrona przed deszczem:</w:t>
      </w:r>
    </w:p>
    <w:p>
      <w:pPr>
        <w:pStyle w:val="Normal"/>
        <w:numPr>
          <w:ilvl w:val="1"/>
          <w:numId w:val="67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 trzeciej klasie wodoszczelności</w:t>
      </w:r>
    </w:p>
    <w:p>
      <w:pPr>
        <w:pStyle w:val="Normal"/>
        <w:numPr>
          <w:ilvl w:val="1"/>
          <w:numId w:val="67"/>
        </w:numPr>
        <w:autoSpaceDE w:val="false"/>
        <w:spacing w:lineRule="auto" w:line="276"/>
        <w:jc w:val="both"/>
        <w:rPr/>
      </w:pP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w trzeciej klasie oporu pary wodnej; 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co najmniej nazwę i typ tkaniny, skład i gramaturę; </w:t>
      </w:r>
    </w:p>
    <w:p>
      <w:pPr>
        <w:pStyle w:val="Normal"/>
        <w:autoSpaceDE w:val="false"/>
        <w:spacing w:lineRule="auto" w:line="276"/>
        <w:ind w:left="180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19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 xml:space="preserve">Czapka ocieplana </w:t>
      </w:r>
    </w:p>
    <w:p>
      <w:pPr>
        <w:pStyle w:val="Normal"/>
        <w:autoSpaceDE w:val="false"/>
        <w:spacing w:lineRule="auto" w:line="276"/>
        <w:ind w:left="792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92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  <w:u w:val="single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u w:val="single"/>
        </w:rPr>
        <w:t>Materiał:</w:t>
      </w:r>
    </w:p>
    <w:p>
      <w:pPr>
        <w:pStyle w:val="Normal"/>
        <w:autoSpaceDE w:val="false"/>
        <w:spacing w:lineRule="auto" w:line="276"/>
        <w:ind w:left="792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Spód czapki ocieplony mikro włókniną 100 % PES typu „ Thinsulate” lub *) równoważny, o masie powierzchniowej 140 g/m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– 150 g/m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276"/>
        <w:ind w:left="792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92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*) Przez produkt równoważny Zamawiający rozumie materiały o parametrach </w:t>
        <w:br/>
        <w:t>i standardach jakościowych takich samych bądź lepszych w stosunku do materiału oryginalnego (pożądanego przez Zamawiającego)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92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  <w:u w:val="single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u w:val="single"/>
        </w:rPr>
        <w:t>Krój:</w:t>
      </w:r>
    </w:p>
    <w:p>
      <w:pPr>
        <w:pStyle w:val="Normal"/>
        <w:autoSpaceDE w:val="false"/>
        <w:spacing w:lineRule="auto" w:line="276"/>
        <w:ind w:left="792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1.4.1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Czapka ocieplana z dzianiny – Czapka z dzianiny wywijana, z dodatkowym ociepleniem wewnątrz mikro włókniną „ Thinsulate” lub *) równoważny, wykonana splotem owerlokowym. </w:t>
      </w:r>
    </w:p>
    <w:p>
      <w:pPr>
        <w:pStyle w:val="Normal"/>
        <w:autoSpaceDE w:val="false"/>
        <w:spacing w:lineRule="auto" w:line="276"/>
        <w:ind w:left="792" w:hanging="0"/>
        <w:jc w:val="both"/>
        <w:rPr/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1.4.2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czapka uszanka. Po bokach nauszniki i wiązadła. </w:t>
      </w:r>
    </w:p>
    <w:p>
      <w:pPr>
        <w:pStyle w:val="Normal"/>
        <w:autoSpaceDE w:val="false"/>
        <w:spacing w:lineRule="auto" w:line="276"/>
        <w:ind w:left="792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eklaracja zgodności WE potwierdzająca, że wyrób spełnia wymagania normy zhramonizowanej:</w:t>
      </w:r>
    </w:p>
    <w:p>
      <w:pPr>
        <w:pStyle w:val="Normal"/>
        <w:numPr>
          <w:ilvl w:val="0"/>
          <w:numId w:val="67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PN-EN ISO 20471:2013-07 „ Odzież ostrzegawcza o intensywnej widzialności do użytku profesjonalnego. Metody badań i wymagania” w trzeciej klasie widzialności,</w:t>
      </w:r>
    </w:p>
    <w:p>
      <w:pPr>
        <w:pStyle w:val="Normal"/>
        <w:numPr>
          <w:ilvl w:val="0"/>
          <w:numId w:val="67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PN-EN ISO 13688:2013-12 – odzież ochronna – wymagania ogólne. </w:t>
      </w:r>
    </w:p>
    <w:p>
      <w:pPr>
        <w:pStyle w:val="Normal"/>
        <w:numPr>
          <w:ilvl w:val="0"/>
          <w:numId w:val="67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PN EN 342:2018-01 – odzież ochronna – zestawy odzieży i wyroby odzieżowe chroniące przed zimnem,</w:t>
      </w:r>
    </w:p>
    <w:p>
      <w:pPr>
        <w:pStyle w:val="Normal"/>
        <w:numPr>
          <w:ilvl w:val="0"/>
          <w:numId w:val="67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PN EN 343:2019-04 – odzież ochronna – ochrona przed deszczem:</w:t>
      </w:r>
    </w:p>
    <w:p>
      <w:pPr>
        <w:pStyle w:val="Normal"/>
        <w:numPr>
          <w:ilvl w:val="1"/>
          <w:numId w:val="67"/>
        </w:numPr>
        <w:autoSpaceDE w:val="false"/>
        <w:spacing w:lineRule="auto" w:line="276"/>
        <w:jc w:val="both"/>
        <w:rPr/>
      </w:pP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 trzeciej klasie wodoszczelności</w:t>
      </w:r>
    </w:p>
    <w:p>
      <w:pPr>
        <w:pStyle w:val="Normal"/>
        <w:numPr>
          <w:ilvl w:val="1"/>
          <w:numId w:val="67"/>
        </w:numPr>
        <w:autoSpaceDE w:val="false"/>
        <w:spacing w:lineRule="auto" w:line="276"/>
        <w:jc w:val="both"/>
        <w:rPr>
          <w:rFonts w:ascii="Verdana" w:hAnsi="Verdana"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w trzeciej klasie oporu pary wodnej;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co najmniej nazwę i typ tkaniny, skład i gramaturę;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19"/>
        </w:numPr>
        <w:spacing w:lineRule="auto" w:line="276"/>
        <w:rPr/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Kamizelka ostrzegawcza</w:t>
      </w:r>
    </w:p>
    <w:p>
      <w:pPr>
        <w:pStyle w:val="Normal"/>
        <w:spacing w:lineRule="auto" w:line="276"/>
        <w:ind w:left="720" w:hanging="0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u w:val="single"/>
        </w:rPr>
        <w:t xml:space="preserve">Materiał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Dzianina 100 % poliester o gramaturze 120 g/m2 – 140 g/m2. W kolorze pomarańczowoczerwonym. 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  <w:u w:val="single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u w:val="single"/>
        </w:rPr>
        <w:t>Krój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mizelka o długości do linii bioder zapinana z przodu na rzepy lub zapięcie klik – klak, pozwalające na regulację jej szerokości. Na całym obwodzie, na wysokości talii dwa pasy oraz pasy pionowe taśmy odblaskowej srebrnej, przebiegające z przodu, przez ramiona i plecy do pasów poziomych. Wszystkie krawędzie kamizelki wykończone przestębnowanym podwinięciem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45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eklaracja zgodności WE potwierdzająca, że wyrób spełnia wymagania normy zhramonizowanej:</w:t>
      </w:r>
    </w:p>
    <w:p>
      <w:pPr>
        <w:pStyle w:val="Normal"/>
        <w:numPr>
          <w:ilvl w:val="0"/>
          <w:numId w:val="67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PN-EN ISO 20471:2013-07 „ Odzież ostrzegawcza o intensywnej widzialności do użytku profesjonalnego. Metody badań i wymagania” w drugiej klasie widzialności,</w:t>
      </w:r>
    </w:p>
    <w:p>
      <w:pPr>
        <w:pStyle w:val="Normal"/>
        <w:numPr>
          <w:ilvl w:val="0"/>
          <w:numId w:val="67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PN-EN ISO 13688:2013-12 – odzież ochronna – wymagania ogólne. </w:t>
      </w:r>
    </w:p>
    <w:p>
      <w:pPr>
        <w:pStyle w:val="Normal"/>
        <w:numPr>
          <w:ilvl w:val="0"/>
          <w:numId w:val="4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45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co najmniej nazwę i typ tkaniny, skład i gramaturę; </w:t>
      </w:r>
    </w:p>
    <w:p>
      <w:pPr>
        <w:pStyle w:val="Normal"/>
        <w:autoSpaceDE w:val="false"/>
        <w:spacing w:lineRule="auto" w:line="276"/>
        <w:ind w:left="180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19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Kurtka całoroczna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  <w:u w:val="single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u w:val="single"/>
        </w:rPr>
        <w:t>Materiał: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a)</w:t>
        <w:tab/>
        <w:t>Kurtka zewnętrzna: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Tkanina 100 % poliester + membrana PU lub PTFE, o masie powierzchniowej 160 – 200 g/m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 w kolorze pomarańczowoczerwonym stanowiąca materiał tła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b)</w:t>
        <w:tab/>
        <w:t xml:space="preserve">Podszewka – poliestrowa 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Kolor: dopasowany do koloru tkaniny kurtki zewnętrznej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Skład: 100 % Poliester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Gramatura: 60 g/m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 - 70 g/m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c)</w:t>
        <w:tab/>
        <w:t>Kurtka wewnętrzna: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Ocieplenie – polar w kolorze pomarańczowoczerwonym, odpinana od części zewnętrznej, zapewniająca ochronę cieplną w temperaturze do – 20 st. C. 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  <w:u w:val="single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u w:val="single"/>
        </w:rPr>
        <w:t>Krój: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urtka zewnętrzna i wewnętrzna. Długość ¾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Po wypięciu kurtka zewnętrzna jak i wewnętrzna powinny stanowić oddzielne użyteczne części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W kurtce zewnętrznej i wewnętrznej dwie kieszenie wpuszczane, zapinane na zamek błyskawiczny w dolnej części. Na całym obwodzie kurtki zewnętrznej i wewnętrznej oraz rękawów naszyte są dwa pasy taśmy odblaskowej srebrnej oraz pasy pionowe taśmy odblaskowej srebrnej przebiegające z przodu, przez ramiona i plecy do pasów poziomych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1.6.1 Kurtka całoroczna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a) Kurtka zewnętrzna </w:t>
      </w:r>
    </w:p>
    <w:p>
      <w:pPr>
        <w:pStyle w:val="Normal"/>
        <w:numPr>
          <w:ilvl w:val="0"/>
          <w:numId w:val="57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kaptur chowany w stójce, środek kaptura wykończony tkaniną poliestrową,</w:t>
      </w:r>
    </w:p>
    <w:p>
      <w:pPr>
        <w:pStyle w:val="Normal"/>
        <w:numPr>
          <w:ilvl w:val="0"/>
          <w:numId w:val="57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zapięcie kurtki na zamek błyskawiczny kostkowy kryty plisą zapinaną taśmą samoszczepną.</w:t>
      </w:r>
    </w:p>
    <w:p>
      <w:pPr>
        <w:pStyle w:val="Normal"/>
        <w:numPr>
          <w:ilvl w:val="0"/>
          <w:numId w:val="57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stójka oraz plisa zawiera ocieplenie. </w:t>
      </w:r>
    </w:p>
    <w:p>
      <w:pPr>
        <w:pStyle w:val="Normal"/>
        <w:numPr>
          <w:ilvl w:val="0"/>
          <w:numId w:val="57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rękaw prosty zakończony ściągaczem zapinanym taśmą samoszczepną, pod pachami otwory wentylacyjne zapinane na zamki błyskawiczne z dwoma suwakami,</w:t>
      </w:r>
    </w:p>
    <w:p>
      <w:pPr>
        <w:pStyle w:val="Normal"/>
        <w:numPr>
          <w:ilvl w:val="0"/>
          <w:numId w:val="57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ocieplenie – kurtka wewnętrzna wpinana na zamki błyskawiczne, w rękawach na zatrzaski lub guziki.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b) Kurtka wewnętrzna:</w:t>
      </w:r>
    </w:p>
    <w:p>
      <w:pPr>
        <w:pStyle w:val="Normal"/>
        <w:numPr>
          <w:ilvl w:val="0"/>
          <w:numId w:val="36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rękaw ocieplenia – kurtki wewnętrznej zakończony ściągaczem,</w:t>
      </w:r>
    </w:p>
    <w:p>
      <w:pPr>
        <w:pStyle w:val="Normal"/>
        <w:numPr>
          <w:ilvl w:val="0"/>
          <w:numId w:val="36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ocieplenie stanowi podpinka polarowa w kolorze pomarańczowoczerwonym, odpinana od części zewnętrznej, zapewniająca ochronę cieplną w temp. do -20°C,</w:t>
      </w:r>
    </w:p>
    <w:p>
      <w:pPr>
        <w:pStyle w:val="Normal"/>
        <w:numPr>
          <w:ilvl w:val="0"/>
          <w:numId w:val="36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opcjonalnie – odpinane rękawy. </w:t>
      </w:r>
    </w:p>
    <w:p>
      <w:pPr>
        <w:pStyle w:val="Normal"/>
        <w:autoSpaceDE w:val="false"/>
        <w:spacing w:lineRule="auto" w:line="276"/>
        <w:ind w:left="144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szystkie szwy uszczelnione taśmą do podklejania szwów.</w:t>
        <w:br/>
        <w:t>Wewnątrz kurtki w pasie ściągacz z regulatorami.</w:t>
      </w:r>
    </w:p>
    <w:p>
      <w:pPr>
        <w:pStyle w:val="Normal"/>
        <w:autoSpaceDE w:val="false"/>
        <w:spacing w:lineRule="auto" w:line="276"/>
        <w:ind w:left="144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1.6.2 Kurtka całoroczna z polarem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a) Kurtka zewnętrzna </w:t>
      </w:r>
    </w:p>
    <w:p>
      <w:pPr>
        <w:pStyle w:val="Normal"/>
        <w:numPr>
          <w:ilvl w:val="0"/>
          <w:numId w:val="57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kaptur chowany w stójce, środek kaptura wykończony tkaniną poliestrową,</w:t>
      </w:r>
    </w:p>
    <w:p>
      <w:pPr>
        <w:pStyle w:val="Normal"/>
        <w:numPr>
          <w:ilvl w:val="0"/>
          <w:numId w:val="57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zapięcie kurtki na zamek błyskawiczny kostkowy kryty plisą zapinaną taśmą samoszczepną.</w:t>
      </w:r>
    </w:p>
    <w:p>
      <w:pPr>
        <w:pStyle w:val="Normal"/>
        <w:numPr>
          <w:ilvl w:val="0"/>
          <w:numId w:val="57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stójka oraz plisa zawiera ocieplenie. </w:t>
      </w:r>
    </w:p>
    <w:p>
      <w:pPr>
        <w:pStyle w:val="Normal"/>
        <w:numPr>
          <w:ilvl w:val="0"/>
          <w:numId w:val="57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rękaw prosty zakończony ściągaczem zapinanym taśmą samoszczepną, pod pachami otwory wentylacyjne zapinane na zamki błyskawiczne z dwoma suwakami,</w:t>
      </w:r>
    </w:p>
    <w:p>
      <w:pPr>
        <w:pStyle w:val="Normal"/>
        <w:numPr>
          <w:ilvl w:val="0"/>
          <w:numId w:val="57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ocieplenie – kurtka wewnętrzna wpinana na zamki błyskawiczne, w rękawach na zatrzaski lub guziki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b) Kurtka wewnętrzna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odpinany polar z dwoma kieszeniami po bokach zapinanymi na zamek błyskawiczny, mogący stanowić oddzielny element – oznaczony logiem na piersi i na plecach, zgodnie z oznakowaniem odzieży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szystkie szwy uszczelnione taśmą do podklejania szwów.</w:t>
        <w:br/>
        <w:t>Wewnątrz kurtki w pasie ściągacz z regulatorami.</w:t>
        <w:tab/>
      </w:r>
    </w:p>
    <w:p>
      <w:pPr>
        <w:pStyle w:val="Normal"/>
        <w:autoSpaceDE w:val="false"/>
        <w:spacing w:lineRule="auto" w:line="276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autoSpaceDE w:val="false"/>
        <w:spacing w:lineRule="auto" w:line="276"/>
        <w:ind w:left="708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1) deklaracja zgodności WE potwierdzająca, że wyrób spełnia wymagania normy zharmonizowanej: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a) PN-EN ISO 20471:2013-07 „Odzież ostrzegawcza o intensywnej widzialności do użytku profesjonalnego. Metody badań i wymagania” w trzeciej klasie widzialności.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b) PN-EN ISO 13688:2013-12 – odzież ochronna – wymagania ogólne,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c) PN EN 342:2018-01 – odzież ochronna – zestawy odzieży i wyroby odzieżowe chroniące przed zimnem,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) PN EN 343:2019-04 – odzież ochronna – ochrona przed deszczem:</w:t>
      </w:r>
    </w:p>
    <w:p>
      <w:pPr>
        <w:pStyle w:val="Normal"/>
        <w:autoSpaceDE w:val="false"/>
        <w:spacing w:lineRule="auto" w:line="276"/>
        <w:ind w:left="708" w:firstLine="708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- w 3 klasie wodoszczelności,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- w 3 klasie oporu pary wodnej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2) instrukcja użytkowania wyrobu;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3) karta katalogowa wyrobu zawierająca zdjęcie lub projekt oferowanego produktu oraz co najmniej nazwę i typ tkaniny, skład, gramaturę,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19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Kurtka przeciwdeszczowa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  <w:u w:val="single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u w:val="single"/>
        </w:rPr>
        <w:t xml:space="preserve">Materiał 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Tkanina fluorescencyjna 100 % PES + membrana PU lub PTFE o masie powierzchniowej od 160 g/m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do 200 g/m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, w kolorze pomarańczowoczerwonym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u w:val="single"/>
        </w:rPr>
        <w:t>Krój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Długość kurtki ¾ z przodu 2 kieszenie dolne nakryte patką w sposób umożliwiający spływanie wody, kaptur wszyty razem z kołnierzem, ściągany sznurkiem zakończonym plastikowymi stoperami. Kaptur może być chowany w dolnej części kołnierza i zamykany na rzep. Zapięcie kurtki na zamek błyskawiczny kryty plisą zamykaną na napy, rękaw prosty ściągany na rzepy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Na obwodzie rękawów naszyte dwa pasy taśmy odblaskowej srebrnej oraz pionowo od miejsca wszycia rękawa do pierwszej taśmy. Na korpusie wokół obwodu kurtki naszyte dwa pasy taśmy odblaskowej srebrnej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Wszystkie szwy zabezpieczone przed przesiąkaniem wody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ab/>
        <w:t>Wymagane dokumenty: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1) deklaracja zgodności WE potwierdzająca, że wyrób spełnia wymagania normy   zharmonizowanej:</w:t>
      </w:r>
    </w:p>
    <w:p>
      <w:pPr>
        <w:pStyle w:val="Normal"/>
        <w:numPr>
          <w:ilvl w:val="0"/>
          <w:numId w:val="58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PN-EN ISO 20471:2013-07 „Odzież ostrzegawcza o intensywnej widzialności do użytku profesjonalnego. Metody badań i wymagania” w trzeciej klasie widzialności.</w:t>
      </w:r>
    </w:p>
    <w:p>
      <w:pPr>
        <w:pStyle w:val="Normal"/>
        <w:numPr>
          <w:ilvl w:val="0"/>
          <w:numId w:val="58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PN-EN ISO 13688:2013-12 – odzież ochronna – wymagania ogólne,</w:t>
      </w:r>
    </w:p>
    <w:p>
      <w:pPr>
        <w:pStyle w:val="Normal"/>
        <w:numPr>
          <w:ilvl w:val="0"/>
          <w:numId w:val="5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PN EN 343:2019-04 – odzież ochronna – ochrona przed deszczem:</w:t>
      </w:r>
    </w:p>
    <w:p>
      <w:pPr>
        <w:pStyle w:val="Normal"/>
        <w:numPr>
          <w:ilvl w:val="1"/>
          <w:numId w:val="5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 3 klasie wodoszczelności,</w:t>
      </w:r>
    </w:p>
    <w:p>
      <w:pPr>
        <w:pStyle w:val="Normal"/>
        <w:numPr>
          <w:ilvl w:val="1"/>
          <w:numId w:val="58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 3 klasie oporu pary wodnej;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2) instrukcja użytkowania wyrobu;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3) karta katalogowa wyrobu zawierająca zdjęcie lub projekt oferowanego produktu oraz co najmniej nazwę i typ tkaniny, skład, gramaturę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60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  <w:u w:val="single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Spodnie ocieplane ogrodniczki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  <w:u w:val="single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u w:val="single"/>
        </w:rPr>
        <w:t xml:space="preserve">Materiał 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Tkanina 100 % poliester + membrana PU lub PTFE, o masie powierzchniowej 160 g/m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– 200 g/m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, w kolorze pomarańczowoczeronym stanowiącym materiał tła. Ocieplacz z mikro włókniny 100 % PES typu „ Thinsulate” lub *) równoważny, o masie powierzchniowej 120 g/m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– 150 g/m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*) Przez produkt równoważny Zamawiający rozumie materiały o parametrach </w:t>
        <w:br/>
        <w:t>i standardach jakościowych takich samych bądź lepszych w stosunku do materiału oryginalnego (pożądanego przez Zamawiającego)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Spodnie typu ogrodniczki z podwyższonym przodem i tyłem, z szelkami o regulowanej długości. Na przodzie kieszeń górna oraz dwie kieszenie dolne oraz kieszeń na calówkę. Na kolanach naszyte wzmocnienia z tkaniny zasadniczej. Na całym obwodzie nogawek, w dolnej części naszyte dwa pasy taśmy odblaskowej srebrnej. Wokół pasa pojedyncza taśma odblaskowa srebrna. Zapięcie w pasie na guziki z regulacją obwodu pasa, regulowane szelki zapinane z przodu na klamry. Rozporek na zamek błyskawiczny. Wszystkie szwy uszczelnione taśmą do podklejania szwów.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1) deklaracja zgodności WE potwierdzająca, że wyrób spełnia wymagania normy   zharmonizowanej:</w:t>
      </w:r>
    </w:p>
    <w:p>
      <w:pPr>
        <w:pStyle w:val="Normal"/>
        <w:numPr>
          <w:ilvl w:val="0"/>
          <w:numId w:val="58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PN-EN ISO 20471:2013-07 „Odzież ostrzegawcza o intensywnej widzialności do użytku profesjonalnego. Metody badań i wymagania” w trzeciej klasie widzialności.</w:t>
      </w:r>
    </w:p>
    <w:p>
      <w:pPr>
        <w:pStyle w:val="Normal"/>
        <w:numPr>
          <w:ilvl w:val="0"/>
          <w:numId w:val="58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PN-EN ISO 13688:2013-12 – odzież ochronna – wymagania ogólne,</w:t>
      </w:r>
    </w:p>
    <w:p>
      <w:pPr>
        <w:pStyle w:val="Normal"/>
        <w:numPr>
          <w:ilvl w:val="0"/>
          <w:numId w:val="5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PN EN 343:2019-04 – odzież ochronna – ochrona przed deszczem:</w:t>
      </w:r>
    </w:p>
    <w:p>
      <w:pPr>
        <w:pStyle w:val="Normal"/>
        <w:numPr>
          <w:ilvl w:val="1"/>
          <w:numId w:val="5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 3 klasie wodoszczelności,</w:t>
      </w:r>
    </w:p>
    <w:p>
      <w:pPr>
        <w:pStyle w:val="Normal"/>
        <w:numPr>
          <w:ilvl w:val="1"/>
          <w:numId w:val="58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 3 klasie oporu pary wodnej;</w:t>
      </w:r>
    </w:p>
    <w:p>
      <w:pPr>
        <w:pStyle w:val="Normal"/>
        <w:autoSpaceDE w:val="false"/>
        <w:spacing w:lineRule="auto" w:line="276"/>
        <w:ind w:left="708" w:firstLine="708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2) instrukcja użytkowania wyrobu;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3) karta katalogowa wyrobu zawierająca zdjęcie lub projekt oferowanego produktu oraz co najmniej nazwę i typ tkaniny, skład, gramaturę.</w:t>
      </w:r>
      <w:r>
        <w:rPr>
          <w:rFonts w:eastAsia="Verdana,Bold;Arial Unicode MS" w:cs="Verdana" w:ascii="Verdana" w:hAnsi="Verdana"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"/>
          <w:bCs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 xml:space="preserve">Odzież robocza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19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 xml:space="preserve">Fartuch roboczy </w:t>
      </w:r>
    </w:p>
    <w:p>
      <w:pPr>
        <w:pStyle w:val="Normal"/>
        <w:autoSpaceDE w:val="false"/>
        <w:spacing w:lineRule="auto" w:line="276"/>
        <w:ind w:left="792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19"/>
        </w:numPr>
        <w:autoSpaceDE w:val="false"/>
        <w:spacing w:lineRule="auto" w:line="276"/>
        <w:ind w:left="1134" w:hanging="798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  <w:t>Fartuch roboczy wykonany z mieszanki bawełniano – poliestrowej 35 % - 65 % poliester, 35 % - 65 % bawełna. Gramatura od 200 g/m</w:t>
      </w:r>
      <w:r>
        <w:rPr>
          <w:rFonts w:eastAsia="Verdana,Bold;Arial Unicode MS"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" w:ascii="Verdana" w:hAnsi="Verdana"/>
          <w:color w:val="000000"/>
          <w:sz w:val="20"/>
          <w:szCs w:val="20"/>
        </w:rPr>
        <w:t xml:space="preserve"> do 260 g/m</w:t>
      </w:r>
      <w:r>
        <w:rPr>
          <w:rFonts w:eastAsia="Verdana,Bold;Arial Unicode MS"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" w:ascii="Verdana" w:hAnsi="Verdana"/>
          <w:color w:val="000000"/>
          <w:sz w:val="20"/>
          <w:szCs w:val="20"/>
        </w:rPr>
        <w:t xml:space="preserve">. Kolor niebieski lub granatowy. </w:t>
      </w:r>
    </w:p>
    <w:p>
      <w:pPr>
        <w:pStyle w:val="Normal"/>
        <w:numPr>
          <w:ilvl w:val="2"/>
          <w:numId w:val="55"/>
        </w:numPr>
        <w:autoSpaceDE w:val="false"/>
        <w:spacing w:lineRule="auto" w:line="276"/>
        <w:jc w:val="both"/>
        <w:rPr/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  <w:t>Fartuch roboczy z włókna naturalnego wykonany z tkaniny bawełnianej 100 % bawełna. Gramatura od 150 g/m</w:t>
      </w:r>
      <w:r>
        <w:rPr>
          <w:rFonts w:eastAsia="Verdana,Bold;Arial Unicode MS"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" w:ascii="Verdana" w:hAnsi="Verdana"/>
          <w:color w:val="000000"/>
          <w:sz w:val="20"/>
          <w:szCs w:val="20"/>
        </w:rPr>
        <w:t xml:space="preserve"> do 200 g/m</w:t>
      </w:r>
      <w:r>
        <w:rPr>
          <w:rFonts w:eastAsia="Verdana,Bold;Arial Unicode MS"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" w:ascii="Verdana" w:hAnsi="Verdana"/>
          <w:color w:val="000000"/>
          <w:sz w:val="20"/>
          <w:szCs w:val="20"/>
        </w:rPr>
        <w:t xml:space="preserve">. Kolor niebieski, granatowy lub biały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08" w:hanging="0"/>
        <w:jc w:val="both"/>
        <w:rPr>
          <w:rFonts w:ascii="Verdana" w:hAnsi="Verdana" w:eastAsia="Verdana,Bold;Arial Unicode MS" w:cs="Verdana"/>
          <w:color w:val="000000"/>
          <w:sz w:val="20"/>
          <w:szCs w:val="20"/>
          <w:u w:val="single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  <w:u w:val="single"/>
        </w:rPr>
        <w:t>Krój</w:t>
      </w:r>
    </w:p>
    <w:p>
      <w:pPr>
        <w:pStyle w:val="Normal"/>
        <w:autoSpaceDE w:val="false"/>
        <w:spacing w:lineRule="auto" w:line="276"/>
        <w:ind w:left="708" w:hanging="0"/>
        <w:jc w:val="both"/>
        <w:rPr/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  <w:t xml:space="preserve">Funkcjonalny fartuch roboczy o klasycznym kroju, wykonany z tkaniny zapewniającej wysoką przewiewność, niską kurczliwość podczas prania i wysoką odporność na blaknięcie kolorów. Kryte szwy. Fartuch z 4 kieszeniami: dwie u góry, dwie na dole. Zapinany na guziki lub napy. Rękawy proste zakończone mankietami, zapinane na guziki lub napy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co najmniej nazwę i typ tkaniny, skład i gramaturę; </w:t>
      </w:r>
    </w:p>
    <w:p>
      <w:pPr>
        <w:pStyle w:val="Normal"/>
        <w:autoSpaceDE w:val="false"/>
        <w:spacing w:lineRule="auto" w:line="276"/>
        <w:ind w:left="180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19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 xml:space="preserve">Koszula flanelowa </w:t>
      </w:r>
    </w:p>
    <w:p>
      <w:pPr>
        <w:pStyle w:val="Normal"/>
        <w:autoSpaceDE w:val="false"/>
        <w:spacing w:lineRule="auto" w:line="276"/>
        <w:ind w:left="792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  <w:u w:val="single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u w:val="single"/>
        </w:rPr>
        <w:t>Materiał: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100 % bawełna w kratę. Gramatura od 120 g/m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do 165g/m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  <w:u w:val="single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u w:val="single"/>
        </w:rPr>
        <w:t>Krój: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Koszula flanelowa o klasycznym kroju w kratkę. Z kołnierzykiem, zapinana z przodu na guziki. Rękawy długie, z mankietami, zapinane na guziki. Z lewej strony naszyta kieszonka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24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24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co najmniej nazwę i typ tkaniny, skład i gramaturę;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19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Koszulka z krótkim rękawem</w:t>
      </w:r>
    </w:p>
    <w:p>
      <w:pPr>
        <w:pStyle w:val="Normal"/>
        <w:autoSpaceDE w:val="false"/>
        <w:spacing w:lineRule="auto" w:line="276"/>
        <w:ind w:left="792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19"/>
        </w:numPr>
        <w:autoSpaceDE w:val="false"/>
        <w:spacing w:lineRule="auto" w:line="276"/>
        <w:ind w:left="1134" w:hanging="708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Koszulka bawełniana z krótkim rękawem (t-shirt). Materiał bawełna 100 %. Gęstość od 150 g/m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do 180 g/m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. Kolor pomarańczowoczerwony. Charakter wykończenia – szwy wykończone owerlokiem. Dostępna w wersji damskiej i męskiej. </w:t>
      </w:r>
    </w:p>
    <w:p>
      <w:pPr>
        <w:pStyle w:val="Normal"/>
        <w:autoSpaceDE w:val="false"/>
        <w:spacing w:lineRule="auto" w:line="276"/>
        <w:ind w:left="1134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42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autoSpaceDE w:val="false"/>
        <w:spacing w:lineRule="auto" w:line="276"/>
        <w:ind w:left="114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a)</w:t>
        <w:tab/>
        <w:t>Instrukcja użytkowania wyrobu;</w:t>
      </w:r>
    </w:p>
    <w:p>
      <w:pPr>
        <w:pStyle w:val="Normal"/>
        <w:autoSpaceDE w:val="false"/>
        <w:spacing w:lineRule="auto" w:line="276"/>
        <w:ind w:left="114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b)</w:t>
        <w:tab/>
        <w:t>Karta katalogowa wyrobu zawierająca zdjęcie lub projekt oferowanego produktu oraz co najmniej nazwę i typ tkaniny, skład i gramaturę;</w:t>
      </w:r>
    </w:p>
    <w:p>
      <w:pPr>
        <w:pStyle w:val="Normal"/>
        <w:autoSpaceDE w:val="false"/>
        <w:spacing w:lineRule="auto" w:line="276"/>
        <w:ind w:left="1134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19"/>
        </w:numPr>
        <w:autoSpaceDE w:val="false"/>
        <w:spacing w:lineRule="auto" w:line="276"/>
        <w:ind w:left="1134" w:hanging="708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oszulka z krótkim rękawem (polo) </w:t>
      </w:r>
    </w:p>
    <w:p>
      <w:pPr>
        <w:pStyle w:val="Normal"/>
        <w:autoSpaceDE w:val="false"/>
        <w:spacing w:lineRule="auto" w:line="276"/>
        <w:ind w:left="1140" w:hanging="0"/>
        <w:jc w:val="both"/>
        <w:rPr>
          <w:rFonts w:ascii="Verdana" w:hAnsi="Verdana" w:eastAsia="Verdana,Bold;Arial Unicode MS" w:cs="Verdana,Bold;Arial Unicode MS"/>
          <w:bCs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sz w:val="20"/>
          <w:szCs w:val="20"/>
        </w:rPr>
        <w:t>Materiał – 100 % poliester, gramatura 140 g/m</w:t>
      </w:r>
      <w:r>
        <w:rPr>
          <w:rFonts w:eastAsia="Verdana,Bold;Arial Unicode MS" w:cs="Verdana,Bold;Arial Unicode MS" w:ascii="Verdana" w:hAnsi="Verdana"/>
          <w:bCs/>
          <w:sz w:val="20"/>
          <w:szCs w:val="20"/>
          <w:vertAlign w:val="superscript"/>
        </w:rPr>
        <w:t>2</w:t>
      </w:r>
      <w:r>
        <w:rPr>
          <w:rFonts w:eastAsia="Verdana,Bold;Arial Unicode MS" w:cs="Verdana,Bold;Arial Unicode MS" w:ascii="Verdana" w:hAnsi="Verdana"/>
          <w:bCs/>
          <w:sz w:val="20"/>
          <w:szCs w:val="20"/>
        </w:rPr>
        <w:t xml:space="preserve"> – 160 g/m</w:t>
      </w:r>
      <w:r>
        <w:rPr>
          <w:rFonts w:eastAsia="Verdana,Bold;Arial Unicode MS" w:cs="Verdana,Bold;Arial Unicode MS" w:ascii="Verdana" w:hAnsi="Verdana"/>
          <w:bCs/>
          <w:sz w:val="20"/>
          <w:szCs w:val="20"/>
          <w:vertAlign w:val="superscript"/>
        </w:rPr>
        <w:t>2</w:t>
      </w:r>
      <w:r>
        <w:rPr>
          <w:rFonts w:eastAsia="Verdana,Bold;Arial Unicode MS" w:cs="Verdana,Bold;Arial Unicode MS" w:ascii="Verdana" w:hAnsi="Verdana"/>
          <w:bCs/>
          <w:sz w:val="20"/>
          <w:szCs w:val="20"/>
        </w:rPr>
        <w:t xml:space="preserve">, wykonana z materiału  zapewniającego wchłanianie wilgoci, a następnie odprowadzanie jej na zewnątrz. Kolor pomarańczowoczerwony. </w:t>
      </w:r>
    </w:p>
    <w:p>
      <w:pPr>
        <w:pStyle w:val="Normal"/>
        <w:autoSpaceDE w:val="false"/>
        <w:spacing w:lineRule="auto" w:line="276"/>
        <w:ind w:left="1140" w:hanging="0"/>
        <w:jc w:val="both"/>
        <w:rPr>
          <w:rFonts w:ascii="Verdana" w:hAnsi="Verdana" w:eastAsia="Verdana,Bold;Arial Unicode MS" w:cs="Verdana,Bold;Arial Unicode MS"/>
          <w:bCs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42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autoSpaceDE w:val="false"/>
        <w:spacing w:lineRule="auto" w:line="276"/>
        <w:ind w:left="114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a)</w:t>
        <w:tab/>
        <w:t>Instrukcja użytkowania wyrobu;</w:t>
      </w:r>
    </w:p>
    <w:p>
      <w:pPr>
        <w:pStyle w:val="Normal"/>
        <w:autoSpaceDE w:val="false"/>
        <w:spacing w:lineRule="auto" w:line="276"/>
        <w:ind w:left="114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b)</w:t>
        <w:tab/>
        <w:t>Karta katalogowa wyrobu zawierająca zdjęcie lub projekt oferowanego produktu oraz co najmniej nazwę i typ tkaniny, skład i gramaturę;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19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Kurtka całoroczna – dla pracowników ochrony środowiska</w:t>
      </w:r>
    </w:p>
    <w:p>
      <w:pPr>
        <w:pStyle w:val="Normal"/>
        <w:autoSpaceDE w:val="false"/>
        <w:spacing w:lineRule="auto" w:line="276"/>
        <w:ind w:left="792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  <w:u w:val="single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u w:val="single"/>
        </w:rPr>
        <w:t>Materiał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a)</w:t>
        <w:tab/>
        <w:t>Kurtka zewnętrzna: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Tkanina 100 % poliester + membrana PU lub PTFE, o masie powierzchniowej 160 – 200 g/m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 w kolorze ciemnozielonym stanowiąca materiał tła.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b)</w:t>
        <w:tab/>
        <w:t xml:space="preserve">Podszewka – poliestrowa 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Kolor: dopasowany do koloru tkaniny kurtki zewnętrznej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Skład: 100 % Poliester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Gramatura: 60 g/m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 - 70 g/m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c)</w:t>
        <w:tab/>
        <w:t>Kurtka wewnętrzna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Ocieplenie – podpinka polarowa w kolorze ciemnozielonym, odpinana od części zewnętrznej, zapewniająca ochronę cieplną w temperaturze do – 20 st. C.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  <w:u w:val="single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u w:val="single"/>
        </w:rPr>
        <w:t>Krój: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Kurtka zewnętrzna i wewnętrzna. Długość ¾.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Po wypięciu kurtka zewnętrzna jak i wewnętrzna powinny stanowić oddzielne użyteczne części. W kurtce zewnętrznej i wewnętrznej  dwie kieszenie wpuszczane, zapinane na zamek błyskawiczny w dolnej części.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a) Kurtka zewnętrzna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- kaptur chowany w stójce, środek kaptura wykończony tkaniną poliestrową,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- zapięcie kurtki na zamek błyskawiczny kostkowy kryty plisą zapinaną taśmą samoszczepną.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- stójka oraz plisa zawiera ocieplenie. 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- rękaw prosty zakończony ściągaczem zapinanym taśmą samoszczepną, pod pachami otwory wentylacyjne zapinane na zamki błyskawiczne z dwoma suwakami,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- ocieplenie – kurtka wewnętrzna wpinana na zamki błyskawiczne, w rękawach na zatrzaski lub guziki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b) kurtka wewnętrzna: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- rękaw ocieplenia – kurtki wewnętrznej zakończony ściągaczem,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- ocieplenie stanowi podpinka polarową w kolorze ciemnozielonym, odpinana od części zewnętrznej, zapewniająca ochronę cieplną w temp. do -20°C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lub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- odpinany polar z dwoma kieszeniami po bokach zapinanymi na zamek błyskawiczny, mogący stanowić oddzielny element – oznaczony logiem na piersi i na plecach, zgodnie z oznakowaniem odzieży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szystkie szwy uszczelnione taśmą do podklejania szwów.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ewnątrz kurtki w pasie ściągacz z regulatorami.</w:t>
        <w:tab/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ab/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59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eklaracja zgodności WE potwierdzająca, że wyrób spełnia wymagania normy zharmonizowanej:</w:t>
      </w:r>
    </w:p>
    <w:p>
      <w:pPr>
        <w:pStyle w:val="Normal"/>
        <w:autoSpaceDE w:val="false"/>
        <w:spacing w:lineRule="auto" w:line="276"/>
        <w:ind w:left="708" w:firstLine="708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a) PN-EN ISO 13688:2013-12 – odzież ochronna – wymagania ogólne,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b) PN EN 343:2019-04 – odzież ochronna – ochrona przed deszczem:</w:t>
      </w:r>
    </w:p>
    <w:p>
      <w:pPr>
        <w:pStyle w:val="Normal"/>
        <w:autoSpaceDE w:val="false"/>
        <w:spacing w:lineRule="auto" w:line="276"/>
        <w:ind w:left="708" w:firstLine="708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- w 3 klasie wodoszczelności,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- w 3 klasie oporu pary wodnej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      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2) instrukcja użytkowania wyrobu;</w:t>
      </w:r>
    </w:p>
    <w:p>
      <w:pPr>
        <w:pStyle w:val="Normal"/>
        <w:numPr>
          <w:ilvl w:val="0"/>
          <w:numId w:val="66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karta katalogowa wyrobu zawierająca zdjęcie lub projekt oferowanego produktu  oraz co najmniej nazwę i typ tkaniny, skład, gramaturę,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19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Ubranie 2 – częściowe letnie z czapką dla pracowników ochrony środowiska</w:t>
      </w:r>
    </w:p>
    <w:p>
      <w:pPr>
        <w:pStyle w:val="Normal"/>
        <w:autoSpaceDE w:val="false"/>
        <w:spacing w:lineRule="auto" w:line="276"/>
        <w:ind w:left="792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  <w:u w:val="single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u w:val="single"/>
        </w:rPr>
        <w:t>Materiał: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Tkanina o masie powierzchniowej 195 – 280 g/m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, 70-85 % bawełna, 15 – 30 % poliester w kolorze ciemnozielonym stanowiący materiał tła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  <w:u w:val="single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u w:val="single"/>
        </w:rPr>
        <w:t>Krój: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Ubranie składa się z bluzy i spodni. 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Bluza typu szwedzkiego, z kołnierzem, zapinana z przodu na zamek błyskawiczny dwustronny kryty patką zapinaną na napy. Długość – poniżej linii bioder. W górnej części z przodu po lewej i prawej stronie dwie kieszenie przykryte patkami, </w:t>
        <w:br/>
        <w:t xml:space="preserve">w dolnej części dwie kieszenie wewnętrzne. Rękawy wykończone mankietami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Spodnie proste, długie w dole nogawek wszyta guma zapinane pod stopą. W talii doszyty pasek ze szlufkami, kieszenie boczne odcięte. Z tyłu jedna kieszeń wykończona patką zapiętą na zatrzask. Na kolanach naszyte wzmocnienia z tkaniny zasadniczej, na prawym udzie naszyta kieszeń zapinana patką na zatrzask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eklaracja zgodności WE potwierdzająca, że wyrób spełnia wymagania normy zhramonizowanej:</w:t>
      </w:r>
    </w:p>
    <w:p>
      <w:pPr>
        <w:pStyle w:val="Normal"/>
        <w:numPr>
          <w:ilvl w:val="0"/>
          <w:numId w:val="67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PN-EN ISO 13688:2013-12 – odzież ochronna – wymagania ogólne. 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co najmniej nazwę i typ tkaniny, skład i gramaturę;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92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19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Czapka letnia dla pracowników ochrony środowiska</w:t>
      </w:r>
    </w:p>
    <w:p>
      <w:pPr>
        <w:pStyle w:val="Normal"/>
        <w:autoSpaceDE w:val="false"/>
        <w:spacing w:lineRule="auto" w:line="276"/>
        <w:ind w:left="792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08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Czapka z 6 klinów. W klinach odpowietrzniki. Daszek twardy o długości ok. 7 cm. Regulowany obwód i zapięcie. Kolor ciemnozielony. </w:t>
      </w:r>
    </w:p>
    <w:p>
      <w:pPr>
        <w:pStyle w:val="Normal"/>
        <w:autoSpaceDE w:val="false"/>
        <w:spacing w:lineRule="auto" w:line="276"/>
        <w:ind w:left="708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92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63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eklaracja zgodności WE potwierdzająca, że wyrób spełnia wymagania normy zhramonizowanej:</w:t>
      </w:r>
    </w:p>
    <w:p>
      <w:pPr>
        <w:pStyle w:val="Normal"/>
        <w:numPr>
          <w:ilvl w:val="0"/>
          <w:numId w:val="67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PN-EN ISO 13688:2013-12 – odzież ochronna – wymagania ogólne. </w:t>
      </w:r>
    </w:p>
    <w:p>
      <w:pPr>
        <w:pStyle w:val="Normal"/>
        <w:numPr>
          <w:ilvl w:val="0"/>
          <w:numId w:val="63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63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Karta katalogowa wyrobu zawierająca zdjęcie lub projekt oferowanego produktu oraz co najmniej nazwę i typ tkaniny, skład i gramaturę</w:t>
      </w: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 xml:space="preserve">;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19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 xml:space="preserve">Spodnie wodoodporne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Materiał 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Tkanina 100 % poliester + membrana PU lub PTFE, o masie powierzchniowej 160 g/m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– 200 g/m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, w kolorze ciemnozielonym stanowiącym materiał tła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rój 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Spodnie proste, długie, w dole nogawek wszyta guma. W tali doszyty pasek ze szlufkami, kieszenie boczne odcięte. Z tyłu jedna kieszeń wykończona patką zapiętą na zatrzask. Na kolanach naszyte wzmocnienia z tkaniny zasadniczej, na prawym udzie naszyta kieszeń zapinana patką  na zatrzask. Wszystkie szwy uszczelnione taśmą do podklejania szwów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eklaracja zgodności WE potwierdzająca, że wyrób spełnia wymagania normy zhramonizowanej:</w:t>
      </w:r>
    </w:p>
    <w:p>
      <w:pPr>
        <w:pStyle w:val="Normal"/>
        <w:numPr>
          <w:ilvl w:val="0"/>
          <w:numId w:val="67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PN-EN ISO 13688:2013-12 – odzież ochronna – wymagania ogólne. </w:t>
      </w:r>
    </w:p>
    <w:p>
      <w:pPr>
        <w:pStyle w:val="Normal"/>
        <w:numPr>
          <w:ilvl w:val="0"/>
          <w:numId w:val="67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PN EN 343+A1:2008 – odzież ochronna – ochrona przed deszczem:</w:t>
        <w:br/>
        <w:t xml:space="preserve"> w trzeciej klasie wodoszczelności oraz w trzeciej klasie oporu pary wodnej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co najmniej nazwę i typ tkaniny, skład i gramaturę; </w:t>
      </w:r>
    </w:p>
    <w:p>
      <w:pPr>
        <w:pStyle w:val="Normal"/>
        <w:autoSpaceDE w:val="false"/>
        <w:spacing w:lineRule="auto" w:line="276"/>
        <w:ind w:left="180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19"/>
        </w:numPr>
        <w:autoSpaceDE w:val="false"/>
        <w:spacing w:lineRule="auto" w:line="276"/>
        <w:jc w:val="both"/>
        <w:rPr/>
      </w:pP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Kamizelka ciepłochłonna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  <w:u w:val="single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u w:val="single"/>
        </w:rPr>
        <w:t>Materiał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Tkanina fluorescencyjna 100 % poliester + membrana PU lub PTFE o masie powierzchniowej od 160 g/m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do 200 g/m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, w kolorze pomarańczowoczerwonym lub ciemnozielonym dla pracowników ochrony środowiska stanowiącym materiał tła.  Ocieplenie z mikro włókniny 100 % PES typu „ Thinsulate” lub *) równoważny, o masie powierzchniowej 120 g/m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– 150 g/m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  <w:u w:val="single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u w:val="single"/>
        </w:rPr>
        <w:t>Krój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Zapięcie na zamek błyskawiczny kostkowy kryty plisą zapinaną taśmą samoszczepną. Stójka oraz plisa zawiera ocieplenie. Dwie kieszenie dolne zewnętrzne zapinane. Charakter wykończenia – antypiling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*) Przez produkt równoważny Zamawiający rozumie materiały o parametrach i standardach jakościowych takich samych bądź lepszych w stosunku do materiału oryginalnego (pożądanego przez Zamawiającego)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eklaracja zgodności WE potwierdzająca, że wyrób spełnia wymagania normy zharmonizowanej: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a) PN-EN ISO 20471:2013-07 „Odzież ostrzegawcza o intensywnej widzialności do użytku profesjonalnego. Metody badań i wymagania” w trzeciej klasie widzialności.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b) PN-EN ISO 13688:2013-12 – odzież ochronna – wymagania ogólne,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c) PN EN 342:2018-01 – odzież ochronna – zestawy odzieży i wyroby odzieżowe chroniące przed zimnem,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) PN EN 343:2019-04 – odzież ochronna – ochrona przed deszczem:</w:t>
      </w:r>
    </w:p>
    <w:p>
      <w:pPr>
        <w:pStyle w:val="Normal"/>
        <w:autoSpaceDE w:val="false"/>
        <w:spacing w:lineRule="auto" w:line="276"/>
        <w:ind w:left="708" w:firstLine="708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- w 3 klasie wodoszczelności,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- w 3 klasie oporu pary wodnej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      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2) instrukcja użytkowania wyrobu;</w:t>
      </w:r>
    </w:p>
    <w:p>
      <w:pPr>
        <w:pStyle w:val="Normal"/>
        <w:numPr>
          <w:ilvl w:val="0"/>
          <w:numId w:val="66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karta katalogowa wyrobu zawierająca zdjęcie lub projekt oferowanego produktu  oraz co najmniej nazwę i typ tkaniny, skład, gramaturę,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Obuwie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Buty męskie powinny być dostępne w rozmiarach 39-48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Buty damskie powinny być dostępne w rozmiarach 36-42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Buty w dużych rozmiarach 49 – 52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19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Buty robocze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– trzewiki (typ B) z ochroną palców (podnosek kompozytowy), podeszwą antyprzebiciową (wkładka antyprzebiciowa syntetyczna) i antypoślizgową. Cholewka z naturalnej skóry licowej, sznurowane, spełniające wymagania normy PN-EN ISO 20345, S3, SRC. Wolne od metalu. </w:t>
      </w:r>
    </w:p>
    <w:p>
      <w:pPr>
        <w:pStyle w:val="Normal"/>
        <w:autoSpaceDE w:val="false"/>
        <w:spacing w:lineRule="auto" w:line="276"/>
        <w:ind w:left="792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53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eklaracja zgodności WE potwierdzająca, że wyrób spełnia wymagania normy zhramonizowanej PN-EN ISO 20345 S3 SRC „ Środki ochrony indywidualnej – obuwie bezpieczne”;</w:t>
      </w:r>
    </w:p>
    <w:p>
      <w:pPr>
        <w:pStyle w:val="Normal"/>
        <w:numPr>
          <w:ilvl w:val="0"/>
          <w:numId w:val="53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53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opis z czego jest wykonany. </w:t>
      </w:r>
    </w:p>
    <w:p>
      <w:pPr>
        <w:pStyle w:val="Normal"/>
        <w:autoSpaceDE w:val="false"/>
        <w:spacing w:lineRule="auto" w:line="276"/>
        <w:ind w:left="792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19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Buty letnie:</w:t>
      </w:r>
    </w:p>
    <w:p>
      <w:pPr>
        <w:pStyle w:val="Normal"/>
        <w:autoSpaceDE w:val="false"/>
        <w:spacing w:lineRule="auto" w:line="276"/>
        <w:ind w:left="792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19"/>
        </w:numPr>
        <w:autoSpaceDE w:val="false"/>
        <w:spacing w:lineRule="auto" w:line="276"/>
        <w:ind w:left="1276" w:hanging="55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Buty letnie – półbuty (typ A)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wysokość poniżej kostki, z ochroną palców (podnosek kompozytowy), podeszwą antyprzebiciową (wkładka antyprzebiciowa syntetyczna)  i antypoślizgową PU/PTU. Wykonane z wodoodpornej skóry </w:t>
      </w:r>
      <w:r>
        <w:rPr>
          <w:rFonts w:eastAsia="Verdana,Bold;Arial Unicode MS" w:cs="Verdana,Bold;Arial Unicode MS" w:ascii="Verdana" w:hAnsi="Verdana"/>
          <w:bCs/>
          <w:sz w:val="20"/>
          <w:szCs w:val="20"/>
        </w:rPr>
        <w:t>Dopuszczalne są różne rodzaje skóry tj. lico, welurowa, nubuk, zamsz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. Sznurowane, spełniające wymagania  normy PN- EN ISO 20345, S3, SRC. Wolne od metalu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eklaracja zgodności WE potwierdzająca, że wyrób spełnia wymagania normy zhramonizowanej PN-EN ISO 20345 S3 SRC „ Środki ochrony indywidualnej – obuwie bezpieczne”;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opis z czego jest wykonany.  </w:t>
      </w:r>
    </w:p>
    <w:p>
      <w:pPr>
        <w:pStyle w:val="Normal"/>
        <w:autoSpaceDE w:val="false"/>
        <w:spacing w:lineRule="auto" w:line="276"/>
        <w:ind w:left="1276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19"/>
        </w:numPr>
        <w:autoSpaceDE w:val="false"/>
        <w:spacing w:lineRule="auto" w:line="276"/>
        <w:ind w:left="1276" w:hanging="55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 xml:space="preserve">Buty letnie – półbuty (typ A) 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sokość poniżej kostki,</w:t>
      </w: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bez podnoska i wkładki antyprzebiciowej z podeszwą antypoślizgową. Wykonane z wodoodpornej skóry. Dopuszczalne są różne rodzaje skóry tj. lico, welurowa, nubuk, zamsz. Sznurowane, spełniające następujące wymagania normy PN-EN ISO 20347 01 SRC.</w:t>
      </w:r>
    </w:p>
    <w:p>
      <w:pPr>
        <w:pStyle w:val="Normal"/>
        <w:autoSpaceDE w:val="false"/>
        <w:spacing w:lineRule="auto" w:line="276"/>
        <w:ind w:left="1276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eklaracja zgodności WE potwierdzająca, że wyrób spełnia wymagania normy zhramonizowanej PN-EN ISO 20347 01 SRC „ Środki ochrony indywidualnej – obuwie zawodowe”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opis z czego jest wykonany. </w:t>
      </w:r>
    </w:p>
    <w:p>
      <w:pPr>
        <w:pStyle w:val="Normal"/>
        <w:autoSpaceDE w:val="false"/>
        <w:spacing w:lineRule="auto" w:line="276"/>
        <w:ind w:left="1920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19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 xml:space="preserve">Buty letnie – typu trzewik (typ B), 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sokość do kostki</w:t>
      </w: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 xml:space="preserve">, 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z ochroną palców (podnosek kompozytowy), podeszwą antyprzebiciową (wkładka antyprzebiciowa syntetyczna)  i antypoślizgową PU/PTU. </w:t>
      </w:r>
      <w:r>
        <w:rPr>
          <w:rFonts w:eastAsia="Verdana,Bold;Arial Unicode MS" w:cs="Verdana,Bold;Arial Unicode MS" w:ascii="Verdana" w:hAnsi="Verdana"/>
          <w:bCs/>
          <w:sz w:val="20"/>
          <w:szCs w:val="20"/>
        </w:rPr>
        <w:t>Wykonane z wodoodpornej skóry o grubości 1,8-2,0. Dopuszczalne są różne rodzaje skóry tj. welurowa, nubuk, zamsz oraz dopuszczalne są wstawki tekstylne.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Buty powinny zapewniać dobrą wentylację stopy oraz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oddychającą, wyjmowaną wkładkę wewnętrzną.  Sznurowane, spełniające wymagania  normy PN- EN ISO 20345, S3, SRC. Wolne od metalu. </w:t>
      </w:r>
    </w:p>
    <w:p>
      <w:pPr>
        <w:pStyle w:val="Normal"/>
        <w:autoSpaceDE w:val="false"/>
        <w:spacing w:lineRule="auto" w:line="276"/>
        <w:ind w:left="1224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39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eklaracja zgodności WE potwierdzająca, że wyrób spełnia wymagania normy zhramonizowanej PN-EN ISO 20345 S3 SRC „ Środki ochrony indywidualnej – obuwie bezpieczne”;</w:t>
      </w:r>
    </w:p>
    <w:p>
      <w:pPr>
        <w:pStyle w:val="Normal"/>
        <w:numPr>
          <w:ilvl w:val="0"/>
          <w:numId w:val="39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39"/>
        </w:numPr>
        <w:autoSpaceDE w:val="false"/>
        <w:spacing w:lineRule="auto" w:line="276"/>
        <w:ind w:left="1224" w:hanging="36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opis z czego jest wykonany,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19"/>
        </w:numPr>
        <w:autoSpaceDE w:val="false"/>
        <w:spacing w:lineRule="auto" w:line="276"/>
        <w:ind w:left="1276" w:hanging="55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 xml:space="preserve">Buty letnie – typu trzewik (typ B) trekkingowe, 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wysokość do kostki,  bez podnoska i wkładki antyprzebiciowej z podeszwą antypoślizgową. Cholewka: skóra bydlęca hydrofobowa Nubuk.  Podszewka oddychająca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56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eklaracja zgodności WE potwierdzająca, że wyrób spełnia wymagania normy zhramonizowanej PN-EN ISO 20347:2012 02 SRC „ Środki ochrony indywidualnej – obuwie bezpieczne”;</w:t>
      </w:r>
    </w:p>
    <w:p>
      <w:pPr>
        <w:pStyle w:val="Normal"/>
        <w:numPr>
          <w:ilvl w:val="0"/>
          <w:numId w:val="56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56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opis z czego jest wykonany,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62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Buty ocieplane – zimowe: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62"/>
        </w:numPr>
        <w:autoSpaceDE w:val="false"/>
        <w:spacing w:lineRule="auto" w:line="276"/>
        <w:ind w:left="1514" w:hanging="72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 xml:space="preserve">Buty ocieplane – trzewiki (typ B), </w:t>
      </w:r>
    </w:p>
    <w:p>
      <w:pPr>
        <w:pStyle w:val="Normal"/>
        <w:autoSpaceDE w:val="false"/>
        <w:spacing w:lineRule="auto" w:line="276"/>
        <w:ind w:left="1514" w:hanging="0"/>
        <w:jc w:val="both"/>
        <w:rPr>
          <w:rFonts w:ascii="Verdana" w:hAnsi="Verdana" w:eastAsia="Verdana,Bold;Arial Unicode MS" w:cs="Verdana,Bold;Arial Unicode MS"/>
          <w:b/>
          <w:b/>
          <w:bCs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Wysokość do kostki, z ochrona palców (podnosek kompozytowy), podeszwą antyprzebiciową (wkładka antyprzebiciowa syntetyczna) </w:t>
        <w:br/>
        <w:t xml:space="preserve">i antypoślizgową PU/PU. Wykonane z naturalnej skóry licowej, sznurowane. Spełniające wymagania normy PN- EN ISO 20345:2012 S3 WR CI SRC. Wolne od metalu. </w:t>
      </w:r>
      <w:r>
        <w:rPr>
          <w:rFonts w:eastAsia="Verdana,Bold;Arial Unicode MS" w:cs="Verdana,Bold;Arial Unicode MS" w:ascii="Verdana" w:hAnsi="Verdana"/>
          <w:bCs/>
          <w:sz w:val="20"/>
          <w:szCs w:val="20"/>
        </w:rPr>
        <w:t xml:space="preserve">Wewnętrzne ocieplenie zapewniające komfort pracy w temperaturach ujemnych. </w:t>
      </w:r>
    </w:p>
    <w:p>
      <w:pPr>
        <w:pStyle w:val="Normal"/>
        <w:autoSpaceDE w:val="false"/>
        <w:spacing w:lineRule="auto" w:line="276"/>
        <w:ind w:left="1514" w:hanging="0"/>
        <w:jc w:val="both"/>
        <w:rPr>
          <w:rFonts w:ascii="Verdana" w:hAnsi="Verdana" w:eastAsia="Verdana,Bold;Arial Unicode MS" w:cs="Verdana,Bold;Arial Unicode MS"/>
          <w:b/>
          <w:b/>
          <w:bCs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44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Deklaracja zgodności WE potwierdzająca, że wyrób spełnia wymagania normy zhramonizowanej PN- EN ISO 20345:2012 S3 WR CI SRC </w:t>
        <w:br/>
        <w:t>„ Środki ochrony indywidualnej – obuwie bezpieczne”;</w:t>
      </w:r>
    </w:p>
    <w:p>
      <w:pPr>
        <w:pStyle w:val="Normal"/>
        <w:numPr>
          <w:ilvl w:val="0"/>
          <w:numId w:val="44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44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opis z czego jest wykonany, w szczególności potwierdzający spełnienie wymaganych parametrów obuwia. </w:t>
      </w:r>
    </w:p>
    <w:p>
      <w:pPr>
        <w:pStyle w:val="Normal"/>
        <w:autoSpaceDE w:val="false"/>
        <w:spacing w:lineRule="auto" w:line="276"/>
        <w:ind w:left="1514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62"/>
        </w:numPr>
        <w:autoSpaceDE w:val="false"/>
        <w:spacing w:lineRule="auto" w:line="276"/>
        <w:ind w:left="1514" w:hanging="720"/>
        <w:jc w:val="both"/>
        <w:rPr/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 xml:space="preserve">Buty ocieplane – trzewiki (typ B), </w:t>
      </w:r>
    </w:p>
    <w:p>
      <w:pPr>
        <w:pStyle w:val="Normal"/>
        <w:autoSpaceDE w:val="false"/>
        <w:spacing w:lineRule="auto" w:line="276"/>
        <w:ind w:left="1514" w:hanging="0"/>
        <w:jc w:val="both"/>
        <w:rPr>
          <w:rFonts w:ascii="Verdana" w:hAnsi="Verdana" w:eastAsia="Verdana,Bold;Arial Unicode MS" w:cs="Verdana,Bold;Arial Unicode MS"/>
          <w:b/>
          <w:b/>
          <w:bCs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Wysokość do kostki, bez podnoska i wkładki antyprzebiciowej.  Podeszwa PU/PU. Wykonane z naturalnej skóry licowej, sznurowane. Spełniające wymagania normy PN – EN ISO 20347:2012 02 WR CI SRC. Wolne od metalu. </w:t>
      </w:r>
      <w:r>
        <w:rPr>
          <w:rFonts w:eastAsia="Verdana,Bold;Arial Unicode MS" w:cs="Verdana,Bold;Arial Unicode MS" w:ascii="Verdana" w:hAnsi="Verdana"/>
          <w:bCs/>
          <w:sz w:val="20"/>
          <w:szCs w:val="20"/>
        </w:rPr>
        <w:t>Wewnętrzne ocieplenie zapewniające komfort pracy w temperaturach ujemnych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3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eklaracja zgodności WE potwierdzająca, że wyrób spełnia wymagania normy zhramonizowanej PN – EN ISO 20347:2012 02 WR CI SRC „Środki ochrony indywidualnej – obuwie zawodowe”;</w:t>
      </w:r>
    </w:p>
    <w:p>
      <w:pPr>
        <w:pStyle w:val="Normal"/>
        <w:numPr>
          <w:ilvl w:val="0"/>
          <w:numId w:val="3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35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opis z czego jest wykonany, w szczególności potwierdzający spełnienie wymaganych parametrów obuwia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62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Buty gumowe,  z poliuretanu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62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Buty ochronne z ocieplaczem (wyjmowanym).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Wykonane z poliuretanu. Męskie wysokość do kolana (typ D). Damskie – wysokość do połowy łydki (typ C). Podnosek, z podeszwą antyprzebiciową i antypoślizgową. Spełniające wymagania normy PN-EN ISO 20345:2012 S5 SRC „ Środki ochrony indywidualnej – obuwie bezpieczne”;</w:t>
      </w:r>
    </w:p>
    <w:p>
      <w:pPr>
        <w:pStyle w:val="Normal"/>
        <w:autoSpaceDE w:val="false"/>
        <w:spacing w:lineRule="auto" w:line="276"/>
        <w:ind w:left="1224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33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eklaracja zgodności WE potwierdzająca, że wyrób spełnia wymagania normy zhramonizowanej PN-EN ISO 20345 S5 SRC „Środki ochrony indywidualnej – obuwie bezpieczne”;</w:t>
      </w:r>
    </w:p>
    <w:p>
      <w:pPr>
        <w:pStyle w:val="Normal"/>
        <w:numPr>
          <w:ilvl w:val="0"/>
          <w:numId w:val="33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33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opis z czego jest wykonany, w szczególności potwierdzający spełnienie wymaganych parametrów obuwia. </w:t>
      </w:r>
    </w:p>
    <w:p>
      <w:pPr>
        <w:pStyle w:val="Normal"/>
        <w:autoSpaceDE w:val="false"/>
        <w:spacing w:lineRule="auto" w:line="276"/>
        <w:ind w:left="1224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62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Buty ochronne z ocieplaczem (wyjmowanym).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Wykonane z poliuretanu. Męskie – wysokość do kolana (typ D). Damskie – wysokość do połowy łydki (typ C). Z podeszwą antypoślizgową. Bez podnoska i wkładki antyprzebiciowej. Spełniające wymagania normy PN-EN ISO 20347 04 SRC „ Środki ochrony indywidualnej – obuwie bezpieczne”;</w:t>
      </w:r>
    </w:p>
    <w:p>
      <w:pPr>
        <w:pStyle w:val="Normal"/>
        <w:autoSpaceDE w:val="false"/>
        <w:spacing w:lineRule="auto" w:line="276"/>
        <w:ind w:left="1224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38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eklaracja zgodności WE potwierdzająca, że wyrób spełnia wymagania normy zhramonizowanej PN-EN ISO 20347 04 SRC „Środki ochrony indywidualnej – obuwie bezpieczne”;</w:t>
      </w:r>
    </w:p>
    <w:p>
      <w:pPr>
        <w:pStyle w:val="Normal"/>
        <w:numPr>
          <w:ilvl w:val="0"/>
          <w:numId w:val="38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3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opis z czego jest wykonany, w szczególności potwierdzający spełnienie wymaganych parametrów obuwia. </w:t>
      </w:r>
    </w:p>
    <w:p>
      <w:pPr>
        <w:pStyle w:val="Normal"/>
        <w:autoSpaceDE w:val="false"/>
        <w:spacing w:lineRule="auto" w:line="276"/>
        <w:ind w:left="1224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62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Buty gumowe do bioder – wodery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– podnosek, z podeszwą antyprzebiciową </w:t>
        <w:br/>
        <w:t xml:space="preserve">i antypoślizgową. </w:t>
      </w:r>
    </w:p>
    <w:p>
      <w:pPr>
        <w:pStyle w:val="Normal"/>
        <w:autoSpaceDE w:val="false"/>
        <w:spacing w:lineRule="auto" w:line="276"/>
        <w:ind w:left="1224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37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eklaracja zgodności WE potwierdzająca, że wyrób spełnia wymagania normy zhramonizowanej PN-EN ISO 20345:2012 S5 SRC „Środki ochrony indywidualnej – obuwie bezpieczne”;</w:t>
      </w:r>
    </w:p>
    <w:p>
      <w:pPr>
        <w:pStyle w:val="Normal"/>
        <w:numPr>
          <w:ilvl w:val="0"/>
          <w:numId w:val="37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37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opis z czego jest wykonany, w szczególności potwierdzający spełnienie wymaganych parametrów obuwia. </w:t>
      </w:r>
    </w:p>
    <w:p>
      <w:pPr>
        <w:pStyle w:val="Normal"/>
        <w:autoSpaceDE w:val="false"/>
        <w:spacing w:lineRule="auto" w:line="276"/>
        <w:ind w:left="180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62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sz w:val="20"/>
          <w:szCs w:val="20"/>
        </w:rPr>
        <w:t xml:space="preserve">Buty profilaktyczne – </w:t>
      </w:r>
      <w:r>
        <w:rPr>
          <w:rFonts w:eastAsia="Verdana,Bold;Arial Unicode MS" w:cs="Verdana,Bold;Arial Unicode MS" w:ascii="Verdana" w:hAnsi="Verdana"/>
          <w:bCs/>
          <w:sz w:val="20"/>
          <w:szCs w:val="20"/>
        </w:rPr>
        <w:t xml:space="preserve">sandały robocze z ochroną palców (podnosek niemetalowy), podeszwą antyprzebiciową i antypoślizgową PU/PTU. Wodoodporne, chroniące przed ciepłem kontaktowym. Wykonane z wodoodpornej skóry. Dopuszczalne różne rodzaje skóry tj. welurowa, nubuk, zamsz </w:t>
        <w:br/>
        <w:t xml:space="preserve">oraz dopuszczalne wstawki tekstylne. Buty powinny zapewniać dobrą wentylację stopy oraz oddychającą wkładkę wewnętrzną. Wolne od metalu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Cs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sz w:val="20"/>
          <w:szCs w:val="20"/>
        </w:rPr>
        <w:t>Wymagane dokumenty: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sz w:val="20"/>
          <w:szCs w:val="20"/>
        </w:rPr>
        <w:t xml:space="preserve">Deklaracja zgodności WE potwierdzająca, że wyrób spełnia wymagania normy zhramonizowanej 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EN ISO 20345:2011 S1P SRC 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sz w:val="20"/>
          <w:szCs w:val="20"/>
        </w:rPr>
        <w:t xml:space="preserve">Karta katalogowa wyrobu zawierająca zdjęcie lub projekt oferowanego produktu oraz opis z czego jest wykonany, w szczególności potwierdzający spełnienie wymaganych parametrów obuwia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62"/>
        </w:numPr>
        <w:spacing w:lineRule="auto" w:line="276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Sprzęt ochronny i inne ochrony: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32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Hełm ochronny i ocieplacz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4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Hełm ochronny z ocieplaczem –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koloru białego z logo GDDKiA (wersja skrócona), logo w kolorze pomarańczowym, wykonane metodą tampodruku. Posiadający więźbę regulowaną pokrętłem, pasek podbródkowy, napotnik oraz otwory wentylacyjne w części szczytowej. Skorupa wykonana z tworzywa ABS lub  HDPE, przystosowana do mocowania niezbędnych akcesoriów (okulary ochronne, osłona twarzy, ochronniki słuchu). Ocieplacz pod kask z jednym otworem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ab/>
        <w:t>Wymagane dokumenty:</w:t>
      </w:r>
    </w:p>
    <w:p>
      <w:pPr>
        <w:pStyle w:val="Normal"/>
        <w:numPr>
          <w:ilvl w:val="0"/>
          <w:numId w:val="28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eklaracja zgodności WE potwierdzająca, że wyrób spełnia wymagania normy zhramonizowanej:</w:t>
      </w:r>
    </w:p>
    <w:p>
      <w:pPr>
        <w:pStyle w:val="Normal"/>
        <w:numPr>
          <w:ilvl w:val="0"/>
          <w:numId w:val="67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PN-EN 397+A1:2013-04 – przemysłowe hełmy ochronne; </w:t>
      </w:r>
    </w:p>
    <w:p>
      <w:pPr>
        <w:pStyle w:val="Normal"/>
        <w:numPr>
          <w:ilvl w:val="0"/>
          <w:numId w:val="2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28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opis z czego jest wykonany;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42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Hełm ochronny do pracy na wysokości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– koloru białego z logo GDDKiA (wersja skrócona), logo w kolorze pomarańczowym, wykonane metodą tampodruku. Posiadający więźbę regulowaną pokrętłem, pasek podbródkowy czteropunktowy, napotnik oraz otwory wentylacyjne. Przeznaczony do ochrony głowy przed urazami mechanicznymi przy pracach na wysokości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12" w:firstLine="708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26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eklaracja zgodności WE potwierdzająca, że wyrób spełnia wymagania normy zhramonizowanej:</w:t>
      </w:r>
    </w:p>
    <w:p>
      <w:pPr>
        <w:pStyle w:val="Normal"/>
        <w:numPr>
          <w:ilvl w:val="0"/>
          <w:numId w:val="67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PN-EN 397+A1:2013-04 – przemysłowe hełmy ochronne; </w:t>
      </w:r>
    </w:p>
    <w:p>
      <w:pPr>
        <w:pStyle w:val="Normal"/>
        <w:numPr>
          <w:ilvl w:val="0"/>
          <w:numId w:val="26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26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opis z czego jest wykonany; </w:t>
      </w:r>
    </w:p>
    <w:p>
      <w:pPr>
        <w:pStyle w:val="Normal"/>
        <w:autoSpaceDE w:val="false"/>
        <w:spacing w:lineRule="auto" w:line="276"/>
        <w:ind w:left="180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48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Nakładka na ubranie robocze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. Do brudnych prac z użyciem mieszanek mineralno-bitumicznych, lepiszcz. 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372" w:firstLine="708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50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Deklaracja zgodności WE potwierdzająca, że wyrób spełnia wymagania normy zhramonizowanej PN-EN ISO 13688:2013-12 – odzież ochronna – wymagania ogólne; </w:t>
      </w:r>
    </w:p>
    <w:p>
      <w:pPr>
        <w:pStyle w:val="Normal"/>
        <w:numPr>
          <w:ilvl w:val="0"/>
          <w:numId w:val="50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50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opis z czego jest wykonany; 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4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Fartuch wodoochronny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– wykonany z dzianiny poliestrowej o masie powierzchniowej min. 350g/m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powleczonej polichlorkiem winylu. Regulowany za pomocą paska szyjnego. Wiązany z tyłu. Długość około 120 cm. </w:t>
      </w:r>
    </w:p>
    <w:p>
      <w:pPr>
        <w:pStyle w:val="Akapitzlist"/>
        <w:spacing w:lineRule="auto" w:line="276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Akapitzlist"/>
        <w:spacing w:lineRule="auto" w:line="276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Akapitzlist"/>
        <w:numPr>
          <w:ilvl w:val="0"/>
          <w:numId w:val="40"/>
        </w:numPr>
        <w:spacing w:lineRule="auto" w:line="276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Deklaracja zgodności WE </w:t>
      </w:r>
      <w:r>
        <w:rPr>
          <w:rFonts w:eastAsia="Verdana,Bold;Arial Unicode MS" w:cs="Verdana,Bold;Arial Unicode MS" w:ascii="Verdana" w:hAnsi="Verdana"/>
          <w:bCs/>
          <w:sz w:val="20"/>
          <w:szCs w:val="20"/>
        </w:rPr>
        <w:t>potwierdzająca, że wyrób spełnia wymagania normy zhramonizowanej: EN 14605 Odzież chroniąca przed ciekłymi chemikaliami;</w:t>
      </w:r>
    </w:p>
    <w:p>
      <w:pPr>
        <w:pStyle w:val="Akapitzlist"/>
        <w:numPr>
          <w:ilvl w:val="0"/>
          <w:numId w:val="40"/>
        </w:numPr>
        <w:spacing w:lineRule="auto" w:line="276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Akapitzlist"/>
        <w:numPr>
          <w:ilvl w:val="0"/>
          <w:numId w:val="40"/>
        </w:numPr>
        <w:spacing w:lineRule="auto" w:line="276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opis z czego jest wykonany; </w:t>
      </w:r>
    </w:p>
    <w:p>
      <w:pPr>
        <w:pStyle w:val="Akapitzlist"/>
        <w:spacing w:lineRule="auto" w:line="276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48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Fartuch kwasoługochronny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– zapewniający ochronę przed wieloma chemikaliami, wykonany z dzianiny poliestrowej o gramaturze min. 520 g/m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vertAlign w:val="superscript"/>
        </w:rPr>
        <w:t>2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powleczonej polichlorkiem winylu, wyposażony w rynienkę w dolnej części. </w:t>
      </w:r>
    </w:p>
    <w:p>
      <w:pPr>
        <w:pStyle w:val="Akapitzlist"/>
        <w:spacing w:lineRule="auto" w:line="276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12" w:firstLine="708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40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eklaracja zgodności WE potwierdzająca, że wyrób spełnia wymagania normy zhramonizowanej: EN 14605 Odzież chroniąca przed ciekłymi chemikaliami;</w:t>
      </w:r>
    </w:p>
    <w:p>
      <w:pPr>
        <w:pStyle w:val="Normal"/>
        <w:numPr>
          <w:ilvl w:val="0"/>
          <w:numId w:val="40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40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opis z czego jest wykonany; 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4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Ochrona układu oddechowego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4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FF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Półmaska filtrująca z wymiennymi filtrami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– dwufiltrowa, korpus osłaniający szczelnie nos i usta użytkownika, wykonana z kauczuku silikonowego, po skompletowaniu z odpowiednimi elementami oczyszczającymi, powinna zapewnić ochronę układu oddechowego przed szkodliwymi substancjami występującymi pod postacią aerozoli - pył, dym, mgła lub/i pod postacią par i gazów lub/i obu tych postaci łącznie. </w:t>
      </w:r>
    </w:p>
    <w:p>
      <w:pPr>
        <w:pStyle w:val="Normal"/>
        <w:autoSpaceDE w:val="false"/>
        <w:spacing w:lineRule="auto" w:line="276"/>
        <w:ind w:left="1440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FF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12" w:firstLine="708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eklaracja zgodności WE potwierdzająca, że wyrób spełnia wymagania normy zhramonizowanej: EN 140:2001 - Półmaski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opis z czego jest wykonany; </w:t>
      </w:r>
    </w:p>
    <w:p>
      <w:pPr>
        <w:pStyle w:val="Normal"/>
        <w:autoSpaceDE w:val="false"/>
        <w:spacing w:lineRule="auto" w:line="276"/>
        <w:ind w:left="1440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4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Filtropochłaniacz  ABEK 1 P2 RD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– pasujący do półmaski z punktu 5.5.1 </w:t>
      </w:r>
    </w:p>
    <w:p>
      <w:pPr>
        <w:pStyle w:val="Normal"/>
        <w:autoSpaceDE w:val="false"/>
        <w:spacing w:lineRule="auto" w:line="276"/>
        <w:ind w:left="1440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12" w:firstLine="708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Deklaracja zgodności WE potwierdzająca, że wyrób spełnia wymagania normy zhramonizowanej: EN 14387 Pochłaniacze gazowe </w:t>
        <w:br/>
        <w:t>i filtropochłanicze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opis z czego jest wykonany; </w:t>
      </w:r>
    </w:p>
    <w:p>
      <w:pPr>
        <w:pStyle w:val="Normal"/>
        <w:autoSpaceDE w:val="false"/>
        <w:spacing w:lineRule="auto" w:line="276"/>
        <w:ind w:left="1440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4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FF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Półmaska filtrująca przeciwpyłowa z wymiennymi filtrami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– dwufiltrowa, korpus osłaniający szczelnie nos i usta użytkownika, wykonana z TPE, po skompletowaniu z odpowiednimi elementami oczyszczającymi, powinna zapewnić ochronę układu oddechowego przed pyłami. </w:t>
      </w:r>
    </w:p>
    <w:p>
      <w:pPr>
        <w:pStyle w:val="Normal"/>
        <w:autoSpaceDE w:val="false"/>
        <w:spacing w:lineRule="auto" w:line="276"/>
        <w:ind w:left="12" w:firstLine="708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eklaracja zgodności WE potwierdzająca, że wyrób spełnia wymagania normy zhramonizowanej: EN 140:2001 - Półmaski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opis z czego jest wykonany; </w:t>
      </w:r>
    </w:p>
    <w:p>
      <w:pPr>
        <w:pStyle w:val="Normal"/>
        <w:autoSpaceDE w:val="false"/>
        <w:spacing w:lineRule="auto" w:line="276"/>
        <w:ind w:left="180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4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 xml:space="preserve">Filtropochłaniacz A1 P3 - 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pasujący do półmaski z punktu 5.5.3</w:t>
      </w:r>
    </w:p>
    <w:p>
      <w:pPr>
        <w:pStyle w:val="Normal"/>
        <w:autoSpaceDE w:val="false"/>
        <w:spacing w:lineRule="auto" w:line="276"/>
        <w:ind w:left="12" w:firstLine="708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eklaracja zgodności WE potwierdzająca, że wyrób spełnia wymagania normy zhramonizowanej: EN 14387 Pochłaniacze gazowe i filtropochłanicze;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opis z czego jest wykonany; </w:t>
      </w:r>
    </w:p>
    <w:p>
      <w:pPr>
        <w:pStyle w:val="Normal"/>
        <w:autoSpaceDE w:val="false"/>
        <w:spacing w:lineRule="auto" w:line="276"/>
        <w:ind w:left="1440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4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sz w:val="20"/>
          <w:szCs w:val="20"/>
        </w:rPr>
        <w:t>Półmaska FFP1</w:t>
      </w:r>
      <w:r>
        <w:rPr>
          <w:rFonts w:eastAsia="Verdana,Bold;Arial Unicode MS" w:cs="Verdana,Bold;Arial Unicode MS" w:ascii="Verdana" w:hAnsi="Verdana"/>
          <w:bCs/>
          <w:sz w:val="20"/>
          <w:szCs w:val="20"/>
        </w:rPr>
        <w:t xml:space="preserve">, kształtowana, krawędzie wykonane z miękkiego materiału, bezszwowa gumka z pętlą, z zaworem wydechowym, ograniczającym gromadzenie się ciepła i wilgoci wewnątrz maski, wykonane z materiału opóźniającego brudzenie. Możliwość łączenia ze środkami ochrony wzoru; </w:t>
      </w:r>
    </w:p>
    <w:p>
      <w:pPr>
        <w:pStyle w:val="Normal"/>
        <w:autoSpaceDE w:val="false"/>
        <w:spacing w:lineRule="auto" w:line="276"/>
        <w:ind w:left="1440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12" w:firstLine="708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eklaracja zgodności WE potwierdzająca, że wyrób spełnia wymagania normy zhramonizowanej: EN 149:2001 Półmaski filtrujące do ochrony przeciwpyłowej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opis z czego jest wykonany; </w:t>
      </w:r>
    </w:p>
    <w:p>
      <w:pPr>
        <w:pStyle w:val="Normal"/>
        <w:autoSpaceDE w:val="false"/>
        <w:spacing w:lineRule="auto" w:line="276"/>
        <w:ind w:left="1440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4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sz w:val="20"/>
          <w:szCs w:val="20"/>
        </w:rPr>
        <w:t>Półmaska FFP2</w:t>
      </w:r>
      <w:r>
        <w:rPr>
          <w:rFonts w:eastAsia="Verdana,Bold;Arial Unicode MS" w:cs="Verdana,Bold;Arial Unicode MS" w:ascii="Verdana" w:hAnsi="Verdana"/>
          <w:bCs/>
          <w:sz w:val="20"/>
          <w:szCs w:val="20"/>
        </w:rPr>
        <w:t xml:space="preserve"> kształtowana, krawędzie wykonane z miękkiego materiału, bezszwowa gumka z pętlą, z zaworem wydechowym, ograniczającym gromadzenie się ciepła i wilgoci wewnątrz maski, wykonane z materiału opóźniającego brudzenie. Możliwość łączenia ze środkami ochrony wzoru; </w:t>
      </w:r>
    </w:p>
    <w:p>
      <w:pPr>
        <w:pStyle w:val="Normal"/>
        <w:autoSpaceDE w:val="false"/>
        <w:spacing w:lineRule="auto" w:line="276"/>
        <w:ind w:left="1440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12" w:firstLine="708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eklaracja zgodności WE potwierdzająca, że wyrób spełnia wymagania normy zhramonizowanej: EN 149:2001 Półmaski filtrujące do ochrony przeciwpyłowej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Karta katalogowa wyrobu zawierająca zdjęcie lub projekt oferowanego produktu oraz opis z czego jest wykonany</w:t>
      </w:r>
    </w:p>
    <w:p>
      <w:pPr>
        <w:pStyle w:val="Normal"/>
        <w:autoSpaceDE w:val="false"/>
        <w:spacing w:lineRule="auto" w:line="276"/>
        <w:ind w:left="180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4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sz w:val="20"/>
          <w:szCs w:val="20"/>
        </w:rPr>
        <w:t>Półmaska FFP3,</w:t>
      </w:r>
      <w:r>
        <w:rPr>
          <w:rFonts w:eastAsia="Verdana,Bold;Arial Unicode MS" w:cs="Verdana,Bold;Arial Unicode MS" w:ascii="Verdana" w:hAnsi="Verdana"/>
          <w:bCs/>
          <w:sz w:val="20"/>
          <w:szCs w:val="20"/>
        </w:rPr>
        <w:t xml:space="preserve"> kształtowana, krawędzie wykonane z miękkiego materiału, bezszwowa gumka z pętlą, z zaworem wydechowym, ograniczającym gromadzenie się ciepła i wilgoci wewnątrz maski, wykonane z materiału opóźniającego brudzenie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. Możliwość łączenia ze środkami ochrony wzoru; </w:t>
      </w:r>
    </w:p>
    <w:p>
      <w:pPr>
        <w:pStyle w:val="Normal"/>
        <w:autoSpaceDE w:val="false"/>
        <w:spacing w:lineRule="auto" w:line="276"/>
        <w:ind w:left="1440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12" w:firstLine="708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27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eklaracja zgodności WE potwierdzająca, że wyrób spełnia wymagania normy zhramonizowanej: EN 149:2001 Półmaski filtrujące do ochrony przeciwpyłowej;</w:t>
      </w:r>
    </w:p>
    <w:p>
      <w:pPr>
        <w:pStyle w:val="Normal"/>
        <w:numPr>
          <w:ilvl w:val="0"/>
          <w:numId w:val="27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27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Karta katalogowa wyrobu zawierająca zdjęcie lub projekt oferowanego produktu oraz opis z czego jest wykonany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4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 xml:space="preserve">Ochronniki słuchu 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4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Ochronniki słuchu na pałąku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– pasywne, wersja z szerokim pałąkiem i dwupunktowym połączeniem z czaszą gwarantującą równomierne rozłożenie nacisku i stabilność oraz płynną regulację. Dostępne w dwóch wersjach:</w:t>
      </w:r>
    </w:p>
    <w:p>
      <w:pPr>
        <w:pStyle w:val="Normal"/>
        <w:numPr>
          <w:ilvl w:val="0"/>
          <w:numId w:val="67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SNR  mieszczący się w przedziale 25 - 27 db</w:t>
      </w:r>
    </w:p>
    <w:p>
      <w:pPr>
        <w:pStyle w:val="Normal"/>
        <w:numPr>
          <w:ilvl w:val="0"/>
          <w:numId w:val="67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SNR mieszczący się w przedziale 30 - 32 db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34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Deklaracja zgodności WE potwierdzająca, że wyrób spełnia wymagania normy zhramonizowanej EN 352 -1 Nauszniki przeciwhałasowe (pasywne, aktywne). </w:t>
      </w:r>
    </w:p>
    <w:p>
      <w:pPr>
        <w:pStyle w:val="Normal"/>
        <w:numPr>
          <w:ilvl w:val="0"/>
          <w:numId w:val="34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34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opis z czego jest wykonany; 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48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Ochronniki słuchu mocowane do hełmu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– zapewniające możliwość zamontowania do hełmów opisanych w punkcie 5.1.1. , o niewielkim ciężarze, możliwość ustawienia </w:t>
      </w:r>
      <w:r>
        <w:rPr>
          <w:rFonts w:eastAsia="Verdana,Bold;Arial Unicode MS" w:cs="Verdana,Bold;Arial Unicode MS" w:ascii="Verdana" w:hAnsi="Verdana"/>
          <w:bCs/>
          <w:sz w:val="20"/>
          <w:szCs w:val="20"/>
        </w:rPr>
        <w:t>w pozycji roboczej, spoczynkowej i parkingowej</w:t>
      </w:r>
      <w:r>
        <w:rPr>
          <w:rFonts w:eastAsia="Verdana,Bold;Arial Unicode MS" w:cs="Verdana,Bold;Arial Unicode MS" w:ascii="Verdana" w:hAnsi="Verdana"/>
          <w:bCs/>
          <w:color w:val="FF0000"/>
          <w:sz w:val="20"/>
          <w:szCs w:val="20"/>
        </w:rPr>
        <w:t xml:space="preserve">. 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ostępne w dwóch wersjach:</w:t>
      </w:r>
    </w:p>
    <w:p>
      <w:pPr>
        <w:pStyle w:val="Normal"/>
        <w:numPr>
          <w:ilvl w:val="0"/>
          <w:numId w:val="67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SNR  mieszczący się w przedziale 25 - 27 db</w:t>
      </w:r>
    </w:p>
    <w:p>
      <w:pPr>
        <w:pStyle w:val="Normal"/>
        <w:numPr>
          <w:ilvl w:val="0"/>
          <w:numId w:val="67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SNR mieszczący się w przedziale 30 - 32 db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49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Deklaracja zgodności WE potwierdzająca, że wyrób spełnia wymagania normy zhramonizowanej EN 352 - 3 Nauszniki przeciwhałasowe mocowane do przemysłowego hełmu ochronnego;  </w:t>
      </w:r>
    </w:p>
    <w:p>
      <w:pPr>
        <w:pStyle w:val="Normal"/>
        <w:numPr>
          <w:ilvl w:val="0"/>
          <w:numId w:val="49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49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opis z czego jest wykonany; </w:t>
      </w:r>
    </w:p>
    <w:p>
      <w:pPr>
        <w:pStyle w:val="Normal"/>
        <w:autoSpaceDE w:val="false"/>
        <w:spacing w:lineRule="auto" w:line="276"/>
        <w:ind w:left="252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48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/>
          <w:bCs/>
          <w:sz w:val="20"/>
          <w:szCs w:val="20"/>
        </w:rPr>
        <w:t>Ochronniki słuchu nakarkowe</w:t>
      </w:r>
      <w:r>
        <w:rPr>
          <w:rFonts w:eastAsia="Verdana,Bold;Arial Unicode MS" w:cs="Verdana,Bold;Arial Unicode MS" w:ascii="Verdana" w:hAnsi="Verdana"/>
          <w:bCs/>
          <w:sz w:val="20"/>
          <w:szCs w:val="20"/>
        </w:rPr>
        <w:t xml:space="preserve"> - 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ostępne w dwóch wersjach:</w:t>
      </w:r>
    </w:p>
    <w:p>
      <w:pPr>
        <w:pStyle w:val="Normal"/>
        <w:numPr>
          <w:ilvl w:val="0"/>
          <w:numId w:val="67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SNR  mieszczący się w przedziale 25 - 27 db</w:t>
      </w:r>
    </w:p>
    <w:p>
      <w:pPr>
        <w:pStyle w:val="Normal"/>
        <w:numPr>
          <w:ilvl w:val="0"/>
          <w:numId w:val="67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SNR mieszczący się w przedziale 30 - 32 db</w:t>
      </w:r>
    </w:p>
    <w:p>
      <w:pPr>
        <w:pStyle w:val="Normal"/>
        <w:spacing w:lineRule="auto" w:line="276"/>
        <w:ind w:left="1440" w:hanging="0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48"/>
        </w:numPr>
        <w:spacing w:lineRule="auto" w:line="276"/>
        <w:rPr>
          <w:rFonts w:ascii="Verdana" w:hAnsi="Verdana" w:eastAsia="Verdana,Bold;Arial Unicode MS" w:cs="Verdana,Bold;Arial Unicode MS"/>
          <w:bCs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sz w:val="20"/>
          <w:szCs w:val="20"/>
        </w:rPr>
        <w:t>Zestaw higieniczny</w:t>
      </w:r>
      <w:r>
        <w:rPr>
          <w:rFonts w:eastAsia="Verdana,Bold;Arial Unicode MS" w:cs="Verdana,Bold;Arial Unicode MS" w:ascii="Verdana" w:hAnsi="Verdana"/>
          <w:bCs/>
          <w:sz w:val="20"/>
          <w:szCs w:val="20"/>
        </w:rPr>
        <w:t xml:space="preserve"> do ochronników słuchu opisanych w punkcie 5.6.1., 5.6.2., 5.6.3.</w:t>
      </w:r>
    </w:p>
    <w:p>
      <w:pPr>
        <w:pStyle w:val="Normal"/>
        <w:spacing w:lineRule="auto" w:line="276"/>
        <w:ind w:left="1440" w:hanging="0"/>
        <w:rPr>
          <w:rFonts w:ascii="Verdana" w:hAnsi="Verdana" w:eastAsia="Verdana,Bold;Arial Unicode MS" w:cs="Verdana,Bold;Arial Unicode MS"/>
          <w:bCs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sz w:val="20"/>
          <w:szCs w:val="20"/>
        </w:rPr>
      </w:r>
    </w:p>
    <w:p>
      <w:pPr>
        <w:pStyle w:val="Normal"/>
        <w:numPr>
          <w:ilvl w:val="1"/>
          <w:numId w:val="4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Okulary ochronne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4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Okulary ochronne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– soczewki przeźroczyste poliwęglanowe, klasa 1F, do ochrony oczu przed odpryskami ciał stałych, wyposażone w pokrowiec, lekkie, zapewniające szerokie pole widzenia oraz boczną ochronę,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Deklaracja zgodności WE potwierdzająca, że wyrób spełnia wymagania normy zhramonizowanej EN 166 Ochrona indywidualna oczu. Wymagania. 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opis z czego jest wykonany; </w:t>
      </w:r>
    </w:p>
    <w:p>
      <w:pPr>
        <w:pStyle w:val="Normal"/>
        <w:autoSpaceDE w:val="false"/>
        <w:spacing w:lineRule="auto" w:line="276"/>
        <w:ind w:left="708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48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Okulary ochronne zintegrowane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– soczewki przeźroczyste poliwęglanowe, klasa 1F, do ochrony oczu przed odpryskami ciał stałych, wyposażone w pokrowiec, lekkie, zapewniające szerokie pole widzenia oraz boczną ochronę, z możliwością montowania do hełmu ochronnego opisanego w punkcie 5.1.1.</w:t>
      </w:r>
    </w:p>
    <w:p>
      <w:pPr>
        <w:pStyle w:val="Normal"/>
        <w:autoSpaceDE w:val="false"/>
        <w:spacing w:lineRule="auto" w:line="276"/>
        <w:ind w:left="144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54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Deklaracja zgodności WE potwierdzająca, że wyrób spełnia wymagania normy zhramonizowanej EN 166 Ochrona indywidualna oczu. Wymagania.  </w:t>
      </w:r>
    </w:p>
    <w:p>
      <w:pPr>
        <w:pStyle w:val="Normal"/>
        <w:numPr>
          <w:ilvl w:val="0"/>
          <w:numId w:val="54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54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opis z czego jest wykonany; </w:t>
      </w:r>
    </w:p>
    <w:p>
      <w:pPr>
        <w:pStyle w:val="Normal"/>
        <w:autoSpaceDE w:val="false"/>
        <w:spacing w:lineRule="auto" w:line="276"/>
        <w:ind w:left="144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4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Okulary ochronne typu gogle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– szybki przeźroczyste poliwęglanowe, klasa 1B, do ochrony oczu przed odpryskami ciał stałych, wentylowane, umożliwiające noszenie pod nim okularów korekcyjnych, półmasek i półmasek filtrujących, pasek z możliwością regulacji,</w:t>
      </w:r>
    </w:p>
    <w:p>
      <w:pPr>
        <w:pStyle w:val="Normal"/>
        <w:autoSpaceDE w:val="false"/>
        <w:spacing w:lineRule="auto" w:line="276"/>
        <w:ind w:left="144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29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Deklaracja zgodności WE potwierdzająca, że wyrób spełnia wymagania normy zhramonizowanej EN 166 Ochrona indywidualna oczu. Wymagania.  </w:t>
      </w:r>
    </w:p>
    <w:p>
      <w:pPr>
        <w:pStyle w:val="Normal"/>
        <w:numPr>
          <w:ilvl w:val="0"/>
          <w:numId w:val="29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29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opis z czego jest wykonany; </w:t>
      </w:r>
    </w:p>
    <w:p>
      <w:pPr>
        <w:pStyle w:val="Normal"/>
        <w:autoSpaceDE w:val="false"/>
        <w:spacing w:lineRule="auto" w:line="276"/>
        <w:ind w:left="144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4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Okulary ochronne typu gogle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– szybki przeźroczyste CA (octan celulozy), klasa 1FN, do ochrony oczu przed odpryskami ciał stałych oraz chemikaliami, wentylowane, umożliwiające noszenie pod nim okularów korekcyjnych, półmasek i półmasek filtrujących ( w szczególności możliwość połączenia z półmaską opisaną w punkcie 5.3.1.), pasek z możliwością regulacji,</w:t>
      </w:r>
    </w:p>
    <w:p>
      <w:pPr>
        <w:pStyle w:val="Normal"/>
        <w:autoSpaceDE w:val="false"/>
        <w:spacing w:lineRule="auto" w:line="276"/>
        <w:ind w:left="144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30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Deklaracja zgodności WE potwierdzająca, że wyrób spełnia wymagania normy zhramonizowanej EN 166 Ochrona indywidualna oczu. Wymagania.  </w:t>
      </w:r>
    </w:p>
    <w:p>
      <w:pPr>
        <w:pStyle w:val="Normal"/>
        <w:numPr>
          <w:ilvl w:val="0"/>
          <w:numId w:val="30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30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opis z czego jest wykonany; </w:t>
      </w:r>
    </w:p>
    <w:p>
      <w:pPr>
        <w:pStyle w:val="Normal"/>
        <w:autoSpaceDE w:val="false"/>
        <w:spacing w:lineRule="auto" w:line="276"/>
        <w:ind w:left="180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4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Okulary ochronne nakładane na okulary korekcyjne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– chroniące przed odpryskami ciał stałych i chemikaliami. Zauszniki bez zawiasów. </w:t>
      </w:r>
    </w:p>
    <w:p>
      <w:pPr>
        <w:pStyle w:val="Normal"/>
        <w:autoSpaceDE w:val="false"/>
        <w:spacing w:lineRule="auto" w:line="276"/>
        <w:ind w:left="144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31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Deklaracja zgodności WE potwierdzająca, że wyrób spełnia wymagania normy zhramonizowanej EN 166 Ochrona indywidualna oczu. Wymagania.  </w:t>
      </w:r>
    </w:p>
    <w:p>
      <w:pPr>
        <w:pStyle w:val="Normal"/>
        <w:numPr>
          <w:ilvl w:val="0"/>
          <w:numId w:val="31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31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opis z czego jest wykonany; </w:t>
      </w:r>
    </w:p>
    <w:p>
      <w:pPr>
        <w:pStyle w:val="Normal"/>
        <w:autoSpaceDE w:val="false"/>
        <w:spacing w:lineRule="auto" w:line="276"/>
        <w:ind w:left="144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48"/>
        </w:numPr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Osłona twarzy –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szyba przeźroczysta poliwęglanowa o grubości 1,5 mm, z możliwością montowania do hełmu ochronnego opisanego w punkcie 5.1.1., zapewniająca ochronę oczu przed odpryskami ciał stałych,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51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Deklaracja zgodności WE potwierdzająca, że wyrób spełnia wymagania normy zhramonizowanej EN 166 Ochrona indywidualna oczu. Wymagania.  </w:t>
      </w:r>
    </w:p>
    <w:p>
      <w:pPr>
        <w:pStyle w:val="Normal"/>
        <w:numPr>
          <w:ilvl w:val="0"/>
          <w:numId w:val="51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51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opis z czego jest wykonany; </w:t>
      </w:r>
    </w:p>
    <w:p>
      <w:pPr>
        <w:pStyle w:val="Normal"/>
        <w:autoSpaceDE w:val="false"/>
        <w:spacing w:lineRule="auto" w:line="276"/>
        <w:ind w:left="144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48"/>
        </w:numPr>
        <w:spacing w:lineRule="auto" w:line="276"/>
        <w:rPr/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Środki zabezpieczające przed upadkiem z wysokości</w:t>
      </w:r>
    </w:p>
    <w:p>
      <w:pPr>
        <w:pStyle w:val="Normal"/>
        <w:spacing w:lineRule="auto" w:line="276"/>
        <w:ind w:left="1080" w:hanging="0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48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Liny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– z regulacją długości, poliamidowe o średnicy 14 mm, zawierające dwa łączniki aluminiowe o prześwicie otwarcia 20 mm, całkowita długość zestawu 160 – 180 cm, aluminiowy element regulujący,</w:t>
      </w:r>
    </w:p>
    <w:p>
      <w:pPr>
        <w:pStyle w:val="Normal"/>
        <w:autoSpaceDE w:val="false"/>
        <w:spacing w:lineRule="auto" w:line="276"/>
        <w:ind w:left="144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eklaracja zgodności WE potwierdzająca, że wyrób spełnia wymagania normy zhramonizowanej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EN 354 Środki ochrony indywidualnej chroniące przed upadkiem z wysokości. Linki bezpieczeństwa.  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EN 358 Indywidualny sprzęt ochronny ustalający pozycję podczas pracy i zapobiegający upadom z wysokości. Pasy ustalające pozycję podczas pracy i ograniczające przemieszczanie oraz linki ustalające pozycję podczas pracy. 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opis z czego jest wykonany; </w:t>
      </w:r>
    </w:p>
    <w:p>
      <w:pPr>
        <w:pStyle w:val="Normal"/>
        <w:autoSpaceDE w:val="false"/>
        <w:spacing w:lineRule="auto" w:line="276"/>
        <w:ind w:left="144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48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 xml:space="preserve">Szelki bezpieczeństwa 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- z pasem biodrowym i pełną regulacją do pracy na wysokości, do zjazdów, do pracy w podwieszeniu. Szelki wyposażone w tylny i przedni punkt zaczepowy, regulowane pasy udowe, pas biodrowy i pasy barkowe, pas do pracy w podparciu z bocznymi klamrami zaczepowymi, punkt zaczepowy do pracy w podwieszeniu, </w:t>
      </w:r>
    </w:p>
    <w:p>
      <w:pPr>
        <w:pStyle w:val="Normal"/>
        <w:autoSpaceDE w:val="false"/>
        <w:spacing w:lineRule="auto" w:line="276"/>
        <w:ind w:left="144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21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eklaracja zgodności WE potwierdzająca, że wyrób spełnia wymagania normy zhramonizowanej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EN 358 Indywidualny sprzęt ochronny ustalający pozycję podczas pracy i zapobiegający upadkom z wysokości. Pasy ustalające pozycję podczas pracy i ograniczające przemieszczanie oraz linki ustalające pozycję podczas pracy.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EN 361 Środki ochrony indywidualnej chroniące przed upadkiem z wysokości. Szelki bezpieczeństwa.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EN 813 Środki ochrony indywidualnej chroniące przed upadkiem z wysokości. Uprząż biodrowa. </w:t>
      </w:r>
    </w:p>
    <w:p>
      <w:pPr>
        <w:pStyle w:val="Normal"/>
        <w:numPr>
          <w:ilvl w:val="0"/>
          <w:numId w:val="21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21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opis z czego jest wykonany; </w:t>
      </w:r>
    </w:p>
    <w:p>
      <w:pPr>
        <w:pStyle w:val="Normal"/>
        <w:autoSpaceDE w:val="false"/>
        <w:spacing w:lineRule="auto" w:line="276"/>
        <w:ind w:left="144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4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Urządzenia samohamowne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- z rozwijaną taśmą włókienniczą. Przeznaczone jest do prac wymagających przemieszczania w stosunku do punktu zaczepienia. Brak konieczności stosowania amortyzatora bezpieczeństwa. </w:t>
      </w:r>
    </w:p>
    <w:p>
      <w:pPr>
        <w:pStyle w:val="Normal"/>
        <w:autoSpaceDE w:val="false"/>
        <w:spacing w:lineRule="auto" w:line="276"/>
        <w:ind w:left="144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52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eklaracja zgodności WE potwierdzająca, że wyrób spełnia wymagania normy zhramonizowanej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EN 360 Środki ochrony indywidualnej chroniące przed upadkiem z wysokości. Urządzenia samohamowne. </w:t>
      </w:r>
    </w:p>
    <w:p>
      <w:pPr>
        <w:pStyle w:val="Normal"/>
        <w:numPr>
          <w:ilvl w:val="0"/>
          <w:numId w:val="52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52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 oraz opis z czego jest wykonany; </w:t>
      </w:r>
    </w:p>
    <w:p>
      <w:pPr>
        <w:pStyle w:val="Normal"/>
        <w:autoSpaceDE w:val="false"/>
        <w:spacing w:lineRule="auto" w:line="276"/>
        <w:ind w:left="180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4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 xml:space="preserve">Zatrzaśniki (karabinki) </w:t>
      </w:r>
    </w:p>
    <w:p>
      <w:pPr>
        <w:pStyle w:val="Normal"/>
        <w:autoSpaceDE w:val="false"/>
        <w:spacing w:lineRule="auto" w:line="276"/>
        <w:ind w:left="144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Zatrzaśnik z blokadą typu "twist lock". Otwarcie: 18 - 27 mm. Materiał: stal galwanizowana. PN-EN 362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Deklaracja zgodności WE potwierdzająca, że wyrób spełnia wymagania normy zhramonizowanej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EN 362 Środki ochrony indywidualnej chroniące przed upadkiem z wysokości. Łączniki.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Instrukcja użytkowania wyrobu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Karta katalogowa wyrobu zawierająca zdjęcie lub projekt oferowanego produktu oraz opis z czego jest wykonany;</w:t>
      </w:r>
    </w:p>
    <w:p>
      <w:pPr>
        <w:pStyle w:val="Normal"/>
        <w:autoSpaceDE w:val="false"/>
        <w:spacing w:lineRule="auto" w:line="276"/>
        <w:ind w:left="144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Rękawice</w:t>
      </w:r>
    </w:p>
    <w:p>
      <w:pPr>
        <w:pStyle w:val="Normal"/>
        <w:numPr>
          <w:ilvl w:val="1"/>
          <w:numId w:val="4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Rękawice robocze z tkaniny poliestrowej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, powlekane lateksem antypoślizgowym na stronie chwytnej i na palcach. W nadgarstku elastyczny ściągacz. Strona grzbietowa z dostępem powietrza. Powleczenie o chropowatej strukturze zapewniające dobrą chwytność nie powodując usztywnienia rękawicy. Odporne na ścieranie i rozdarcie. Kategoria II. Norma EN 388. Dostępne w rozmiarach 7-11. 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108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, opis z czego jest wykonany, potwierdzenie, że wyrób spełnia wymagania wymienionych wyżej norm, instrukcję użytkowania. 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48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Robocze wykonane z tkaniny poliestrowo-bawełnianej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– powlekane naturalną gumą o chropowatej strukturze, W nadgarstku elastyczny ściągacz. Strona grzbietowa z dostępem powietrza. Powleczenie o chropowatej strukturze zapewniające dobrą chwytność nie powodując usztywnienia rękawicy. Odporne na ścieranie i rozdarcie. Kategoria II. Norma EN 388. Dostępne w rozmiarach 7-11. </w:t>
      </w:r>
    </w:p>
    <w:p>
      <w:pPr>
        <w:pStyle w:val="Normal"/>
        <w:autoSpaceDE w:val="false"/>
        <w:spacing w:lineRule="auto" w:line="276"/>
        <w:ind w:left="54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autoSpaceDE w:val="false"/>
        <w:spacing w:lineRule="auto" w:line="276"/>
        <w:ind w:left="108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, opis z czego jest wykonany, potwierdzenie, że wyrób spełnia wymagania wymienionych wyżej norm, instrukcję użytkowania. </w:t>
      </w:r>
    </w:p>
    <w:p>
      <w:pPr>
        <w:pStyle w:val="Normal"/>
        <w:autoSpaceDE w:val="false"/>
        <w:spacing w:lineRule="auto" w:line="276"/>
        <w:ind w:left="993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48"/>
        </w:numPr>
        <w:autoSpaceDE w:val="false"/>
        <w:spacing w:lineRule="auto" w:line="276"/>
        <w:ind w:left="993" w:hanging="567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Rękawice robocze ocieplane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– z tkaniny bawełniano – poliestrowej, powlekane naturalną gumą na stronie chwytnej i na palcach. Ocieplane akrylem. W nadgarstku elastyczny ściągacz. Strona grzbietowa z dostępem powietrza. Powleczenie o chropowatej strukturze zapewniające dobrą chwytność nie powodując usztywnienia rękawicy. Kategoria II. Norma EN 388. Dostępne w rozmiarach 7-11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993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autoSpaceDE w:val="false"/>
        <w:spacing w:lineRule="auto" w:line="276"/>
        <w:ind w:left="993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rta katalogowa wyrobu zawierająca zdjęcie lub projekt oferowanego produktu, opis z czego jest wykonany, potwierdzenie, że wyrób spełnia wymagania wymienionych wyżej norm, instrukcję użytkowania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4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Rękawice robocze skórzano – bawełniane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– wykonane z świńskiej skóry licowej w części chwytnej, wierzch wykonany z bawełny. W nadgarstku elastyczny ściągacz lub mankiety zapinane na rzepy. Rękawice dopasowane do dłoni, zapewniające dobrą chwytność. Kategoria II. Norma 388. Dostępne w rozmiarach 7-11. </w:t>
      </w:r>
    </w:p>
    <w:p>
      <w:pPr>
        <w:pStyle w:val="Normal"/>
        <w:autoSpaceDE w:val="false"/>
        <w:spacing w:lineRule="auto" w:line="276"/>
        <w:ind w:left="993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Karta katalogowa wyrobu zawierająca zdjęcie lub projekt oferowanego produktu, opis z czego jest wykonany, potwierdzenie, że wyrób spełnia wymagania wymienionych wyżej norm, instrukcję użytkowania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48"/>
        </w:numPr>
        <w:spacing w:lineRule="auto" w:line="276"/>
        <w:ind w:left="1077" w:hanging="720"/>
        <w:jc w:val="both"/>
        <w:rPr/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Rękawice robocze skórzane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– wykonane w całości z bydlęcej skóry licowej. Kategoria II. Norma EN 388. Dostępne w rozmiarach 8-10. </w:t>
      </w:r>
    </w:p>
    <w:p>
      <w:pPr>
        <w:pStyle w:val="Normal"/>
        <w:spacing w:lineRule="auto" w:line="276"/>
        <w:ind w:left="1077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108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autoSpaceDE w:val="false"/>
        <w:spacing w:lineRule="auto" w:line="276"/>
        <w:ind w:left="108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Karta katalogowa wyrobu zawierająca zdjęcie lub projekt oferowanego produktu, opis z czego jest wykonany, potwierdzenie, że wyrób spełnia wymagania wymienionych wyżej norm, instrukcję użytkowania.</w:t>
      </w:r>
    </w:p>
    <w:p>
      <w:pPr>
        <w:pStyle w:val="Normal"/>
        <w:spacing w:lineRule="auto" w:line="276"/>
        <w:ind w:left="1077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4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Rękawice robocze do prac montażowych, załadunkowych, magazynowych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– </w:t>
        <w:br/>
        <w:t xml:space="preserve">z elastycznego oddychającego materiału, ze wzmocnieniami z PCV na stronie grzbietowej dłoni dla lepszej ochrony przed uderzeniami, dopasowane, mankiety zapinane na rzepy, z możliwością prania. 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"/>
          <w:bCs/>
          <w:color w:val="333333"/>
          <w:sz w:val="20"/>
          <w:szCs w:val="20"/>
        </w:rPr>
      </w:pPr>
      <w:r>
        <w:rPr>
          <w:rFonts w:eastAsia="Verdana,Bold;Arial Unicode MS" w:cs="Verdana" w:ascii="Verdana" w:hAnsi="Verdana"/>
          <w:bCs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autoSpaceDE w:val="false"/>
        <w:spacing w:lineRule="auto" w:line="276"/>
        <w:ind w:left="108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Karta katalogowa wyrobu zawierająca zdjęcie lub projekt oferowanego produktu, opis z czego jest wykonany, potwierdzenie, że wyrób spełnia wymagania wymienionych wyżej norm, instrukcję użytkowania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4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Rękawice antyprzecięciowe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– wykonane z włókna antyprzecięciowego z domieszką innych włókien syntetycznych, w części chwytnej powleczone poliuretanem, zapewniające dobrą chwytność. Kategoria II. Norma EN 388 (minimum 3433). Dostępne w rozmiarach 8-10.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Verdana" w:hAnsi="Verdana" w:eastAsia="Verdana,Bold;Arial Unicode MS" w:cs="Verdana"/>
          <w:bCs/>
          <w:color w:val="333333"/>
          <w:sz w:val="20"/>
          <w:szCs w:val="20"/>
        </w:rPr>
      </w:pPr>
      <w:r>
        <w:rPr>
          <w:rFonts w:eastAsia="Verdana,Bold;Arial Unicode MS" w:cs="Verdana" w:ascii="Verdana" w:hAnsi="Verdana"/>
          <w:bCs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76"/>
        <w:ind w:left="108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autoSpaceDE w:val="false"/>
        <w:spacing w:lineRule="auto" w:line="276"/>
        <w:ind w:left="108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Karta katalogowa wyrobu zawierająca zdjęcie lub projekt oferowanego produktu, opis z czego jest wykonany, potwierdzenie, że wyrób spełnia wymagania wymienionych wyżej norm, instrukcję użytkowania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48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Rękawice antywibracyjne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- wykonane z tkaniny powlekanej nitrylem. Wkład tłumiąco-wibroizolacyjny od wewnętrznej strony dłoni oraz na palcach. Wkładka obniżająca energię wibracyjną. Od wewnętrznej strony rękawicy miękka wyściółka. mankiety zapinane na rzepy. Tłumienie: TRM=0,90, TRH=0,52. Przeznaczone do prac wymagających dobrej manualności przy obsłudze: szlifierki ręcznej, oscylacyjnej i taśmowej, rylca wibracyjnego, dłuta pneumatycznego, piły łańcuchowej, wiertła do nawierzchni drogowych, młota udarowego, klucza i ubijaka udarowego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Kategoria II. Norma</w:t>
      </w:r>
      <w:r>
        <w:rPr>
          <w:rFonts w:cs="Arial" w:ascii="Verdana" w:hAnsi="Verdana"/>
          <w:bCs/>
          <w:color w:val="606060"/>
          <w:sz w:val="20"/>
          <w:szCs w:val="20"/>
        </w:rPr>
        <w:t xml:space="preserve"> 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EN 10819, EN 388. Dostępne w rozmiarach 7 - 11.</w:t>
      </w:r>
    </w:p>
    <w:p>
      <w:pPr>
        <w:pStyle w:val="Normal"/>
        <w:autoSpaceDE w:val="false"/>
        <w:spacing w:lineRule="auto" w:line="276"/>
        <w:ind w:left="54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108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autoSpaceDE w:val="false"/>
        <w:spacing w:lineRule="auto" w:line="276"/>
        <w:ind w:left="108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Karta katalogowa wyrobu zawierająca zdjęcie lub projekt oferowanego produktu, opis z czego jest wykonany, potwierdzenie, że wyrób spełnia wymagania wymienionych wyżej norm, instrukcję użytkowania.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4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sz w:val="20"/>
          <w:szCs w:val="20"/>
        </w:rPr>
        <w:t>Rękawice chroniące przed substancjami chemicznymi</w:t>
      </w:r>
      <w:r>
        <w:rPr>
          <w:rFonts w:eastAsia="Verdana,Bold;Arial Unicode MS" w:cs="Verdana,Bold;Arial Unicode MS" w:ascii="Verdana" w:hAnsi="Verdana"/>
          <w:bCs/>
          <w:color w:val="FF0000"/>
          <w:sz w:val="20"/>
          <w:szCs w:val="20"/>
        </w:rPr>
        <w:t xml:space="preserve"> </w:t>
      </w:r>
      <w:r>
        <w:rPr>
          <w:rFonts w:eastAsia="Verdana,Bold;Arial Unicode MS" w:cs="Verdana,Bold;Arial Unicode MS" w:ascii="Verdana" w:hAnsi="Verdana"/>
          <w:bCs/>
          <w:sz w:val="20"/>
          <w:szCs w:val="20"/>
        </w:rPr>
        <w:t xml:space="preserve">– rękawice wykonane </w:t>
        <w:br/>
        <w:t xml:space="preserve">z naturalnego lateksu, bez wyściółki, chlorowane, długość ok. 600 - 610 mm. </w:t>
        <w:br/>
        <w:t xml:space="preserve">Kategoria III. Norma EN 388 (4121), EN 374 ABCKL. 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autoSpaceDE w:val="false"/>
        <w:spacing w:lineRule="auto" w:line="276"/>
        <w:ind w:left="108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Karta katalogowa wyrobu zawierająca zdjęcie lub projekt oferowanego produktu, opis z czego jest wykonany, potwierdzenie, że wyrób spełnia wymagania wymienionych wyżej norm, instrukcję użytkowania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4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Rękawice ochronne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- wykonane z wzmocnionego lateksu, wyściółka z wysokiej jakości bawełny, zapewniające ochronę przeciw szerokiemu wachlarzowi chemikaliów, do suchego i mokrego środowiska, odporne na temperaturę do 250 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vertAlign w:val="superscript"/>
        </w:rPr>
        <w:t>o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C, chroniące przed urazami mechanicznymi. Długość min. 300 mm.</w:t>
      </w:r>
      <w:r>
        <w:rPr>
          <w:rFonts w:cs="Arial" w:ascii="Verdana" w:hAnsi="Verdana"/>
          <w:color w:val="606060"/>
          <w:sz w:val="20"/>
          <w:szCs w:val="20"/>
        </w:rPr>
        <w:t xml:space="preserve"> 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KATEGORIA III, EN 388, EN 374 (AKL), EN 407.  Dostępne w rozmiarach 7 – 11. 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autoSpaceDE w:val="false"/>
        <w:spacing w:lineRule="auto" w:line="276"/>
        <w:ind w:left="108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Karta katalogowa wyrobu zawierająca zdjęcie lub projekt oferowanego produktu, opis z czego jest wykonany, potwierdzenie, że wyrób spełnia wymagania wymienionych wyżej norm, instrukcję użytkowania.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4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 xml:space="preserve">Rękawice chroniące przed działaniem wysokiej temperatury – 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wykonane z nietkanego wkładu filcowego w całości pokryte nitrylem, pięciopalcowe, zapewniające dobrą chwytność, odporne na temperaturę min. 180 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  <w:vertAlign w:val="superscript"/>
        </w:rPr>
        <w:t>o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C, długość min. 300 mm, Kategoria II, EN 388, EN 407. 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108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autoSpaceDE w:val="false"/>
        <w:spacing w:lineRule="auto" w:line="276"/>
        <w:ind w:left="108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Karta katalogowa wyrobu zawierająca zdjęcie lub projekt oferowanego produktu, opis z czego jest wykonany, potwierdzenie, że wyrób spełnia wymagania wymienionych wyżej norm, instrukcję użytkowania.</w:t>
      </w:r>
    </w:p>
    <w:p>
      <w:pPr>
        <w:pStyle w:val="Akapitzlist"/>
        <w:spacing w:lineRule="auto" w:line="276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4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Rękawice ocieplane skórzane (dla kadry inżynieryjno -technicznej)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– chroniące przed zimnem, zabrudzeniem, lekkimi urazami mechanicznymi, w całości wykonane z miękkiej naturalnej skóry, wewnątrz ocieplone dzianiną pozwalającą skórze oddychać. W kolorze czarnym. Dostępne w wersji damskiej i męskiej. Dostępne w rozmiarach 7-11. 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autoSpaceDE w:val="false"/>
        <w:spacing w:lineRule="auto" w:line="276"/>
        <w:ind w:left="108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Karta katalogowa wyrobu zawierająca zdjęcie lub projekt oferowanego produktu, opis z czego jest wykonany, potwierdzenie, że wyrób spełnia wymagania wymienionych wyżej norm, instrukcję użytkowania.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48"/>
        </w:numPr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Rękawice bawełniane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– wykonane z tkaniny bawełnianej, dopasowane do dłoni, zapewniające wysoką manualność.  Kategoria I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912" w:firstLine="168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autoSpaceDE w:val="false"/>
        <w:spacing w:lineRule="auto" w:line="276"/>
        <w:ind w:left="108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Karta katalogowa wyrobu zawierająca zdjęcie lub projekt oferowanego    produktu, opis z czego jest wykonany, potwierdzenie, że wyrób spełnia wymagania wymienionych wyżej norm, instrukcję użytkowania.</w:t>
      </w:r>
    </w:p>
    <w:p>
      <w:pPr>
        <w:pStyle w:val="Akapitzlist"/>
        <w:spacing w:lineRule="auto" w:line="276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48"/>
        </w:numPr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Rękawice wykonane z lateksu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– jednorazowe, pudrowane. Kategoria I, Norma EN 455. Dostępne w rozmiarach 7-11. W opakowaniach po 100 szt. 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autoSpaceDE w:val="false"/>
        <w:spacing w:lineRule="auto" w:line="276"/>
        <w:ind w:left="108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Karta katalogowa wyrobu zawierająca zdjęcie lub projekt oferowanego produktu, opis z czego jest wykonany, potwierdzenie, że wyrób spełnia wymagania wymienionych wyżej norm, instrukcję użytkowania.</w:t>
      </w:r>
    </w:p>
    <w:p>
      <w:pPr>
        <w:pStyle w:val="Akapitzlist"/>
        <w:spacing w:lineRule="auto" w:line="276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48"/>
        </w:numPr>
        <w:spacing w:lineRule="auto" w:line="276"/>
        <w:rPr/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Rękawice wykonane z winylu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-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jednorazowe, pudrowane. Kategoria I, Norma EN 455. Dostępne w rozmiarach 7-11. W opakowaniach po 100 szt. </w:t>
      </w:r>
    </w:p>
    <w:p>
      <w:pPr>
        <w:pStyle w:val="Normal"/>
        <w:spacing w:lineRule="auto" w:line="276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108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autoSpaceDE w:val="false"/>
        <w:spacing w:lineRule="auto" w:line="276"/>
        <w:ind w:left="108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Karta katalogowa wyrobu zawierająca zdjęcie lub projekt oferowanego produktu, opis z czego jest wykonany, potwierdzenie, że wyrób spełnia wymagania wymienionych wyżej norm, instrukcję użytkowania.</w:t>
      </w:r>
    </w:p>
    <w:p>
      <w:pPr>
        <w:pStyle w:val="Akapitzlist"/>
        <w:spacing w:lineRule="auto" w:line="276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48"/>
        </w:numPr>
        <w:spacing w:lineRule="auto" w:line="276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Rękawice wykonane z nitrylu</w:t>
      </w: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 xml:space="preserve"> – Odporne na chemikalia, Kategoria III, Norma EN 374, EN 421. W opakowaniach po 100 szt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Wymagane dokumenty:</w:t>
      </w:r>
    </w:p>
    <w:p>
      <w:pPr>
        <w:pStyle w:val="Normal"/>
        <w:autoSpaceDE w:val="false"/>
        <w:spacing w:lineRule="auto" w:line="276"/>
        <w:ind w:left="1080" w:hanging="0"/>
        <w:jc w:val="both"/>
        <w:rPr/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  <w:t>Karta katalogowa wyrobu zawierająca zdjęcie lub projekt oferowanego produktu, opis z czego jest wykonany, potwierdzenie, że wyrób spełnia wymagania wymienionych wyżej norm, instrukcję użytkowania.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 xml:space="preserve">OZNAKOWANIE ODZIEŻY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  <w:t>- formy i proporcje znaku firmowego,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  <w:t>- umiejscowienie taśm materiału odblaskowego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 xml:space="preserve">(poniższe rysunki są przykładowe, szczegóły dotyczące oznakowania zawarte są </w:t>
        <w:br/>
        <w:t>w opisach poszczególnych pozycji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629660" cy="259905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751195" cy="2742565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ZNAK I LITERY KOLORU BIAŁEGO,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NA POMARAŃCZOWOCZERWONYM TLE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76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  <w:tab/>
      </w:r>
      <w:r>
        <w:rPr>
          <w:rFonts w:eastAsia="Verdana,Bold;Arial Unicode MS"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4867910" cy="8463280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846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828800</wp:posOffset>
                </wp:positionV>
                <wp:extent cx="6858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4665" cy="333375"/>
                                  <wp:effectExtent l="0" t="0" r="0" b="0"/>
                                  <wp:docPr id="5" name="Obraz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az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0" t="-59" r="-40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4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4665" cy="333375"/>
                            <wp:effectExtent l="0" t="0" r="0" b="0"/>
                            <wp:docPr id="6" name="Obraz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raz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0" t="-59" r="-40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485900</wp:posOffset>
                </wp:positionV>
                <wp:extent cx="800100" cy="571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409575"/>
                                  <wp:effectExtent l="0" t="0" r="0" b="0"/>
                                  <wp:docPr id="8" name="Obraz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Obraz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0" t="-59" r="-40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17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409575"/>
                            <wp:effectExtent l="0" t="0" r="0" b="0"/>
                            <wp:docPr id="9" name="Obraz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Obraz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0" t="-59" r="-40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76"/>
        <w:jc w:val="center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ubranie 2-cz. letnie, zimowe - przód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897890</wp:posOffset>
            </wp:positionH>
            <wp:positionV relativeFrom="paragraph">
              <wp:posOffset>152400</wp:posOffset>
            </wp:positionV>
            <wp:extent cx="4273550" cy="8569325"/>
            <wp:effectExtent l="0" t="0" r="0" b="0"/>
            <wp:wrapNone/>
            <wp:docPr id="10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856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4267200" cy="856297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8562960"/>
                          <a:chOff x="0" y="0"/>
                          <a:chExt cx="4267080" cy="856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67080" cy="856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14860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24880" y="1371600"/>
                            <a:ext cx="17146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6pt;height:674.25pt" coordorigin="0,0" coordsize="6720,13485">
                <v:rect id="shape_0" stroked="f" o:allowincell="f" style="position:absolute;left:0;top:0;width:6719;height:134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40;top:2340;width:1799;height:8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44;top:2160;width:2699;height:125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ubranie 2-cz. letnie, zimowe – tył</w:t>
      </w:r>
    </w:p>
    <w:p>
      <w:pPr>
        <w:pStyle w:val="Normal"/>
        <w:autoSpaceDE w:val="false"/>
        <w:spacing w:lineRule="auto" w:line="276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color w:val="000000"/>
          <w:sz w:val="20"/>
          <w:szCs w:val="20"/>
          <w:lang w:val="en-US" w:eastAsia="en-US"/>
        </w:rPr>
        <w:drawing>
          <wp:inline distT="0" distB="0" distL="0" distR="0">
            <wp:extent cx="4762500" cy="3095625"/>
            <wp:effectExtent l="0" t="0" r="0" b="0"/>
            <wp:docPr id="1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 xml:space="preserve">Czapka letnia 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693410" cy="5046345"/>
            <wp:effectExtent l="0" t="0" r="0" b="0"/>
            <wp:docPr id="13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504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8755</wp:posOffset>
                </wp:positionH>
                <wp:positionV relativeFrom="paragraph">
                  <wp:posOffset>2279015</wp:posOffset>
                </wp:positionV>
                <wp:extent cx="694690" cy="4660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4665" cy="333375"/>
                                  <wp:effectExtent l="0" t="0" r="0" b="0"/>
                                  <wp:docPr id="15" name="Obraz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Obraz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0" t="-59" r="-40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79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4665" cy="333375"/>
                            <wp:effectExtent l="0" t="0" r="0" b="0"/>
                            <wp:docPr id="16" name="Obraz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Obraz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0" t="-59" r="-40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kurtka zimowa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- oznakowanie znakiem firmowym z przodu i z tyłu tak,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jak ubranie 2-cz. letnie i zimowe</w:t>
      </w:r>
    </w:p>
    <w:p>
      <w:pPr>
        <w:pStyle w:val="Normal"/>
        <w:autoSpaceDE w:val="false"/>
        <w:spacing w:lineRule="auto" w:line="276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color w:val="000000"/>
          <w:sz w:val="20"/>
          <w:szCs w:val="20"/>
          <w:lang w:val="en-US" w:eastAsia="en-US"/>
        </w:rPr>
        <w:drawing>
          <wp:inline distT="0" distB="0" distL="0" distR="0">
            <wp:extent cx="2743200" cy="2743200"/>
            <wp:effectExtent l="0" t="0" r="0" b="0"/>
            <wp:docPr id="17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Czapka zimowa – uszanka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28365" cy="3733800"/>
            <wp:effectExtent l="0" t="0" r="0" b="0"/>
            <wp:docPr id="18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Spodnie letnie i zimowe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color w:val="000000"/>
          <w:sz w:val="20"/>
          <w:szCs w:val="20"/>
          <w:lang w:val="en-US" w:eastAsia="en-US"/>
        </w:rPr>
        <w:drawing>
          <wp:inline distT="0" distB="0" distL="0" distR="0">
            <wp:extent cx="5719445" cy="3477895"/>
            <wp:effectExtent l="0" t="0" r="0" b="0"/>
            <wp:docPr id="19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0115</wp:posOffset>
                </wp:positionH>
                <wp:positionV relativeFrom="paragraph">
                  <wp:posOffset>2574290</wp:posOffset>
                </wp:positionV>
                <wp:extent cx="1037590" cy="63373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9150" cy="571500"/>
                                  <wp:effectExtent l="0" t="0" r="0" b="0"/>
                                  <wp:docPr id="21" name="Obraz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Obraz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0" t="-59" r="-40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9.9pt;mso-wrap-distance-left:9.05pt;mso-wrap-distance-right:9.05pt;mso-wrap-distance-top:0pt;mso-wrap-distance-bottom:0pt;margin-top:202.7pt;mso-position-vertical-relative:text;margin-left:172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19150" cy="571500"/>
                            <wp:effectExtent l="0" t="0" r="0" b="0"/>
                            <wp:docPr id="22" name="Obraz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Obraz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0" t="-59" r="-40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color w:val="000000"/>
          <w:sz w:val="20"/>
          <w:szCs w:val="20"/>
          <w:lang w:val="en-US" w:eastAsia="en-US"/>
        </w:rPr>
        <w:drawing>
          <wp:inline distT="0" distB="0" distL="0" distR="0">
            <wp:extent cx="5719445" cy="3477895"/>
            <wp:effectExtent l="0" t="0" r="0" b="0"/>
            <wp:docPr id="23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płaszcz przeciwdeszczowy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- oznakowanie znakiem firmowym z przodu i z tyłu tak,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  <w:t>jak ubranie 2-cz. letnie i zimowe</w:t>
      </w:r>
    </w:p>
    <w:p>
      <w:pPr>
        <w:pStyle w:val="Normal"/>
        <w:spacing w:lineRule="auto" w:line="276"/>
        <w:jc w:val="center"/>
        <w:rPr>
          <w:rFonts w:ascii="Verdana" w:hAnsi="Verdana" w:eastAsia="Verdana,Bold;Arial Unicode MS" w:cs="Verdana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485900</wp:posOffset>
            </wp:positionH>
            <wp:positionV relativeFrom="paragraph">
              <wp:posOffset>24765</wp:posOffset>
            </wp:positionV>
            <wp:extent cx="2872740" cy="3258185"/>
            <wp:effectExtent l="0" t="0" r="0" b="0"/>
            <wp:wrapNone/>
            <wp:docPr id="24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71800</wp:posOffset>
            </wp:positionH>
            <wp:positionV relativeFrom="paragraph">
              <wp:posOffset>87630</wp:posOffset>
            </wp:positionV>
            <wp:extent cx="510540" cy="403860"/>
            <wp:effectExtent l="0" t="0" r="0" b="0"/>
            <wp:wrapNone/>
            <wp:docPr id="25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78280</wp:posOffset>
            </wp:positionH>
            <wp:positionV relativeFrom="paragraph">
              <wp:posOffset>6985</wp:posOffset>
            </wp:positionV>
            <wp:extent cx="2908935" cy="3376930"/>
            <wp:effectExtent l="0" t="0" r="0" b="0"/>
            <wp:wrapNone/>
            <wp:docPr id="26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301240</wp:posOffset>
            </wp:positionH>
            <wp:positionV relativeFrom="paragraph">
              <wp:posOffset>19050</wp:posOffset>
            </wp:positionV>
            <wp:extent cx="1148715" cy="458470"/>
            <wp:effectExtent l="0" t="0" r="0" b="0"/>
            <wp:wrapNone/>
            <wp:docPr id="27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9" r="33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amizelka ostrzegawcza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"/>
          <w:b/>
          <w:b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eastAsia="Verdana,Bold;Arial Unicode MS" w:cs="Verdana"/>
          <w:color w:val="000000"/>
          <w:sz w:val="20"/>
          <w:szCs w:val="20"/>
        </w:rPr>
      </w:pPr>
      <w:r>
        <w:rPr>
          <w:rFonts w:eastAsia="Verdana,Bold;Arial Unicode MS"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42950</wp:posOffset>
            </wp:positionH>
            <wp:positionV relativeFrom="paragraph">
              <wp:posOffset>70485</wp:posOffset>
            </wp:positionV>
            <wp:extent cx="4954905" cy="5557520"/>
            <wp:effectExtent l="0" t="0" r="0" b="0"/>
            <wp:wrapNone/>
            <wp:docPr id="28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" r="16606" b="2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555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806700</wp:posOffset>
            </wp:positionH>
            <wp:positionV relativeFrom="paragraph">
              <wp:posOffset>99695</wp:posOffset>
            </wp:positionV>
            <wp:extent cx="510540" cy="403860"/>
            <wp:effectExtent l="0" t="0" r="0" b="0"/>
            <wp:wrapNone/>
            <wp:docPr id="29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054350</wp:posOffset>
            </wp:positionH>
            <wp:positionV relativeFrom="paragraph">
              <wp:posOffset>32385</wp:posOffset>
            </wp:positionV>
            <wp:extent cx="1148715" cy="458470"/>
            <wp:effectExtent l="0" t="0" r="0" b="0"/>
            <wp:wrapNone/>
            <wp:docPr id="30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9" r="33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090545</wp:posOffset>
            </wp:positionH>
            <wp:positionV relativeFrom="paragraph">
              <wp:posOffset>6129020</wp:posOffset>
            </wp:positionV>
            <wp:extent cx="1148715" cy="458470"/>
            <wp:effectExtent l="0" t="0" r="0" b="0"/>
            <wp:wrapNone/>
            <wp:docPr id="31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9" r="33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090545</wp:posOffset>
            </wp:positionH>
            <wp:positionV relativeFrom="paragraph">
              <wp:posOffset>6129020</wp:posOffset>
            </wp:positionV>
            <wp:extent cx="1148715" cy="458470"/>
            <wp:effectExtent l="0" t="0" r="0" b="0"/>
            <wp:wrapNone/>
            <wp:docPr id="32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9" r="33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090545</wp:posOffset>
            </wp:positionH>
            <wp:positionV relativeFrom="paragraph">
              <wp:posOffset>6129020</wp:posOffset>
            </wp:positionV>
            <wp:extent cx="1148715" cy="458470"/>
            <wp:effectExtent l="0" t="0" r="0" b="0"/>
            <wp:wrapNone/>
            <wp:docPr id="33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9" r="33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090545</wp:posOffset>
            </wp:positionH>
            <wp:positionV relativeFrom="paragraph">
              <wp:posOffset>6129020</wp:posOffset>
            </wp:positionV>
            <wp:extent cx="1148715" cy="458470"/>
            <wp:effectExtent l="0" t="0" r="0" b="0"/>
            <wp:wrapNone/>
            <wp:docPr id="34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9" r="33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oszulka bawełniana z krótkim rękawem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- przód i tył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90545</wp:posOffset>
            </wp:positionH>
            <wp:positionV relativeFrom="paragraph">
              <wp:posOffset>6129020</wp:posOffset>
            </wp:positionV>
            <wp:extent cx="1148715" cy="458470"/>
            <wp:effectExtent l="0" t="0" r="0" b="0"/>
            <wp:wrapNone/>
            <wp:docPr id="35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9" r="33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76"/>
        <w:rPr>
          <w:rFonts w:ascii="Verdana" w:hAnsi="Verdana" w:eastAsia="Verdana,Bold;Arial Unicode MS" w:cs="Verdana,Bold;Arial Unicode MS"/>
          <w:sz w:val="20"/>
          <w:szCs w:val="20"/>
        </w:rPr>
      </w:pPr>
      <w:r>
        <w:rPr>
          <w:rFonts w:eastAsia="Verdana,Bold;Arial Unicode MS" w:cs="Verdana,Bold;Arial Unicode MS" w:ascii="Verdana" w:hAnsi="Verdana"/>
          <w:sz w:val="20"/>
          <w:szCs w:val="20"/>
        </w:rPr>
        <w:tab/>
      </w:r>
    </w:p>
    <w:sectPr>
      <w:footerReference w:type="default" r:id="rId34"/>
      <w:type w:val="nextPage"/>
      <w:pgSz w:w="11906" w:h="16838"/>
      <w:pgMar w:left="1417" w:right="1417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25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9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8">
    <w:lvl w:ilvl="0">
      <w:start w:val="3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5"/>
      <w:numFmt w:val="decimal"/>
      <w:lvlText w:val="%1.%2"/>
      <w:lvlJc w:val="left"/>
      <w:pPr>
        <w:tabs>
          <w:tab w:val="num" w:pos="0"/>
        </w:tabs>
        <w:ind w:left="1146" w:hanging="720"/>
      </w:pPr>
      <w:rPr>
        <w:b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4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42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5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79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3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7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9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71" w:hanging="144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3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0"/>
        </w:tabs>
        <w:ind w:left="1866" w:hanging="360"/>
      </w:pPr>
      <w:rPr/>
    </w:lvl>
  </w:abstractNum>
  <w:abstractNum w:abstractNumId="42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4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42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8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5">
    <w:lvl w:ilvl="0">
      <w:start w:val="2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21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57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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5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2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0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7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4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1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8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604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6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  <w:rFonts w:cs="Verdan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b w:val="false"/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 w:val="false"/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b w:val="false"/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>
        <w:b w:val="false"/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b w:val="false"/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>
        <w:b w:val="false"/>
        <w:rFonts w:cs="Verdan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2160"/>
      </w:pPr>
      <w:rPr>
        <w:b w:val="false"/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b w:val="false"/>
        <w:rFonts w:cs="Verdana"/>
      </w:rPr>
    </w:lvl>
  </w:abstractNum>
  <w:abstractNum w:abstractNumId="66">
    <w:lvl w:ilvl="0">
      <w:start w:val="3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7">
    <w:lvl w:ilvl="0">
      <w:start w:val="1"/>
      <w:numFmt w:val="bullet"/>
      <w:lvlText w:val="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28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bCs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2">
    <w:name w:val="WW8Num59z2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2">
    <w:name w:val="WW8Num66z2"/>
    <w:qFormat/>
    <w:rPr>
      <w:b/>
      <w:color w:val="000000"/>
    </w:rPr>
  </w:style>
  <w:style w:type="character" w:styleId="WW8Num67z0">
    <w:name w:val="WW8Num67z0"/>
    <w:qFormat/>
    <w:rPr>
      <w:b w:val="false"/>
    </w:rPr>
  </w:style>
  <w:style w:type="character" w:styleId="WW8Num68z1">
    <w:name w:val="WW8Num68z1"/>
    <w:qFormat/>
    <w:rPr>
      <w:b/>
      <w:bCs/>
    </w:rPr>
  </w:style>
  <w:style w:type="character" w:styleId="WW8Num69z0">
    <w:name w:val="WW8Num69z0"/>
    <w:qFormat/>
    <w:rPr>
      <w:rFonts w:cs="Verdana"/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spacing w:lineRule="auto" w:line="360"/>
      <w:ind w:left="720" w:hanging="0"/>
      <w:jc w:val="center"/>
    </w:pPr>
    <w:rPr>
      <w:b/>
      <w:bCs/>
      <w:caps/>
      <w:sz w:val="28"/>
      <w:szCs w:val="2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2ZnakZnakZnakZnakZnak">
    <w:name w:val="Znak Znak Znak2 Znak 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2ZnakZnakZnakZnakZnak1">
    <w:name w:val=" Znak Znak Znak2 Znak 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11.wmf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16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9:08:00Z</dcterms:created>
  <dc:creator>Romańczuk Monika</dc:creator>
  <dc:description/>
  <cp:keywords/>
  <dc:language>en-US</dc:language>
  <cp:lastModifiedBy>Romańczuk Monika</cp:lastModifiedBy>
  <cp:lastPrinted>2021-05-20T08:41:00Z</cp:lastPrinted>
  <dcterms:modified xsi:type="dcterms:W3CDTF">2025-01-09T06:51:00Z</dcterms:modified>
  <cp:revision>78</cp:revision>
  <dc:subject/>
  <dc:title/>
</cp:coreProperties>
</file>