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ałącznik B.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IBRUTYNIB W LECZENIU CHORYCH NA PRZEWLEKŁĄ BIAŁACZKĘ LIMFOCYTOWĄ (ICD 10: C91.1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  <w:gridCol w:w="6696"/>
      </w:tblGrid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SCHEMAT DAWKOWANIA LEKÓW W PROGRAMI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1. Kryteria kwalifik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zy z rozpoznaniem opornej lub nawrotowej  przewlekłej białaczki limfocytowej (PBL), którzy spełniają łącznie poniższe kryter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becność delecji 17p i/lub mutacji w genie TP53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an sprawności według WHO 0 – 2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iek powyżej 18 r.ż.</w:t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2. Określenie czasu leczenia w program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Leczenie w programie powinno być kontynuowane do czasu wystąpienia progresji choroby lub nieakceptowalnej toksyczności pomimo zastosowania zaleceń dotyczących modyfikacji dawkowania z Charakterystyki Produktu Leczniczego. </w:t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3. Kryteria wykluczające udział w program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dnoczesne stosowanie warfaryny lub innych antagonistów witaminy K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wydolność wątroby klasa C wg Child-Poug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niewydolność serca stopień III i IV wg NYHA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ktywne ciężkie zakaże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iąż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dwrażliwość na ibrutynib lub którąkolwiek substancję pomocnicz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09" w:hanging="284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dział w programie wczesnego dostępu do leczenia ibrutynibem.</w:t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4. Kryteria zakończenia udziału w program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gresja choroby w trakcie leczenia, w tym transformacja do bardziej agresywnego chłoniak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stąpienie objawów nadwrażliwości na ibrutynib lub którąkolwiek substancję pomocnicz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wierdzenie nieakceptowalnej toksyczności pomimo zastosowania zaleceń dotyczących modyfikacji dawkowania zgodnie z Charakterystyką Produktu Lecznicz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lecana dawka ibrutynibu w PBL – 420mg   (3 kapsułki) podawane 1 x na dobę.</w:t>
            </w:r>
          </w:p>
          <w:p>
            <w:pPr>
              <w:pStyle w:val="Tekstkomentarza"/>
              <w:tabs>
                <w:tab w:val="clear" w:pos="720"/>
                <w:tab w:val="left" w:pos="1095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miana dawkowania leku powinna być prowadzona zgodnie z aktualną Charakterystyką Produktu Leczniczego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1. Badania przed włączeniem le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orfologia krwi obwodowej ze wzorem odsetkowy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adanie w kierunku delecji 17p i/lub mutacji w genie TP5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adania biochemiczne (AST, ALT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adania niezbędne do oceny stopnia niewydolności wątroby wg skali Child-Pug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KG.</w:t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2. Monitorowanie skuteczności i bezpieczeństwa leczenia</w:t>
            </w:r>
          </w:p>
          <w:p>
            <w:pPr>
              <w:pStyle w:val="Normal"/>
              <w:spacing w:lineRule="auto" w:line="240"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Badania przeprowadzane 1 x w miesiącu:</w:t>
            </w:r>
          </w:p>
          <w:p>
            <w:pPr>
              <w:pStyle w:val="Normal"/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- morfologia krwi ze wzorem odsetkowym.</w:t>
            </w:r>
          </w:p>
          <w:p>
            <w:pPr>
              <w:pStyle w:val="Normal"/>
              <w:spacing w:lineRule="auto" w:line="240" w:before="0" w:after="12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Badania przeprowadzane co 3 miesiące:</w:t>
            </w:r>
          </w:p>
          <w:p>
            <w:pPr>
              <w:pStyle w:val="TextBodyIndent"/>
              <w:rPr/>
            </w:pPr>
            <w:r>
              <w:rPr/>
              <w:t>- badania biochemiczne (aktywność AST, ALT, stężenie bilirubiny całkowitej);</w:t>
            </w:r>
          </w:p>
          <w:p>
            <w:pPr>
              <w:pStyle w:val="TextBodyIndent"/>
              <w:rPr/>
            </w:pPr>
            <w:r>
              <w:rPr/>
              <w:t>- badania pozwalające na ocenę skuteczności leczenia, zgodnie z aktualnie obowiązującymi zaleceniami International Workshop on Chronic Lymphocytic Leukaemia (iwCLL)  z uwzględnieniem kategorii odpowiedzi częściowej z limfocytozą.</w:t>
            </w:r>
          </w:p>
          <w:p>
            <w:pPr>
              <w:pStyle w:val="TextBodyIndent"/>
              <w:ind w:left="318" w:hanging="0"/>
              <w:rPr/>
            </w:pPr>
            <w:r>
              <w:rPr/>
              <w:t xml:space="preserve">Okresowe monitorowanie stężenia kreatyniny we krwi u chorych z zaburzeniami czynności nerek – zgodnie z Charakterystyką Produktu Leczniczego. </w:t>
            </w:r>
          </w:p>
          <w:p>
            <w:pPr>
              <w:pStyle w:val="TextBodyIndent"/>
              <w:ind w:left="318" w:hanging="0"/>
              <w:rPr/>
            </w:pPr>
            <w:r>
              <w:rPr/>
              <w:t xml:space="preserve">Okresowe badania w celu wykrycia migotania przedsionków – zgodnie z Charakterystyką Produktu Leczniczego. </w:t>
            </w:r>
          </w:p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3. Monitorowanie programu: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Narodowego Funduszu Zdrowia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zupełnia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12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 wymaganiami opublikowanymi przez Narodowy Fundusz Zdrowia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nion;Times New Roman" w:hAnsi="Minion;Times New Roman" w:eastAsia="PMingLiU;新細明體" w:cs="Minion;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PMingLiU;新細明體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PMingLiU;新細明體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PMingLiU;新細明體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PMingLiU;新細明體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PMingLiU;新細明體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eastAsia="PMingLiU;新細明體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PMingLiU;新細明體" w:cs="Arial"/>
    </w:rPr>
  </w:style>
  <w:style w:type="character" w:styleId="WW8Num7z0">
    <w:name w:val="WW8Num7z0"/>
    <w:qFormat/>
    <w:rPr>
      <w:rFonts w:ascii="Arial" w:hAnsi="Arial" w:eastAsia="PMingLiU;新細明體" w:cs="Arial"/>
      <w:lang w:val="pl-PL"/>
    </w:rPr>
  </w:style>
  <w:style w:type="character" w:styleId="WW8Num10z0">
    <w:name w:val="WW8Num10z0"/>
    <w:qFormat/>
    <w:rPr>
      <w:lang w:val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PMingLiU;新細明體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PMingLiU;新細明體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PMingLiU;新細明體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PMingLiU;新細明體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PMingLiU;新細明體" w:cs="Times New Roman"/>
      <w:color w:val="243F60"/>
    </w:rPr>
  </w:style>
  <w:style w:type="character" w:styleId="Nagwek6Znak">
    <w:name w:val="Nagłówek 6 Znak"/>
    <w:qFormat/>
    <w:rPr>
      <w:rFonts w:ascii="Cambria" w:hAnsi="Cambria" w:eastAsia="PMingLiU;新細明體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PMingLiU;新細明體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CytatintensywnyZnak">
    <w:name w:val="Cytat intensywny Znak"/>
    <w:qFormat/>
    <w:rPr>
      <w:rFonts w:ascii="Minion;Times New Roman" w:hAnsi="Minion;Times New Roman" w:cs="Minion;Times New Roman"/>
      <w:b/>
      <w:bCs/>
      <w:i/>
      <w:iCs/>
      <w:color w:val="4F81BD"/>
    </w:rPr>
  </w:style>
  <w:style w:type="character" w:styleId="CytatZnak">
    <w:name w:val="Cytat Znak"/>
    <w:qFormat/>
    <w:rPr>
      <w:rFonts w:ascii="Minion;Times New Roman" w:hAnsi="Minion;Times New Roman" w:cs="Minion;Times New Roman"/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inion;Times New Roman" w:hAnsi="Minion;Times New Roman" w:cs="Minion;Times New Roman"/>
      <w:lang w:eastAsia="zh-TW"/>
    </w:rPr>
  </w:style>
  <w:style w:type="character" w:styleId="TematkomentarzaZnak">
    <w:name w:val="Temat komentarza Znak"/>
    <w:qFormat/>
    <w:rPr>
      <w:rFonts w:ascii="Minion;Times New Roman" w:hAnsi="Minion;Times New Roman" w:cs="Minion;Times New Roman"/>
      <w:b/>
      <w:bCs/>
      <w:lang w:eastAsia="zh-TW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eastAsia="zh-T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Minion;Times New Roman" w:hAnsi="Minion;Times New Roman" w:eastAsia="PMingLiU;新細明體" w:cs="Minion;Times New Roman"/>
      <w:color w:val="auto"/>
      <w:sz w:val="22"/>
      <w:szCs w:val="22"/>
      <w:lang w:val="en-US" w:eastAsia="zh-TW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459" w:hanging="102"/>
    </w:pPr>
    <w:rPr>
      <w:rFonts w:ascii="Times New Roman" w:hAnsi="Times New Roman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50:00Z</dcterms:created>
  <dc:creator/>
  <dc:description/>
  <cp:keywords/>
  <dc:language>en-US</dc:language>
  <cp:lastModifiedBy/>
  <cp:lastPrinted>2017-08-10T11:39:00Z</cp:lastPrinted>
  <dcterms:modified xsi:type="dcterms:W3CDTF">2017-08-11T11:27:00Z</dcterms:modified>
  <cp:revision>0</cp:revision>
  <dc:subject/>
  <dc:title/>
</cp:coreProperties>
</file>