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 B.6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b/>
          <w:sz w:val="28"/>
          <w:szCs w:val="28"/>
        </w:rPr>
        <w:t>LECZENIE PRZETOCZENIAMI IMMUNOGLOBULIN W CHOROBACH NEUROLOGICZNYCH (ICD-10: G61.8, G62.8, G63.1, G 70, G04.8, G73.1, G73.2, G72.4, G61.0, G36.0, M33.0, M33.1, M33.2)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6"/>
        <w:gridCol w:w="4823"/>
        <w:gridCol w:w="5169"/>
      </w:tblGrid>
      <w:tr>
        <w:trPr/>
        <w:tc>
          <w:tcPr>
            <w:tcW w:w="15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ŚWIADCZENIA GWARANTOWANEGO</w:t>
            </w:r>
          </w:p>
        </w:tc>
      </w:tr>
      <w:tr>
        <w:trPr/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ŚWIADCZENIOBIORCY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EMAT DAWKOWANIA LEKÓW W PROGRAMIE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DANIA DIAGNOSTYCZNE WYKONYWANE W RAMACH PROGRAMU</w:t>
            </w:r>
          </w:p>
        </w:tc>
      </w:tr>
      <w:tr>
        <w:trPr/>
        <w:tc>
          <w:tcPr>
            <w:tcW w:w="5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Kryteria kwalifikacji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programu kwalifikowani są pacjenci, u których przeprowadzono diagnostykę w oparciu o ocenę stanu neurologicznego wg. ustalonych zasad oraz wykluczono inne przyczyny obserwowanych zaburzeń poza wymienionymi poniżej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programu kwalifikowani są pacjenci z następującymi rozpoznaniami: 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>Przewlekła zapalna polineuropatia demielinizacyjna (CIDP)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potwierdzona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ind w:left="924" w:hanging="244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daniem EMG (wymóg neurografii) co najmniej 4 nerwów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ind w:left="924" w:hanging="2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m płynu mózgowo-rdzeniowego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braku skuteczności leczenia kortykosteroidami lub przy występujących przeciwskazaniach do ich stosowania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</w:rPr>
              <w:t>1.2. Wieloogniskowa neuropatia ruchowa (MMN)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twierdzona badaniem EMG (wymóg neurografii) co najmniej 6 nerwów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stępującej niesprawności ruchowej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.  Miastenia (MG) przy jednoczesnym wystąpieniu jednego z poniższych punktów: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ć życiowa niższa lub równa 20ml/kg m.c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encja C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(ciśnienie parcjalne powyżej 45 mmHg)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saturacji pomimo pełnej suplementacji tlenem SpO</w:t>
            </w:r>
            <w:r>
              <w:rPr>
                <w:sz w:val="20"/>
                <w:szCs w:val="20"/>
                <w:vertAlign w:val="subscript"/>
              </w:rPr>
              <w:t xml:space="preserve">2  </w:t>
            </w:r>
            <w:r>
              <w:rPr>
                <w:sz w:val="20"/>
                <w:szCs w:val="20"/>
              </w:rPr>
              <w:t>poniżej 93%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astanie zaburzeń oddechowych wymagających mechanicznej wentylacji  lub narastający zespół opuszkowy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kuteczności leczenia kortykosteroidami lub przeciwskazania do ich stosowania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apia pomostowa przed zabiegiem operacyjnym;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lenie objawów miastenii w okresie ciąży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. Zespoły paranowotworowe: zespół miasteniczny Lamberta-Eatona, zapalenie układu limbicznego, polineuropatia ruchowa lub ruchowo-czuciowa udokumentowane co najmniej dwoma z trzech niżej wymienionych badań dodatkowych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przeciwciał przeciwnowotworowych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neurofizjologiczn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rezonans magnetyczny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braku skuteczności leczenia kortykosteroidami lub przy występujących przeciwskazaniach do ich stosowania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5. Miopatie zapalne: zapalenie skórno-mięśniowe oraz zapalenie wielomięśniowe w przypadku </w:t>
            </w:r>
            <w:r>
              <w:rPr>
                <w:sz w:val="20"/>
                <w:szCs w:val="20"/>
              </w:rPr>
              <w:t>nieskutecznego leczenia  kortykosteroidami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6. Zespół Guillain-Barre </w:t>
            </w:r>
            <w:r>
              <w:rPr>
                <w:sz w:val="20"/>
                <w:szCs w:val="20"/>
              </w:rPr>
              <w:t>w przypadku wystąpienia jednego z poniższych objawów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rastająca niesprawność ruchowa uniemożliwiająca samodzielne chodzenie obserwowana w okresie 2 tygodni od momentu zachorowania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rastający niedowład mięśni twarzy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yzartia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ysfagia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burzenia oddechowe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. Choroba Devica (NMO):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ona wykonaniem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/>
              <w:ind w:left="924" w:hanging="2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onansu magnetycznego mózgu i rdzenia kręgowego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/>
              <w:ind w:left="924" w:hanging="2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potencjałów wzrokowych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/>
              <w:ind w:left="924" w:hanging="2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przeciwciał przeciwko akwaporynie 4 (AQP4)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/>
              <w:ind w:left="924" w:hanging="2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płynu mózgowo-rdzeniowego</w:t>
            </w:r>
          </w:p>
          <w:p>
            <w:pPr>
              <w:pStyle w:val="Normal"/>
              <w:autoSpaceDE w:val="false"/>
              <w:spacing w:lineRule="auto" w:line="276"/>
              <w:ind w:left="709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zgodnie z przyjętymi kryteriami wg.  Wingerchuk DM i wsp. (Neurology 2015;85;177-189);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nieskuteczności leczenia immunosupresyjnego lub występujących przeciwskazaniach do jego zastosowania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b/>
                <w:sz w:val="20"/>
                <w:szCs w:val="20"/>
              </w:rPr>
              <w:t>Zapalenie mózgu z przeciwciałami przeciw antygenom neuronalnym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one wykonaniem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76"/>
              <w:ind w:left="924" w:hanging="2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onansu magnetycznego mózgu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76"/>
              <w:ind w:left="924" w:hanging="2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płynu mózgowo-rdzeniowego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76"/>
              <w:ind w:left="924" w:hanging="24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poziomu przeciwciał przeciw antygenom neuronalnym</w:t>
            </w:r>
          </w:p>
          <w:p>
            <w:pPr>
              <w:pStyle w:val="Normal"/>
              <w:autoSpaceDE w:val="false"/>
              <w:spacing w:lineRule="auto" w:line="276"/>
              <w:ind w:left="680" w:hanging="0"/>
              <w:rPr/>
            </w:pPr>
            <w:r>
              <w:rPr>
                <w:sz w:val="20"/>
                <w:szCs w:val="20"/>
              </w:rPr>
              <w:t xml:space="preserve">- zgodnie z przyjętymi kryteriami wg. </w:t>
            </w:r>
            <w:r>
              <w:rPr>
                <w:sz w:val="20"/>
                <w:szCs w:val="20"/>
                <w:lang w:val="en-US"/>
              </w:rPr>
              <w:t>Bien i Elger (Epilepsy&amp;Behavior 10 (2007) 528-538)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nieskuteczności leczenia immunosupresyjnego lub występujących przeciwskazaniach do jego zastosowania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Określenie czasu leczenia w programie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as leczenia w programie określa lekarz na podstawie kryteriów wyłączenia z programu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Kryteria wyłączenia: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wrażliwość na immunoglobuliny lub inny składnik preparatu</w:t>
            </w:r>
          </w:p>
          <w:p>
            <w:pPr>
              <w:pStyle w:val="Normal"/>
              <w:autoSpaceDE w:val="false"/>
              <w:spacing w:lineRule="auto" w:line="276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skuteczność leczenia definiowana jako progresja choroby potwierdzona badaniami klinicznymi lub neurofizjologicznymi pomimo zastosowania trzech cykli leczenia.</w:t>
            </w:r>
          </w:p>
          <w:p>
            <w:pPr>
              <w:pStyle w:val="Normal"/>
              <w:autoSpaceDE w:val="false"/>
              <w:spacing w:lineRule="auto" w:line="276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yjątkowych, w których pomimo stwierdzenia obecności przeciwciał przeciwko IgA zachodzi bezwzględna konieczność leczenia immunoglobulinami terapia powinna być prowadzona w Oddziale Intensywnej Terapii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. Dawkowanie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  <w:r>
              <w:rPr>
                <w:sz w:val="20"/>
                <w:szCs w:val="20"/>
              </w:rPr>
              <w:t>. Pierwsze podanie immunoglobulin w dawce całkowitej 1-2 g/kg m.c. we wlewie i.v. w ciągu 2-5 dni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2. </w:t>
            </w:r>
            <w:r>
              <w:rPr>
                <w:sz w:val="20"/>
                <w:szCs w:val="20"/>
              </w:rPr>
              <w:t>Kontynuacja leczenia w zależności od stanu neurologicznego wlewami w dawce  0,4 g/kg m.c. - 2,0g/kg m.c. na cykl, podanej w ciągu 1-5 dni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terapii podtrzymującej MMN, CIDP i miopatii zapalnych dawkowanie ustala się indywidualnie.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</w:rPr>
              <w:t>. Badania przy kwalifikacj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fologia krwi z rozmazem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T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AT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oznaczenie stężenia immunoglobulin w klasach IgG, IgM i Ig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teinogram;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G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onans magnetyczny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płynu mózgowo-rdzeniowego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przeciwciał przeciwnowotworowych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przeciwciał przeciwko akwaporynie 4 (AQP4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rokowe potencjały wywołane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przeciwciał anty-NMD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konsultacja ginekologiczna u kobiet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inne badania w kierunku procesów nowotworowych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zestawie badań decyduje lekarz specjalista podczas kwalifikacji do programu w zależności od zespołu klinicznego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Monitorowanie leczenia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.1.Badania przeprowadzane przed pierwszym podaniem leku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fologia krwi z rozmazem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stężenia mocznika i kreatyniny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aktywności aminotransferazy alaninowej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oznaczenie aktywności aminotransferazy asparaginianowej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einogram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stężneia immunoglobulin w klasach IgG, IgM i IgA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agulogram z oznaczeniem D-dimerów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karz na podstawie otrzymanych wyników ustala, czy nie ma przeciwskazań do podania immunoglobulin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wierdzenie niedoboru IgA nie stanowi bezwzględnego przeciwskazania, wymaga natomiast większego nadzoru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.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adania przeprowadzane przed kolejnym podaniem leku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fologia krwi z rozmazem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stężenia kreatyniny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znaczenie aktywności aminotransferazy alaninowej,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aktywności aminotransferazy asparaginianowej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az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indywidualnie ustalone przez lekarza.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Monitorowanie programu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madzenie w dokumentacji medycznej pacjenta danych dotyczących monitorowania leczenia i każdorazowe ich przedstawianie na żądanie kontrolerów  Narodowego Funduszu Zdrowia;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uzupełnianie danych zawartych w rejestrze (SMPT) dostępnym za pomocą aplikacji internetowej udostępnionej przez OW NFZ, z częstotliwością zgodną z opisem programu oraz na zakończenie leczenia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/>
              <w:rPr>
                <w:color w:val="1F497D"/>
              </w:rPr>
            </w:pPr>
            <w:r>
              <w:rPr>
                <w:sz w:val="20"/>
                <w:szCs w:val="20"/>
              </w:rPr>
              <w:t>przekazywanie informacji sprawozdawczo-rozliczeniowych do NFZ: informacje przekazuje się do NFZ w formie papierowej lub w formie elektronicznej, zgodnie z wymaganiami opublikowanymi przez Narodowy Fundusz Zdrowia.</w:t>
            </w:r>
          </w:p>
          <w:p>
            <w:pPr>
              <w:pStyle w:val="Normal"/>
              <w:jc w:val="both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1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212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35:00Z</dcterms:created>
  <dc:creator/>
  <dc:description/>
  <cp:keywords/>
  <dc:language>en-US</dc:language>
  <cp:lastModifiedBy/>
  <cp:lastPrinted>2017-01-24T11:38:00Z</cp:lastPrinted>
  <dcterms:modified xsi:type="dcterms:W3CDTF">2017-02-14T10:23:00Z</dcterms:modified>
  <cp:revision>0</cp:revision>
  <dc:subject/>
  <dc:title/>
</cp:coreProperties>
</file>