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6749822"/>
      <w:bookmarkStart w:id="1" w:name="__Fieldmark__0_29367498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6749822"/>
      <w:bookmarkStart w:id="3" w:name="__Fieldmark__1_29367498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7-09T22:2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