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545" w:type="dxa"/>
        <w:jc w:val="left"/>
        <w:tblInd w:w="-113" w:type="dxa"/>
        <w:tblLayout w:type="fixed"/>
        <w:tblCellMar>
          <w:top w:w="0" w:type="dxa"/>
          <w:left w:w="108" w:type="dxa"/>
          <w:bottom w:w="0" w:type="dxa"/>
          <w:right w:w="108" w:type="dxa"/>
        </w:tblCellMar>
      </w:tblPr>
      <w:tblGrid>
        <w:gridCol w:w="743"/>
        <w:gridCol w:w="6"/>
        <w:gridCol w:w="1628"/>
        <w:gridCol w:w="1417"/>
        <w:gridCol w:w="5103"/>
        <w:gridCol w:w="5648"/>
      </w:tblGrid>
      <w:tr>
        <w:trPr/>
        <w:tc>
          <w:tcPr>
            <w:tcW w:w="14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Nazwa projektu dokumentu:</w:t>
            </w:r>
            <w:r>
              <w:rPr>
                <w:b/>
                <w:bCs/>
              </w:rPr>
              <w:t xml:space="preserve"> </w:t>
            </w:r>
            <w:hyperlink r:id="rId2">
              <w:r>
                <w:rPr>
                  <w:rStyle w:val="InternetLink"/>
                  <w:bCs/>
                  <w:i/>
                  <w:color w:val="000000"/>
                  <w:u w:val="none"/>
                </w:rPr>
                <w:t>projekt ustawy o Krajowym Rejestrze Karnym</w:t>
              </w:r>
            </w:hyperlink>
            <w:r>
              <w:rPr>
                <w:bCs/>
                <w:i/>
              </w:rPr>
              <w:t xml:space="preserve"> (UC10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wnoszący uwag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ostka redakcyjna, do której wnoszone są uwag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ść uwagi</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pozycja zmian zapisu</w:t>
            </w:r>
          </w:p>
        </w:tc>
      </w:tr>
      <w:tr>
        <w:trPr>
          <w:trHeight w:val="50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SWiA - Urząd do Spraw Cudzoziemc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23 ust. 2 i ust. 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 pkt 32 tabeli uwag z uzgodnień międzyresortowych proponowana zmiana dotyczyła </w:t>
            </w:r>
            <w:r>
              <w:rPr>
                <w:b/>
                <w:sz w:val="22"/>
                <w:szCs w:val="22"/>
              </w:rPr>
              <w:t>art. 23 ust. 2</w:t>
            </w:r>
            <w:r>
              <w:rPr>
                <w:sz w:val="22"/>
                <w:szCs w:val="22"/>
              </w:rPr>
              <w:t xml:space="preserve"> projektu ustawy i polegała na dodaniu nowego pkt 4, który wymienia – ministra właściwego do spraw zagranicznych, konsula, wojewodę oraz Szefa Urzędu do Spraw Cudzoziemców – wśród podmiotów, którym na żądanie udziela się informacji z Krajowego Rejestru Karnego.</w:t>
            </w:r>
          </w:p>
          <w:p>
            <w:pPr>
              <w:pStyle w:val="Normal"/>
              <w:jc w:val="both"/>
              <w:rPr>
                <w:sz w:val="22"/>
                <w:szCs w:val="22"/>
              </w:rPr>
            </w:pPr>
            <w:r>
              <w:rPr>
                <w:sz w:val="22"/>
                <w:szCs w:val="22"/>
              </w:rPr>
              <w:t>Propozycja ta została uwzględniona i zaakceptowana  przez projektodawcę – na co wskazuje stanowisko Ministerstwa Sprawiedliwości zawarte w pkt 32 tabeli uwag z uzgodnień międzyresortowych.</w:t>
            </w:r>
          </w:p>
          <w:p>
            <w:pPr>
              <w:pStyle w:val="Normal"/>
              <w:autoSpaceDE w:val="false"/>
              <w:jc w:val="both"/>
              <w:rPr>
                <w:sz w:val="22"/>
                <w:szCs w:val="22"/>
              </w:rPr>
            </w:pPr>
            <w:r>
              <w:rPr>
                <w:sz w:val="22"/>
                <w:szCs w:val="22"/>
              </w:rPr>
              <w:t xml:space="preserve">Jednakże w dołączonym tekście projektu ustawy o Krajowym Rejestrze Karnym – wersja z dnia 1 lutego 2023 r. - propozycja zmiany, o której mowa wyżej, została uwzględniona w art. 23 </w:t>
            </w:r>
            <w:r>
              <w:rPr>
                <w:b/>
                <w:sz w:val="22"/>
                <w:szCs w:val="22"/>
              </w:rPr>
              <w:t>ale w innym ustępie – a mianowicie w ust. 3, gdzie dodano nowy pkt 4 zamiast  dodania go w ust. 2</w:t>
            </w:r>
            <w:r>
              <w:rPr>
                <w:sz w:val="22"/>
                <w:szCs w:val="22"/>
              </w:rPr>
              <w:t xml:space="preserve">, zgodnie z którym informacji o osobie można udzielać na żądanie: </w:t>
            </w:r>
          </w:p>
          <w:p>
            <w:pPr>
              <w:pStyle w:val="Normal"/>
              <w:autoSpaceDE w:val="false"/>
              <w:jc w:val="both"/>
              <w:rPr>
                <w:i/>
                <w:i/>
                <w:sz w:val="22"/>
                <w:szCs w:val="22"/>
              </w:rPr>
            </w:pPr>
            <w:r>
              <w:rPr>
                <w:i/>
                <w:sz w:val="22"/>
                <w:szCs w:val="22"/>
              </w:rPr>
              <w:t>(…) 4)</w:t>
              <w:tab/>
              <w:t>ministrowi właściwemu do spraw zagranicznych, konsulowi, wojewodzie oraz Szefowi Urzędu do Spraw Cudzoziemców w związku z prowadzonym postępowaniem w sprawach dotyczących cudzoziemców w rozumieniu art. 3 pkt 2 ustawy z dnia 12 grudnia 2013 r. o cudzoziemcach (Dz. U. z 2021 r. poz. 2354 z późn. zm.)</w:t>
            </w:r>
          </w:p>
          <w:p>
            <w:pPr>
              <w:pStyle w:val="Normal"/>
              <w:autoSpaceDE w:val="false"/>
              <w:jc w:val="both"/>
              <w:rPr>
                <w:i/>
                <w:i/>
                <w:sz w:val="22"/>
                <w:szCs w:val="22"/>
              </w:rPr>
            </w:pPr>
            <w:r>
              <w:rPr>
                <w:i/>
                <w:sz w:val="22"/>
                <w:szCs w:val="22"/>
              </w:rPr>
              <w:t xml:space="preserve">– </w:t>
            </w:r>
            <w:r>
              <w:rPr>
                <w:i/>
                <w:sz w:val="22"/>
                <w:szCs w:val="22"/>
              </w:rPr>
              <w:t>jeżeli podmioty te zgłoszą do biura informacyjnego potrzebę uruchomienia usługi sieciowej, a przepisy szczególne nie ograniczają zakresu udzielonej informacji.</w:t>
            </w:r>
          </w:p>
          <w:p>
            <w:pPr>
              <w:pStyle w:val="Normal"/>
              <w:jc w:val="both"/>
              <w:rPr>
                <w:sz w:val="22"/>
                <w:szCs w:val="22"/>
              </w:rPr>
            </w:pPr>
            <w:r>
              <w:rPr>
                <w:sz w:val="22"/>
                <w:szCs w:val="22"/>
              </w:rPr>
              <w:t xml:space="preserve">Wobec powyższego proponuje się wprowadzenie do tekstu projektu ustawy proponowanej zmiany                         w obrębie art. 23 ust. 2 poprzez dodanie nowego pkt 4             o treści wskazanej wyżej i jednoczesne usunięcie dodanego pkt 4 w ust. 3 tegoż art. 23.  </w:t>
            </w:r>
          </w:p>
          <w:p>
            <w:pPr>
              <w:pStyle w:val="Normal"/>
              <w:jc w:val="both"/>
              <w:rPr>
                <w:b/>
                <w:b/>
                <w:i/>
                <w:i/>
                <w:sz w:val="22"/>
                <w:szCs w:val="22"/>
              </w:rPr>
            </w:pPr>
            <w:r>
              <w:rPr>
                <w:sz w:val="22"/>
                <w:szCs w:val="22"/>
              </w:rPr>
              <w:t xml:space="preserve">Dodatkowo zwrócić należy uwagę na konieczność uaktualnienie publikatora przywołanej ustawy </w:t>
            </w:r>
            <w:r>
              <w:rPr>
                <w:i/>
                <w:sz w:val="22"/>
                <w:szCs w:val="22"/>
              </w:rPr>
              <w:t xml:space="preserve">z dnia 12 grudnia 2013 r. o cudzoziemcach, </w:t>
            </w:r>
            <w:r>
              <w:rPr>
                <w:sz w:val="22"/>
                <w:szCs w:val="22"/>
              </w:rPr>
              <w:t>powinno być wskazane</w:t>
            </w:r>
            <w:r>
              <w:rPr>
                <w:i/>
                <w:sz w:val="22"/>
                <w:szCs w:val="22"/>
              </w:rPr>
              <w:t xml:space="preserve"> - </w:t>
            </w:r>
            <w:r>
              <w:rPr>
                <w:b/>
                <w:i/>
                <w:sz w:val="22"/>
                <w:szCs w:val="22"/>
              </w:rPr>
              <w:t>Dz. U. z 2023 r. poz. 519, 185 i 547.</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Zauważyć należy również, że </w:t>
            </w:r>
            <w:r>
              <w:rPr/>
              <w:t xml:space="preserve">uaktualnienia wymaga także publikator przytoczonej w tabeli uwag                    z uzgodnień międzyresortowych ustawy z dnia 13 czerwca 2003 r. </w:t>
            </w:r>
            <w:r>
              <w:rPr>
                <w:i/>
              </w:rPr>
              <w:t>o udzielaniu cudzoziemcom ochrony na terytorium Rzeczypospolitej Polskiej – Dz. U. z 2022 r. poz. 1264, z późn. zm.</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jąc na względzie akceptację MS</w:t>
            </w:r>
            <w:r>
              <w:rPr/>
              <w:t xml:space="preserve"> </w:t>
            </w:r>
            <w:r>
              <w:rPr>
                <w:sz w:val="22"/>
                <w:szCs w:val="22"/>
              </w:rPr>
              <w:t xml:space="preserve">zawartą w pkt 32 tabeli uwag z uzgodnień międzyresortowych proponuje się wprowadzenie do tekstu projektu ustawy zmiany w obrębie </w:t>
            </w:r>
            <w:r>
              <w:rPr>
                <w:b/>
                <w:sz w:val="22"/>
                <w:szCs w:val="22"/>
              </w:rPr>
              <w:t>art. 23</w:t>
            </w:r>
            <w:r>
              <w:rPr>
                <w:sz w:val="22"/>
                <w:szCs w:val="22"/>
              </w:rPr>
              <w:t xml:space="preserve"> </w:t>
            </w:r>
            <w:r>
              <w:rPr>
                <w:b/>
                <w:sz w:val="22"/>
                <w:szCs w:val="22"/>
              </w:rPr>
              <w:t>ust. 2</w:t>
            </w:r>
            <w:r>
              <w:rPr>
                <w:sz w:val="22"/>
                <w:szCs w:val="22"/>
              </w:rPr>
              <w:t xml:space="preserve"> poprzez </w:t>
            </w:r>
            <w:r>
              <w:rPr>
                <w:b/>
                <w:sz w:val="22"/>
                <w:szCs w:val="22"/>
              </w:rPr>
              <w:t>dodanie nowego pkt 4</w:t>
            </w:r>
            <w:r>
              <w:rPr>
                <w:sz w:val="22"/>
                <w:szCs w:val="22"/>
              </w:rPr>
              <w:t xml:space="preserve"> i jednoczesne </w:t>
            </w:r>
            <w:r>
              <w:rPr>
                <w:b/>
                <w:sz w:val="22"/>
                <w:szCs w:val="22"/>
              </w:rPr>
              <w:t>usunięcie</w:t>
            </w:r>
            <w:r>
              <w:rPr>
                <w:sz w:val="22"/>
                <w:szCs w:val="22"/>
              </w:rPr>
              <w:t xml:space="preserve"> dodawanego </w:t>
            </w:r>
            <w:r>
              <w:rPr>
                <w:b/>
                <w:sz w:val="22"/>
                <w:szCs w:val="22"/>
              </w:rPr>
              <w:t>pkt 4</w:t>
            </w:r>
            <w:r>
              <w:rPr>
                <w:sz w:val="22"/>
                <w:szCs w:val="22"/>
              </w:rPr>
              <w:t xml:space="preserve"> </w:t>
            </w:r>
            <w:r>
              <w:rPr>
                <w:b/>
                <w:sz w:val="22"/>
                <w:szCs w:val="22"/>
              </w:rPr>
              <w:t>w ust. 3 w tym artykule</w:t>
            </w:r>
            <w:r>
              <w:rPr>
                <w:sz w:val="22"/>
                <w:szCs w:val="22"/>
              </w:rPr>
              <w:t xml:space="preserve"> oraz zmianę o charakterze legislacyjnym polegającą na uzupełnieniu wymienionej w tym przepisie ustawy dnia 12 grudnia 2013 r. o cudzoziemcach o stosowny publikator, mianowicie:</w:t>
            </w:r>
          </w:p>
          <w:p>
            <w:pPr>
              <w:pStyle w:val="Normal"/>
              <w:jc w:val="both"/>
              <w:rPr>
                <w:i/>
                <w:i/>
                <w:sz w:val="22"/>
                <w:szCs w:val="22"/>
              </w:rPr>
            </w:pPr>
            <w:r>
              <w:rPr>
                <w:i/>
                <w:sz w:val="22"/>
                <w:szCs w:val="22"/>
              </w:rPr>
              <w:t>,,4)</w:t>
              <w:tab/>
              <w:t xml:space="preserve">ministrowi właściwemu do spraw zagranicznych, konsulowi, wojewodzie </w:t>
            </w:r>
          </w:p>
          <w:p>
            <w:pPr>
              <w:pStyle w:val="Normal"/>
              <w:jc w:val="both"/>
              <w:rPr/>
            </w:pPr>
            <w:r>
              <w:rPr>
                <w:i/>
                <w:sz w:val="22"/>
                <w:szCs w:val="22"/>
              </w:rPr>
              <w:t>oraz Szefowi Urzędu do Spraw Cudzoziemców w związku z prowadzonym postępowaniem w sprawach dotyczących cudzoziemców w rozumieniu art. 3 pkt 2 ustawy z dnia 12 grudnia 2013 r. o cudzoziemcach (Dz. U. z 2023 r. poz. 519, 185 i 547)</w:t>
            </w:r>
          </w:p>
          <w:p>
            <w:pPr>
              <w:pStyle w:val="Normal"/>
              <w:jc w:val="both"/>
              <w:rPr>
                <w:i/>
                <w:i/>
                <w:sz w:val="22"/>
                <w:szCs w:val="22"/>
              </w:rPr>
            </w:pPr>
            <w:r>
              <w:rPr>
                <w:i/>
                <w:sz w:val="22"/>
                <w:szCs w:val="22"/>
              </w:rPr>
              <w:t xml:space="preserve">– </w:t>
            </w:r>
            <w:r>
              <w:rPr>
                <w:i/>
                <w:sz w:val="22"/>
                <w:szCs w:val="22"/>
              </w:rPr>
              <w:t>jeżeli przepisy szczególne nie ograniczają zakresu udzielonej informacji.”</w:t>
            </w:r>
          </w:p>
          <w:p>
            <w:pPr>
              <w:pStyle w:val="Normal"/>
              <w:jc w:val="both"/>
              <w:rPr>
                <w:i/>
                <w:i/>
                <w:sz w:val="22"/>
                <w:szCs w:val="22"/>
              </w:rPr>
            </w:pPr>
            <w:r>
              <w:rPr>
                <w:i/>
                <w:sz w:val="22"/>
                <w:szCs w:val="22"/>
              </w:rPr>
            </w:r>
          </w:p>
          <w:p>
            <w:pPr>
              <w:pStyle w:val="Normal"/>
              <w:jc w:val="both"/>
              <w:rPr>
                <w:i/>
                <w:i/>
                <w:sz w:val="22"/>
                <w:szCs w:val="22"/>
              </w:rPr>
            </w:pPr>
            <w:r>
              <w:rPr>
                <w:i/>
                <w:sz w:val="22"/>
                <w:szCs w:val="22"/>
              </w:rPr>
            </w:r>
          </w:p>
        </w:tc>
      </w:tr>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SWiA -KG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Art. 51 ust. 1</w:t>
              <w:tab/>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W art. 51 projektu ustawy wskazano</w:t>
            </w:r>
            <w:r>
              <w:rPr>
                <w:i/>
                <w:iCs/>
              </w:rPr>
              <w:t xml:space="preserve">: „1. Biuro informacyjne przetwarza, z wyjątkiem gromadzenia w Rejestrze, </w:t>
            </w:r>
            <w:r>
              <w:rPr>
                <w:b/>
                <w:bCs/>
                <w:i/>
                <w:iCs/>
              </w:rPr>
              <w:t>odciski linii papilarnych</w:t>
            </w:r>
            <w:r>
              <w:rPr>
                <w:i/>
                <w:iCs/>
              </w:rPr>
              <w:t xml:space="preserve"> osób, o których mowa w art. 2 rozporządzenia 2019/816, w celu realizacji zadań związanych z uczestnictwem Rzeczypospolitej Polskiej w systemie </w:t>
            </w:r>
          </w:p>
          <w:p>
            <w:pPr>
              <w:pStyle w:val="Normal"/>
              <w:jc w:val="both"/>
              <w:rPr>
                <w:i/>
                <w:i/>
                <w:iCs/>
              </w:rPr>
            </w:pPr>
            <w:r>
              <w:rPr>
                <w:i/>
                <w:iCs/>
              </w:rPr>
              <w:t>ECRIS–TCN.”</w:t>
            </w:r>
          </w:p>
          <w:p>
            <w:pPr>
              <w:pStyle w:val="Normal"/>
              <w:jc w:val="center"/>
              <w:rPr>
                <w:i/>
                <w:i/>
                <w:iCs/>
              </w:rPr>
            </w:pPr>
            <w:r>
              <w:rPr>
                <w:i/>
                <w:iCs/>
              </w:rPr>
            </w:r>
          </w:p>
          <w:p>
            <w:pPr>
              <w:pStyle w:val="Normal"/>
              <w:jc w:val="both"/>
              <w:rPr/>
            </w:pPr>
            <w:r>
              <w:rPr/>
              <w:t xml:space="preserve">Odciski linii papilarnych pochodzić mogą od źródła pierwotnego, jakim jest osoba fizyczna. Pobiera się je np. metodą tuszową na papier. W niniejszym przypadku mamy jednak do czynienia z przetwarzaniem informacji albo danych w postaci elektronicznej – zatem danych o odciskach linii papilarnych. Ponadto zgodnie z art. 57 projektu dotyczącym zmian w art. 14 </w:t>
            </w:r>
            <w:r>
              <w:rPr>
                <w:i/>
              </w:rPr>
              <w:t xml:space="preserve">ustawy                    o Policji, </w:t>
            </w:r>
            <w:r>
              <w:rPr/>
              <w:t>pobierania odcisków linii papilarnych od obywateli państwa trzeciego w rozumieniu art. 3 pkt 7 rozporządzenia PE i Rady 2019/816, na polecenie organów ściągania, będzie dokonywała Policja. Zatem Biuro informacyjne przetwarzać może dane o odciskach linii papilarnych popranych przez Policję a nie same odciski.</w:t>
            </w:r>
          </w:p>
          <w:p>
            <w:pPr>
              <w:pStyle w:val="Normal"/>
              <w:jc w:val="both"/>
              <w:rPr/>
            </w:pPr>
            <w:r>
              <w:rPr/>
            </w:r>
          </w:p>
          <w:p>
            <w:pPr>
              <w:pStyle w:val="Normal"/>
              <w:jc w:val="both"/>
              <w:rPr/>
            </w:pPr>
            <w:r>
              <w:rPr/>
              <w:t>Dodatkowo argumentacja ta jest spójna z treścią art. 3 pkt 12 rozporządzenia 2019/816, zgodnie z którym „</w:t>
            </w:r>
            <w:r>
              <w:rPr>
                <w:b/>
                <w:bCs/>
              </w:rPr>
              <w:t>dane daktyloskopijne</w:t>
            </w:r>
            <w:r>
              <w:rPr/>
              <w:t>” oznaczają „</w:t>
            </w:r>
            <w:r>
              <w:rPr>
                <w:b/>
                <w:bCs/>
              </w:rPr>
              <w:t>dane odnoszące się do odcisków</w:t>
            </w:r>
            <w:r>
              <w:rPr/>
              <w:t xml:space="preserve"> wszystkich palców danej osoby w formie odbitek płaskich                               i przetoczonych”.</w:t>
            </w:r>
          </w:p>
          <w:p>
            <w:pPr>
              <w:pStyle w:val="Normal"/>
              <w:jc w:val="both"/>
              <w:rPr/>
            </w:pPr>
            <w:r>
              <w:rPr/>
            </w:r>
          </w:p>
          <w:p>
            <w:pPr>
              <w:pStyle w:val="Normal"/>
              <w:jc w:val="both"/>
              <w:rPr/>
            </w:pPr>
            <w:r>
              <w:rPr/>
              <w:t>Argumentacja jest również spójna z treścią art. 21h ust. 1 pkt 2 ustawy z dnia 6 kwietnia 1990 r.</w:t>
            </w:r>
          </w:p>
          <w:p>
            <w:pPr>
              <w:pStyle w:val="Normal"/>
              <w:jc w:val="both"/>
              <w:rPr/>
            </w:pPr>
            <w:r>
              <w:rPr/>
              <w:t xml:space="preserve">o Policji, w którym mowa jest o „zbiorze automatycznie przetwarzającym </w:t>
            </w:r>
            <w:r>
              <w:rPr>
                <w:b/>
                <w:bCs/>
              </w:rPr>
              <w:t>dane daktyloskopijne</w:t>
            </w:r>
            <w:r>
              <w:rPr/>
              <w:t xml:space="preserve">, w którym są </w:t>
            </w:r>
            <w:r>
              <w:rPr>
                <w:b/>
                <w:bCs/>
              </w:rPr>
              <w:t>przetwarzane informacje, w tym dane osobowe, o odciskach linii papilarnych osób.</w:t>
            </w:r>
          </w:p>
          <w:p>
            <w:pPr>
              <w:pStyle w:val="Normal"/>
              <w:jc w:val="both"/>
              <w:rPr>
                <w:b/>
                <w:b/>
                <w:bCs/>
              </w:rPr>
            </w:pPr>
            <w:r>
              <w:rPr>
                <w:b/>
                <w:bCs/>
              </w:rPr>
            </w:r>
          </w:p>
          <w:p>
            <w:pPr>
              <w:pStyle w:val="Normal"/>
              <w:jc w:val="both"/>
              <w:rPr/>
            </w:pPr>
            <w:r>
              <w:rPr/>
              <w:t xml:space="preserve">Proponuję się również wyraz „uczestniczenie” zastąpić wyrazem „udział”. Powyższa zmiana będzie zgodna z używaną nomenklaturą dotyczącą systemów informatycznych, tj. na wzór </w:t>
            </w:r>
            <w:r>
              <w:rPr>
                <w:i/>
              </w:rPr>
              <w:t xml:space="preserve">ustawy </w:t>
            </w:r>
            <w:r>
              <w:rPr>
                <w:i/>
                <w:u w:val="single"/>
              </w:rPr>
              <w:t>o udziale</w:t>
            </w:r>
            <w:r>
              <w:rPr>
                <w:i/>
              </w:rPr>
              <w:t xml:space="preserve"> RP w Systemie Informacyjnym Schengen oraz Wizowym Systemie Informacyjnym. </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t>Propozycja brzmienia przepisu:</w:t>
            </w:r>
          </w:p>
          <w:p>
            <w:pPr>
              <w:pStyle w:val="Normal"/>
              <w:jc w:val="both"/>
              <w:rPr/>
            </w:pPr>
            <w:r>
              <w:rPr/>
              <w:t>„</w:t>
            </w:r>
            <w:r>
              <w:rPr>
                <w:i/>
              </w:rPr>
              <w:t xml:space="preserve">1. Biuro informacyjne przetwarza, z wyjątkiem gromadzenia w Rejestrze, </w:t>
            </w:r>
            <w:r>
              <w:rPr>
                <w:b/>
                <w:bCs/>
                <w:i/>
              </w:rPr>
              <w:t>dane o odciskach  linii papilarnych osób</w:t>
            </w:r>
            <w:r>
              <w:rPr>
                <w:i/>
              </w:rPr>
              <w:t>, o których mowa w art. 2 rozporządzenia 2019/816, w celu realizacji zadań związanych z udziałem Rzeczypospolitej Polskiej w systemie  ECRIS–TCN.”</w:t>
            </w:r>
          </w:p>
        </w:tc>
      </w:tr>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SWiA - KG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Art. 51 ust. 2</w:t>
              <w:tab/>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Cs/>
              </w:rPr>
              <w:t>W art. 51 projektu ustawy wskazano:</w:t>
            </w:r>
            <w:r>
              <w:rPr>
                <w:i/>
                <w:iCs/>
              </w:rPr>
              <w:t xml:space="preserve"> „2. Biuro informacyjne pozyskuje </w:t>
            </w:r>
            <w:r>
              <w:rPr>
                <w:b/>
                <w:bCs/>
                <w:i/>
                <w:iCs/>
              </w:rPr>
              <w:t>odciski linii papilarnych osób</w:t>
            </w:r>
            <w:r>
              <w:rPr>
                <w:i/>
                <w:iCs/>
              </w:rPr>
              <w:t xml:space="preserve">, o których mowa w art. 2 rozporządzenia 2019/816 ze zbioru danych daktyloskopijnych prowadzonego </w:t>
            </w:r>
            <w:r>
              <w:rPr>
                <w:b/>
                <w:bCs/>
                <w:i/>
                <w:iCs/>
              </w:rPr>
              <w:t>przez Komendanta Głównego Policji, o którym mowa w art. 21h ust. 1 pkt 2 ustawy z dnia 6 kwietnia 1990 r. o Policji</w:t>
            </w:r>
            <w:r>
              <w:rPr>
                <w:i/>
                <w:iCs/>
              </w:rPr>
              <w:t xml:space="preserve"> w celu przekazania ich do systemu ECRIS–TCN.”</w:t>
            </w:r>
          </w:p>
          <w:p>
            <w:pPr>
              <w:pStyle w:val="Normal"/>
              <w:rPr>
                <w:i/>
                <w:i/>
                <w:iCs/>
              </w:rPr>
            </w:pPr>
            <w:r>
              <w:rPr>
                <w:i/>
                <w:iCs/>
              </w:rPr>
            </w:r>
          </w:p>
          <w:p>
            <w:pPr>
              <w:pStyle w:val="Normal"/>
              <w:rPr/>
            </w:pPr>
            <w:r>
              <w:rPr/>
              <w:t>W kwestii odcisków linii papilarnych i danych o odciskach linii papilarnych, uzasadnienie znajduje się we wcześniejszej uwadze do art. 51 ust. 1 .</w:t>
            </w:r>
          </w:p>
          <w:p>
            <w:pPr>
              <w:pStyle w:val="Normal"/>
              <w:rPr/>
            </w:pPr>
            <w:r>
              <w:rPr/>
            </w:r>
          </w:p>
          <w:p>
            <w:pPr>
              <w:pStyle w:val="Normal"/>
              <w:rPr/>
            </w:pPr>
            <w:r>
              <w:rPr/>
              <w:t xml:space="preserve">Dodatkowo należy mieć na względzie, że brzmienie przepisu budzić może wątpliwości interpretacyjne, w taki sposób, że to                                 o Komendancie Głównym Policji mówi 21h ust. 1 pkt 2 </w:t>
            </w:r>
            <w:r>
              <w:rPr>
                <w:i/>
              </w:rPr>
              <w:t>ustawy o Policji.</w:t>
            </w:r>
            <w:r>
              <w:rPr/>
              <w:t xml:space="preserve"> Tymczasem chodzi o zbiór danych daktyloskopijnych. </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t>Propozycja brzmienia przepisu:</w:t>
            </w:r>
          </w:p>
          <w:p>
            <w:pPr>
              <w:pStyle w:val="Normal"/>
              <w:jc w:val="both"/>
              <w:rPr/>
            </w:pPr>
            <w:r>
              <w:rPr/>
              <w:t>„</w:t>
            </w:r>
            <w:r>
              <w:rPr>
                <w:i/>
              </w:rPr>
              <w:t>2. Biuro informacyjne pozyskuje dane o odciskach linii papilarnych osób, o których mowa w art. 2 rozporządzenia 2019/816, ze zbioru danych daktyloskopijnych, o którym mowa w art. 21h ust. 1 pkt 2 ustawy z dnia 6 kwietnia 1990 r. o Policji, w celu przekazania ich do systemu ECRIS–TCN.”</w:t>
            </w:r>
          </w:p>
          <w:p>
            <w:pPr>
              <w:pStyle w:val="Normal"/>
              <w:jc w:val="both"/>
              <w:rPr>
                <w:i/>
                <w:i/>
              </w:rPr>
            </w:pPr>
            <w:r>
              <w:rPr>
                <w:i/>
              </w:rPr>
            </w:r>
          </w:p>
          <w:p>
            <w:pPr>
              <w:pStyle w:val="Normal"/>
              <w:jc w:val="both"/>
              <w:rPr/>
            </w:pPr>
            <w:r>
              <w:rPr/>
              <w:t>Ewentualnie, aby nie powtarzać założeń, w tym celów przetwarzania  danych daktyloskopijnych, wynikających z rozporządzenia 2019/816, można rozważyć brzmienie:</w:t>
            </w:r>
          </w:p>
          <w:p>
            <w:pPr>
              <w:pStyle w:val="Normal"/>
              <w:jc w:val="both"/>
              <w:rPr>
                <w:i/>
                <w:i/>
              </w:rPr>
            </w:pPr>
            <w:r>
              <w:rPr>
                <w:i/>
              </w:rPr>
              <w:t>„</w:t>
            </w:r>
            <w:r>
              <w:rPr>
                <w:i/>
              </w:rPr>
              <w:t>2. Dane, o których mowa w ust. 1, Biuro informacyjne  pozyskuje ze zbioru danych daktyloskopijnych, o którym mowa w art. 21h ust. 1 pkt 2 ustawy z dnia 6 kwietnia 1990 r. o Policji.”.</w:t>
            </w:r>
          </w:p>
        </w:tc>
      </w:tr>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SWiA - KG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Art. 51 ust. 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art. 51 projektu ustawy wskazano: </w:t>
            </w:r>
            <w:r>
              <w:rPr>
                <w:i/>
              </w:rPr>
              <w:t xml:space="preserve">„3. Minister Sprawiedliwości w porozumieniu z ministrem właściwym do spraw wewnętrznych określi, w drodze rozporządzenia, tryb i sposób </w:t>
            </w:r>
            <w:r>
              <w:rPr>
                <w:b/>
                <w:bCs/>
                <w:i/>
              </w:rPr>
              <w:t>przekazywania do Rejestru odcisków linii papilarnych</w:t>
            </w:r>
            <w:r>
              <w:rPr>
                <w:i/>
              </w:rPr>
              <w:t xml:space="preserve"> ze zbioru danych daktyloskopijnych mając na względzie szybkość przekazywania danych oraz konieczność zapewnienia bezpieczeństwa przekazywanych danych.”</w:t>
            </w:r>
          </w:p>
          <w:p>
            <w:pPr>
              <w:pStyle w:val="Normal"/>
              <w:jc w:val="both"/>
              <w:rPr>
                <w:i/>
                <w:i/>
              </w:rPr>
            </w:pPr>
            <w:r>
              <w:rPr>
                <w:i/>
              </w:rPr>
            </w:r>
          </w:p>
          <w:p>
            <w:pPr>
              <w:pStyle w:val="Normal"/>
              <w:rPr/>
            </w:pPr>
            <w:r>
              <w:rPr/>
              <w:t>W kwestii odcisków linii papilarnych, uzasadnienie znajduje się we wcześniejszej uwadze do art. 51 ust. 1.</w:t>
            </w:r>
          </w:p>
          <w:p>
            <w:pPr>
              <w:pStyle w:val="Normal"/>
              <w:jc w:val="both"/>
              <w:rPr/>
            </w:pPr>
            <w:r>
              <w:rPr/>
            </w:r>
          </w:p>
          <w:p>
            <w:pPr>
              <w:pStyle w:val="Normal"/>
              <w:jc w:val="both"/>
              <w:rPr/>
            </w:pPr>
            <w:r>
              <w:rPr/>
              <w:t>Ponadto należy zauważyć, iż treść ust. 3 nie jest spójna z art. 51 ust. 1. Użyte słowo „przekazywanie” odwraca kierunek procesu informacyjnego. Danych bowiem się nie przekazuje. Dane się udostępnia, a informacje – udziela.</w:t>
            </w:r>
          </w:p>
          <w:p>
            <w:pPr>
              <w:pStyle w:val="Normal"/>
              <w:jc w:val="both"/>
              <w:rPr/>
            </w:pPr>
            <w:r>
              <w:rPr/>
            </w:r>
          </w:p>
          <w:p>
            <w:pPr>
              <w:pStyle w:val="Normal"/>
              <w:jc w:val="both"/>
              <w:rPr/>
            </w:pPr>
            <w:r>
              <w:rPr/>
              <w:t xml:space="preserve">Jednocześnie należy mieć na uwadze, że zgodnie z § 2 ust. 1 rozporządzenia Rady Ministrów z dnia 27 września 2005 r. </w:t>
            </w:r>
            <w:r>
              <w:rPr>
                <w:i/>
              </w:rPr>
              <w:t xml:space="preserve">w sprawie sposobu, zakresu i trybu udostępniania danych zgromadzonych w rejestrze publicznym </w:t>
            </w:r>
            <w:r>
              <w:rPr/>
              <w:t>(Dz.U. 2018 poz. 29), „</w:t>
            </w:r>
            <w:r>
              <w:rPr>
                <w:b/>
                <w:bCs/>
              </w:rPr>
              <w:t>dane zgromadzone w rejestrze udostępnia się</w:t>
            </w:r>
            <w:r>
              <w:rPr/>
              <w:t xml:space="preserve"> podmiotom na ich wniosek złożony w formie pisemnej albo elektronicznej”.</w:t>
            </w:r>
          </w:p>
          <w:p>
            <w:pPr>
              <w:pStyle w:val="Normal"/>
              <w:jc w:val="both"/>
              <w:rPr/>
            </w:pPr>
            <w:r>
              <w:rPr/>
            </w:r>
          </w:p>
          <w:p>
            <w:pPr>
              <w:pStyle w:val="Normal"/>
              <w:jc w:val="both"/>
              <w:rPr/>
            </w:pPr>
            <w:r>
              <w:rPr/>
              <w:t xml:space="preserve">Ponadto zgodnie z art. 21j  </w:t>
            </w:r>
            <w:r>
              <w:rPr>
                <w:i/>
              </w:rPr>
              <w:t>ustawy z dnia 6 kwietnia 1990 r. o Policji,</w:t>
            </w:r>
            <w:r>
              <w:rPr/>
              <w:t xml:space="preserve"> „informacje, w tym dane osobowe, przetwarzane w zbiorach danych daktyloskopijnych oraz uzyskane w wyniku ich przetwarzania </w:t>
            </w:r>
            <w:r>
              <w:rPr>
                <w:b/>
                <w:bCs/>
              </w:rPr>
              <w:t>są udzielane</w:t>
            </w:r>
            <w:r>
              <w:rPr/>
              <w:t xml:space="preserve"> bezpłatnie organom …”.</w:t>
            </w:r>
          </w:p>
          <w:p>
            <w:pPr>
              <w:pStyle w:val="Normal"/>
              <w:jc w:val="both"/>
              <w:rPr/>
            </w:pPr>
            <w:r>
              <w:rPr/>
            </w:r>
          </w:p>
          <w:p>
            <w:pPr>
              <w:pStyle w:val="Normal"/>
              <w:jc w:val="both"/>
              <w:rPr/>
            </w:pPr>
            <w:r>
              <w:rPr/>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t>Propozycja brzmienia przepisu:</w:t>
            </w:r>
          </w:p>
          <w:p>
            <w:pPr>
              <w:pStyle w:val="Normal"/>
              <w:jc w:val="both"/>
              <w:rPr/>
            </w:pPr>
            <w:r>
              <w:rPr/>
              <w:t>„</w:t>
            </w:r>
            <w:r>
              <w:rPr>
                <w:i/>
              </w:rPr>
              <w:t xml:space="preserve">3. Minister Sprawiedliwości w porozumieniu                                     z ministrem właściwym do spraw wewnętrznych określi, w drodze rozporządzenia, tryb i sposób </w:t>
            </w:r>
            <w:r>
              <w:rPr>
                <w:b/>
                <w:bCs/>
                <w:i/>
              </w:rPr>
              <w:t>pozyskiwania danych o odciskach linii papilarnych</w:t>
            </w:r>
            <w:r>
              <w:rPr>
                <w:i/>
              </w:rPr>
              <w:t xml:space="preserve"> ze zbioru danych daktyloskopijnych, o którym mowa w art. 21h ust. 1 pkt 2 ustawy z dnia 6 kwietnia 1990 r. o Policji mając na względzie (…)”.</w:t>
            </w:r>
          </w:p>
        </w:tc>
      </w:tr>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SWiA - KG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Art. 67 pkt 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Projektowany art. 10 ust. 3 zakłada, że </w:t>
            </w:r>
            <w:r>
              <w:rPr>
                <w:b/>
                <w:i/>
              </w:rPr>
              <w:t>w przypadku braku możliwości doręczenia w sposób określony w ust. 2</w:t>
            </w:r>
            <w:r>
              <w:rPr>
                <w:i/>
              </w:rPr>
              <w:t xml:space="preserve">, biuro informacyjne przysyła powiadomienie do jednostki Policji najbliższej siedzibie sądu, który sporządził kartę rejestracyjną będącą podstawą odnotowania danych w Rejestrze, zobowiązując do doręczenia powiadomienia osobie ujętej w Rejestrze na ustalony przez Policję adres. </w:t>
            </w:r>
          </w:p>
          <w:p>
            <w:pPr>
              <w:pStyle w:val="Normal"/>
              <w:jc w:val="both"/>
              <w:rPr/>
            </w:pPr>
            <w:r>
              <w:rPr/>
              <w:t>Uwzględniając literalne brzmienie projektowanego przepisu powstaje wątpliwość czy przypadek braku możliwości doręczenia powiadomienia</w:t>
            </w:r>
            <w:r>
              <w:rPr>
                <w:i/>
              </w:rPr>
              <w:t xml:space="preserve"> </w:t>
            </w:r>
            <w:r>
              <w:rPr/>
              <w:t xml:space="preserve">„pocztą” dotyczy sytuacji, w której biuro informacyjne dysponuje adresem lub adresami osoby, której dane zostały umieszczone w Rejestrze ale osoba ta nie odebrała powiadomienia, czy też sytuacji braku w ogóle, jakiegokolwiek adresu tej osoby lub też dotyczyć może każdego z tych przypadków. </w:t>
              <w:br/>
              <w:t xml:space="preserve">Brak bowiem możliwości doręczenia „pocztą” powiadomienia, może wynikać z braku posiadania przez biuro informacyjne jakiegokolwiek adresu osoby, której dane umieszczono w Rejestrze lub nieodebrania powiadomienia przez osobę, której dane umieszczono w Rejestrze. Powyższe ma znaczenie wobec potrzeby oszacowania skali przyszłych „ustaleń” adresów osób ujętych w Rejestrze, które mają być realizowane przez Policję, a tym samym zawarcia jednoznacznego stanowiska względem projektowanych zmian.           </w:t>
            </w:r>
          </w:p>
          <w:p>
            <w:pPr>
              <w:pStyle w:val="Normal"/>
              <w:jc w:val="center"/>
              <w:rPr/>
            </w:pPr>
            <w:r>
              <w:rPr/>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pPr>
            <w:r>
              <w:rPr/>
              <w:t>Wyjaśnienie wątpliwości względnie zmiana przepisu.</w:t>
            </w:r>
          </w:p>
        </w:tc>
      </w:tr>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SWiA - KG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Art. 67 pkt 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owany art. 10 ust. 5 zakłada, że                             </w:t>
            </w:r>
            <w:r>
              <w:rPr>
                <w:i/>
              </w:rPr>
              <w:t xml:space="preserve">w przypadku braku możliwości ustalenia adresu osoby ujętej w Rejestrze przez Policję, powiadomienie składa się do akt sprawy i </w:t>
            </w:r>
            <w:r>
              <w:rPr>
                <w:b/>
                <w:i/>
              </w:rPr>
              <w:t>uznaje się za doręczone</w:t>
            </w:r>
            <w:r>
              <w:rPr>
                <w:i/>
              </w:rPr>
              <w:t xml:space="preserve">. </w:t>
            </w:r>
            <w:r>
              <w:rPr/>
              <w:t xml:space="preserve">Tym samym projektowany przepis w zakresie „doręczeń” wyłącza odpowiednie stosowanie przepisów rozdziału 8 ustawy z dnia 14 czerwca 1960 r. </w:t>
            </w:r>
            <w:r>
              <w:rPr>
                <w:i/>
              </w:rPr>
              <w:t xml:space="preserve">Kodeks postępowania administracyjnego </w:t>
            </w:r>
            <w:r>
              <w:rPr/>
              <w:t xml:space="preserve">(Dz.U. z 2022 r. poz. 2000, z późn. zm., zwanej dalej k.p.a.), a w szczególności instytucji doręczenia zastępczego, określonej w art. 44 k.p.a. Wskazać w tym miejscu należy, że w obecnym stanie prawnym zgodnie z art. 20 ustawy z dnia 13 maja 2016 r. </w:t>
            </w:r>
            <w:r>
              <w:rPr>
                <w:i/>
              </w:rPr>
              <w:t xml:space="preserve">o przeciwdziałaniu zagrożeniom przestępczością na tle seksualnym </w:t>
            </w:r>
            <w:r>
              <w:rPr/>
              <w:t xml:space="preserve">(Dz.U. z 2023 r. poz. 31, z późn. zm., zwanej dalej ustawą) w sprawach nieuregulowanych w ustawie stosuje się odpowiednio przepisy k.p.a. Tym samym skuteczność zastępczego doręczania pism uzależniona jest od bezwzględnego zachowania wymogów określonych w przepisach k.p.a. Uchybienie któremukolwiek z elementów procedury doręczenia zastępczego powoduje niemożność skutecznego powołania się na domniemanie doręczenia – do uznania prawidłowości którego konieczne jest prawidłowe dokonanie wszystkich czynności przewidzianych w tym przepisie. Wszelkie braki i zaniedbania, w szczególności w treści zawiadomienia adresata, będą prowadziły do bezskuteczności doręczenia w trybie art. 44 k.p.a. Co szczególnie istotne, warunkiem zastosowania przepisu art. 44 do adresatów będących osobą fizyczną jest także aby </w:t>
            </w:r>
            <w:r>
              <w:rPr>
                <w:b/>
              </w:rPr>
              <w:t>adresat pisma (osoba ujęta w Rejestrze) istotnie mieszkał pod wskazanym adresem</w:t>
            </w:r>
            <w:r>
              <w:rPr/>
              <w:t xml:space="preserve">. W kontekście powyższego wskazać należy, iż ustawodawca w ramach przepisów karnych </w:t>
              <w:br/>
              <w:t xml:space="preserve">do ustawy, przewidział odpowiedzialność osoby ujętej w Rejestrze za niewykonanie obowiązków zawartych w art. 11 ust. 1 i 2. Odpowiedzialność tą spenalizowano w art. 23 ust. 1 ustawy, zgodnie z którym </w:t>
            </w:r>
            <w:r>
              <w:rPr>
                <w:i/>
              </w:rPr>
              <w:t xml:space="preserve">kto, będąc obowiązanym w związku z umieszczeniem danych w Rejestrze do zgłoszenia faktycznego adresu pobytu lub jego każdorazowej zmiany we właściwej jednostce organizacyjnej Policji lub właściwej osobie kierującej aresztem śledczym, zakładem karnym, zakładem psychiatrycznym, młodzieżowym ośrodkiem wychowawczym lub zakładem poprawczym, nie wykonuje tego obowiązku, podlega karze aresztu, ograniczenia wolności albo grzywny nie niższej niż 1 000 zł. </w:t>
            </w:r>
            <w:r>
              <w:rPr/>
              <w:t xml:space="preserve">Przy czym określenie </w:t>
            </w:r>
            <w:r>
              <w:rPr>
                <w:i/>
              </w:rPr>
              <w:t>obowiązany</w:t>
            </w:r>
            <w:r>
              <w:rPr/>
              <w:t xml:space="preserve"> należy rozumieć jako osobę ujętą w Rejestrze, której Biuro informacyjne </w:t>
            </w:r>
            <w:r>
              <w:rPr>
                <w:b/>
              </w:rPr>
              <w:t>skutecznie doręczyło</w:t>
            </w:r>
            <w:r>
              <w:rPr/>
              <w:t xml:space="preserve"> „Powiadomienie o zamieszczeniu danych                         w Rejestrze Sprawców Przestępstw na Tle Seksualnym”. W praktyce, gdy osoba ujęta                       w Rejestrze nie zostanie skutecznie powiadomiona przez Biuro Informacyjne o umieszczeniu jej danych w Rejestrze oraz skutecznie powiadomiona o obowiązkach wynikających z art. 11 ust. 1 i 2 ustawy nie będzie ona posiadała statusu osoby obowiązanej, a w konsekwencji nie wypełni znamion przywołanego wykroczenia. Ma to istotne znaczenie np. w odniesieniu do zawiadomienia o wykroczeniu z art. 23 ust. 1 ustawy, w ramach którego Biuro Informacyjne uprzednio przesłało do osoby, której dane zostały umieszczone w Rejestrze powiadomienia na kilka, a nawet kilkanaście adresów. Upraszczając, każdy „adres” należy traktować jako osobny czyn podlegający rozpoznaniu – w pierwszej kolejności – w zakresie potwierdzenia zamieszkiwania osoby ujętej w Rejestrze pod adresem, na który Biuro Informacyjne wysłało powiadomienie.                              W przypadku ustalenia, że w czasie podejmowanych prób doręczania powiadomienia, osoba ujęta w Rejestrze nie zamieszkiwała                      w danej lokalizacji, należy zakończyć prowadzenie czynności wyjaśniających w sprawie o przedmiotowe wykroczenie – wobec ustalenia, że czyn nie zawiera „kompletu” znamion wykroczenia (osoba ujęta w Rejestrze nie posiada statusu „obowiązanej”). Odnosząc się w tym miejscu wprost do projektowanej fikcji prawnej doręczenia (cyt. </w:t>
            </w:r>
            <w:r>
              <w:rPr>
                <w:i/>
              </w:rPr>
              <w:t xml:space="preserve">powiadomienie składa się do akt sprawy i </w:t>
            </w:r>
            <w:r>
              <w:rPr>
                <w:b/>
                <w:i/>
              </w:rPr>
              <w:t>uznaje się za doręczone</w:t>
            </w:r>
            <w:r>
              <w:rPr/>
              <w:t xml:space="preserve">) wskazać należy, że w przypadku ustalenia, iż w czasie podejmowanych prób doręczania powiadomienia, osoba ujęta w Rejestrze nie zamieszkiwała                       w danej lokalizacji, czynności wyjaśniające                        w sprawie o wykroczenie z art. 23 ust. 1 ustawy również trzeba będzie zakończyć w ww. sposób, bowiem trudno oczekiwać od osoby, której dane zostały umieszczone w Rejestrze spełnienia obowiązku, o którym nie została w jakikolwiek sposób poinformowana. Tym samym wydaje się zasadne wykreślenie projektowanej fikcji prawnej doręczenia powiadomienia znoszącej </w:t>
            </w:r>
            <w:r>
              <w:rPr>
                <w:i/>
              </w:rPr>
              <w:t>de facto</w:t>
            </w:r>
            <w:r>
              <w:rPr/>
              <w:t xml:space="preserve"> możliwość stosowania przepisu art. 44 k.p.a.    </w:t>
            </w:r>
          </w:p>
          <w:p>
            <w:pPr>
              <w:pStyle w:val="Normal"/>
              <w:jc w:val="both"/>
              <w:rPr/>
            </w:pPr>
            <w:r>
              <w:rPr/>
            </w:r>
          </w:p>
          <w:p>
            <w:pPr>
              <w:pStyle w:val="Normal"/>
              <w:jc w:val="both"/>
              <w:rPr/>
            </w:pPr>
            <w:r>
              <w:rPr/>
              <w:t xml:space="preserve"> </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t>Zgodnie z treścią uwagi.</w:t>
            </w:r>
          </w:p>
        </w:tc>
      </w:tr>
    </w:tbl>
    <w:p>
      <w:pPr>
        <w:pStyle w:val="Normal"/>
        <w:rPr/>
      </w:pPr>
      <w:r>
        <w:rPr/>
      </w:r>
    </w:p>
    <w:sectPr>
      <w:type w:val="nextPage"/>
      <w:pgSz w:orient="landscape" w:w="16838" w:h="11906"/>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krmc/projekt-ustawy-o-krajowym-rejestrze-karny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4:00Z</dcterms:created>
  <dc:creator>BAF</dc:creator>
  <dc:description/>
  <cp:keywords/>
  <dc:language>en-US</dc:language>
  <cp:lastModifiedBy>Wioletta Idaszak</cp:lastModifiedBy>
  <dcterms:modified xsi:type="dcterms:W3CDTF">2023-04-03T12:51:00Z</dcterms:modified>
  <cp:revision>16</cp:revision>
  <dc:subject/>
  <dc:title/>
</cp:coreProperties>
</file>