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 Generalnej Dyrekcji Dró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jon w Płocku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dane Oferent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wiązując do ogłoszenia o przetargu publicznym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Sprzedaż Posypywarki </w:t>
      </w:r>
      <w:r>
        <w:rPr>
          <w:rFonts w:cs="Verdana" w:ascii="Verdana" w:hAnsi="Verdana"/>
          <w:b/>
        </w:rPr>
        <w:t>OZ-P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rzez Rejon w Płocku”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ena wywoławcza: </w:t>
      </w:r>
      <w:r>
        <w:rPr>
          <w:rFonts w:cs="Verdana" w:ascii="Verdana" w:hAnsi="Verdana"/>
          <w:b/>
          <w:sz w:val="20"/>
          <w:szCs w:val="20"/>
        </w:rPr>
        <w:t xml:space="preserve">6528,50 zł brutto </w:t>
      </w:r>
      <w:r>
        <w:rPr>
          <w:rFonts w:cs="Verdana" w:ascii="Verdana" w:hAnsi="Verdana"/>
          <w:sz w:val="20"/>
          <w:szCs w:val="20"/>
        </w:rPr>
        <w:t>(słownie: sześć tysięcy pięćset dwadzieścia osiem złotych 50/100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MY OFERT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na kupno przedmiotu sprzedaży zgodnie z Dokumentacją Przetargową dla zad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 xml:space="preserve">Sprzedaż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Posypywarki </w:t>
      </w:r>
      <w:r>
        <w:rPr>
          <w:rFonts w:cs="Verdana" w:ascii="Verdana" w:hAnsi="Verdana"/>
          <w:b/>
        </w:rPr>
        <w:t>OZ-P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rzez Rejon w Płocku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”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enę brutto </w:t>
        <w:br/>
        <w:t>………………………………………………………………………………………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………………)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  <w:tab/>
      </w:r>
      <w:r>
        <w:rPr>
          <w:rFonts w:eastAsia="Times New Roman"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OD nr 1 w Gostyninie.</w:t>
      </w:r>
    </w:p>
    <w:p>
      <w:pPr>
        <w:pStyle w:val="Normal"/>
        <w:spacing w:lineRule="auto" w:line="240" w:before="0" w:after="240"/>
        <w:ind w:left="144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36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WADIUM</w:t>
      </w:r>
      <w:r>
        <w:rPr>
          <w:rFonts w:eastAsia="Times New Roman"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ind w:left="36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...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konta bankowego na który należy zwrócić wadium w przypadku nie wybrania oferty lub odrzucenia oferty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, dnia .......................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podpis przedstawiciela Oferenta wraz z pieczęcią lub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zytelny podpis Oferenta, telefon kontaktowy)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KUPUJĄCEGO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Rejon w Płock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25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ejon w Płock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dane Kupującego)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jąc ofertę w przetargu publicznym na: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i/>
          <w:sz w:val="24"/>
          <w:szCs w:val="28"/>
        </w:rPr>
        <w:t>„</w:t>
      </w:r>
      <w:r>
        <w:rPr>
          <w:rFonts w:eastAsia="Times New Roman" w:cs="Verdana" w:ascii="Verdana" w:hAnsi="Verdana"/>
          <w:b/>
          <w:bCs/>
          <w:szCs w:val="20"/>
          <w:lang w:eastAsia="pl-PL"/>
        </w:rPr>
        <w:t xml:space="preserve">Sprzedaż </w:t>
      </w:r>
      <w:r>
        <w:rPr>
          <w:rFonts w:eastAsia="Times New Roman" w:cs="Verdana" w:ascii="Verdana" w:hAnsi="Verdana"/>
          <w:b/>
          <w:szCs w:val="20"/>
          <w:lang w:eastAsia="pl-PL"/>
        </w:rPr>
        <w:t xml:space="preserve">Posypywarki </w:t>
      </w:r>
      <w:r>
        <w:rPr>
          <w:rFonts w:cs="Verdana" w:ascii="Verdana" w:hAnsi="Verdana"/>
          <w:b/>
        </w:rPr>
        <w:t>OZ-PT</w:t>
      </w:r>
      <w:r>
        <w:rPr>
          <w:rFonts w:eastAsia="Times New Roman" w:cs="Verdana" w:ascii="Verdana" w:hAnsi="Verdana"/>
          <w:b/>
          <w:szCs w:val="20"/>
          <w:lang w:eastAsia="pl-PL"/>
        </w:rPr>
        <w:t xml:space="preserve"> przez Rejon w Płocku</w:t>
      </w:r>
      <w:r>
        <w:rPr>
          <w:rFonts w:eastAsia="Times New Roman" w:cs="Verdana" w:ascii="Verdana" w:hAnsi="Verdana"/>
          <w:b/>
          <w:sz w:val="24"/>
          <w:szCs w:val="28"/>
          <w:lang w:eastAsia="pl-PL"/>
        </w:rPr>
        <w:t>”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Oświadczam, że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Zapoznałem się ze stanem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/>
      </w:pPr>
      <w:r>
        <w:rPr>
          <w:rFonts w:cs="Verdana" w:ascii="Verdana" w:hAnsi="Verdana"/>
        </w:rPr>
        <w:t>Zapoznałem się z projektem umowy i nie wnoszę uwag co do jej formy i treści. Akceptuję umowę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ystarczające zabezpieczenie finansowe pozwalające na dokonanie zapłaty faktury za zakupiony majątek ruchomy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erminie określonym w umowie jestem w stanie dokonać wywozu zakupionego zbędnego majątku ruchomego – na własny koszt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dnia …………………………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</w:t>
        <w:br/>
        <w:t xml:space="preserve">(podpis Kupującego wraz z pieczęcią 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ub czytelny podpis Kupującego)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atnika VAT*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</w:rPr>
        <w:t xml:space="preserve">W związku z §35 pkt. 8 rozporządzenia Ministra Finansów z dnia 22 marca 2002 roku </w:t>
        <w:br/>
        <w:t>w sprawie wykonania przepisów ustawy o podatku od towarów i usług oraz o podatku akcyzowym (Dz. U. Nr. 27, poz. 268) oświadczamy, że jako podatnicy podatku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NIP: __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</w:rPr>
        <w:t>REGON: 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ESEL:__________________________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  <w:sz w:val="22"/>
          <w:szCs w:val="22"/>
        </w:rPr>
        <w:t>…………………………………</w:t>
      </w:r>
      <w:r>
        <w:rPr>
          <w:rFonts w:cs="Verdana" w:ascii="Verdana" w:hAnsi="Verdana"/>
          <w:sz w:val="22"/>
          <w:szCs w:val="22"/>
        </w:rPr>
        <w:t>. dnia ………….202</w:t>
      </w:r>
      <w:r>
        <w:rPr>
          <w:rFonts w:cs="Verdana" w:ascii="Verdana" w:hAnsi="Verdana"/>
          <w:sz w:val="22"/>
          <w:szCs w:val="22"/>
          <w:lang w:val="pl-PL"/>
        </w:rPr>
        <w:t>4</w:t>
      </w:r>
      <w:r>
        <w:rPr>
          <w:rFonts w:cs="Verdana" w:ascii="Verdana" w:hAnsi="Verdana"/>
          <w:sz w:val="22"/>
          <w:szCs w:val="22"/>
        </w:rPr>
        <w:t xml:space="preserve"> roku</w:t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lub czytelny podpis Oferenta)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>sporządzają tylko podatnicy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Wzór umowy 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1 r. poz. 578), została zawarta umowa o następującej treści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426" w:hanging="284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sprzedaje, a Kupujący kupuje Posypywarkę </w:t>
      </w:r>
      <w:r>
        <w:rPr>
          <w:rFonts w:cs="Verdana" w:ascii="Verdana" w:hAnsi="Verdana"/>
        </w:rPr>
        <w:t>OZ-PT</w:t>
      </w:r>
      <w:r>
        <w:rPr>
          <w:rFonts w:cs="Verdana" w:ascii="Verdana" w:hAnsi="Verdana"/>
          <w:sz w:val="20"/>
          <w:szCs w:val="20"/>
        </w:rPr>
        <w:t xml:space="preserve"> należącą do GDDKiA Oddział w Warszawie Rejon w Płocku znajdującą się na terenie Obwodu Drogowego nr 1 w Gostyninie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426" w:hanging="426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cenę posypywarki będącej przedmiotem umowy zgodnie z ofertą Kupującego z dnia w wysokości […] zł brutto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 tytule przelewu należy wpisać: numer umowy, datę umowy oraz podać nazwę Rejonu GDDKiA od którego dokonywany jest zakup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godnie z art. 17 ust 1 pkt 7 ustawy o podatku od towarów i usług Kupujący zobowiązany jest rozliczyć podatek od towarów i usług, w związku z powyższym Sprzedający nie opodatkowuje sprzedaży posypywarki. W Fakturze VAT będzie zawarta adnotacja, że podatek rozlicza Kupując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Sprzęt będący przedmiotem niniejszej umowy zostanie wydany Kupującemu wyłącznie 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sprzętu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nie odebrania zakupionego sprzętu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odbywać się będzie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sprzętu przez osoby trzecie, przed odbiorem pierwszej partii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sprzętu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sprzętu uszkodzenia terenu lub mienia. 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 z dnia ...................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–odbiorczy, załącznik nr 2 do umowy;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.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Calibri" w:ascii="Verdana" w:hAnsi="Verdan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color w:val="1F497D"/>
          <w:sz w:val="20"/>
          <w:szCs w:val="20"/>
          <w:lang w:eastAsia="pl-PL"/>
        </w:rPr>
      </w:pPr>
      <w:r>
        <w:rPr>
          <w:rFonts w:cs="Calibri" w:ascii="Verdana" w:hAnsi="Verdana"/>
          <w:b/>
          <w:color w:val="1F497D"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Strony zgodnie oświadczają, że wszelkie informacje uzyskane w trakcie realizacji niniejszej Umowy będą traktowane jako poufne i stanowiące tajemnicę Zamawiającego, zaś ich ujawnienie wymaga każdorazowej akceptacji przez Zamawiającego na piśmie, </w:t>
        <w:br/>
        <w:t>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3) których ujawnienie może być wymagane na podstawie przepisów prawa, orzeczenia sądu lub decyzji właściwego organu władzy publicznej.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kupującego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 xml:space="preserve">Protokół zdawczo – odbiorczy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sprzęt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porządzony dnia………………………. w ………………………………. na okoliczność przekazania Posypywarki </w:t>
      </w:r>
      <w:r>
        <w:rPr>
          <w:rFonts w:cs="Times New Roman" w:ascii="Times New Roman" w:hAnsi="Times New Roman"/>
        </w:rPr>
        <w:t>OZ-PT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Podstawę przekazania sprzętu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Oddział w Warszawie a firmą ........................................................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lang w:eastAsia="pl-PL"/>
        </w:rPr>
        <w:t xml:space="preserve">(przedstawiciel Generalnej Dyrekcji Dróg Krajowych i Autostrad – stanowisko, imię i nazwisko)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lang w:eastAsia="pl-PL"/>
        </w:rPr>
        <w:t xml:space="preserve">(firma kupująca- stanowisko, imię i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69"/>
      </w:tblGrid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Lp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Nazwa sprzętu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l-PL"/>
              </w:rPr>
              <w:t xml:space="preserve">Posypywarka </w:t>
            </w:r>
            <w:r>
              <w:rPr>
                <w:rFonts w:cs="Times New Roman" w:ascii="Times New Roman" w:hAnsi="Times New Roman"/>
              </w:rPr>
              <w:t xml:space="preserve">OZ-PT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1/ Wyżej wymieniona posypywarka została wydana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4/ Kupujący z dniem wydania przedmiotu umowy – posypywarki -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</w:t>
        <w:tab/>
        <w:t xml:space="preserve">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  <w:t>Wypełnić po końcowym odbiorze w przypadku odbioru parti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1. Strony stwierdzają, że teren po zakończeniu odbioru sprzętu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 xml:space="preserve">Strona przekazująca   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…………………………                                                                             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3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. GDDKiA.)                                                                                                                                   (podpis prac. firmy kupującej) </w:t>
      </w:r>
    </w:p>
    <w:p>
      <w:pPr>
        <w:pStyle w:val="Normal"/>
        <w:spacing w:lineRule="exact" w:line="240" w:before="0" w:after="24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00:00Z</dcterms:created>
  <dc:creator>Kokosińska Mirosława</dc:creator>
  <dc:description/>
  <cp:keywords/>
  <dc:language>en-US</dc:language>
  <cp:lastModifiedBy>Filipkowska Emilia</cp:lastModifiedBy>
  <cp:lastPrinted>2021-11-05T13:52:00Z</cp:lastPrinted>
  <dcterms:modified xsi:type="dcterms:W3CDTF">2024-05-10T09:32:00Z</dcterms:modified>
  <cp:revision>3</cp:revision>
  <dc:subject/>
  <dc:title/>
</cp:coreProperties>
</file>