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</w:t>
      </w:r>
      <w:r>
        <w:rPr>
          <w:rFonts w:cs="Calibri" w:ascii="Calibri" w:hAnsi="Calibri"/>
          <w:caps/>
          <w:sz w:val="20"/>
        </w:rPr>
        <w:t>W zakresie CHORÓB WEWNĘTRZNYCH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………………………………………………………………...…..…….., adres: 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.......... i REGON 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4 r., poz. 799 z późn.zm.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2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chorób wewnętrznych dla pacjentów PIM MSWiA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2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chorób wewnętrznych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ze środków podmiotów dla których PIM  MSWiA w Warszawie świadczy usługi zdrowotne w ramach zawartych umów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organizacyjnej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 w stosunku miesięcznym na wykonanie przedmiotu umowy zgodnie z ofertą złożoną w postępowaniu konkursowym, którą Udzielający Zamówienia może wykorzystać do realizacji umowy wynosi …………… godzin.</w:t>
      </w:r>
    </w:p>
    <w:p>
      <w:pPr>
        <w:pStyle w:val="TextBody"/>
        <w:numPr>
          <w:ilvl w:val="0"/>
          <w:numId w:val="18"/>
        </w:numPr>
        <w:rPr/>
      </w:pPr>
      <w:r>
        <w:rPr>
          <w:rFonts w:cs="Calibri" w:ascii="Calibri" w:hAnsi="Calibri"/>
          <w:sz w:val="20"/>
        </w:rPr>
        <w:t xml:space="preserve">Przeciętna maksymalna  liczba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na zasadach wynikających z ustawy </w:t>
        <w:br/>
        <w:t>o zawodach lekarza i lekarza dentysty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Wykonywania swoich obowiązków rzetelnie i z zachowaniem szczególnej staranności, a także </w:t>
        <w:br/>
        <w:t>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zestrzegania ustalonych przez osobę określoną w § 2 ust. 1 umowy limitów kwotowych </w:t>
        <w:br/>
        <w:t>w oparciu o kontrakt z NFZ, liczonych w okresach trzymiesięcznych poczynając od pierwszego dnia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Przejawiania aktywności, inicjatywy w wykonywaniu świadczeń zdrowotnych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szczególności w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 oraz podmioty, z którymi PIM MSWiA w Warszawie posiada zawarte umowy na udzielanie świadczeń zdrowotnych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ycia przed rozpoczęciem realizacji umowy szkolenia wstępnego z zakresu bezpieczeństwa 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koszt szkolenia ponosi Udzielający zamówienia, a Przyjmującemu zamówienie </w:t>
      </w:r>
      <w:r>
        <w:rPr>
          <w:rFonts w:cs="Calibri" w:ascii="Calibri" w:hAnsi="Calibri"/>
        </w:rPr>
        <w:t>nie przysługuje wynagrodzenie za czas szkol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nia i kwalifikacje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</w:t>
        <w:br/>
      </w:r>
      <w:r>
        <w:rPr>
          <w:rFonts w:cs="Calibri" w:ascii="Calibri" w:hAnsi="Calibri"/>
          <w:color w:val="00000A"/>
          <w:sz w:val="20"/>
        </w:rPr>
        <w:t xml:space="preserve">i innych aktów wewnętrznych </w:t>
      </w:r>
      <w:r>
        <w:rPr>
          <w:rFonts w:cs="Calibri" w:ascii="Calibri" w:hAnsi="Calibri"/>
          <w:color w:val="000000"/>
          <w:sz w:val="20"/>
        </w:rPr>
        <w:t xml:space="preserve">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</w:t>
      </w:r>
      <w:bookmarkStart w:id="2" w:name="_Hlk497220183"/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raz w razie nie prowadzenia dokumentacji medycznej pacjenta, w tym lub prowadzenia jej w sposób nieterminowy, nieprawidłowy i  niekompletny, </w:t>
        <w:br/>
        <w:t>w szczególności w odniesieniu do szpitalnego systemu informatycznego</w:t>
      </w:r>
      <w:bookmarkEnd w:id="2"/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Klinice Alergologii, Chorób Płuc i Chorób Wewnętrznych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</w:t>
        <w:br/>
        <w:t xml:space="preserve">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425" w:hanging="4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przez stawkę </w:t>
        <w:br/>
        <w:t>w wysokości: ……. zł. (słownie złotych: ……) za jedną godzinę udzielania świadczeń zdrowotnych.</w:t>
      </w:r>
    </w:p>
    <w:p>
      <w:pPr>
        <w:pStyle w:val="TextBody"/>
        <w:numPr>
          <w:ilvl w:val="0"/>
          <w:numId w:val="11"/>
        </w:numPr>
        <w:suppressAutoHyphens w:val="true"/>
        <w:rPr/>
      </w:pPr>
      <w:bookmarkStart w:id="3" w:name="_Hlk518983802"/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starczyć prawidłowo wystawioną fakturę wraz </w:t>
        <w:br/>
        <w:t>z zatwierdzonym sprawozdaniem, o którym mowa w § 10 do Działu Zasobów Ludzkich, w termie – nie później niż do 10 dnia każdego miesiąca za miesiąc poprzedni.</w:t>
      </w:r>
    </w:p>
    <w:p>
      <w:pPr>
        <w:pStyle w:val="TextBody"/>
        <w:numPr>
          <w:ilvl w:val="0"/>
          <w:numId w:val="11"/>
        </w:numPr>
        <w:suppressAutoHyphens w:val="true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extBody"/>
        <w:numPr>
          <w:ilvl w:val="0"/>
          <w:numId w:val="11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 od  pracy, to  płatności  dokonuje się poprzedniego dnia roboczego.</w:t>
      </w:r>
    </w:p>
    <w:p>
      <w:pPr>
        <w:pStyle w:val="TextBody"/>
        <w:numPr>
          <w:ilvl w:val="0"/>
          <w:numId w:val="11"/>
        </w:numPr>
        <w:suppressAutoHyphens w:val="tru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 z  tytułu  prawidłowo  wystawionej  faktury  przekazana  jest  </w:t>
      </w:r>
      <w:r>
        <w:rPr>
          <w:rFonts w:cs="Calibri" w:ascii="Calibri" w:hAnsi="Calibri"/>
          <w:b/>
          <w:sz w:val="20"/>
        </w:rPr>
        <w:t xml:space="preserve">Przyjmującemu  zamówienie  </w:t>
      </w:r>
      <w:r>
        <w:rPr>
          <w:rFonts w:cs="Calibri" w:ascii="Calibri" w:hAnsi="Calibri"/>
          <w:sz w:val="20"/>
        </w:rPr>
        <w:t xml:space="preserve">na  jego  rachunek bankowy  wskazany na fakturze. Za dzień zapłaty uznaje się dzień obciążenia rachunku bankowego 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jmującemu zamówienie nie przysługuje wynagrodzenie za wykonane świadczenia ponad </w:t>
      </w:r>
      <w:bookmarkStart w:id="4" w:name="_Hlk511644334"/>
      <w:r>
        <w:rPr>
          <w:rFonts w:cs="Calibri" w:ascii="Calibri" w:hAnsi="Calibri"/>
          <w:sz w:val="20"/>
        </w:rPr>
        <w:t xml:space="preserve">limit kwotowy ustalony przez osobę określoną w § 2 ust. 1 </w:t>
      </w:r>
      <w:bookmarkEnd w:id="4"/>
      <w:r>
        <w:rPr>
          <w:rFonts w:cs="Calibri" w:ascii="Calibri" w:hAnsi="Calibri"/>
          <w:sz w:val="20"/>
        </w:rPr>
        <w:t>zgodnie z zapisem ust. 1 powyżej chyba, że Przyjmujący zamówienie otrzymał pisemną zgodę osoby wskazanej w § 2 ust. 1</w:t>
      </w:r>
      <w:r>
        <w:rPr>
          <w:rFonts w:cs="Calibri" w:ascii="Calibri" w:hAnsi="Calibri"/>
          <w:color w:val="00B0F0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na wykonanie większej ilości. Niewykonanie limitu dopuszczalne jest tylko w sytuacjach niezależnych od </w:t>
      </w:r>
      <w:r>
        <w:rPr>
          <w:rFonts w:cs="Calibri" w:ascii="Calibri" w:hAnsi="Calibri"/>
          <w:b/>
          <w:sz w:val="20"/>
        </w:rPr>
        <w:t>Przyjmującego zamówienie.</w:t>
      </w:r>
    </w:p>
    <w:p>
      <w:pPr>
        <w:pStyle w:val="TextBody"/>
        <w:numPr>
          <w:ilvl w:val="0"/>
          <w:numId w:val="11"/>
        </w:numPr>
        <w:rPr/>
      </w:pPr>
      <w:r>
        <w:rPr>
          <w:rFonts w:cs="Calibri" w:ascii="Calibri" w:hAnsi="Calibri"/>
          <w:sz w:val="20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świadczenia zdrowotne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  <w:sz w:val="20"/>
        </w:rPr>
        <w:t>Udzielającego zamówienie</w:t>
      </w:r>
      <w:r>
        <w:rPr>
          <w:rFonts w:cs="Calibri" w:ascii="Calibri" w:hAnsi="Calibri"/>
          <w:sz w:val="20"/>
        </w:rPr>
        <w:t xml:space="preserve"> z najbliższej faktury.</w:t>
      </w:r>
      <w:bookmarkEnd w:id="3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 wg wzoru stanowiącego załącznik nr 1  do niniejszej umowy pt. „Miesięczne sprawozdanie z realizacji programu usług kontraktowych”.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</w:t>
        <w:br/>
        <w:t xml:space="preserve">za miesiąc poprzedni. Sprawozdanie, po weryfikacji udzielonych świadczeń zatwierdza Kierownik komórki, 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</w:t>
        <w:br/>
        <w:t xml:space="preserve">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 </w:t>
      </w:r>
      <w:r>
        <w:rPr>
          <w:rFonts w:cs="Calibri" w:ascii="Calibri" w:hAnsi="Calibri"/>
        </w:rPr>
        <w:t xml:space="preserve">i aktualne orzeczenie o stanie zdrowia, którego kopia stanowi załącznik </w:t>
        <w:br/>
        <w:t>do niniejszej umo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</w:t>
        <w:br/>
        <w:t>po jego stronie, a w szczególności wynikających z: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  niekompletny, w szczególności w odniesieniu do szpitalnego systemu informatycznego,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z udzielanymi świadczeniami lub zaniechaniem ich udzielania.</w:t>
      </w:r>
    </w:p>
    <w:p>
      <w:pPr>
        <w:pStyle w:val="Akapitzlist"/>
        <w:numPr>
          <w:ilvl w:val="0"/>
          <w:numId w:val="9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</w:t>
        <w:br/>
        <w:t xml:space="preserve">z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</w:t>
        <w:br/>
        <w:t xml:space="preserve">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9"/>
        </w:numPr>
        <w:ind w:left="284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</w:t>
        <w:br/>
        <w:t xml:space="preserve">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emu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Heading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w wymiarze nie większym niż 10 dni kalendarzowych na każdy kolejny okres roczny </w:t>
        <w:br/>
        <w:t>z zastrzeżeniem ust. 2.</w:t>
      </w:r>
    </w:p>
    <w:p>
      <w:pPr>
        <w:pStyle w:val="TextBody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>wskutek oświadczenia jednej ze stron, z zachowaniem 2 tygodniowego okresu wypowiedzenia, jeśli dalsze trwanie umowy byłoby dla strony 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>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i zobowiązuje się do ich przestrzegania i stosowania.</w:t>
      </w:r>
    </w:p>
    <w:p>
      <w:pPr>
        <w:pStyle w:val="TextBody"/>
        <w:jc w:val="center"/>
        <w:rPr>
          <w:rFonts w:ascii="Calibri" w:hAnsi="Calibri" w:cs="Calibri"/>
          <w:bCs/>
          <w:sz w:val="20"/>
          <w:lang w:val="en-US"/>
        </w:rPr>
      </w:pPr>
      <w:r>
        <w:rPr>
          <w:rFonts w:cs="Calibri" w:ascii="Calibri" w:hAnsi="Calibri"/>
          <w:bCs/>
          <w:sz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</w:t>
        <w:br/>
        <w:t xml:space="preserve">27 sierpnia 2004 r. o świadczeniach opieki zdrowotnej finansowanych ze środków publicznych 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ach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2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19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 xml:space="preserve">                     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                                                                              …………………………………………….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/>
      <w:tab/>
      <w:tab/>
      <w:t>egz. 1 z 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Wzór umowy na udzielanie świadczeń zdrowotnych</w:t>
    </w:r>
    <w:r>
      <w:rPr/>
      <w:tab/>
      <w:tab/>
    </w:r>
    <w:r>
      <w:rPr>
        <w:i/>
      </w:rPr>
      <w:t>Załącznik nr 4</w:t>
    </w:r>
    <w:r>
      <w:rPr>
        <w:i/>
        <w:vertAlign w:val="superscript"/>
      </w:rPr>
      <w:t xml:space="preserve">29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2/2024</w:t>
    </w:r>
  </w:p>
  <w:p>
    <w:pPr>
      <w:pStyle w:val="Header"/>
      <w:jc w:val="right"/>
      <w:rPr/>
    </w:pPr>
    <w:r>
      <w:rPr>
        <w:i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color w:val="auto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40:00Z</dcterms:created>
  <dc:creator>xxx</dc:creator>
  <dc:description/>
  <cp:keywords/>
  <dc:language>en-US</dc:language>
  <cp:lastModifiedBy>Jaworska Aleksandra</cp:lastModifiedBy>
  <cp:lastPrinted>2018-07-12T11:54:00Z</cp:lastPrinted>
  <dcterms:modified xsi:type="dcterms:W3CDTF">2024-09-19T10:28:00Z</dcterms:modified>
  <cp:revision>64</cp:revision>
  <dc:subject/>
  <dc:title>UMOWA O  UDZIELANIE  ŚWIADCZEŃ  ZDROWOTNYCH  W ZAKRESIE</dc:title>
</cp:coreProperties>
</file>