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6.1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6.1 do formularza ofertowego na „Serwis urządzeń drukujących wielofunkcyjnych i faxów będących w posiadaniu GDDKiA Oddział w Bydgoszczy w zakresie przeglądów konserwacyjnych i napraw z podziałem na części”</w:t>
      </w:r>
      <w:r>
        <w:rPr/>
        <w:t>.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285"/>
        <w:gridCol w:w="687"/>
        <w:gridCol w:w="1440"/>
        <w:gridCol w:w="1276"/>
        <w:gridCol w:w="1133"/>
      </w:tblGrid>
      <w:tr>
        <w:trPr>
          <w:trHeight w:val="255" w:hRule="atLeast"/>
        </w:trPr>
        <w:tc>
          <w:tcPr>
            <w:tcW w:w="69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Część 6.1 - Xerox Altalink C8045 (2 szt.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4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veloper C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veloper M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veloper Y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veloper K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Developer Housing (K, C, M, Y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Feed Roll Kit ( feed, nudger, retard ) - DAD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ed roll kit (3 szt.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user (220V)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9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BT Belt - Transfer belt (sam pas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0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BT Belt Assembly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1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BT Belt Cleaner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2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ller Kit - MPT (3 szt.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3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fer Belt Cleaner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4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ęben K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5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ęben C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6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ęben M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7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ęben Y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8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biornik zużytego toner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9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prawa - roboczogodzin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0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cięcie papieru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1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1:00Z</dcterms:created>
  <dc:creator>aniao</dc:creator>
  <dc:description/>
  <cp:keywords/>
  <dc:language>en-US</dc:language>
  <cp:lastModifiedBy>Łukasz Marchwant</cp:lastModifiedBy>
  <cp:lastPrinted>2013-07-04T08:36:00Z</cp:lastPrinted>
  <dcterms:modified xsi:type="dcterms:W3CDTF">2022-09-14T13:30:00Z</dcterms:modified>
  <cp:revision>37</cp:revision>
  <dc:subject/>
  <dc:title>Imię Nazwisko</dc:title>
</cp:coreProperties>
</file>