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4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4 do formularza ofertowego na „Serwis urządzeń drukujących wielofunkcyjnych i faxów będących w posiadaniu GDDKiA Oddział w Bydgoszczy w 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3889"/>
        <w:gridCol w:w="677"/>
        <w:gridCol w:w="1440"/>
        <w:gridCol w:w="1227"/>
        <w:gridCol w:w="1325"/>
      </w:tblGrid>
      <w:tr>
        <w:trPr>
          <w:trHeight w:val="255" w:hRule="atLeast"/>
        </w:trPr>
        <w:tc>
          <w:tcPr>
            <w:tcW w:w="6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4 - Samsung SL-X4300LX (2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ęben CLT-R808 C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ęben CLT-R808 M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ęben CLT-R808 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ęben CLT-R808 K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s transferowy ITB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trwalacz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Rolka poboru DAD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olka transferowa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jemnik na zużyty toner CLT-W80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30:00Z</dcterms:modified>
  <cp:revision>37</cp:revision>
  <dc:subject/>
  <dc:title>Imię Nazwisko</dc:title>
</cp:coreProperties>
</file>