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3.2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bCs/>
          <w:color w:val="000000"/>
          <w:spacing w:val="-3"/>
        </w:rPr>
        <w:t>Załącznik nr 3.2 do formularza ofertowego na „Serwis urządzeń drukujących wielofunkcyjnych i faxów będących w posiadaniu GDDKiA Oddział w Bydgoszczy</w:t>
        <w:br/>
        <w:t>w zakresie przeglądów konserwacyjnych i napraw z podziałem na części”</w:t>
      </w:r>
      <w:r>
        <w:rPr/>
        <w:t>.</w:t>
      </w:r>
    </w:p>
    <w:tbl>
      <w:tblPr>
        <w:tblW w:w="91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4245"/>
        <w:gridCol w:w="646"/>
        <w:gridCol w:w="1440"/>
        <w:gridCol w:w="1227"/>
        <w:gridCol w:w="1074"/>
      </w:tblGrid>
      <w:tr>
        <w:trPr>
          <w:trHeight w:val="255" w:hRule="atLeast"/>
        </w:trPr>
        <w:tc>
          <w:tcPr>
            <w:tcW w:w="68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  <w:t>Część 3.2 - RICOH MP C4503 SP (2 szt.)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10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</w:rPr>
            </w:r>
          </w:p>
        </w:tc>
      </w:tr>
      <w:tr>
        <w:trPr>
          <w:trHeight w:val="43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Nazwa części/usługi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  <w:lang w:val="en-US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PRESSURE ROLLER:DIA32: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SERVICE PARTS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ALL BEARING:DIA17XDIA26X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SLEEVE:FUSING:EU/AP/CHN:D146/D147:A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NSFER UNIT:INTERMEDIATE TRANSFER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ELT CLEANING:INTERMEDIATE TRANSFER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NSFER ROLLER:SECOND:ASS'Y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7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LLECTION BOTTLE:ASS'Y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8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ILTER:PREVENTFENCE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  <w:t>PCU:BLACK:SERVICE PARTS:EXP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  <w:t>PCU:COLLAR:SERVICE PARTS:EXP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  <w:t>DEVELOPMENT UNIT:BLACK:SERVICE PART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  <w:t>DEVELOPMENT UNIT:CYAN:SERVICE PARTS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  <w:t>DEVELOPMENT UNIT:MAGENTA:SERVICE P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-US"/>
              </w:rPr>
              <w:t>DEVELOPMENT UNIT:YELLOW:SERVICE PAR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aprawa- roboczogodzin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acięcie papieru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onserwacja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>
          <w:i/>
          <w:i/>
          <w:sz w:val="18"/>
          <w:szCs w:val="18"/>
        </w:rPr>
      </w:pPr>
      <w:r>
        <w:rPr/>
        <w:t>(podpis Wykonawcy/Wykonawców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11:00Z</dcterms:created>
  <dc:creator>aniao</dc:creator>
  <dc:description/>
  <cp:keywords/>
  <dc:language>en-US</dc:language>
  <cp:lastModifiedBy>Łukasz Marchwant</cp:lastModifiedBy>
  <cp:lastPrinted>2013-07-04T08:36:00Z</cp:lastPrinted>
  <dcterms:modified xsi:type="dcterms:W3CDTF">2022-09-14T13:29:00Z</dcterms:modified>
  <cp:revision>37</cp:revision>
  <dc:subject/>
  <dc:title>Imię Nazwisko</dc:title>
</cp:coreProperties>
</file>