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3.1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3.1 do formularza ofertowego na „Serwis urządzeń drukujących wielofunkcyjnych i faxów będących w posiadaniu GDDKiA Oddział w Bydgoszczy</w:t>
        <w:br/>
        <w:t>w 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3605"/>
        <w:gridCol w:w="758"/>
        <w:gridCol w:w="1344"/>
        <w:gridCol w:w="96"/>
        <w:gridCol w:w="1179"/>
        <w:gridCol w:w="65"/>
        <w:gridCol w:w="957"/>
        <w:gridCol w:w="511"/>
      </w:tblGrid>
      <w:tr>
        <w:trPr>
          <w:trHeight w:val="255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spacing w:before="240" w:after="120"/>
              <w:rPr>
                <w:rFonts w:ascii="Verdana" w:hAnsi="Verdana" w:cs="Verdan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707" w:type="dxa"/>
            <w:gridSpan w:val="3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3.1 - RICOH Aficio MP C4501 (2 szt.)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UNIT:BK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UNIT:C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UNIT:M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UNIT:Y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ER:K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ER: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ER:M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ER: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T ROLLER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SURE ROLLER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ALL BEARING:DIA17XDIA26X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ALL BEARING:DIA12XDIA24X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LTER:IMAGE FORMING M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USING CLEANING FELT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MENT UNIT:K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MENT UNIT:M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MENT UNIT:C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MENT UNIT:Y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UNIT:INTERMEDIATE TR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LEANING UNIT:INTERMEDIATE TRA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PER TRANSFER ROLLER UNIT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LECTION BOTTLE:EXP:ASS'Y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9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29:00Z</dcterms:modified>
  <cp:revision>31</cp:revision>
  <dc:subject/>
  <dc:title>Imię Nazwisko</dc:title>
</cp:coreProperties>
</file>