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5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5.1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22"/>
        <w:gridCol w:w="678"/>
        <w:gridCol w:w="1440"/>
        <w:gridCol w:w="1227"/>
        <w:gridCol w:w="1330"/>
      </w:tblGrid>
      <w:tr>
        <w:trPr>
          <w:trHeight w:val="255" w:hRule="atLeast"/>
        </w:trPr>
        <w:tc>
          <w:tcPr>
            <w:tcW w:w="6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  <w:lang w:val="en-US"/>
              </w:rPr>
              <w:t>Część 5.1 - Canon imRUNNER ADVANCE C3520i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BK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-EXV 49 DRUM 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xing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TB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condary Transfer Outer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Bk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  (C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M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veloping Unit (Y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ste Toner Contain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ickup Roller Unit (DADF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paration Roller (DADF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mp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nge Unit (Left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onserwacj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35</cp:revision>
  <dc:subject/>
  <dc:title>Imię Nazwisko</dc:title>
</cp:coreProperties>
</file>