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8.3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8.3 - HP OfficeJet 7110 Wide Format (1 szt.)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3484"/>
        <w:gridCol w:w="637"/>
        <w:gridCol w:w="1440"/>
        <w:gridCol w:w="1322"/>
        <w:gridCol w:w="1521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Wymiana pełnej elektroniki na now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– roboczogodzin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1:00Z</dcterms:modified>
  <cp:revision>56</cp:revision>
  <dc:subject/>
  <dc:title>Imię Nazwisko</dc:title>
</cp:coreProperties>
</file>