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.1751.1.6.2022.DF (2)</w:t>
        <w:tab/>
        <w:tab/>
        <w:tab/>
        <w:tab/>
      </w:r>
      <w:r>
        <w:rPr>
          <w:i/>
        </w:rPr>
        <w:t>/elektroniczny znacznik czasu/</w:t>
      </w: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Pani Wioletta ZWARA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Sekretarz Komitetu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Rady Ministrów </w:t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do Spraw Cyfryz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w załączeniu przesyłam celem zaopiniowania przez Komitet Rady Ministrów do Spraw Cyfryzacji, przekazany przez Prezesa Głównego Urzędu Statystycznego</w:t>
      </w:r>
      <w:r>
        <w:rPr>
          <w:rStyle w:val="FootnoteCharacters"/>
          <w:rStyle w:val="FootnoteAnchor"/>
        </w:rPr>
        <w:footnoteReference w:id="2"/>
      </w:r>
      <w:r>
        <w:rPr/>
        <w:t xml:space="preserve"> raport za I kwartał 2022 roku z postępu rzeczowo - finansowego projektu „Przestrzenne Dane Statystyczne </w:t>
        <w:br/>
        <w:t xml:space="preserve">w  Systemie Informacyjnym Państwa” (PDS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Z wyrazami szacunku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       Izabela Anto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/podpisano elektronicznie/</w:t>
      </w:r>
    </w:p>
    <w:p>
      <w:pPr>
        <w:pStyle w:val="Normal"/>
        <w:spacing w:before="0" w:after="1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port za I kwartał 2022 r. z postępu rzeczowo – finansowego projektu „Przestrzenne Dane Statystyczne </w:t>
        <w:br/>
        <w:t>w  Systemie Informacyjnym Państwa” (PDS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0" w:top="311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1024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Znak sprawy:</w:t>
      </w:r>
      <w:r>
        <w:rPr>
          <w:rFonts w:cs="Tahoma"/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GUS-ST01.614.1.2022 </w:t>
      </w:r>
      <w:r>
        <w:rPr>
          <w:sz w:val="20"/>
          <w:szCs w:val="20"/>
        </w:rPr>
        <w:t xml:space="preserve">Znak pisma: </w:t>
      </w:r>
      <w:r>
        <w:rPr>
          <w:sz w:val="19"/>
          <w:szCs w:val="19"/>
        </w:rPr>
        <w:t>GUS-ST01.614.1.2022.3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1310" cy="1950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95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Segoe UI" w:hAnsi="Segoe UI;Segoe UI" w:cs="Segoe UI;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Fira Sans;Fira Sans" w:hAnsi="Fira Sans;Fira Sans" w:eastAsia="Times New Roman" w:cs="Fira Sans;Fira Sans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5:12:00Z</dcterms:created>
  <dc:creator>Administrator</dc:creator>
  <dc:description/>
  <cp:keywords/>
  <dc:language>en-US</dc:language>
  <cp:lastModifiedBy>Falkowska Dorota</cp:lastModifiedBy>
  <cp:lastPrinted>2021-10-28T12:18:00Z</cp:lastPrinted>
  <dcterms:modified xsi:type="dcterms:W3CDTF">2022-05-05T14:32:00Z</dcterms:modified>
  <cp:revision>5</cp:revision>
  <dc:subject/>
  <dc:title>Kancelaria Prezesa Rady Minist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Typ pisma">
    <vt:lpwstr>szablony pism komórek organizacyjnych</vt:lpwstr>
  </property>
</Properties>
</file>