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/>
      </w:pPr>
      <w:r>
        <w:rPr>
          <w:b/>
          <w:bCs/>
          <w:szCs w:val="24"/>
        </w:rPr>
        <w:t xml:space="preserve">42-200 Częstochowa 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szacunkowej wartości nie przekraczającej  130.000 złotych netto nr WT.2370.1.19.2021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/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     </w:t>
      </w:r>
      <w:r>
        <w:rPr>
          <w:sz w:val="22"/>
          <w:szCs w:val="22"/>
        </w:rPr>
        <w:t xml:space="preserve">oferujemy realizację dostawy </w:t>
      </w:r>
      <w:r>
        <w:rPr>
          <w:b/>
          <w:sz w:val="22"/>
          <w:szCs w:val="22"/>
        </w:rPr>
        <w:t xml:space="preserve">,,zestawu do ewakuacji osób podczas zdarzeń w warunkach </w:t>
        <w:br/>
        <w:t xml:space="preserve">      zagrożeń CBRN’’</w:t>
      </w:r>
      <w:r>
        <w:rPr>
          <w:sz w:val="22"/>
          <w:szCs w:val="22"/>
        </w:rPr>
        <w:t xml:space="preserve"> zgodnie ze szczegółowym opisem przedmiotu zamówienia </w:t>
        <w:br/>
        <w:t xml:space="preserve">     załącznik nr 1  do umowy za kwotę: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8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1134"/>
        <w:gridCol w:w="2085"/>
        <w:gridCol w:w="1800"/>
        <w:gridCol w:w="17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tow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/m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 za sztukę/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iągarka elektryczna ACTSAFE ACX POWER ASCEN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ze typu SKED Hazmat SK-250 (kolor żółt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a alpinistyczna (wzmocniona)   typu A, oplot aramidowy 11mm           (np. BEAL RAIDER TACTIC lub TENDON STATIC rope ARAMI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m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abinki alpini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Taśma alpinistyczna 120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  <w:u w:val="single"/>
        </w:rPr>
      </w:pPr>
      <w:r>
        <w:rPr>
          <w:b/>
          <w:bCs/>
          <w:i/>
          <w:iCs/>
          <w:sz w:val="10"/>
          <w:szCs w:val="10"/>
          <w:u w:val="single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1.2. Zamówienie zrealizujemy w terminie: </w:t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       </w:t>
      </w:r>
      <w:r>
        <w:rPr/>
        <w:t xml:space="preserve">dostawa- </w:t>
      </w:r>
      <w:r>
        <w:rPr>
          <w:b/>
        </w:rPr>
        <w:t>14 tygodni od podpisania umowy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24-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Oferowany do sprzedaży towar Zobowiązujemy się dostarczyć bezpłatnie do siedziby Kupującej. 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p>
      <w:pPr>
        <w:pStyle w:val="TextBodyIndent"/>
        <w:jc w:val="left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76"/>
      <w:rPr>
        <w:i/>
        <w:i/>
        <w:sz w:val="16"/>
        <w:szCs w:val="16"/>
      </w:rPr>
    </w:pPr>
    <w:r>
      <w:rPr>
        <w:b/>
        <w:sz w:val="16"/>
        <w:szCs w:val="16"/>
      </w:rPr>
      <w:t>,,Zakup i dostawa zestawu do ewakuacji osób podczas zdarzeń w warunkach zagrożeń CBRN’’</w:t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19.2021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CSPSP Katarzyna Krogulec</cp:lastModifiedBy>
  <cp:lastPrinted>2021-06-16T13:36:00Z</cp:lastPrinted>
  <dcterms:modified xsi:type="dcterms:W3CDTF">2021-07-02T09:36:00Z</dcterms:modified>
  <cp:revision>82</cp:revision>
  <dc:subject/>
  <dc:title>ZAŁĄCZNIK NR 0</dc:title>
</cp:coreProperties>
</file>