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87175765"/>
      <w:bookmarkStart w:id="1" w:name="__Fieldmark__0_2787175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87175765"/>
      <w:bookmarkStart w:id="3" w:name="__Fieldmark__1_2787175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87175765"/>
      <w:bookmarkStart w:id="5" w:name="__Fieldmark__2_27871757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87175765"/>
      <w:bookmarkStart w:id="7" w:name="__Fieldmark__3_27871757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787175765"/>
      <w:bookmarkStart w:id="9" w:name="__Fieldmark__4_278717576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before="0" w:after="160"/>
      <w:jc w:val="center"/>
      <w:rPr>
        <w:rFonts w:ascii="Arial" w:hAnsi="Arial" w:cs="Arial"/>
        <w:b/>
        <w:b/>
        <w:bCs/>
        <w:sz w:val="24"/>
        <w:szCs w:val="28"/>
      </w:rPr>
    </w:pPr>
    <w:r>
      <w:rPr>
        <w:rFonts w:cs="Arial" w:ascii="Arial" w:hAnsi="Arial"/>
        <w:b/>
        <w:bCs/>
        <w:sz w:val="24"/>
        <w:szCs w:val="28"/>
      </w:rPr>
      <w:t>KOMPLEKS DZIAŁAŃ OCHRONNYCH DLA CISA W REZERWATACH CISY NAD LISWARTĄ I CISY PRZYBYNOWSKIE, NA POWIERZCHNI 0,4 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dc:language>en-US</dc:language>
  <cp:lastModifiedBy>Wojtowicza</cp:lastModifiedBy>
  <cp:lastPrinted>2020-03-02T12:24:00Z</cp:lastPrinted>
  <dcterms:modified xsi:type="dcterms:W3CDTF">2021-06-30T06:37:00Z</dcterms:modified>
  <cp:revision>2</cp:revision>
  <dc:subject/>
  <dc:title/>
</cp:coreProperties>
</file>