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166777672"/>
      <w:bookmarkStart w:id="1" w:name="__Fieldmark__0_21667776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166777672"/>
      <w:bookmarkStart w:id="3" w:name="__Fieldmark__1_21667776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166777672"/>
      <w:bookmarkStart w:id="5" w:name="__Fieldmark__2_216677767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166777672"/>
      <w:bookmarkStart w:id="7" w:name="__Fieldmark__3_216677767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166777672"/>
      <w:bookmarkStart w:id="9" w:name="__Fieldmark__4_2166777672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b/>
        <w:sz w:val="20"/>
      </w:rPr>
      <w:t>WOF-I.261.19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TextBody"/>
      <w:spacing w:lineRule="auto" w:line="24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jc w:val="both"/>
      <w:rPr>
        <w:rFonts w:ascii="Arial" w:hAnsi="Arial" w:cs="Arial"/>
        <w:bCs/>
      </w:rPr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 w:before="120" w:after="12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Nazwa postępowania:</w:t>
    </w:r>
  </w:p>
  <w:p>
    <w:pPr>
      <w:pStyle w:val="Normal"/>
      <w:spacing w:before="0" w:after="160"/>
      <w:jc w:val="center"/>
      <w:rPr>
        <w:rFonts w:ascii="Arial" w:hAnsi="Arial" w:cs="Arial"/>
        <w:b/>
        <w:b/>
        <w:bCs/>
        <w:sz w:val="24"/>
        <w:szCs w:val="28"/>
      </w:rPr>
    </w:pPr>
    <w:r>
      <w:rPr>
        <w:rFonts w:cs="Arial" w:ascii="Arial" w:hAnsi="Arial"/>
        <w:b/>
        <w:bCs/>
        <w:sz w:val="24"/>
        <w:szCs w:val="28"/>
      </w:rPr>
      <w:t>KOMPLEKS DZIAŁAŃ OCHRONNYCH DLA CISA W REZERWATACH CISY NAD LISWARTĄ I CISY PRZYBYNOWSKIE, NA POWIERZCHNI 0,4 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37:00Z</dcterms:created>
  <dc:creator>RDOŚ</dc:creator>
  <dc:description/>
  <dc:language>en-US</dc:language>
  <cp:lastModifiedBy>Wojtowicza</cp:lastModifiedBy>
  <cp:lastPrinted>2020-03-02T12:24:00Z</cp:lastPrinted>
  <dcterms:modified xsi:type="dcterms:W3CDTF">2021-06-30T06:37:00Z</dcterms:modified>
  <cp:revision>2</cp:revision>
  <dc:subject/>
  <dc:title/>
</cp:coreProperties>
</file>