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190"/>
        <w:gridCol w:w="1849"/>
        <w:gridCol w:w="5425"/>
        <w:gridCol w:w="5336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Nazwa dokumentu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i/>
              </w:rPr>
              <w:t xml:space="preserve">: </w:t>
            </w:r>
            <w:r>
              <w:rPr>
                <w:rFonts w:cs="Calibri" w:ascii="Calibri" w:hAnsi="Calibri"/>
              </w:rPr>
              <w:t>Raport za VI kwartał 2019 roku  z postępu rzeczowo-finansowego projektu informatycznego pn. „Modernizacja i wdrożenie nowych rozwiązań oraz e-usług w systemie Zintegrowanej Komunikacji Ogólnopolskiej Sieci Teleinformatycznej numeru 112”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Postęp finansowy. 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kolumnie wartość środków zaangażowanych wskazano niższą wartość procentową niż w kolumnie wartość środków wydatkowanych. Zgodnie z instrukcją wypełnienia „należy podać % wartość środków zaangażowanych w projekcie - wynikających z uruchomionych postępowań o udzielenie zamówień publicznych (wartość, jaką Zamawiający zamierza przeznaczyć na realizację zamówienia), środków zaangażowanych na wynagrodzenia (możliwe uwzględnienie wartości przybliżonej), umowy zawarte z wykonawcami, itp. -  w stosunku do całkowitego kosztu projektu”. 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 w odniesieniu do zgłoszonej uwagi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Postęp finansowy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 uwagi na upływ czasu 94,96% , wartość środków wydatkowanych na poziomie 58,19% oraz termin końcowy realizacji projektu tj. do 24 lutego 2020 r. proszę o informację czy projekt zostanie zrealizowany w zakładanym czasie oraz budżecie (według zatwierdzonego planu naprawczego).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przedstawienie informacji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05:00Z</dcterms:created>
  <dc:creator>Viktoriya Krayevska</dc:creator>
  <dc:description/>
  <cp:keywords/>
  <dc:language>en-US</dc:language>
  <cp:lastModifiedBy>Zwara Wioletta</cp:lastModifiedBy>
  <dcterms:modified xsi:type="dcterms:W3CDTF">2020-01-28T07:58:00Z</dcterms:modified>
  <cp:revision>7</cp:revision>
  <dc:subject/>
  <dc:title/>
</cp:coreProperties>
</file>