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 do Zapytania ofertowego „Wzór umowy”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a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en-US"/>
        </w:rPr>
        <w:t>zawarta w dniu w Warszawie pomiędzy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en-US"/>
        </w:rPr>
        <w:t xml:space="preserve">Skarbem Państwa Państwową Inspekcją Pracy Głównym Inspektoratem Pracy z siedzibą w Warszawie (02-315), ul. Barska 28/30, </w:t>
      </w:r>
      <w:r>
        <w:rPr>
          <w:rFonts w:cs="Calibri" w:ascii="Calibri" w:hAnsi="Calibri"/>
        </w:rPr>
        <w:t>NIP: 5261026544, REGON: 007021519</w:t>
      </w:r>
      <w:r>
        <w:rPr>
          <w:rFonts w:cs="Arial"/>
          <w:sz w:val="22"/>
          <w:szCs w:val="22"/>
        </w:rPr>
        <w:t xml:space="preserve"> </w:t>
      </w:r>
      <w:r>
        <w:rPr>
          <w:rFonts w:eastAsia="Calibri" w:cs="Calibri" w:ascii="Calibri" w:hAnsi="Calibri"/>
          <w:lang w:eastAsia="en-US"/>
        </w:rPr>
        <w:t>zwaną dalej „Zleceniodawcą”, reprezentowaną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>a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z siedzibą w, prowadzącą działalność gospodarczą pod nazwą, wpisaną do ewidencji działalności gospodarczej/wpisanym do rejestru przedsiębiorców KRS prowadzonego przez pod numerem o kapitale zakładowym: (dotyczy spółek prawa handlowego), NIP: REGON:, zwaną w treści umowy „Zleceniobiorcą”, reprezentowaną przez:</w:t>
      </w:r>
    </w:p>
    <w:p>
      <w:pPr>
        <w:pStyle w:val="Normal"/>
        <w:spacing w:lineRule="auto" w:line="360" w:before="0" w:after="280"/>
        <w:ind w:right="20" w:hanging="0"/>
        <w:rPr>
          <w:rFonts w:ascii="Calibri" w:hAnsi="Calibri" w:eastAsia="Arial Narrow" w:cs="Calibri"/>
          <w:lang w:val="en-US"/>
        </w:rPr>
      </w:pPr>
      <w:r>
        <w:rPr>
          <w:rFonts w:eastAsia="Arial Narrow" w:cs="Calibri" w:ascii="Calibri" w:hAnsi="Calibri"/>
          <w:lang w:val="en-US"/>
        </w:rPr>
        <w:t>zwanymi dalej łącznie „Stronami”,</w:t>
      </w:r>
    </w:p>
    <w:p>
      <w:pPr>
        <w:pStyle w:val="Normal"/>
        <w:spacing w:lineRule="auto" w:line="360" w:before="0" w:after="280"/>
        <w:ind w:right="20" w:hanging="0"/>
        <w:rPr>
          <w:rFonts w:ascii="Calibri" w:hAnsi="Calibri" w:eastAsia="Arial Narrow" w:cs="Calibri"/>
          <w:lang w:val="en-US"/>
        </w:rPr>
      </w:pPr>
      <w:r>
        <w:rPr>
          <w:rFonts w:cs="Calibri" w:ascii="Calibri" w:hAnsi="Calibri"/>
        </w:rPr>
        <w:t>w wyniku przeprowadzenia postępowania o udzielenie zamówienia o wartości mniejszej niż 130 000 złotych, (numer postępowania GIP-GOZ-K.213.2.2023), zwana dalej „umową”, o następującej treści:</w:t>
      </w:r>
    </w:p>
    <w:p>
      <w:pPr>
        <w:pStyle w:val="Heading2"/>
        <w:rPr>
          <w:szCs w:val="24"/>
        </w:rPr>
      </w:pPr>
      <w:r>
        <w:rPr>
          <w:rFonts w:eastAsia="Calibri"/>
          <w:szCs w:val="24"/>
        </w:rPr>
        <w:t xml:space="preserve"> </w:t>
      </w:r>
      <w:r>
        <w:rPr>
          <w:szCs w:val="24"/>
        </w:rPr>
        <w:t xml:space="preserve">§ 1 </w:t>
      </w:r>
      <w:r>
        <w:rPr/>
        <w:t>Przedmiot umowy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60" w:right="2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ceniodawca zamawia, a Zleceniobiorca zobowiązuje się do sukcesywnej dostawy dzienników, tygodników, miesięczników, kwartalników i innych czasopism zwanych dalej „gazetami” dla Państwowej Inspekcji Pracy Głównego Inspektoratu Pracy. Wykaz gazet i zapotrzebowanie ilościowe zostały określone w „Formularzu cenowym” stanowiącym załącznik nr 1 do umowy 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60" w:right="20" w:hanging="360"/>
        <w:rPr>
          <w:rFonts w:ascii="Calibri" w:hAnsi="Calibri" w:cs="Calibri"/>
        </w:rPr>
      </w:pPr>
      <w:r>
        <w:rPr>
          <w:rFonts w:cs="Calibri" w:ascii="Calibri" w:hAnsi="Calibri"/>
        </w:rPr>
        <w:t>Zleceniobiorca zobowiązuje się do dostarczania gazet do siedziby Zleceniodawcy przy ul. Barskiej 28/30 w Warszawie i pozostawiania ich w miejscu wskazanym przez Zleceniodawcę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</w:rPr>
        <w:t>Dzienniki będą dostarczane w dniu ich ukazania się na rynku. Dzienniki ukazujące się w dzień wolny od pracy mają być dostarczone do Zleceniodawcy pierwszego dnia roboczego po dniu wolnym, z zastrzeżeniem ust. 7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ygodniki będą dostarczane w terminie 3 dni od ukazania się ich na rynku. Jeżeli trzeci dzień będzie dniem wolnym od pracy, dostawa nastąpi w pierwszy dzień roboczy po upływie tego terminu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azety inne niż tygodniki i dzienniki będą dostarczone w terminie 10 dni od dnia ukazania się ich na rynku. Jeżeli dziesiąty dzień będzie dniem wolnym od pracy, dostawa nastąpi w pierwszy dzień roboczy po upływie tego terminu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</w:rPr>
        <w:t>Zleceniobiorca zobowiązuje się dostarczać gazety w każdy dzień roboczy Zleceniodawcy do godziny 7</w:t>
      </w:r>
      <w:r>
        <w:rPr>
          <w:rFonts w:cs="Calibri" w:ascii="Calibri" w:hAnsi="Calibri"/>
          <w:vertAlign w:val="superscript"/>
        </w:rPr>
        <w:t>30</w:t>
      </w:r>
      <w:r>
        <w:rPr>
          <w:rFonts w:cs="Calibri" w:ascii="Calibri" w:hAnsi="Calibri"/>
        </w:rPr>
        <w:t xml:space="preserve"> od poniedziałku do piątku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 konieczności dostarczenia dzienników w inny dzień niż określony w ust. 3 zdanie drugie (np. w sobotę) Zleceniobiorca zostanie powiadomiony pisemnie (e-mailem) z co najmniej 7-dniowym wyprzedzeniem przez Zleceniodawcę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Postanowienia niniejszego paragrafu stosuje się odpowiednio do numerów wydanych przed 1 stycznia </w:t>
      </w:r>
      <w:r>
        <w:rPr>
          <w:rFonts w:cs="Calibri" w:ascii="Calibri" w:hAnsi="Calibri"/>
          <w:color w:val="000000"/>
        </w:rPr>
        <w:t>2024 r., a faktycznie datowanych na 2024 r. oraz uzupełnianych wydawnictw faktycznie datowanych na 2024 r., które w wyniku opóźnień wydawniczych ukażą się po terminie obowiązywania umowy. Numery wydane przed dniem zawarcia umowy, a faktycznie datowane na 2024 r. Zleceniobiorca dostarczy w terminie 10 dni od dnia zawarcia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Koszty transportu gazet do siedziby Zleceniodawcy będzie pokrywał Zleceniobiorca.</w:t>
      </w:r>
    </w:p>
    <w:p>
      <w:pPr>
        <w:pStyle w:val="Heading2"/>
        <w:rPr>
          <w:szCs w:val="24"/>
        </w:rPr>
      </w:pPr>
      <w:r>
        <w:rPr>
          <w:szCs w:val="24"/>
        </w:rPr>
        <w:t>§ 2</w:t>
      </w:r>
      <w:r>
        <w:rPr/>
        <w:t xml:space="preserve"> Wynagrodzenie i zasady płatności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Łączne wynagrodzenie za wykonanie przedmiotu umowy wynosi zł z podatkiem VAT (słownie: złotych), zł bez podatku VAT (słownie: złotych). Ceny jednostkowe zostały określone w załączniku nr 1 do umow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leceniodawca będzie uiszczał zapłatę za dostawę gazet miesięcznie, po upływie każdego miesiąca. Zapłata będzie dokonywana z dołu za faktycznie dostarczone i odebrane gazet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leceniobiorca będzie wystawiać dla każdego okresu rozliczeniowego osobne faktury. Do każdej faktury będzie załączony spis gazet dostarczonych w danym okresie rozliczeniowym zawierający co najmniej: nazwę i adres Zleceniodawcy, tytuł gazety, numery dostarczonych tytułów, liczbę dostarczonych gazet (egzemplarzy), cenę każdej gazety bez podatku VAT i z podatkiem VAT oraz łączną cenę bez podatku VAT i z podatkiem VAT dostarczonych tytułów 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starczone gazety, które w wyniku wcześniejszego wydania, faktycznie datowane na 2024 r. będą się ukazywały przed terminem obowiązywania umowy, tj. przed 1 stycznia 2024 r. zostaną uwzględnione przez Zleceniobiorcę w fakturze za styczeń 2024 r. Za dostawę gazet, które w wyniku opóźnień wydawniczych faktycznie datowane na rok 2023 ukażą się po terminie obowiązywania umowy, Zleceniobiorca wystawi faktury w okresach miesięcznych w 2025 roku. Postanowienia ust. 2, 3, 5-11 stosuje się odpowiedni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>Zapłata wynagrodzenia dokonywana będzie przelewem na rachunek bankowy Zleceniobiorcy wskazany na fakturze, w terminie 14 dni od dnia doręczenia Zleceniodawcy prawidłowo wystawionej faktury.</w:t>
      </w:r>
      <w:r>
        <w:rPr>
          <w:rFonts w:cs="Calibri" w:ascii="Calibri" w:hAnsi="Calibri"/>
          <w:color w:val="000000"/>
        </w:rPr>
        <w:t xml:space="preserve"> Za datę realizacji płatności uważa się datę obciążenia przez bank należnością konta Zleceniodawc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rFonts w:cs="Calibri" w:ascii="Calibri" w:hAnsi="Calibri"/>
        </w:rPr>
        <w:t>Zleceniobiorca oświadcza, iż numer rachunku, o którym mowa w ust. 5, należy do Zleceniobiorcy i jest rachunkiem rozliczeniowym, dla którego zgodnie z Rozdziałem 3a ustawy z dnia 29 sierpnia 1997 r. - Prawo Bankowe (Dz. U. z 2022 r. poz. 2324 ze zm.) prowadzony jest rachunek VA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lang w:eastAsia="en-US"/>
        </w:rPr>
        <w:t xml:space="preserve">Zleceniodawca informuje, iż posiada konto na platformie elektronicznego fakturowania </w:t>
        <w:br/>
        <w:t xml:space="preserve">(w skrócie: PEF), umożliwiające odbiór i przesyłanie ustrukturyzowanych faktur elektronicznych oraz innych ustrukturyzowanych dokumentów elektronicznych za swoim pośrednictwem, a także przy wykorzystaniu systemu teleinformatycznego obsługiwanego przez OpenPEPPOL, której funkcjonowanie zapewnia Minister Rozwoju i Technologii z siedzibą przy Placu Trzech Krzyży 3/5, 00-507 Warszawa. Platforma dostępna jest pod adresem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https://efaktura.gov.pl/uslugi-pef/</w:t>
        </w:r>
      </w:hyperlink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lang w:eastAsia="en-US"/>
        </w:rPr>
        <w:t xml:space="preserve">Zleceniodawca oświadcza, że Zleceniobiorca może przesyłać ustrukturyzowane faktury elektroniczne, o których mowa w art. 2 pkt 4 ustawy z dnia 9 listopada 2018 r. o elektronicznym fakturowaniu w zamówieniach publicznych, koncesjach na roboty budowlane lub usługi oraz partnerstwie publiczno-prywatnym (Dz.U. 2020 r. poz. 1666 ze zm.) (dalej e.f.z.p.) tj. faktury spełniające wymagania umożliwiające przesyłanie za pośrednictwem platformy faktur elektronicznych, o których mowa w art. 2 pkt 32 ustawy z dnia 11 marca 2004 r. o podatku od towarów i usług (Dz. U. z 2023 r. poz. 1570 ze zm.). Dodatkowo Zleceniodawca, zgodnie z art. 106n ust. 1 ustawy z dnia 11 marca 2004 r. o podatku od towarów i usług wyraża zgodę na wystawianie i dostarczanie faktur, faktur korygujących oraz duplikatów faktur i faktur korygujących w formie elektronicznej, w formacie pdf. Faktury elektroniczne będą przesyłane przez Zleceniobiorcę z adresu e-mail na adres e-mail Zleceniodawcy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kancelaria@gip.pip.gov.pl</w:t>
        </w:r>
      </w:hyperlink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lang w:eastAsia="en-US"/>
        </w:rPr>
        <w:t>Zleceniobiorca zamierzający wysyłać ustrukturyzowane faktury elektroniczne za pośrednictwem PEF lub faktury w formacie pdf. za pośrednictwem e-mail, zobowiązany jest do uwzględniania czasu pracy Zleceniodawcy, umożliwiającego Zleceniodawcy terminowe wywiązanie się z zapłaty wynagrodzenia Zleceniobiorcy. W szczególności Zleceniodawca informuje, że przesyłanie ustrukturyzowanych faktur elektronicznych winno nastąpić w godzinach: 8.00-16.00 w dni robocze. W przypadku przesłania ustrukturyzowanej faktury elektronicznej poza godzinami pracy, w dni wolne od pracy lub święta, a także po godzinie 16.00 uznaje się, że została ona doręczona w następnym dniu roboczym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lang w:eastAsia="en-US"/>
        </w:rPr>
        <w:t>Zleceniodawca działając na podstawie art. 4 ust. 4 e.f.z.p. nie wyraża zgody na przesyłanie za pośrednictwem platformy innych ustrukturyzowanych dokumentów elektronicznych, wskazanych w art. 2 pkt 3 e.f.z.p. Do innych ustrukturyzowanych dokumentów elektronicznych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U. z 2019 r. poz. 856) zalicza się: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lecenie dostawy (zamówienie);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wizo dostawy;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twierdzenie odbioru;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faktura korygująca;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ota księgow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leceniobiorca gwarantuje niezmienność cen przez okres obowiązywania umowy, z zastrzeżeniem postanowień następnego zdania. W przypadku zmiany stawki podatku VAT, w dniu wejścia w życie stosownych przepisów ulegną zmianie: stawka podatku VAT, wysokość podatku VAT, cena jednostkowa z podatkiem VAT i łączne wynagrodzenie z podatkiem VAT, o którym mowa w ust. 1. Ww. zmiana nie wymaga zachowania formy, o której mowa w § 10 ust. 1. Zmiana stawki podatku VAT nie spowoduje zmiany wysokości jednostkowych cen bez podatku VA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>W przypadku łączonych numerów gazet, cena jednostkowa z podatkiem VAT tych gazet nie może być większa niż dwukrotność ceny jednostkowej z podatkiem VAT gazety z załącznika nr 1 do umow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>Cesja wierzytelności lub umowa przekazu wymaga zgody Zleceniodawcy wyrażonej w formie pisemnej, pod rygorem nieważnośc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>Zleceniodawca oświadcza, że nie jest zarejestrowany jako czynny podatnik VAT.</w:t>
      </w:r>
    </w:p>
    <w:p>
      <w:pPr>
        <w:pStyle w:val="Heading2"/>
        <w:rPr>
          <w:szCs w:val="24"/>
        </w:rPr>
      </w:pPr>
      <w:r>
        <w:rPr>
          <w:szCs w:val="24"/>
        </w:rPr>
        <w:t>§ 3</w:t>
      </w:r>
      <w:r>
        <w:rPr/>
        <w:t xml:space="preserve"> Kary umown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żeli z przyczyn zależnych od Zleceniobiorcy nie zostanie co najmniej dziesięciokrotnie dostarczony przedmiot umowy (za niedostarczenie przedmiotu umowy uważa się brak dostawy chociażby jednej z gazet wskazanych w załączniku nr 1), Zleceniodawcy będzie przysługiwało prawo wypowiedzenia umowy ze skutkiem natychmiastowym i dochodzenia od Zleceniobiorcy kary umownej w wysokości 20% wartości z podatkiem VAT niezrealizowanej części umow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color w:val="000000"/>
        </w:rPr>
        <w:t>Uprawnienia, o których mowa w ust. 1, będą Zleceniodawcy przysługiwały także w sytuacji wystąpienia co najmniej piętnastu przypadków zwłoki w wykonywaniu przez Zleceniobiorcę przedmiotu umowy, w stosunku do terminów określonych w § 1 ust. 3-7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zwłokę w dostawie dzienników w stosunku do terminów określonych w § 1 ust. 3 lub § 1 ust. 7, Zleceniodawca naliczy Zleceniobiorcy kary umowne w wysokości 1,00 zł za każdy egzemplarz niedostarczonej gazety. Niezależnie od obowiązku uiszczenia kary umownej, o której mowa w zdaniu poprzedzającym, Zleceniobiorca zobowiązany jest dostarczyć brakujące gazety najpóźniej następnego dnia roboczego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niedostarczenia dzienników w terminie, o którym mowa w ust. 3 zdanie drugie, Zleceniobiorca zostaje zwolniony z obowiązku ich dostarczenia a Zleceniodawca z obowiązku ich odbioru. Zleceniodawca naliczy Zleceniobiorcy karę umowną w wysokości 30% wartości z podatkiem VAT niedostarczonych gazet. </w:t>
      </w:r>
      <w:r>
        <w:rPr>
          <w:rFonts w:cs="Calibri" w:ascii="Calibri" w:hAnsi="Calibri"/>
        </w:rPr>
        <w:t>W takim przypadku Zleceniobiorcy nie będzie naliczana kara umowna określona w ust. 3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lang w:bidi="pl-PL"/>
        </w:rPr>
        <w:t xml:space="preserve"> </w:t>
      </w:r>
      <w:r>
        <w:rPr>
          <w:rFonts w:cs="Calibri" w:ascii="Calibri" w:hAnsi="Calibri"/>
          <w:color w:val="000000"/>
          <w:lang w:bidi="pl-PL"/>
        </w:rPr>
        <w:t xml:space="preserve">Łączna maksymalna wysokość kar umownych </w:t>
      </w:r>
      <w:r>
        <w:rPr>
          <w:rFonts w:cs="Calibri" w:ascii="Calibri" w:hAnsi="Calibri"/>
          <w:lang w:bidi="pl-PL"/>
        </w:rPr>
        <w:t>należnych Zleceniodawcy nie może</w:t>
      </w:r>
      <w:r>
        <w:rPr>
          <w:rFonts w:cs="Calibri" w:ascii="Calibri" w:hAnsi="Calibri"/>
          <w:color w:val="000000"/>
          <w:lang w:bidi="pl-PL"/>
        </w:rPr>
        <w:t xml:space="preserve"> przekroczyć 30% łącznego wynagrodzenia z podatkiem VAT, wskazanego w § 2 ust. 1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" w:leader="none"/>
        </w:tabs>
        <w:spacing w:lineRule="auto" w:line="360"/>
        <w:ind w:left="360" w:right="116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leceniobiorca wyraża zgodę na potrącenie przez Zleceniodawcę naliczonych kar umownych z wynagrodzenia Zleceniobiorcy. O naliczeniu kary umownej (wraz z uzasadnieniem faktycznym i prawnym) Zleceniobiorca będzie informowany pocztą elektroniczną, na adres wskazany w § 9 ust. 1 umowy. Zleceniobiorca w terminie</w:t>
      </w:r>
      <w:r>
        <w:rPr>
          <w:rFonts w:cs="Calibri" w:ascii="Calibri" w:hAnsi="Calibri"/>
          <w:color w:val="000000"/>
          <w:sz w:val="24"/>
          <w:szCs w:val="24"/>
          <w:lang w:bidi="pl-PL"/>
        </w:rPr>
        <w:t xml:space="preserve"> 3 dni roboczych może wskazać przyczyny, dla których kara nie powinna być mu naliczona (podając uzasadnienie faktyczne i prawne). W przypadku nie wpłynięcia w ww. terminie pocztą elektroniczną na adres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bidi="pl-PL"/>
          </w:rPr>
          <w:t>kancelaria@gip.pip.gov.pl</w:t>
        </w:r>
      </w:hyperlink>
      <w:r>
        <w:rPr>
          <w:rFonts w:cs="Calibri" w:ascii="Calibri" w:hAnsi="Calibri"/>
          <w:color w:val="000000"/>
          <w:sz w:val="24"/>
          <w:szCs w:val="24"/>
          <w:lang w:bidi="pl-PL"/>
        </w:rPr>
        <w:t xml:space="preserve"> informacji do Zleceniodawcy o negacji kary umownej przyjmuje się, że Zleceniobiorca akceptuje karę umowną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żeli szkoda poniesiona przez Zleceniodawcę przewyższy kwotę kar umownych, będzie on uprawniony do dochodzenia od Zleceniobiorcy odszkodowania uzupełniającego, na zasadach ogólnych Kodeksu cywilnego, do wysokości rzeczywiście poniesionej szkody.</w:t>
      </w:r>
    </w:p>
    <w:p>
      <w:pPr>
        <w:pStyle w:val="Heading2"/>
        <w:rPr>
          <w:szCs w:val="24"/>
        </w:rPr>
      </w:pPr>
      <w:r>
        <w:rPr>
          <w:szCs w:val="24"/>
        </w:rPr>
        <w:t>§ 4</w:t>
      </w:r>
      <w:r>
        <w:rPr/>
        <w:t xml:space="preserve"> Wypowiedzenie umow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Każda ze Stron może niniejszą umowę wypowiedzieć z zachowaniem 3 miesięcznego okresu wypowiedzenia.</w:t>
      </w:r>
    </w:p>
    <w:p>
      <w:pPr>
        <w:pStyle w:val="Heading2"/>
        <w:rPr>
          <w:szCs w:val="24"/>
        </w:rPr>
      </w:pPr>
      <w:r>
        <w:rPr>
          <w:szCs w:val="24"/>
        </w:rPr>
        <w:t>§ 5</w:t>
      </w:r>
      <w:r>
        <w:rPr/>
        <w:t xml:space="preserve"> Podwykonawstwo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przypadku korzystania przez Zleceniobiorcę z podwykonawców Zleceniobiorca odpowiada za ich działania i zaniechania jak za własne działania i zaniechania.</w:t>
      </w:r>
    </w:p>
    <w:p>
      <w:pPr>
        <w:pStyle w:val="Heading2"/>
        <w:rPr/>
      </w:pPr>
      <w:r>
        <w:rPr/>
        <w:t xml:space="preserve">§ 6 Inne postanowienia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przypadku zaprzestania wydawania danej gazety albo odmowy sprzedaży gazety przez wydawcę, Zleceniobiorca zobowiązuje się niezwłocznie poinformować Zleceniodawcę o powyższych okolicznościach oraz udokumentować ich zaistnieni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przypadkach wskazanych w ust. 1 łączne wynagrodzenie za wykonanie przedmiotu umowy wskazane w § 2 ust. 1 ulegnie zmniejszeniu o wartość gazet niedostarczonych w wyniku zaprzestania wydawania lub odmowy sprzedaży.</w:t>
      </w:r>
    </w:p>
    <w:p>
      <w:pPr>
        <w:pStyle w:val="Heading2"/>
        <w:rPr>
          <w:szCs w:val="24"/>
        </w:rPr>
      </w:pPr>
      <w:r>
        <w:rPr>
          <w:szCs w:val="24"/>
        </w:rPr>
        <w:t>§ 7</w:t>
      </w:r>
      <w:r>
        <w:rPr/>
        <w:t xml:space="preserve"> Termin realizacji umowy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>Umowa zostaje zawarta na czas określony</w:t>
      </w:r>
      <w:r>
        <w:rPr>
          <w:rFonts w:cs="Calibri" w:ascii="Calibri" w:hAnsi="Calibri"/>
        </w:rPr>
        <w:t xml:space="preserve"> od 1 stycznia 2024 roku</w:t>
      </w:r>
      <w:r>
        <w:rPr>
          <w:rFonts w:cs="Calibri" w:ascii="Calibri" w:hAnsi="Calibri"/>
          <w:color w:val="000000"/>
        </w:rPr>
        <w:t xml:space="preserve"> do dnia 31 grudnia 2024 r. i obejmuje realizację prenumeraty dotyczącej 2024 roku obejmującą wydania od pierwszego do ostatniego numeru z roku 2024, zatem dostawę zarówno numerów wydanych przed 1 stycznia 2024 r. a faktycznie datowanych na 2024 r., jak również uzupełnienie gazet, które w wyniku opóźnień wydawniczych faktycznie datowane na 2024 r. ukażą się po terminie obowiązywania umowy.</w:t>
      </w:r>
    </w:p>
    <w:p>
      <w:pPr>
        <w:pStyle w:val="Heading2"/>
        <w:rPr/>
      </w:pPr>
      <w:r>
        <w:rPr/>
        <w:t xml:space="preserve">§ 8 Poufność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zapewnić poufność wszelkich informacji, które uzyskają w związku z zawarciem i realizacją przedmiotu niniejszej umowy i nie ujawniać tych informacji bez uprzedniej pisemnej zgody Strony, która jest ich administratore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wykorzystywać informacje, o których mowa w ust. 1 wyłącznie w celu należytego wykonania przedmiotu niniejszej umowy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ek zachowania poufności dotyczy w szczególności informacji prawnie chronionych, do których Strony lub osoby upoważnione do ich reprezentowania będą mieć dostęp w związku z zawarciem i realizacją przedmiotu umowy, bez względu na sposób i formę ich utrwalenia lub przekazania, o ile informacje takie nie są powszechnie znane, bądź obowiązek ich ujawnienia nie wynika z obowiązujących przepisów, orzeczeń sądów lub decyzji odpowiednich władz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bowiązkiem zachowania poufności nie jest objęty fakt zawarcia umowy ani jego treść w zakresie określonym obowiązującymi przepisami praw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stanowienia niniejszego paragrafu nie wyłączają postanowień przepisów szczególnych powszechnie obowiązującego prawa, nakładających obowiązek ujawnienia informacji we wskazanym tymi przepisami zakresi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obowiązanie do zachowania poufności jest nieograniczone w czasie i obowiązuje także po zakończeniu realizacji przedmiotu umowy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rony zgodnie oświadczają, że wszelkie dane osobowe przetwarzane przez Strony w związku z zawarciem i realizacją niniejszej umowy będą przetwarzane w taki sposób i w takim zakresie, w jakim jest to niezbędne do jej realizacji, z zachowaniem zasad określonych w rozporządzeniu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– (Dz. Urz. UE L 119 z 04.05.2016 r., str. 1), zwanym dalej „RODO”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 przekazania informacji wymaganej (Art. 13 i 14 RODO) osobom których dane osobowe będą ujawniane drugiej stronie umowy jako administratorowi danych w związku z zawarciem oraz realizacją niniejszej umowy. W tym celu Strony przekażą obowiązek informacyjny ich dotyczący, aby druga strona mogła go przedstawić ww. osobom i zwalniając tym samym drugą stronę z jego wykonania (obowiązek informacyjny PIP zamieszony został w Zapytaniu ofertowym). Zleceniobiorca dostarczy jego treść na etapie zawierania umowy.</w:t>
      </w:r>
    </w:p>
    <w:p>
      <w:pPr>
        <w:pStyle w:val="Heading2"/>
        <w:rPr>
          <w:rFonts w:cs="Calibri"/>
          <w:b/>
          <w:b/>
          <w:szCs w:val="24"/>
        </w:rPr>
      </w:pPr>
      <w:r>
        <w:rPr/>
        <w:t>§ 9 Osoby odpowiedzialne za wykonanie Umow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leceniobiorca oświadcza, że osobami, które będą współpracowały ze Zleceniodawcą na etapie realizacji przedmiotu umowy będą: e-mail, tel.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leceniodawca oświadcza, że osobami, które będą współpracowały ze Zleceniobiorcą na etapie realizacji przedmiotu umowy będą: e-mail, tel.</w:t>
      </w:r>
    </w:p>
    <w:p>
      <w:pPr>
        <w:pStyle w:val="Heading2"/>
        <w:rPr>
          <w:szCs w:val="24"/>
        </w:rPr>
      </w:pPr>
      <w:r>
        <w:rPr>
          <w:szCs w:val="24"/>
        </w:rPr>
        <w:t>§ 10</w:t>
      </w:r>
      <w:r>
        <w:rPr/>
        <w:t xml:space="preserve"> Postanowienia końcow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miany niniejszej umowy wymagają formy pisemnej, pod rygorem nieważności, z zastrzeżeniem postanowień ust. 2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osób wskazanych w § 9 ust. 1 i 2 nie wymagają zachowania formy pisemnej. O zmianie, o której mowa w zdaniu poprzednim Strony informują się na piśmie w terminie 2 dni roboczych od jej dokonania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zgłoszenia przez jedną ze Stron umowy roszczeń na piśmie, związanych z jej realizacją, Strony zobowiązują się do pisemnego ustosunkowania się nie później niż w terminie 7 dni od dnia ich zgłoszenia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rony zgodnie oświadczają, że wszelkie spory mogące wyniknąć na tle realizacji niniejszej umowy będą rozstrzygać przed sądem właściwym dla siedziby Zleceniodawcy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Arial Narrow" w:cs="Calibri" w:ascii="Calibri" w:hAnsi="Calibri"/>
          <w:lang w:val="en-US"/>
        </w:rPr>
        <w:t>Umowę sporządzono w 3 jednobrzmiących egzemplarzach, w tym 2 egzemplarze dla Zleceniodawcy i jeden dla Zleceniobiorcy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 xml:space="preserve">Integralną część Umowy stanowi Formularz cenowy – załącznik nr 1. </w:t>
      </w:r>
    </w:p>
    <w:p>
      <w:pPr>
        <w:pStyle w:val="Normal"/>
        <w:spacing w:lineRule="auto" w:line="360"/>
        <w:ind w:left="426" w:hanging="0"/>
        <w:rPr/>
      </w:pPr>
      <w:r>
        <w:rPr>
          <w:rFonts w:cs="Calibri" w:ascii="Calibri" w:hAnsi="Calibri"/>
        </w:rPr>
        <w:t>Zleceniodawca</w:t>
        <w:tab/>
        <w:t>Zleceniobiorca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4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Calibri" w:hAnsi="Calibri" w:cs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Calibri" w:hAnsi="Calibri" w:cs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60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Narrow" w:cs="Arial"/>
      <w:b w:val="false"/>
      <w:bCs w:val="false"/>
      <w:i w:val="false"/>
      <w:iCs w:val="false"/>
      <w:w w:val="99"/>
      <w:sz w:val="22"/>
      <w:szCs w:val="22"/>
      <w:lang w:val="pl-PL" w:bidi="ar-SA"/>
    </w:rPr>
  </w:style>
  <w:style w:type="character" w:styleId="WW8Num3z1">
    <w:name w:val="WW8Num3z1"/>
    <w:qFormat/>
    <w:rPr>
      <w:rFonts w:ascii="Arial Narrow" w:hAnsi="Arial Narrow" w:eastAsia="Arial Narrow" w:cs="Arial Narrow"/>
      <w:b w:val="false"/>
      <w:bCs w:val="false"/>
      <w:i w:val="false"/>
      <w:iCs w:val="false"/>
      <w:w w:val="99"/>
      <w:sz w:val="20"/>
      <w:szCs w:val="20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Arial Narrow" w:hAnsi="Arial Narrow" w:cs="Arial Narrow"/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Arial" w:hAnsi="Arial" w:eastAsia="Arial Narrow" w:cs="Arial"/>
      <w:b w:val="false"/>
      <w:bCs w:val="false"/>
      <w:i w:val="false"/>
      <w:iCs w:val="false"/>
      <w:w w:val="99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Arial" w:hAnsi="Arial" w:eastAsia="Arial Narrow" w:cs="Arial"/>
      <w:b w:val="false"/>
      <w:bCs w:val="false"/>
      <w:i w:val="false"/>
      <w:iCs w:val="false"/>
      <w:w w:val="99"/>
      <w:sz w:val="22"/>
      <w:szCs w:val="22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Arial" w:cs="Arial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</w:rPr>
  </w:style>
  <w:style w:type="character" w:styleId="WW8Num19z4">
    <w:name w:val="WW8Num19z4"/>
    <w:qFormat/>
    <w:rPr>
      <w:rFonts w:ascii="Arial" w:hAnsi="Arial" w:eastAsia="Arial Narrow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Garamond" w:hAnsi="Garamond" w:cs="Arial"/>
      <w:b/>
      <w:sz w:val="20"/>
      <w:szCs w:val="20"/>
    </w:rPr>
  </w:style>
  <w:style w:type="paragraph" w:styleId="TextBodyIndent">
    <w:name w:val="Body Text Indent"/>
    <w:basedOn w:val="Normal"/>
    <w:pPr>
      <w:ind w:left="2124" w:hanging="2124"/>
      <w:jc w:val="both"/>
    </w:pPr>
    <w:rPr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Punkt">
    <w:name w:val="pPunkt"/>
    <w:basedOn w:val="Normal"/>
    <w:qFormat/>
    <w:pPr>
      <w:widowControl w:val="false"/>
      <w:spacing w:before="60" w:after="0"/>
      <w:ind w:left="850" w:hanging="425"/>
      <w:jc w:val="both"/>
    </w:pPr>
    <w:rPr>
      <w:szCs w:val="20"/>
      <w:lang w:val="en-US" w:eastAsia="en-US"/>
    </w:rPr>
  </w:style>
  <w:style w:type="paragraph" w:styleId="Punkt">
    <w:name w:val="Punkt"/>
    <w:basedOn w:val="Normal"/>
    <w:qFormat/>
    <w:pPr>
      <w:widowControl w:val="false"/>
      <w:spacing w:before="240" w:after="60"/>
      <w:ind w:left="425" w:hanging="425"/>
      <w:jc w:val="both"/>
    </w:pPr>
    <w:rPr>
      <w:sz w:val="28"/>
      <w:szCs w:val="20"/>
      <w:lang w:val="en-US" w:eastAsia="en-US"/>
    </w:rPr>
  </w:style>
  <w:style w:type="paragraph" w:styleId="Opis">
    <w:name w:val="Opis"/>
    <w:basedOn w:val="Normal"/>
    <w:qFormat/>
    <w:pPr>
      <w:widowControl w:val="false"/>
      <w:spacing w:before="60" w:after="0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6372" w:right="760" w:hanging="0"/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42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wypip">
    <w:name w:val="lewy-pip"/>
    <w:basedOn w:val="Normal"/>
    <w:qFormat/>
    <w:pPr>
      <w:spacing w:before="280" w:after="280"/>
    </w:pPr>
    <w:rPr>
      <w:rFonts w:ascii="Arial Unicode MS" w:hAnsi="Arial Unicode MS" w:eastAsia="Arial Unicode MS" w:cs="Courier New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2">
    <w:name w:val=" Znak2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543" w:hanging="428"/>
      <w:jc w:val="both"/>
    </w:pPr>
    <w:rPr>
      <w:rFonts w:ascii="Arial Narrow" w:hAnsi="Arial Narrow" w:eastAsia="Arial Narrow" w:cs="Arial Narrow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yperlink" Target="mailto:kancelaria@gip.pip.gov.pl" TargetMode="External"/><Relationship Id="rId4" Type="http://schemas.openxmlformats.org/officeDocument/2006/relationships/hyperlink" Target="mailto:kancelaria@gip.pip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02:00Z</dcterms:created>
  <dc:creator>Agata Kozioł</dc:creator>
  <dc:description/>
  <cp:keywords/>
  <dc:language>en-US</dc:language>
  <cp:lastModifiedBy>Anna Padowicz</cp:lastModifiedBy>
  <cp:lastPrinted>2023-10-27T14:00:00Z</cp:lastPrinted>
  <dcterms:modified xsi:type="dcterms:W3CDTF">2023-10-27T12:02:00Z</dcterms:modified>
  <cp:revision>2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umowa prasa 2020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GIP\000005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