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05.04.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która wydała opinię pozytywną w dniu 3 kwietnia 2019 r.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6"/>
                <w:szCs w:val="16"/>
              </w:rPr>
              <w:t>JST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5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11,58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73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62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498617687"/>
            <w:bookmarkStart w:id="5" w:name="__Fieldmark__0_498617687"/>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498617687"/>
            <w:bookmarkStart w:id="7" w:name="__Fieldmark__1_498617687"/>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498617687"/>
            <w:bookmarkStart w:id="9" w:name="__Fieldmark__2_498617687"/>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498617687"/>
            <w:bookmarkStart w:id="11" w:name="__Fieldmark__3_498617687"/>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498617687"/>
            <w:bookmarkStart w:id="13" w:name="__Fieldmark__4_498617687"/>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498617687"/>
            <w:bookmarkStart w:id="15" w:name="__Fieldmark__5_498617687"/>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498617687"/>
            <w:bookmarkStart w:id="17" w:name="__Fieldmark__6_498617687"/>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498617687"/>
            <w:bookmarkStart w:id="19" w:name="__Fieldmark__7_498617687"/>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498617687"/>
            <w:bookmarkStart w:id="21" w:name="__Fieldmark__8_498617687"/>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498617687"/>
            <w:bookmarkStart w:id="23" w:name="__Fieldmark__9_498617687"/>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498617687"/>
            <w:bookmarkStart w:id="25" w:name="__Fieldmark__10_498617687"/>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498617687"/>
            <w:bookmarkStart w:id="27" w:name="__Fieldmark__11_498617687"/>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498617687"/>
            <w:bookmarkStart w:id="29" w:name="__Fieldmark__12_498617687"/>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498617687"/>
            <w:bookmarkStart w:id="31" w:name="__Fieldmark__13_498617687"/>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498617687"/>
            <w:bookmarkStart w:id="33" w:name="__Fieldmark__14_498617687"/>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498617687"/>
            <w:bookmarkStart w:id="35" w:name="__Fieldmark__15_498617687"/>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498617687"/>
            <w:bookmarkStart w:id="37" w:name="__Fieldmark__16_498617687"/>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498617687"/>
            <w:bookmarkStart w:id="39" w:name="__Fieldmark__17_498617687"/>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498617687"/>
            <w:bookmarkStart w:id="41" w:name="__Fieldmark__18_498617687"/>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498617687"/>
            <w:bookmarkStart w:id="43" w:name="__Fieldmark__19_498617687"/>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498617687"/>
            <w:bookmarkStart w:id="45" w:name="__Fieldmark__20_498617687"/>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pacing w:val="-2"/>
                <w:sz w:val="20"/>
              </w:rPr>
              <w:t>Planowane wejście w życie ustawy to 1 stycznia 2020 r</w:t>
            </w:r>
            <w:r>
              <w:rPr>
                <w:rFonts w:cs="Times New Roman" w:ascii="Times New Roman" w:hAnsi="Times New Roman"/>
                <w:sz w:val="20"/>
              </w:rPr>
              <w:t xml:space="preserve"> za wyjątkiem art. 37, który wchodzi w życie po upływie 14 dni od dnia ogłoszenia.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08:00Z</dcterms:created>
  <dc:creator>Magdalena Dawidowicz</dc:creator>
  <dc:description/>
  <cp:keywords/>
  <dc:language>en-US</dc:language>
  <cp:lastModifiedBy>DĄBROWSKA Agata</cp:lastModifiedBy>
  <cp:lastPrinted>2019-04-17T14:05:00Z</cp:lastPrinted>
  <dcterms:modified xsi:type="dcterms:W3CDTF">2019-04-17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