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………………………………………………</w:t>
      </w:r>
      <w:r>
        <w:rPr>
          <w:rFonts w:cs="Verdana" w:ascii="Verdana" w:hAnsi="Verdana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         </w:t>
      </w:r>
      <w:r>
        <w:rPr>
          <w:rFonts w:cs="Verdana" w:ascii="Verdana" w:hAnsi="Verdana"/>
          <w:sz w:val="20"/>
          <w:szCs w:val="20"/>
        </w:rPr>
        <w:t>Załącznik nr 4 do formularza ofertowego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pieczęć Wykonawcy/Pełnomocnika)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807335</wp:posOffset>
                </wp:positionH>
                <wp:positionV relativeFrom="paragraph">
                  <wp:posOffset>38735</wp:posOffset>
                </wp:positionV>
                <wp:extent cx="3130550" cy="455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Formularz cenowy – Część IV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35.85pt;mso-wrap-distance-left:7.05pt;mso-wrap-distance-right:7.05pt;mso-wrap-distance-top:0pt;mso-wrap-distance-bottom:0pt;margin-top:3.05pt;mso-position-vertical-relative:text;margin-left:221.05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Formularz cenowy – Część IV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biór i wywóz odpadów komunalnych oraz odpadów wielkogabarytowych z Generalnej Dyrekcji Dróg Krajowych i Autostrad Oddział w Białymstoku z podziałem na części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ęść IV – Odbiór i wywóz odpadów komunalnych oraz odpadów wielkogabarytowych z Rejonu w Łomży, ul. Sikorskiego 156, 18-400 Łomża GDDKiA Oddział w Białymstoku.</w:t>
        <w:br/>
      </w:r>
    </w:p>
    <w:tbl>
      <w:tblPr>
        <w:tblW w:w="153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1367"/>
        <w:gridCol w:w="1607"/>
        <w:gridCol w:w="2414"/>
        <w:gridCol w:w="1755"/>
        <w:gridCol w:w="2314"/>
        <w:gridCol w:w="7"/>
        <w:gridCol w:w="1601"/>
        <w:gridCol w:w="7"/>
      </w:tblGrid>
      <w:tr>
        <w:trPr>
          <w:trHeight w:val="5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zęść przedmiotu 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lement rozliczeniowy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zas realizacji umowy w miesiącach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na jednostkowa netto zł/1 m³ odpadów komunalnych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ena jednostkowa net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ł/1 Mg odpadów wielkogabarytow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zacowana ilość odpadów komunalnych w m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3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/24 m-c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zacowana ilość odpadów wielkogabarytowych w Mg/24 m-ce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 PLN netto**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8 </w:t>
            </w:r>
          </w:p>
        </w:tc>
      </w:tr>
      <w:tr>
        <w:trPr>
          <w:trHeight w:val="11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ady komunal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Rejon w Łomż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l. Sikorskiego 156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-400 Łomż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segregowane (zmieszane) odpady komunal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20 03 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 miesiąc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-------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-------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1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ady komunal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Rejon w Łomż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l. Sikorskiego 156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-400 Łomż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dpady komunalne segregowane – BIO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20 02 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 miesiąc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-------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-------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1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ady komunal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Rejon w Łomż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l. Sikorskiego 156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-400 Łomż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dpady komunalne segregowane – papier i tektura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od 20 01 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 miesiąc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-------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2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-------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1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ady komunal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Rejon w Łomż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l. Sikorskiego 156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-400 Łomż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dpady komunalne segregowane – szkło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20 01 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 miesiąc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-------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3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-------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1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ady komunal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Rejon w Łomż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l. Sikorskiego 156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-400 Łomż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dpady komunalne segregowane – tworzywa sztucz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20 01 3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 miesiąc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-------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6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-------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1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  <w:t>Odpady wielkogabarytowe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  <w:t>Rejon w Łomż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  <w:t>ul. Sikorskiego 156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6"/>
              </w:rPr>
              <w:t>18-400 Łomż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6"/>
              </w:rPr>
              <w:t>Odpady wielogabarytowe                      Kod 20 03 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 miesiąc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-------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-------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5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3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em wartość zamówienia netto w PLN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datek VAT 8%  zgodnie z obowiązującymi przepisam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                                       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Razem wartość zamówienia brutto w PLN*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Default"/>
        <w:jc w:val="both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bCs/>
          <w:iCs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Cenę ofertową brutto należy przenieść do formularza  ofertowego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_____________________dnia _____________2024r.</w:t>
      </w:r>
    </w:p>
    <w:p>
      <w:pPr>
        <w:pStyle w:val="Normal"/>
        <w:ind w:left="4248" w:hanging="0"/>
        <w:rPr>
          <w:rFonts w:ascii="Verdana" w:hAnsi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</w:t>
      </w:r>
      <w:r>
        <w:rPr>
          <w:rFonts w:cs="Verdana" w:ascii="Verdana" w:hAnsi="Verdana"/>
          <w:sz w:val="16"/>
          <w:szCs w:val="16"/>
        </w:rPr>
        <w:tab/>
        <w:tab/>
        <w:tab/>
      </w:r>
      <w:r>
        <w:rPr>
          <w:rFonts w:cs="Verdana" w:ascii="Verdana" w:hAnsi="Verdana"/>
        </w:rPr>
        <w:t>__________________________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ab/>
        <w:tab/>
        <w:tab/>
        <w:tab/>
        <w:tab/>
      </w:r>
      <w:r>
        <w:rPr>
          <w:rFonts w:cs="Verdana" w:ascii="Verdana" w:hAnsi="Verdana"/>
          <w:i/>
          <w:sz w:val="16"/>
          <w:szCs w:val="16"/>
        </w:rPr>
        <w:t xml:space="preserve">                                                                                                  (podpis Wykonawcy/Pełnomocnika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**Objaśnienia: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sz w:val="16"/>
          <w:szCs w:val="16"/>
        </w:rPr>
        <w:t xml:space="preserve">W przypadku odpadów komunalnych wartość zamówienia netto w PLN należy obliczyć stosując następującą formułę: kol. 4 x kol. 6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sz w:val="16"/>
          <w:szCs w:val="16"/>
        </w:rPr>
        <w:t xml:space="preserve">W przypadku odpadów wielkogabarytowych wartość zamówienia netto w PLN należy obliczyć stosując następującą formułę: kol. 5 x kol. 7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53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53:00Z</dcterms:created>
  <dc:creator>Tomasz Kłoskowski</dc:creator>
  <dc:description/>
  <cp:keywords/>
  <dc:language>en-US</dc:language>
  <cp:lastModifiedBy>Zalewska Aneta</cp:lastModifiedBy>
  <cp:lastPrinted>2014-03-13T16:13:00Z</cp:lastPrinted>
  <dcterms:modified xsi:type="dcterms:W3CDTF">2024-10-29T12:53:00Z</dcterms:modified>
  <cp:revision>2</cp:revision>
  <dc:subject/>
  <dc:title>Formularz cenowy</dc:title>
</cp:coreProperties>
</file>