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PROJEKTOWANE POSTANOWIENIA UMOWY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powierza, a Wykonawca przyjmuje do wykonania usługę </w:t>
      </w:r>
      <w:r>
        <w:rPr>
          <w:rFonts w:cs="Verdana" w:ascii="Verdana" w:hAnsi="Verdana"/>
          <w:sz w:val="20"/>
        </w:rPr>
        <w:t xml:space="preserve">pod nazwą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Odbiór i wywóz odpadów komunalnych oraz odpadów wielkogabarytowych </w:t>
        <w:br/>
        <w:t xml:space="preserve">z Generalnej Dyrekcji Dróg Krajowych i Autostrad Oddział w Białymstoku” </w:t>
        <w:br/>
      </w:r>
      <w:r>
        <w:rPr>
          <w:rFonts w:cs="Verdana" w:ascii="Verdana" w:hAnsi="Verdana"/>
          <w:sz w:val="20"/>
          <w:szCs w:val="20"/>
        </w:rPr>
        <w:t>z podziałem na części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zęść I – </w:t>
      </w:r>
      <w:r>
        <w:rPr>
          <w:rFonts w:cs="Verdana" w:ascii="Verdana" w:hAnsi="Verdana"/>
          <w:sz w:val="20"/>
          <w:szCs w:val="20"/>
        </w:rPr>
        <w:t>Odbiór i wywóz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adów wielkogabarytowych z siedziby Oddziału GDDKiA w Białymstoku, ul. Zwycięstwa 2, 15-703 Białystok oraz z siedziby Wydziału Technologii – Laboratorium Drogowe, ul. Zambrowska 2, 16-001 Kleosin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zęść II – </w:t>
      </w:r>
      <w:r>
        <w:rPr>
          <w:rFonts w:cs="Verdana" w:ascii="Verdana" w:hAnsi="Verdana"/>
          <w:sz w:val="20"/>
          <w:szCs w:val="20"/>
        </w:rPr>
        <w:t>Odbiór i wywóz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adów komunalnych z Ośrodka Szkoleniowo-Wypoczynkowego „KOSZARKA”, ul. Krzyże 36, 17-230 Białowieża GDDKiA Oddział w Białymstoku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zęść III – </w:t>
      </w:r>
      <w:r>
        <w:rPr>
          <w:rFonts w:cs="Verdana" w:ascii="Verdana" w:hAnsi="Verdana"/>
          <w:sz w:val="20"/>
          <w:szCs w:val="20"/>
        </w:rPr>
        <w:t xml:space="preserve">Odbiór i wywóz odpadów komunalnych z Obwodu Drogowego w Sokółce, </w:t>
        <w:br/>
        <w:t>ul. Witosa 122, 16-100 Sokółka, Rejon w Białymstoku GDDKiA Oddział w Białymstoku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zęść IV – </w:t>
      </w:r>
      <w:r>
        <w:rPr>
          <w:rFonts w:cs="Verdana" w:ascii="Verdana" w:hAnsi="Verdana"/>
          <w:color w:val="000000"/>
          <w:sz w:val="20"/>
          <w:szCs w:val="20"/>
        </w:rPr>
        <w:t>Odbiór 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wywóz odpadów komunalnych oraz odpadów wielkogabarytowych </w:t>
        <w:br/>
        <w:t>z Rejonu w Łomży, ul. Sikorskiego 156, 18-400 Łomża GDDKiA Oddział w Białymstoku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Część V</w:t>
      </w:r>
      <w:r>
        <w:rPr>
          <w:rFonts w:cs="Verdana" w:ascii="Verdana" w:hAnsi="Verdana"/>
          <w:sz w:val="20"/>
          <w:szCs w:val="20"/>
        </w:rPr>
        <w:t xml:space="preserve"> – Odbiór i wywóz odpadów komunalnych z Obwodu Drogowego w Szczuczynie, </w:t>
        <w:br/>
        <w:t>ul. Sportowa 1, 19-230 Szczuczyn, Rejon w Łomży GDDKiA Oddział w Białymstoku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zęść VI – </w:t>
      </w:r>
      <w:r>
        <w:rPr>
          <w:rFonts w:cs="Verdana" w:ascii="Verdana" w:hAnsi="Verdana"/>
          <w:sz w:val="20"/>
          <w:szCs w:val="20"/>
        </w:rPr>
        <w:t xml:space="preserve">Odbiór i wywóz odpadów komunalnych, elementów z tworzyw sztucznych pochodzących z wymiany oznakowania oraz odpadów wielkogabarytowych z Rejonu </w:t>
        <w:br/>
        <w:t xml:space="preserve">w Bielsku Podlaskim, ul. Sportowa 4, 17-100 Bielsk Podlaski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zęść VII – </w:t>
      </w:r>
      <w:r>
        <w:rPr>
          <w:rFonts w:cs="Verdana" w:ascii="Verdana" w:hAnsi="Verdana"/>
          <w:sz w:val="20"/>
          <w:szCs w:val="20"/>
        </w:rPr>
        <w:t>Odbiór i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ywóz odpadów komunalnych z Obwodu Drogowego w Sejnach, </w:t>
        <w:br/>
        <w:t>ul. Powstańców Sejneńskich 19A, 16-500 Sejny oraz odpadów wielkogabarytowych z Rejonu w Suwałkach, ul. Przytorowa 24, 16-400 Suwałki GDDKiA Oddział w Białymstoku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Część VIII</w:t>
      </w:r>
      <w:r>
        <w:rPr>
          <w:rFonts w:cs="Verdana" w:ascii="Verdana" w:hAnsi="Verdana"/>
          <w:sz w:val="20"/>
          <w:szCs w:val="20"/>
        </w:rPr>
        <w:t xml:space="preserve"> – Odbiór i wywóz odpadów komunalnych z Rejonu w Zambrowie </w:t>
        <w:br/>
        <w:t>ul. Magazynowa 14, 18-300 Zambrów oraz Obwodu Drogowego w Mężeninie, Mężenin 29, 18-312 Rutki GDDKiA Oddział w Białymstoku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Część IX</w:t>
      </w:r>
      <w:r>
        <w:rPr>
          <w:rFonts w:cs="Verdana" w:ascii="Verdana" w:hAnsi="Verdana"/>
          <w:sz w:val="20"/>
          <w:szCs w:val="20"/>
        </w:rPr>
        <w:t xml:space="preserve"> - Odbiór i wywóz odpadów komunalnych z Obwodu Drogowego w Grajewie, </w:t>
        <w:br/>
        <w:t>ul. Fabryczna 4, 19-200 Grajewo, Rejon w Augustowie GDDKiA Oddział w Białymstoku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Na każdą z Części będzie zawarta odrębna Umow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czegółowy zakres i częstotliwość wykonywania prac określonych przez Zamawiającego zawiera </w:t>
      </w:r>
      <w:r>
        <w:rPr>
          <w:rFonts w:cs="Verdana" w:ascii="Verdana" w:hAnsi="Verdana"/>
          <w:b/>
          <w:sz w:val="20"/>
          <w:szCs w:val="20"/>
        </w:rPr>
        <w:t xml:space="preserve">Opis przedmiotu zamówienia </w:t>
      </w:r>
      <w:r>
        <w:rPr>
          <w:rFonts w:cs="Verdana" w:ascii="Verdana" w:hAnsi="Verdana"/>
          <w:sz w:val="20"/>
          <w:szCs w:val="20"/>
        </w:rPr>
        <w:t>stanowiący integralną część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Termin realizacji przedmiotu umowy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Dla Części I, III-IX - </w:t>
      </w:r>
      <w:r>
        <w:rPr>
          <w:rFonts w:cs="Verdana" w:ascii="Verdana" w:hAnsi="Verdana"/>
          <w:b/>
          <w:sz w:val="20"/>
          <w:szCs w:val="20"/>
        </w:rPr>
        <w:t>24 miesiące od daty zawarcia umowy</w:t>
      </w:r>
      <w:r>
        <w:rPr>
          <w:rFonts w:cs="Verdana" w:ascii="Verdana" w:hAnsi="Verdana"/>
          <w:sz w:val="20"/>
          <w:szCs w:val="20"/>
        </w:rPr>
        <w:t xml:space="preserve"> lub do wyczerpania kwoty całkowitego wynagrodzenia brutto, lub do dnia, w którym pozostała do wykorzystania kwota całkowitego wynagrodzenia brutto będzie niewystarczająca do zlecenia usług objętych przedmiotem umowy, w zależności od tego co nastąpi wcześniej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Dla Części II - </w:t>
      </w:r>
      <w:r>
        <w:rPr>
          <w:rFonts w:cs="Verdana" w:ascii="Verdana" w:hAnsi="Verdana"/>
          <w:b/>
          <w:sz w:val="20"/>
          <w:szCs w:val="20"/>
        </w:rPr>
        <w:t>od dnia 02.01.2025 roku do dnia 31.12.2026 roku</w:t>
      </w:r>
      <w:r>
        <w:rPr>
          <w:rFonts w:cs="Verdana" w:ascii="Verdana" w:hAnsi="Verdana"/>
          <w:sz w:val="20"/>
          <w:szCs w:val="20"/>
        </w:rPr>
        <w:t xml:space="preserve"> lub do wyczerpania kwoty całkowitego wynagrodzenia brutto, lub do dnia, w którym pozostała do wykorzystania kwota całkowitego wynagrodzenia brutto będzie niewystarczająca do zlecenia usług objętych przedmiotem umowy, w zależności od tego co nastąpi wcześniej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 Wykonawcy za wykonanie przedmiotu umowy ustala się zgodnie z Ofertą Wykonawcy na </w:t>
      </w:r>
      <w:r>
        <w:rPr>
          <w:rFonts w:cs="Verdana" w:ascii="Verdana" w:hAnsi="Verdana"/>
          <w:b/>
          <w:sz w:val="20"/>
          <w:szCs w:val="20"/>
        </w:rPr>
        <w:t>kwotę netto …………………. zł</w:t>
      </w:r>
      <w:r>
        <w:rPr>
          <w:rFonts w:cs="Verdana" w:ascii="Verdana" w:hAnsi="Verdana"/>
          <w:sz w:val="20"/>
          <w:szCs w:val="20"/>
        </w:rPr>
        <w:t xml:space="preserve"> (słownie złotych: …………………….…………………..)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lus należny </w:t>
      </w:r>
      <w:r>
        <w:rPr>
          <w:rFonts w:cs="Verdana" w:ascii="Verdana" w:hAnsi="Verdana"/>
          <w:b/>
          <w:sz w:val="20"/>
          <w:szCs w:val="20"/>
        </w:rPr>
        <w:t>podatek VAT 8%</w:t>
      </w:r>
      <w:r>
        <w:rPr>
          <w:rFonts w:cs="Verdana" w:ascii="Verdana" w:hAnsi="Verdana"/>
          <w:sz w:val="20"/>
          <w:szCs w:val="20"/>
        </w:rPr>
        <w:t xml:space="preserve"> w wysokości </w:t>
      </w:r>
      <w:r>
        <w:rPr>
          <w:rFonts w:cs="Verdana" w:ascii="Verdana" w:hAnsi="Verdana"/>
          <w:b/>
          <w:sz w:val="20"/>
          <w:szCs w:val="20"/>
        </w:rPr>
        <w:t>…………………………… zł</w:t>
      </w:r>
      <w:r>
        <w:rPr>
          <w:rFonts w:cs="Verdana" w:ascii="Verdana" w:hAnsi="Verdana"/>
          <w:sz w:val="20"/>
          <w:szCs w:val="20"/>
        </w:rPr>
        <w:t xml:space="preserve"> (słownie złotych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…………………………..)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o łącznie stanowi </w:t>
      </w:r>
      <w:r>
        <w:rPr>
          <w:rFonts w:cs="Verdana" w:ascii="Verdana" w:hAnsi="Verdana"/>
          <w:b/>
          <w:sz w:val="20"/>
          <w:szCs w:val="20"/>
        </w:rPr>
        <w:t xml:space="preserve">kwotę brutto ………………….zł </w:t>
      </w:r>
      <w:r>
        <w:rPr>
          <w:rFonts w:cs="Verdana" w:ascii="Verdana" w:hAnsi="Verdana"/>
          <w:sz w:val="20"/>
          <w:szCs w:val="20"/>
        </w:rPr>
        <w:t xml:space="preserve">(słownie złotych: ………………………………………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</w:rPr>
        <w:t>W przypadku zmiany przez władzę ustawodawczą określonej w ust. 1 procentowej stawki podatku VAT, kwota brutto wynagrodzenia zostanie aneksem do niniejszej umowy odpowiednio dostosowa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łatności będą realizowane miesięcznie na podstawie faktur VAT wystawianych przez Wykonawcę po zakończeniu każdego kolejnego miesiąca kalendarzowego obowiązywania umowy, w oparciu o rzeczywistą ilość wywiezionych odpadów i cen jednostkowych ujętych w formularzu cen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unkiem zapłaty za wykonaną usługę, potwierdzoną przez Zamawiającego jest otrzymanie oryginału prawidłowo wystawionej fak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jest zobowiązany do zapłaty wynagrodzenia w terminie do 30 dni od daty otrzymania prawidłowo wystawionej fak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dokonana będzie przelewem na wskazany rachunek bankowy Wykonawcy</w:t>
        <w:br/>
        <w:t xml:space="preserve">o numerze ………………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ą zapłaty jest dzień obciążenia rachunku bankowego Zamawiającego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0,5 % wynagrodzenia netto, o którym mowa w § 4 ust. 1, za każdy dzień zwłoki</w:t>
        <w:br/>
        <w:t>w wykonaniu przedmiotu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% wynagrodzenia netto, o którym mowa w § 4 ust. 1, w przypadku  odstąpienia od umowy przez Zamawiającego z przyczyn, za które odpowiedzialność ponosi Wykonawca; W przypadku odstąpienia od umowy w części, kara umowna byłaby naliczana jako odsetek wynagrodzenia za tę część umowy, której dotyczyłoby odstąpienie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2. Łączna wysokość kar umownych należnych Zamawiającemu nie przekroczy 20 %  wynagrodzenia umownego brutto o którym mowa w § 4 ust. 1 niniejszej umowy.</w:t>
      </w:r>
    </w:p>
    <w:p>
      <w:pPr>
        <w:pStyle w:val="Normal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Zamawiający zapłaci kary umowne Wykonawcy w wysokości 10% wynagrodzenia netto, o którym mowa w § 4 ust. 1, w przypadku odstąpienia od umowy przez Wykonawcę</w:t>
        <w:br/>
        <w:t>z przyczyn, za które odpowiedzialność ponosi Zamawiający. W przypadku odstąpienia od umowy w części, kara umowna byłaby naliczana jako odsetek wynagrodzenia za tę część umowy, której dotyczyłoby odstąpienie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 przypadku poniesienia przez Zamawiającego szkody w wysokości przekraczającej wartość zastrzeżonych kar umownych, Zamawiający może dochodzić odszkodowania na ogólnych zasadach kodeksu cywilnego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Wykonawca nie może dokonywać potrącenia swoich wierzytelności bez wcześniejszego ich uznania przez Zamawiającego. </w:t>
      </w:r>
    </w:p>
    <w:p>
      <w:pPr>
        <w:pStyle w:val="Normal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Zamawiający ma prawo potrącić swoje wierzytelności z wierzytelnościami Wykonawcy choćby jedna z nich lub obie nie były wymagalne i zaskarżaln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astrzega, iż Wykonawca nie może bez pisemnej zgody Zamawiającego przenieść wierzytelności wynikającej z niniejszej umowy na osobę trzecią (przelew z art. 509 ustawy z dnia 23 kwietnia 1964 r. Kodeks Cywilny).  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emu przysługuje prawo do odstąpienia od umowy w terminie 30 dni od dowiedzenia się o zaistnieniu następujących okolicznośc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36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niewykonywania Umowy przez Wykonawcę zgodnie z jej postanowieniami, pomimo dwukrotnych wezwań Zamawiającego do jej realizowania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36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zło</w:t>
      </w:r>
      <w:r>
        <w:rPr>
          <w:rFonts w:cs="TTE1C11438t00;Times New Roman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enia do s</w:t>
      </w:r>
      <w:r>
        <w:rPr>
          <w:rFonts w:cs="TTE1C11438t00;Times New 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du wniosku o ogłoszenie upadło</w:t>
      </w:r>
      <w:r>
        <w:rPr>
          <w:rFonts w:cs="TTE1C11438t00;Times New Roman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>ci Wykonawcy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360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cz</w:t>
      </w:r>
      <w:r>
        <w:rPr>
          <w:rFonts w:cs="TTE1C11438t00;Times New Roman" w:ascii="Verdana" w:hAnsi="Verdana"/>
          <w:sz w:val="20"/>
          <w:szCs w:val="20"/>
        </w:rPr>
        <w:t>ęcia</w:t>
      </w:r>
      <w:r>
        <w:rPr>
          <w:rFonts w:cs="Verdana" w:ascii="Verdana" w:hAnsi="Verdana"/>
          <w:sz w:val="20"/>
          <w:szCs w:val="20"/>
        </w:rPr>
        <w:t xml:space="preserve"> postępowania likwidacyjnego Wykonawc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</w:t>
        <w:br/>
        <w:t>o powyższych okolicznościach. W takim wypadku Wykonawca może żądać jedynie wynagrodzenia należnego mu z tytułu wykonania części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ą upoważnioną do kontaktu ze strony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 w sprawie realizacji niniejszej umowy jest: …………………………, tel. …………………, adres e-mail: ……………………………………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ta jest upoważniona  mi. in. do zgłaszania potrzeby odbioru i wywozu odpadów komunalnych, podstawienia pojemników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</w:rPr>
        <w:t>Osobą upoważnioną do reprezentowania Wykonawcy w sprawie realizacji niniejszej umowy jest: …………………………, tel. ……………………, adres e-mail: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Ewentualne spory mogące powstać na tle realizacji umowy strony poddają pod rozstrzygnięcie przez sąd właściwy dla siedziby Oddziału Zamawiającego w Białymstoku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uregulowanych w niniejszej umowie mają zastosowanie przepisy kodeksu cywilnego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niniejszej umowy wymagają zachowania formy pisemnej pod rygorem nieważności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2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a i obowiązki wynikające z umowy nie mogą być przeniesione na rzecz osób trzecich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tegralną częścią umowy są następujące załącznik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pis przedmiotu zamówieni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Formularz ofertowy Wykonaw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Formularz cenowy Wykonaw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sz w:val="20"/>
        </w:rPr>
        <w:t>Do celów interpretacji warunków realizacji przedmiotu zamówienia pierwszeństwo</w:t>
      </w:r>
      <w:r>
        <w:rPr>
          <w:rFonts w:cs="Verdana" w:ascii="Verdana" w:hAnsi="Verdana"/>
          <w:sz w:val="20"/>
          <w:lang w:eastAsia="en-US"/>
        </w:rPr>
        <w:t xml:space="preserve"> mają postanowienia umowy, a następnie pozostałe dokumenty tworzące umowę, zgodnie z kolejnością określoną w ust. 1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4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Zamawiający</w:t>
        <w:tab/>
        <w:tab/>
        <w:tab/>
        <w:tab/>
        <w:tab/>
        <w:tab/>
        <w:tab/>
        <w:tab/>
        <w:tab/>
        <w:t xml:space="preserve">Wykonawca </w:t>
        <w:tab/>
      </w:r>
    </w:p>
    <w:sectPr>
      <w:footerReference w:type="default" r:id="rId2"/>
      <w:type w:val="nextPage"/>
      <w:pgSz w:w="11906" w:h="16838"/>
      <w:pgMar w:left="1418" w:right="1106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1:00Z</dcterms:created>
  <dc:creator>Tomasz Kłoskowski</dc:creator>
  <dc:description/>
  <cp:keywords/>
  <dc:language>en-US</dc:language>
  <cp:lastModifiedBy>Zalewska Aneta</cp:lastModifiedBy>
  <cp:lastPrinted>2014-03-21T07:54:00Z</cp:lastPrinted>
  <dcterms:modified xsi:type="dcterms:W3CDTF">2024-10-29T12:51:00Z</dcterms:modified>
  <cp:revision>2</cp:revision>
  <dc:subject/>
  <dc:title>§ 1</dc:title>
</cp:coreProperties>
</file>