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………………………………………………</w:t>
      </w:r>
      <w:r>
        <w:rPr>
          <w:rFonts w:cs="Verdana" w:ascii="Verdana" w:hAnsi="Verdana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</w:t>
      </w:r>
      <w:r>
        <w:rPr>
          <w:rFonts w:cs="Verdana" w:ascii="Verdana" w:hAnsi="Verdana"/>
          <w:sz w:val="20"/>
          <w:szCs w:val="20"/>
        </w:rPr>
        <w:t>Załącznik nr 1 do formularza ofertowego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ęć Wykonawcy/Pełnomocnika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807335</wp:posOffset>
                </wp:positionH>
                <wp:positionV relativeFrom="paragraph">
                  <wp:posOffset>38735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 – Część 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.05pt;mso-position-vertical-relative:text;margin-left:221.05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 – Część 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Odbiór i wywóz odpadów komunalnych oraz odpadów wielkogabarytowych z Generalnej Dyrekcji Dróg Krajowych i Autostrad Oddział </w:t>
        <w:br/>
        <w:t>w Białymstoku z podziałem na części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ęść I –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biór i wywóz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dpadów wielkogabarytowych z siedziby Oddziału GDDKiA w Białymstoku, ul. Zwycięstwa 2, 15-703 Białystok oraz z siedziby Wydziału Technologii – Laboratorium Drogowe, ul. Zambrowska 2, 16-001 Kleosin.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976"/>
        <w:gridCol w:w="3255"/>
        <w:gridCol w:w="6"/>
        <w:gridCol w:w="2126"/>
      </w:tblGrid>
      <w:tr>
        <w:trPr>
          <w:trHeight w:val="5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zęść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lement rozliczeni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zas realizacji umowy w miesiąc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 netto zł/1 Mg  odpadów wielkogabarytow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acowana ilość odpadów wielkogabarytowyc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Mg/24 m-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artość zamówienia netto w PLN</w:t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6 (kol.4 x kol.5)</w:t>
            </w:r>
          </w:p>
        </w:tc>
      </w:tr>
      <w:tr>
        <w:trPr>
          <w:trHeight w:val="8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dpady wielkogabary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d 20 03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netto w PLN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datek VAT  8%  zgodnie z obowiązującymi przepisami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 wartość zamówienia brutto w PLN*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enę ofertową brutto należy przenieść do formularza ofertowe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____________________dnia __________2024r.</w:t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</w:rPr>
        <w:t>__________________________</w:t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type w:val="nextPage"/>
      <w:pgSz w:orient="landscape" w:w="16838" w:h="11906"/>
      <w:pgMar w:left="1418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2:00Z</dcterms:created>
  <dc:creator>Tomasz Kłoskowski</dc:creator>
  <dc:description/>
  <cp:keywords/>
  <dc:language>en-US</dc:language>
  <cp:lastModifiedBy>Zalewska Aneta</cp:lastModifiedBy>
  <cp:lastPrinted>2014-03-14T07:30:00Z</cp:lastPrinted>
  <dcterms:modified xsi:type="dcterms:W3CDTF">2024-10-29T12:52:00Z</dcterms:modified>
  <cp:revision>2</cp:revision>
  <dc:subject/>
  <dc:title>Formularz cenowy</dc:title>
</cp:coreProperties>
</file>