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 xml:space="preserve">                 </w:t>
      </w:r>
      <w:r>
        <w:rPr>
          <w:rFonts w:cs="Verdana" w:ascii="Verdana" w:hAnsi="Verdana"/>
          <w:sz w:val="20"/>
          <w:szCs w:val="20"/>
        </w:rPr>
        <w:t>Załącznik nr 5 do formularza ofertowego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 – Część 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 – Część 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ór i wywóz odpadów komunalnych oraz odpadów wielkogabarytowych z Generalnej Dyrekcji Dróg Krajowych i Autostrad Oddział w Białymstoku z podziałem na częśc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ść V – Odbiór i wywóz odpadów komunalnych z Obwodu Drogowego w Szczuczynie, ul. Sportowa 1, 19-230 Szczuczyn Rejon w Łomży GDDKiA Oddział w Białymstoku.</w:t>
      </w:r>
    </w:p>
    <w:p>
      <w:pPr>
        <w:pStyle w:val="Default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Default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259"/>
        <w:gridCol w:w="2117"/>
        <w:gridCol w:w="2259"/>
        <w:gridCol w:w="2260"/>
        <w:gridCol w:w="2259"/>
      </w:tblGrid>
      <w:tr>
        <w:trPr>
          <w:trHeight w:val="52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zęść przedmiotu zamówieni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ment rozliczeniow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as realizacji umowy w miesiącach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ł/1m³ odpadów komunalnych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acowana ilość odpadów komunalnych w m³/24 m-c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PLN</w:t>
            </w:r>
          </w:p>
        </w:tc>
      </w:tr>
      <w:tr>
        <w:trPr>
          <w:trHeight w:val="7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 (kol.4 x kol.5)</w:t>
            </w:r>
          </w:p>
        </w:tc>
      </w:tr>
      <w:tr>
        <w:trPr>
          <w:trHeight w:val="1134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Odpady komunalne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wód Drogowy w Szczuczyni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l. Sportow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9-230 Szczuczy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segregowane (zmieszane) 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3 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wód Drogowy w Szczuczy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Sportow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9-230 Szczuczy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BI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2 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wód Drogowy w Szczuczy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Sportow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9-230 Szczuczy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papier i tektu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wód Drogowy w Szczuczy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Sportow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9-230 Szczuczy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szkł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0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wód Drogowy w Szczuczy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Sportowa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9-230 Szczuczy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tworzywa sztucz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3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netto w PLN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8 % zgodnie z obowiązującymi przepisami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brutto w PLN*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>*Cenę ofertową brutto należy przenieść do formularza ofert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_____________________dnia __________ 2024r.</w:t>
      </w:r>
    </w:p>
    <w:p>
      <w:pPr>
        <w:pStyle w:val="Normal"/>
        <w:ind w:left="4248" w:hanging="0"/>
        <w:rPr>
          <w:rFonts w:ascii="Verdana" w:hAnsi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</w:r>
      <w:r>
        <w:rPr>
          <w:rFonts w:cs="Verdana" w:ascii="Verdana" w:hAnsi="Verdana"/>
        </w:rPr>
        <w:t>_____________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53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3:00Z</dcterms:created>
  <dc:creator>Tomasz Kłoskowski</dc:creator>
  <dc:description/>
  <cp:keywords/>
  <dc:language>en-US</dc:language>
  <cp:lastModifiedBy>Zalewska Aneta</cp:lastModifiedBy>
  <cp:lastPrinted>2019-02-25T12:19:00Z</cp:lastPrinted>
  <dcterms:modified xsi:type="dcterms:W3CDTF">2024-10-29T12:53:00Z</dcterms:modified>
  <cp:revision>2</cp:revision>
  <dc:subject/>
  <dc:title>Formularz cenowy</dc:title>
</cp:coreProperties>
</file>