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Verdana" w:ascii="Verdana" w:hAnsi="Verdana"/>
          <w:sz w:val="20"/>
          <w:szCs w:val="20"/>
        </w:rPr>
        <w:t>Załącznik nr 7 do formularza ofertowego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5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Formularz cenowy – Część V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8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mularz cenowy – Część V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biór i wywóz odpadów komunalnych oraz odpadów wielkogabarytowych z Generalnej Dyrekcji Dróg Krajowych i Autostrad Oddział w Białymstoku z podziałem na części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ęść VII – Odbiór i wywóz odpadów komunalnych z Obwodu Drogowego w Sejnach, ul. Powstańców Sejneńskich 19A, 16-500 Sejny oraz odpadów wielkogabarytowych z Rejonu w Suwałkach, ul. Przytorowa 24,  16-400 Suwałki  GDDKiA Oddział w Białymstoku. </w:t>
      </w:r>
    </w:p>
    <w:tbl>
      <w:tblPr>
        <w:tblW w:w="15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559"/>
        <w:gridCol w:w="1560"/>
        <w:gridCol w:w="1842"/>
        <w:gridCol w:w="1560"/>
        <w:gridCol w:w="1842"/>
        <w:gridCol w:w="23"/>
        <w:gridCol w:w="1537"/>
        <w:gridCol w:w="23"/>
      </w:tblGrid>
      <w:tr>
        <w:trPr>
          <w:trHeight w:val="5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zęść przedmiotu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lement rozliczeni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zas realizacji umowy w miesiąc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 zł/1 m³odpadów komunalnych dla zadania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 zł/1Mg odpadów wielkogabaryt.  dla zadania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acowana ilość odpadów komunalnych w m³/24 m-ce dla zadania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acowana ilość odpadów wielkogabaryt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Mg/24 m-ce dla zadania 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zamówienia netto w PLN*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danie 1 –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komunalne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bwód Drogowy w Sejnach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l. Powstańców Sejneńskich 19A,       16-500 Se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segregowane (zmieszane) 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d 20 03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miesi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-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danie 1 –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komunalne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bwód Drogowy w Sejnach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l. Powstańców Sejneńskich 19A,      16-500 Se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ady komunalne segregowane - BIO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d 20 02 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miesi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danie 1 –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komunal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wód Drogowy w Sejna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owstańców Sejneńskich 19A,      16-500 Se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ady komunalne segregowane – papier i tektur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1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miesi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danie 1 –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komunal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wód Drogowy w Sejna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owstańców Sejneńskich 19A,      16-500 Se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ady komunalne segregowane - szkł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 01 0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miesi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danie 1 –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komunal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wód Drogowy w Sejna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owstańców Sejneńskich 19A,      16-500 Se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ady komunalne segregowane – tworzywa sztuczne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1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miesi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1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danie 2 –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wielkogabarytowe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jon w Suwałkach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rzytorowa 2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-400 Suwał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d 20 03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miesi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wartość zamówienia netto w PL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atek VAT  8%  zgodnie z obowiązującymi przepisam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wartość zamówienia brutto w PLN*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16"/>
        </w:rPr>
        <w:t>cenę ofertową brutto należy przenieść do formularza ofert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dnia ___________2024r.</w:t>
      </w:r>
      <w:r>
        <w:rPr>
          <w:rFonts w:cs="Verdana" w:ascii="Verdana" w:hAnsi="Verdana"/>
        </w:rPr>
        <w:t xml:space="preserve">                                                                    __________________________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 xml:space="preserve">                                                                                                  (podpis Wykonawcy/Pełnomocnika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**Objaśnienia: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W przypadku zadania 1 wartość zamówienia netto w PLN należy obliczyć stosując następującą formułę: kol. 4 x kol. 6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W przypadku zadania 2 wartość zamówienia netto w PLN należy obliczyć stosując następującą formułę: kol. 5 x kol. 7 </w:t>
      </w:r>
    </w:p>
    <w:sectPr>
      <w:type w:val="nextPage"/>
      <w:pgSz w:orient="landscape" w:w="16838" w:h="11906"/>
      <w:pgMar w:left="1021" w:right="1021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4:00Z</dcterms:created>
  <dc:creator>Tomasz Kłoskowski</dc:creator>
  <dc:description/>
  <cp:keywords/>
  <dc:language>en-US</dc:language>
  <cp:lastModifiedBy>Zalewska Aneta</cp:lastModifiedBy>
  <cp:lastPrinted>2019-02-05T11:19:00Z</cp:lastPrinted>
  <dcterms:modified xsi:type="dcterms:W3CDTF">2024-10-29T12:54:00Z</dcterms:modified>
  <cp:revision>2</cp:revision>
  <dc:subject/>
  <dc:title>Formularz cenowy</dc:title>
</cp:coreProperties>
</file>