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ZAMÓWIEN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a zadanie pod nazwą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Odbiór i wywóz odpadów komunalnych oraz odpadów wielkogabarytowych z Generalnej Dyrekcji Dróg Krajowych i Autostrad Oddział w Białymstoku” </w:t>
      </w:r>
      <w:r>
        <w:rPr>
          <w:rFonts w:cs="Verdana" w:ascii="Verdana" w:hAnsi="Verdana"/>
          <w:sz w:val="18"/>
          <w:szCs w:val="18"/>
        </w:rPr>
        <w:t>z podziałem na części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zęść I – </w:t>
      </w:r>
      <w:r>
        <w:rPr>
          <w:rFonts w:cs="Verdana" w:ascii="Verdana" w:hAnsi="Verdana"/>
          <w:sz w:val="18"/>
          <w:szCs w:val="18"/>
        </w:rPr>
        <w:t>Odbiór i wywó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dpadów wielkogabarytowych z siedziby Oddziału GDDKiA w Białymstoku, </w:t>
        <w:br/>
        <w:t xml:space="preserve">ul. Zwycięstwa 2, 15-703 Białystok oraz z siedziby Wydziału Technologii – Laboratorium Drogowe, </w:t>
        <w:br/>
        <w:t>ul. Zambrowska 2, 16-001 Kleosin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II – </w:t>
      </w:r>
      <w:r>
        <w:rPr>
          <w:rFonts w:cs="Verdana" w:ascii="Verdana" w:hAnsi="Verdana"/>
          <w:sz w:val="18"/>
          <w:szCs w:val="18"/>
        </w:rPr>
        <w:t>Odbiór i wywó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padów komunalnych z Ośrodka Szkoleniowo-Wypoczynkowego „KOSZARKA”, ul. Krzyże 36, 17-230 Białowieża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III – </w:t>
      </w:r>
      <w:r>
        <w:rPr>
          <w:rFonts w:cs="Verdana" w:ascii="Verdana" w:hAnsi="Verdana"/>
          <w:sz w:val="18"/>
          <w:szCs w:val="18"/>
        </w:rPr>
        <w:t xml:space="preserve">Odbiór i wywóz odpadów komunalnych z Obwodu Drogowego w Sokółce, ul. Witosa 122, </w:t>
        <w:br/>
        <w:t>16-100 Sokółka, Rejon w Białymstoku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Część IV – </w:t>
      </w:r>
      <w:r>
        <w:rPr>
          <w:rFonts w:cs="Verdana" w:ascii="Verdana" w:hAnsi="Verdana"/>
          <w:color w:val="000000"/>
          <w:sz w:val="18"/>
          <w:szCs w:val="18"/>
        </w:rPr>
        <w:t>Odbiór i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wywóz odpadów komunalnych oraz odpadów wielkogabarytowych z Rejonu </w:t>
        <w:br/>
        <w:t>w Łomży, ul. Sikorskiego 156, 18-400 Łomża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Część V</w:t>
      </w:r>
      <w:r>
        <w:rPr>
          <w:rFonts w:cs="Verdana" w:ascii="Verdana" w:hAnsi="Verdana"/>
          <w:sz w:val="18"/>
          <w:szCs w:val="18"/>
        </w:rPr>
        <w:t xml:space="preserve"> – Odbiór i wywóz odpadów komunalnych z Obwodu Drogowego w Szczuczynie, </w:t>
        <w:br/>
        <w:t>ul. Sportowa 1, 19-230 Szczuczyn, Rejon w Łomży GDDKiA Oddział w Białymstok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zęść VI – </w:t>
      </w:r>
      <w:r>
        <w:rPr>
          <w:rFonts w:cs="Verdana" w:ascii="Verdana" w:hAnsi="Verdana"/>
          <w:sz w:val="18"/>
          <w:szCs w:val="18"/>
        </w:rPr>
        <w:t xml:space="preserve">Odbiór i wywóz odpadów komunalnych, elementów z tworzyw sztucznych pochodzących z wymiany oznakowania oraz odpadów wielkogabarytowych z Rejonu w Bielsku Podlaskim, ul. Sportowa 4, 17-100 Bielsk Podlask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VII – </w:t>
      </w:r>
      <w:r>
        <w:rPr>
          <w:rFonts w:cs="Verdana" w:ascii="Verdana" w:hAnsi="Verdana"/>
          <w:sz w:val="18"/>
          <w:szCs w:val="18"/>
        </w:rPr>
        <w:t>Odbiór 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wóz odpadów komunalnych z Obwodu Drogowego w Sejnach, ul. Powstańców Sejneńskich 19A, 16-500 Sejny oraz odpadów wielkogabarytowych z Rejonu w Suwałkach, ul. Przytorowa 24, 16-400 Suwałki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Część VIII</w:t>
      </w:r>
      <w:r>
        <w:rPr>
          <w:rFonts w:cs="Verdana" w:ascii="Verdana" w:hAnsi="Verdana"/>
          <w:sz w:val="18"/>
          <w:szCs w:val="18"/>
        </w:rPr>
        <w:t xml:space="preserve"> – Odbiór i wywóz odpadów komunalnych z Rejonu w Zambrowie ul. Magazynowa 14, 18-300 Zambrów oraz Obwodu Drogowego w Mężeninie, Mężenin 29, 18-312 Rutki GDDKiA Oddział </w:t>
        <w:br/>
        <w:t>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Część IX</w:t>
      </w:r>
      <w:r>
        <w:rPr>
          <w:rFonts w:cs="Verdana" w:ascii="Verdana" w:hAnsi="Verdana"/>
          <w:sz w:val="18"/>
          <w:szCs w:val="18"/>
        </w:rPr>
        <w:t xml:space="preserve"> - Odbiór i wywóz odpadów komunalnych z Obwodu Drogowego w Grajewie, ul. Fabryczna 4, 19-200 Grajewo, Rejon w Augustowie GDDKiA Oddział w Białymsto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Verdana,Bold;Arial Unicode MS" w:cs="Verdana,Bold;Arial Unicode MS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</w:t>
      </w:r>
      <w:r>
        <w:rPr>
          <w:rFonts w:eastAsia="Verdana,Bold;Arial Unicode MS" w:cs="Verdana,Bold;Arial Unicode MS" w:ascii="Verdana" w:hAnsi="Verdana"/>
          <w:b/>
          <w:bCs/>
          <w:sz w:val="18"/>
          <w:szCs w:val="18"/>
        </w:rPr>
        <w:t xml:space="preserve">dopuszcza składanie ofert częściowych </w:t>
      </w:r>
      <w:r>
        <w:rPr>
          <w:rFonts w:cs="Verdana" w:ascii="Verdana" w:hAnsi="Verdana"/>
          <w:sz w:val="18"/>
          <w:szCs w:val="18"/>
        </w:rPr>
        <w:t xml:space="preserve">(wyodrębnionych dla poszczególnych części </w:t>
        <w:br/>
        <w:t>w Opisie przedmiotu zamówienia).</w:t>
      </w:r>
      <w:r>
        <w:rPr>
          <w:rFonts w:eastAsia="Verdana,Bold;Arial Unicode MS" w:cs="Verdana,Bold;Arial Unicode MS" w:ascii="Verdana" w:hAnsi="Verdana"/>
          <w:b/>
          <w:bCs/>
          <w:sz w:val="18"/>
          <w:szCs w:val="18"/>
        </w:rPr>
        <w:t xml:space="preserve"> Wykonawca decyduje, na ile części będzie składał ofertę</w:t>
      </w:r>
      <w:r>
        <w:rPr>
          <w:rFonts w:eastAsia="Verdana,Bold;Arial Unicode MS" w:cs="Verdana,Bold;Arial Unicode MS" w:ascii="Verdana" w:hAnsi="Verdana"/>
          <w:bCs/>
          <w:sz w:val="18"/>
          <w:szCs w:val="18"/>
        </w:rPr>
        <w:t>.</w:t>
      </w:r>
    </w:p>
    <w:p>
      <w:pPr>
        <w:pStyle w:val="Default"/>
        <w:spacing w:lineRule="auto" w:line="360"/>
        <w:jc w:val="both"/>
        <w:rPr>
          <w:rFonts w:ascii="Verdana" w:hAnsi="Verdana" w:eastAsia="Verdana,Bold;Arial Unicode MS" w:cs="Verdana"/>
          <w:b/>
          <w:b/>
          <w:bCs/>
          <w:color w:val="000000"/>
          <w:sz w:val="18"/>
          <w:szCs w:val="18"/>
        </w:rPr>
      </w:pPr>
      <w:r>
        <w:rPr>
          <w:rFonts w:eastAsia="Verdana,Bold;Arial Unicode MS" w:cs="Verdana" w:ascii="Verdana" w:hAnsi="Verdana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mawiający dokona oceny i wyboru oferty - najkorzystniejszej oferty oddzielnie dla każdej z części zamówienia.</w:t>
      </w:r>
    </w:p>
    <w:p>
      <w:pPr>
        <w:pStyle w:val="Default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ermin realizacji przedmiotu umow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a Części I, III-IX - </w:t>
      </w:r>
      <w:r>
        <w:rPr>
          <w:rFonts w:cs="Verdana" w:ascii="Verdana" w:hAnsi="Verdana"/>
          <w:b/>
          <w:sz w:val="18"/>
          <w:szCs w:val="18"/>
        </w:rPr>
        <w:t>24 miesiące od daty zawarcia umowy</w:t>
      </w:r>
      <w:r>
        <w:rPr>
          <w:rFonts w:cs="Verdana" w:ascii="Verdana" w:hAnsi="Verdana"/>
          <w:sz w:val="18"/>
          <w:szCs w:val="18"/>
        </w:rPr>
        <w:t xml:space="preserve"> lub do wyczerpania kwoty całkowitego wynagrodzenia brutto, lub do dnia, w którym pozostała do wykorzystania kwota całkowitego wynagrodzenia brutto będzie niewystarczająca do zlecenia usług objętych przedmiotem umowy, w zależności od tego co nastąpi wcześni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Części II - </w:t>
      </w:r>
      <w:r>
        <w:rPr>
          <w:rFonts w:cs="Verdana" w:ascii="Verdana" w:hAnsi="Verdana"/>
          <w:b/>
          <w:sz w:val="18"/>
          <w:szCs w:val="18"/>
        </w:rPr>
        <w:t>od dnia 02.01.2025 roku do dnia 31.12.2026 roku</w:t>
      </w:r>
      <w:r>
        <w:rPr>
          <w:rFonts w:cs="Verdana" w:ascii="Verdana" w:hAnsi="Verdana"/>
          <w:sz w:val="18"/>
          <w:szCs w:val="18"/>
        </w:rPr>
        <w:t xml:space="preserve"> lub do wyczerpania kwoty całkowitego wynagrodzenia brutto, lub do dnia, w którym pozostała do wykorzystania kwota całkowitego wynagrodzenia brutto będzie niewystarczająca do zlecenia usług objętych przedmiotem umowy, w zależności od tego co nastąpi wcześni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odbioru i wywozu odpadów wielkogabarytowych z siedziby Oddziału GDDKiA w Białymstoku zlokalizowanego przy ul. Zwycięstwa 2, 15-703 Białystok oraz z siedziby Wydziału Technologii – Laboratorium Drogowe zlokalizowanego przy ul. Zambrowskiej 2, 16-001 Kleosin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</w:t>
      </w:r>
      <w:r>
        <w:rPr>
          <w:rFonts w:cs="Verdana" w:ascii="Verdana" w:hAnsi="Verdana"/>
          <w:sz w:val="18"/>
          <w:szCs w:val="18"/>
        </w:rPr>
        <w:t xml:space="preserve"> ok. 4 M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odzaj odpadów:</w:t>
      </w:r>
      <w:r>
        <w:rPr>
          <w:rFonts w:cs="Verdana" w:ascii="Verdana" w:hAnsi="Verdana"/>
          <w:sz w:val="18"/>
          <w:szCs w:val="18"/>
        </w:rPr>
        <w:t xml:space="preserve"> odpady wielkogabarytowe, np. meble biurowe, krzesła itp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3 07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Częstotliwość odbioru przedmiotowych odpad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jest zobowiązany do odbioru i wywozu odpadów wielkogabarytowych na telefoniczne zgłoszenie Zamawiającego (potwierdzone e-mailem lub faksem) z terminem realizacji do 2 dni roboczych (z wyłączeniem sobót) od dnia zgłoszenia w godz. 7.0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 zawarte w Części 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 xml:space="preserve">i pracowników Wykonawcy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I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odbioru i wywozu odpadów komunalnych z Ośrodka Szkoleniowo-Wypoczynkowego „KOSZARKA” w Białowieży GDDKiA Oddział w Białymstoku zlokalizowanego przy </w:t>
        <w:br/>
        <w:t>ul. Krzyże 36, 17-230 Białowież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Rodzaj odpadów:</w:t>
      </w:r>
      <w:r>
        <w:rPr>
          <w:rFonts w:cs="Verdana" w:ascii="Verdana" w:hAnsi="Verdana"/>
          <w:sz w:val="18"/>
          <w:szCs w:val="18"/>
        </w:rPr>
        <w:t xml:space="preserve"> odpady komunaln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</w:t>
      </w:r>
      <w:r>
        <w:rPr>
          <w:rFonts w:cs="Verdana" w:ascii="Verdana" w:hAnsi="Verdana"/>
          <w:sz w:val="18"/>
          <w:szCs w:val="18"/>
        </w:rPr>
        <w:t xml:space="preserve"> ok.  54 m³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3 01</w:t>
      </w:r>
      <w:r>
        <w:rPr>
          <w:rFonts w:cs="Verdana" w:ascii="Verdana" w:hAnsi="Verdana"/>
          <w:sz w:val="18"/>
          <w:szCs w:val="18"/>
        </w:rPr>
        <w:t xml:space="preserve"> – niesegregowane (zmieszane odpady komunalne) – ok. 4,80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2 01</w:t>
      </w:r>
      <w:r>
        <w:rPr>
          <w:rFonts w:cs="Verdana" w:ascii="Verdana" w:hAnsi="Verdana"/>
          <w:sz w:val="18"/>
          <w:szCs w:val="18"/>
        </w:rPr>
        <w:t xml:space="preserve"> – odpady ulegające biodegradacji (BIO) – ok. 34,8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1</w:t>
      </w:r>
      <w:r>
        <w:rPr>
          <w:rFonts w:cs="Verdana" w:ascii="Verdana" w:hAnsi="Verdana"/>
          <w:sz w:val="18"/>
          <w:szCs w:val="18"/>
        </w:rPr>
        <w:t xml:space="preserve"> – papier i tektura – ok. 4,8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2</w:t>
      </w:r>
      <w:r>
        <w:rPr>
          <w:rFonts w:cs="Verdana" w:ascii="Verdana" w:hAnsi="Verdana"/>
          <w:sz w:val="18"/>
          <w:szCs w:val="18"/>
        </w:rPr>
        <w:t xml:space="preserve"> – szkło – ok. 4,8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39</w:t>
      </w:r>
      <w:r>
        <w:rPr>
          <w:rFonts w:cs="Verdana" w:ascii="Verdana" w:hAnsi="Verdana"/>
          <w:sz w:val="18"/>
          <w:szCs w:val="18"/>
        </w:rPr>
        <w:t xml:space="preserve"> – tworzywa sztuczne - ok. 4,8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odbioru i wywozu odpadów komunalnych z pojemnik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P 240 o pojemności 0,24 m³  - zmieszane odpady komunalne            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P 240  o pojemności 0,24 m³  - odpady ulegające biodegradacji (BIO)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P 240  o pojemności 0,24 m³  - papier i tektura      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P 240  o pojemności 0,24 m³  - szkło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PP 240  o pojemności 0,24 m³  - tworzywa sztuczne   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telefoniczne zgłoszenie Zamawiającego (potwierdzone e-mailem) z terminem realizacji do </w:t>
        <w:br/>
        <w:t>4 dni roboczych (z wyłączeniem sobót) w godz. 8.00-15.00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przewiduje częstotliwość odbioru odpadów – średnio 1 x w m-c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stalonego harmonogramu odbioru odpadów komunalnych na terenie Gminy Białowieża, Zamawiający wyraża zgodę na odbiór odpadów przez Wykonawcę zgodnie z obowiązującym harmonogramem po wcześniejszym telefonicznym (potwierdzonym e-mailem) zgłoszeni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Oprócz powyższego Wykonawca zobowiązany będzie do podstawienia pojemnika KP-5 o pojemności 5 m³ - 1 szt. na odpady BIO do trzech razy w roku kalendarzowym, każdorazowo po zgłoszeniu telefonicznym przez Zamawiającego (potwierdzonym e-mailem lub faksem) o podstawieniu na okres do </w:t>
        <w:br/>
        <w:t xml:space="preserve">2 tygodni w godzinach od 8.00 do 15.00. Termin podstawienia – do 4 dni roboczych (z wyłączeniem sobót) od dnia zgłoszenia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informuje, że jest w posiadaniu pojemników PP 240 o pojemności 0,24 m³ do segregacji odpadów komunalnych tj. na odpady BIO, papier i tekturę, szkło oraz tworzywa sztuczne z których odbierane będą i wywożone odpady komunal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zobowiązany będzie do podstawienia pojemnika PP 240 o pojemności 0,24 m³ na niesegregowane (zmieszane) odpady komunalne w ciągu maksymalnie 4 dni roboczych licząc od dnia zawarcia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dostępnienie przedmiotowego pojemnika przez Wykonawcę dla Zamawiającego jest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stawienie pojemnika KP-5 na odpady BIO z przeznaczeniem na skoszoną trawę, zgrabione liście, drobne gałęzie, na telefoniczne zgłoszenie Zamawiającego potwierdzone e-mailowo w ciągu 4 dni roboczych od dnia zgłoszeni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 zawarte w Części I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II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odbioru i wywozu odpadów komunalnych z Obwodu Drogowego </w:t>
        <w:br/>
        <w:t xml:space="preserve">w Sokółce, Rejon w Białymstoku GDDKiA Oddział w Białymstoku, zlokalizowanego przy ul. Witosa 122, 16-100 Sokółka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Rodzaj odpadów:</w:t>
      </w:r>
      <w:r>
        <w:rPr>
          <w:rFonts w:cs="Verdana" w:ascii="Verdana" w:hAnsi="Verdana"/>
          <w:sz w:val="18"/>
          <w:szCs w:val="18"/>
        </w:rPr>
        <w:t xml:space="preserve"> odpady komunaln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od 20 03 01 </w:t>
      </w:r>
      <w:r>
        <w:rPr>
          <w:rFonts w:cs="Verdana" w:ascii="Verdana" w:hAnsi="Verdana"/>
          <w:sz w:val="18"/>
          <w:szCs w:val="18"/>
        </w:rPr>
        <w:t>– niesegregowane (zmieszane odpady komunalne)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zacowana ilość odpadów:</w:t>
      </w:r>
      <w:r>
        <w:rPr>
          <w:rFonts w:cs="Verdana" w:ascii="Verdana" w:hAnsi="Verdana"/>
          <w:sz w:val="18"/>
          <w:szCs w:val="18"/>
        </w:rPr>
        <w:t xml:space="preserve"> ok. 60 m³/ 24 m-c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odbioru i wywozu</w:t>
      </w:r>
      <w:r>
        <w:rPr>
          <w:rFonts w:cs="Arial" w:ascii="Verdana" w:hAnsi="Verdana"/>
          <w:sz w:val="18"/>
          <w:szCs w:val="18"/>
        </w:rPr>
        <w:t xml:space="preserve"> odpadów komunalnych z pojemnika typu PA 1100 </w:t>
        <w:br/>
        <w:t xml:space="preserve">o poj. 1,1m³: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1 raz w miesiącu w pierwszym pełnym tygodniu miesiąca (z wyłączeniem sobót, niedziel i świąt) </w:t>
        <w:br/>
        <w:t>w godzinach pracy Obwodu, tj. w godz. 7.00-15.00,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- po każdym zgłoszeniu telefonicznym przez Zamawiającego (potwierdzonym e-mailem lub faksem) </w:t>
        <w:br/>
        <w:t xml:space="preserve">w terminie do 2 dni roboczych (z wyłączeniem sobót) od dnia zgłoszenia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Udostępnienie przedmiotowego pojemnika przez Wykonawcę dla Zamawiającego jest 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 zawarte w Części II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CZĘŚĆ IV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zobowiązany jest do odbioru i wywozu odpadów komunalnych oraz odpadów wielkogabarytowych z Rejonu w Łomży GDDKiA Oddział w Białymstoku zlokalizowanego przy ul. Sikorskiego 156, 18-400 Łomż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1. Rodzaj odpadów:</w:t>
      </w:r>
      <w:r>
        <w:rPr>
          <w:rFonts w:cs="Verdana" w:ascii="Verdana" w:hAnsi="Verdana"/>
          <w:color w:val="000000"/>
          <w:sz w:val="18"/>
          <w:szCs w:val="18"/>
        </w:rPr>
        <w:t xml:space="preserve"> odpady komunaln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Szacowana ilość odpadów: </w:t>
      </w:r>
      <w:r>
        <w:rPr>
          <w:rFonts w:cs="Verdana" w:ascii="Verdana" w:hAnsi="Verdana"/>
          <w:color w:val="000000"/>
          <w:sz w:val="18"/>
          <w:szCs w:val="18"/>
        </w:rPr>
        <w:t xml:space="preserve"> ok. 42 m³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3 01</w:t>
      </w:r>
      <w:r>
        <w:rPr>
          <w:rFonts w:cs="Verdana" w:ascii="Verdana" w:hAnsi="Verdana"/>
          <w:color w:val="000000"/>
          <w:sz w:val="18"/>
          <w:szCs w:val="18"/>
        </w:rPr>
        <w:t xml:space="preserve"> – niesegregowane (zmieszane odpady komunalne) – ok. 11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2 01</w:t>
      </w:r>
      <w:r>
        <w:rPr>
          <w:rFonts w:cs="Verdana" w:ascii="Verdana" w:hAnsi="Verdana"/>
          <w:color w:val="000000"/>
          <w:sz w:val="18"/>
          <w:szCs w:val="18"/>
        </w:rPr>
        <w:t xml:space="preserve"> – BIO – ok. 10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1 01</w:t>
      </w:r>
      <w:r>
        <w:rPr>
          <w:rFonts w:cs="Verdana" w:ascii="Verdana" w:hAnsi="Verdana"/>
          <w:color w:val="000000"/>
          <w:sz w:val="18"/>
          <w:szCs w:val="18"/>
        </w:rPr>
        <w:t xml:space="preserve"> – papier i tektura – ok. 12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1 02</w:t>
      </w:r>
      <w:r>
        <w:rPr>
          <w:rFonts w:cs="Verdana" w:ascii="Verdana" w:hAnsi="Verdana"/>
          <w:color w:val="000000"/>
          <w:sz w:val="18"/>
          <w:szCs w:val="18"/>
        </w:rPr>
        <w:t xml:space="preserve"> – szkło – ok. 3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1 39</w:t>
      </w:r>
      <w:r>
        <w:rPr>
          <w:rFonts w:cs="Verdana" w:ascii="Verdana" w:hAnsi="Verdana"/>
          <w:color w:val="000000"/>
          <w:sz w:val="18"/>
          <w:szCs w:val="18"/>
        </w:rPr>
        <w:t xml:space="preserve"> – tworzywa sztuczne - ok. 6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jest zobowiązany do odbioru i wywozu odpadów komunalnych z pojemników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240 (zmieszane)                 2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240 (BIO)                      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240 (papier, tektura)           2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120 (szkło)                    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120 (tworzywa sztuczne)     2 x m/c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 xml:space="preserve">w godz. 7.00-15.00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Udostępnienie przedmiotowych pojemników przez Wykonawcę dla Zamawiającego jest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2. Rodzaj odpadów:</w:t>
      </w:r>
      <w:r>
        <w:rPr>
          <w:rFonts w:cs="Verdana" w:ascii="Verdana" w:hAnsi="Verdana"/>
          <w:color w:val="000000"/>
          <w:sz w:val="18"/>
          <w:szCs w:val="18"/>
        </w:rPr>
        <w:t xml:space="preserve"> odpady wielkogabarytowe, np. meble biurowe, krzesła itp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3 07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Szacowana ilość odpadów: </w:t>
      </w:r>
      <w:r>
        <w:rPr>
          <w:rFonts w:cs="Verdana" w:ascii="Verdana" w:hAnsi="Verdana"/>
          <w:color w:val="000000"/>
          <w:sz w:val="18"/>
          <w:szCs w:val="18"/>
        </w:rPr>
        <w:t xml:space="preserve"> ok. 1,5 M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Częstotliwość odbioru przedmiotowych odpad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ykonawca jest zobowiązany do odbioru i wywozu odpadów wielkogabarytowych na telefoniczne zgłoszenie Zamawiającego (potwierdzone e-mailem lub faksem) z terminem realizacji do 2 dni roboczych (z wyłączeniem sobót) od dnia zgłoszenia w godz. 7.0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  <w:highlight w:val="yellow"/>
        </w:rPr>
      </w:pPr>
      <w:r>
        <w:rPr>
          <w:rFonts w:cs="Verdana" w:ascii="Verdana" w:hAnsi="Verdana"/>
          <w:b/>
          <w:color w:val="000000"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Inne zobowiązania Wykonawcy zawarte w Części IV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  <w:u w:val="single"/>
        </w:rPr>
        <w:t>CZĘŚĆ V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ykonawca zobowiązany jest do odbioru i wywozu odpadów komunalnych z Obwodu Drogowego </w:t>
        <w:br/>
        <w:t xml:space="preserve">w Szczuczynie, Rejon w Łomży GDDKiA Oddział w Białymstoku zlokalizowanego przy ul. Sportowej 1, </w:t>
        <w:br/>
        <w:t>19-230 Szczuczyn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Rodzaj odpadów:</w:t>
      </w:r>
      <w:r>
        <w:rPr>
          <w:rFonts w:cs="Verdana" w:ascii="Verdana" w:hAnsi="Verdana"/>
          <w:color w:val="000000"/>
          <w:sz w:val="18"/>
          <w:szCs w:val="18"/>
        </w:rPr>
        <w:t xml:space="preserve"> odpady komunaln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Szacowana ilość odpadów:</w:t>
      </w:r>
      <w:r>
        <w:rPr>
          <w:rFonts w:cs="Verdana" w:ascii="Verdana" w:hAnsi="Verdana"/>
          <w:color w:val="000000"/>
          <w:sz w:val="18"/>
          <w:szCs w:val="18"/>
        </w:rPr>
        <w:t xml:space="preserve"> ok. 21 m³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3 01</w:t>
      </w:r>
      <w:r>
        <w:rPr>
          <w:rFonts w:cs="Verdana" w:ascii="Verdana" w:hAnsi="Verdana"/>
          <w:color w:val="000000"/>
          <w:sz w:val="18"/>
          <w:szCs w:val="18"/>
        </w:rPr>
        <w:t xml:space="preserve"> – niesegregowane (zmieszane odpady komunalne) – ok. 6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2 01</w:t>
      </w:r>
      <w:r>
        <w:rPr>
          <w:rFonts w:cs="Verdana" w:ascii="Verdana" w:hAnsi="Verdana"/>
          <w:color w:val="000000"/>
          <w:sz w:val="18"/>
          <w:szCs w:val="18"/>
        </w:rPr>
        <w:t xml:space="preserve"> – BIO – ok. 6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1 01</w:t>
      </w:r>
      <w:r>
        <w:rPr>
          <w:rFonts w:cs="Verdana" w:ascii="Verdana" w:hAnsi="Verdana"/>
          <w:color w:val="000000"/>
          <w:sz w:val="18"/>
          <w:szCs w:val="18"/>
        </w:rPr>
        <w:t xml:space="preserve"> – papier i tektura – ok. 3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1 02</w:t>
      </w:r>
      <w:r>
        <w:rPr>
          <w:rFonts w:cs="Verdana" w:ascii="Verdana" w:hAnsi="Verdana"/>
          <w:color w:val="000000"/>
          <w:sz w:val="18"/>
          <w:szCs w:val="18"/>
        </w:rPr>
        <w:t xml:space="preserve"> – szkło – ok. 3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kod 20 01 39</w:t>
      </w:r>
      <w:r>
        <w:rPr>
          <w:rFonts w:cs="Verdana" w:ascii="Verdana" w:hAnsi="Verdana"/>
          <w:color w:val="000000"/>
          <w:sz w:val="18"/>
          <w:szCs w:val="18"/>
        </w:rPr>
        <w:t xml:space="preserve"> – tworzywa sztuczne - ok. 3 m</w:t>
      </w:r>
      <w:r>
        <w:rPr>
          <w:rFonts w:cs="Verdana" w:ascii="Verdana" w:hAnsi="Verdana"/>
          <w:color w:val="000000"/>
          <w:sz w:val="18"/>
          <w:szCs w:val="18"/>
          <w:vertAlign w:val="superscript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konawca jest zobowiązany do odbioru i wywozu odpadów komunalnych z pojemników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240 (zmieszane)            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240 (BIO)                      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120 (papier, tektura)      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120 (szkło)                    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PP120 (tworzywa sztuczne)     1 x m/c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 xml:space="preserve">w godz. 7.0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dostępnienie przedmiotowych pojemników przez Wykonawcę dla Zamawiającego jest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 zawarte w Części V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highlight w:val="yellow"/>
          <w:u w:val="single"/>
        </w:rPr>
      </w:pPr>
      <w:r>
        <w:rPr>
          <w:rFonts w:cs="Verdana" w:ascii="Verdana" w:hAnsi="Verdana"/>
          <w:b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V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odbioru i wywozu odpadów komunalnych, elementów z tworzyw sztucznych pochodzących z wymiany oznakowania oraz odpadów wielkogabarytowych z Rejonu w Bielsku Podlaskim, zlokalizowanego przy ul. Sportowej 4, 17-100 Bielsk Podlask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Rodzaj odpadów: </w:t>
      </w:r>
      <w:r>
        <w:rPr>
          <w:rFonts w:cs="Verdana" w:ascii="Verdana" w:hAnsi="Verdana"/>
          <w:sz w:val="18"/>
          <w:szCs w:val="18"/>
        </w:rPr>
        <w:t xml:space="preserve">odpady komunaln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Szacowana ilość odpadów:  </w:t>
      </w:r>
      <w:r>
        <w:rPr>
          <w:rFonts w:cs="Verdana" w:ascii="Verdana" w:hAnsi="Verdana"/>
          <w:sz w:val="18"/>
          <w:szCs w:val="18"/>
        </w:rPr>
        <w:t xml:space="preserve">ok. 48 m³ / 24 m-ce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od 20 03 01</w:t>
      </w:r>
      <w:r>
        <w:rPr>
          <w:rFonts w:cs="Verdana" w:ascii="Verdana" w:hAnsi="Verdana"/>
          <w:sz w:val="18"/>
          <w:szCs w:val="18"/>
        </w:rPr>
        <w:t xml:space="preserve"> – niesegregowane (zmieszane odpady komunalne) – ok. 30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1</w:t>
      </w:r>
      <w:r>
        <w:rPr>
          <w:rFonts w:cs="Verdana" w:ascii="Verdana" w:hAnsi="Verdana"/>
          <w:sz w:val="18"/>
          <w:szCs w:val="18"/>
        </w:rPr>
        <w:t xml:space="preserve"> – papier i tektura –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2</w:t>
      </w:r>
      <w:r>
        <w:rPr>
          <w:rFonts w:cs="Verdana" w:ascii="Verdana" w:hAnsi="Verdana"/>
          <w:sz w:val="18"/>
          <w:szCs w:val="18"/>
        </w:rPr>
        <w:t xml:space="preserve"> – szkło –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39/15 01 06</w:t>
      </w:r>
      <w:r>
        <w:rPr>
          <w:rFonts w:cs="Verdana" w:ascii="Verdana" w:hAnsi="Verdana"/>
          <w:sz w:val="18"/>
          <w:szCs w:val="18"/>
        </w:rPr>
        <w:t xml:space="preserve"> – tworzywa sztuczne – ok. 6 m</w:t>
      </w:r>
      <w:r>
        <w:rPr>
          <w:rFonts w:cs="Verdana" w:ascii="Verdana" w:hAnsi="Verdana"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>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Rodzaj odpadów: </w:t>
      </w:r>
      <w:r>
        <w:rPr>
          <w:rFonts w:cs="Verdana" w:ascii="Verdana" w:hAnsi="Verdana"/>
          <w:sz w:val="18"/>
          <w:szCs w:val="18"/>
        </w:rPr>
        <w:t>tworzywa sztuczne pochodzące z wymiany oznakowania oraz odpady wielkogabarytow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Szacowana ilość odpadów:  </w:t>
      </w:r>
      <w:r>
        <w:rPr>
          <w:rFonts w:cs="Verdana" w:ascii="Verdana" w:hAnsi="Verdana"/>
          <w:sz w:val="18"/>
          <w:szCs w:val="18"/>
        </w:rPr>
        <w:t xml:space="preserve">ok. 8 Mg / 24 m-c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17 02 03</w:t>
      </w:r>
      <w:r>
        <w:rPr>
          <w:rFonts w:cs="Verdana" w:ascii="Verdana" w:hAnsi="Verdana"/>
          <w:sz w:val="18"/>
          <w:szCs w:val="18"/>
        </w:rPr>
        <w:t xml:space="preserve"> – tworzywa sztuczne – ok. 5 Mg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3 07</w:t>
      </w:r>
      <w:r>
        <w:rPr>
          <w:rFonts w:cs="Verdana" w:ascii="Verdana" w:hAnsi="Verdana"/>
          <w:sz w:val="18"/>
          <w:szCs w:val="18"/>
        </w:rPr>
        <w:t xml:space="preserve"> – wielkogabarytowe – ok. 3 M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odbioru i wywozu odpadów komunalnych z pojemnika PA 1100 o poj. 1,1 m³  (1 szt.) oraz odpadów z pojemników na odpady segregowane na papier, tworzywa sztuczne i szkło o pojemności 0,24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   raz w  miesiącu w godz. 7.0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dodatkowo (w zależności od potrzeb) – po zgłoszeniu telefonicznym (potwierdzonym </w:t>
        <w:br/>
        <w:t>e-mailem lub faksem) w terminie 2 dni roboczych (z wyłączeniem sobót) od dnia zgłoszen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zobowiązany do odbioru i wywozu elementów z tworzyw sztucznych pochodzących </w:t>
        <w:br/>
        <w:t xml:space="preserve">z wymiany oznakowania oraz odpadów wielkogabarytowych (np. meble biurowe, krzesła itp.) po zgłoszeniu telefonicznym (potwierdzonym e-mailem lub faksem) w terminie 2 dni roboczych </w:t>
        <w:br/>
        <w:t>(z wyłączeniem sobót) od dnia zgłoszenia w godz. 7.00-15.0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Inne zobowiązania Wykonawcy zawarte w Części V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VI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odbioru i wywozu odpadów komunalnych z Obwodu Drogowego </w:t>
        <w:br/>
        <w:t xml:space="preserve">w Sejnach, Rejon w Suwałkach GDDKiA Oddział w Białymstoku zlokalizowanego przy ul. Powstańców Sejneńskich 19A, 16-500 Sejny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Rodzaj odpadów:</w:t>
      </w:r>
      <w:r>
        <w:rPr>
          <w:rFonts w:cs="Verdana" w:ascii="Verdana" w:hAnsi="Verdana"/>
          <w:sz w:val="18"/>
          <w:szCs w:val="18"/>
        </w:rPr>
        <w:t xml:space="preserve"> odpady komunaln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</w:t>
      </w:r>
      <w:r>
        <w:rPr>
          <w:rFonts w:cs="Verdana" w:ascii="Verdana" w:hAnsi="Verdana"/>
          <w:sz w:val="18"/>
          <w:szCs w:val="18"/>
        </w:rPr>
        <w:t xml:space="preserve"> ok.  12m³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3 01</w:t>
      </w:r>
      <w:r>
        <w:rPr>
          <w:rFonts w:cs="Verdana" w:ascii="Verdana" w:hAnsi="Verdana"/>
          <w:sz w:val="18"/>
          <w:szCs w:val="18"/>
        </w:rPr>
        <w:t xml:space="preserve"> – niesegregowane (zmieszane odpady komunalne) –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2 01</w:t>
      </w:r>
      <w:r>
        <w:rPr>
          <w:rFonts w:cs="Verdana" w:ascii="Verdana" w:hAnsi="Verdana"/>
          <w:sz w:val="18"/>
          <w:szCs w:val="18"/>
        </w:rPr>
        <w:t xml:space="preserve"> – BIO – ok. 1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1</w:t>
      </w:r>
      <w:r>
        <w:rPr>
          <w:rFonts w:cs="Verdana" w:ascii="Verdana" w:hAnsi="Verdana"/>
          <w:sz w:val="18"/>
          <w:szCs w:val="18"/>
        </w:rPr>
        <w:t xml:space="preserve"> – papier i tektura – ok. 2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2</w:t>
      </w:r>
      <w:r>
        <w:rPr>
          <w:rFonts w:cs="Verdana" w:ascii="Verdana" w:hAnsi="Verdana"/>
          <w:sz w:val="18"/>
          <w:szCs w:val="18"/>
        </w:rPr>
        <w:t xml:space="preserve"> – szkło – ok. 1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39</w:t>
      </w:r>
      <w:r>
        <w:rPr>
          <w:rFonts w:cs="Verdana" w:ascii="Verdana" w:hAnsi="Verdana"/>
          <w:sz w:val="18"/>
          <w:szCs w:val="18"/>
        </w:rPr>
        <w:t xml:space="preserve"> – tworzywa sztuczne - ok. 2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odbioru i wywozu odpadów komunalnych z pojemnik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10 (zmieszane)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10 (BIO)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10 (papier, tektura)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10 (szkło)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10 (tworzywa sztuczne) 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a telefoniczne zgłoszenie Zamawiającego (potwierdzone e-mailem lub faxem) z terminem realizacji do </w:t>
        <w:br/>
        <w:t>2 dni roboczych (z wyłączeniem sobót) w godz. 7.00-15.00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Udostępnienie przedmiotowych pojemników przez Wykonawcę dla Zamawiającego jest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Zadanie 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Wykonawca zobowiązany jest do odbioru i wywozu odpadów wielkogabarytowych z Rejonu w Suwałkach, GDDKiA Oddział w Białymstoku zlokalizowanego przy ul. Przytorowej 24, 16-400 Suwałk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odzaj odpadów:</w:t>
      </w:r>
      <w:r>
        <w:rPr>
          <w:rFonts w:cs="Verdana" w:ascii="Verdana" w:hAnsi="Verdana"/>
          <w:sz w:val="18"/>
          <w:szCs w:val="18"/>
        </w:rPr>
        <w:t xml:space="preserve"> odpady wielkogabarytowe, np. meble biurowe, krzesła it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od 20 03 07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</w:t>
      </w:r>
      <w:r>
        <w:rPr>
          <w:rFonts w:cs="Verdana" w:ascii="Verdana" w:hAnsi="Verdana"/>
          <w:sz w:val="18"/>
          <w:szCs w:val="18"/>
        </w:rPr>
        <w:t xml:space="preserve"> ok. 1,2 Mg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Częstotliwość odbioru przedmiotowych odpad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jest zobowiązany do odbioru i wywozu odpadów wielkogabarytowych na telefoniczne zgłoszenie Zamawiającego (potwierdzone e-mailem lub faksem) z terminem realizacji do 2 dni roboczych (z wyłączeniem sobót) od dnia zgłoszenia w godz. 7.0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 zawarte w Części VI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sługa odbioru i wywozu odpadów będzie świadczona przy wykorzystaniu narzędzi, urządzeń, pojazdów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VII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odbioru i wywozu odpadów komunalnych z Rejonu w Zambrowie GDDKiA Oddział w Białymstoku zlokalizowanego przy ul. Magazynowej 14, 18-300 Zambrów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dzaj odpadów: </w:t>
      </w:r>
      <w:r>
        <w:rPr>
          <w:rFonts w:cs="Verdana" w:ascii="Verdana" w:hAnsi="Verdana"/>
          <w:sz w:val="18"/>
          <w:szCs w:val="18"/>
        </w:rPr>
        <w:t>odpady komunaln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Szacowana ilość odpadów: </w:t>
      </w:r>
      <w:r>
        <w:rPr>
          <w:rFonts w:cs="Verdana" w:ascii="Verdana" w:hAnsi="Verdana"/>
          <w:sz w:val="18"/>
          <w:szCs w:val="18"/>
        </w:rPr>
        <w:t>ok. 84 m³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3 01</w:t>
      </w:r>
      <w:r>
        <w:rPr>
          <w:rFonts w:cs="Verdana" w:ascii="Verdana" w:hAnsi="Verdana"/>
          <w:sz w:val="18"/>
          <w:szCs w:val="18"/>
        </w:rPr>
        <w:t xml:space="preserve"> – niesegregowane (zmieszane odpady komunalne) – ok. 60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1</w:t>
      </w:r>
      <w:r>
        <w:rPr>
          <w:rFonts w:cs="Verdana" w:ascii="Verdana" w:hAnsi="Verdana"/>
          <w:sz w:val="18"/>
          <w:szCs w:val="18"/>
        </w:rPr>
        <w:t xml:space="preserve"> – papier i tektura –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2</w:t>
      </w:r>
      <w:r>
        <w:rPr>
          <w:rFonts w:cs="Verdana" w:ascii="Verdana" w:hAnsi="Verdana"/>
          <w:sz w:val="18"/>
          <w:szCs w:val="18"/>
        </w:rPr>
        <w:t xml:space="preserve"> – szkło –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39</w:t>
      </w:r>
      <w:r>
        <w:rPr>
          <w:rFonts w:cs="Verdana" w:ascii="Verdana" w:hAnsi="Verdana"/>
          <w:sz w:val="18"/>
          <w:szCs w:val="18"/>
        </w:rPr>
        <w:t xml:space="preserve"> – tworzywa sztuczne -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2 01</w:t>
      </w:r>
      <w:r>
        <w:rPr>
          <w:rFonts w:cs="Verdana" w:ascii="Verdana" w:hAnsi="Verdana"/>
          <w:sz w:val="18"/>
          <w:szCs w:val="18"/>
        </w:rPr>
        <w:t xml:space="preserve"> – BIO – ok. 6 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 xml:space="preserve">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odbioru i wywozu odpadów komunalnych z pojemnik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A 1100 (zmieszane)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20 (papier, tektura)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20 (szkło)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20 (tworzywa sztuczne)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PP120 (BIO)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wa razy w miesiącu (w zależności od potrzeb) po zgłoszeniu telefonicznym przez Zamawiającego (potwierdzonym e-mailem lub faxem) z terminem realizacji do 2 dni roboczych </w:t>
        <w:br/>
        <w:t xml:space="preserve">(z wyłączeniem sobót) w godz. 7.3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dostępnienie przedmiotowych pojemników przez Wykonawcę dla Zamawiającego jest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highlight w:val="yellow"/>
          <w:u w:val="single"/>
        </w:rPr>
      </w:pPr>
      <w:r>
        <w:rPr>
          <w:rFonts w:cs="Verdana" w:ascii="Verdana" w:hAnsi="Verdana"/>
          <w:b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danie 2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any jest do odbioru i wywozu odpadów komunalnych z Obwodu Drogowego </w:t>
        <w:br/>
        <w:t>w Mężeninie, Rejon w Zambrowie GDDKiA Oddział w Białymstoku zlokalizowanego w miejscowości Mężenin 29, 18-312 Rutk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dzaj odpadów: </w:t>
      </w:r>
      <w:r>
        <w:rPr>
          <w:rFonts w:cs="Verdana" w:ascii="Verdana" w:hAnsi="Verdana"/>
          <w:sz w:val="18"/>
          <w:szCs w:val="18"/>
        </w:rPr>
        <w:t>odpady komunaln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kod 20 03 01 </w:t>
      </w:r>
      <w:r>
        <w:rPr>
          <w:rFonts w:cs="Verdana" w:ascii="Verdana" w:hAnsi="Verdana"/>
          <w:sz w:val="18"/>
          <w:szCs w:val="18"/>
        </w:rPr>
        <w:t>– niesegregowane (zmieszane odpady komunaln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 </w:t>
      </w:r>
      <w:r>
        <w:rPr>
          <w:rFonts w:cs="Verdana" w:ascii="Verdana" w:hAnsi="Verdana"/>
          <w:sz w:val="18"/>
          <w:szCs w:val="18"/>
        </w:rPr>
        <w:t>ok. 26,4 m³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jest zobowiązany do odbioru i wywozu odpadów komunalnych z pojemnika PA 1100 o poj. 1,1 m³ - 1 szt. - jeden raz w miesiącu (w zależności od potrzeb) po zgłoszeniu telefonicznym przez Zamawiającego (potwierdzonym e-mailem lub faxem) z terminem realizacji do 2 dni roboczych </w:t>
        <w:br/>
        <w:t xml:space="preserve">(z wyłączeniem sobót) w godz. 7.30-15.00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dostępnienie przedmiotowego pojemnika przez Wykonawcę dla Zamawiającego jest nieodpłatn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Inne zobowiązania Wykonawcy zawarte w Części VII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ZĘŚĆ IX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odbioru i wywozu odpadów komunalnych z Obwodu Drogowego </w:t>
        <w:br/>
        <w:t>w Grajewie, Rejon w Augustowie GDDKiA Oddział w Białymstoku, zlokalizowanego przy ul. Fabrycznej 4, 19-200 Grajew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Rodzaj odpadów: </w:t>
      </w:r>
      <w:r>
        <w:rPr>
          <w:rFonts w:cs="Verdana" w:ascii="Verdana" w:hAnsi="Verdana"/>
          <w:sz w:val="18"/>
          <w:szCs w:val="18"/>
        </w:rPr>
        <w:t>odpady komunaln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od 20 03 01 </w:t>
      </w:r>
      <w:r>
        <w:rPr>
          <w:rFonts w:cs="Verdana" w:ascii="Verdana" w:hAnsi="Verdana"/>
          <w:sz w:val="18"/>
          <w:szCs w:val="18"/>
        </w:rPr>
        <w:t>– niesegregowane (zmieszane odpady komunalne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01</w:t>
      </w:r>
      <w:r>
        <w:rPr>
          <w:rFonts w:cs="Verdana" w:ascii="Verdana" w:hAnsi="Verdana"/>
          <w:sz w:val="18"/>
          <w:szCs w:val="18"/>
        </w:rPr>
        <w:t xml:space="preserve"> – papier i tektur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kod 20 01 39</w:t>
      </w:r>
      <w:r>
        <w:rPr>
          <w:rFonts w:cs="Verdana" w:ascii="Verdana" w:hAnsi="Verdana"/>
          <w:sz w:val="18"/>
          <w:szCs w:val="18"/>
        </w:rPr>
        <w:t xml:space="preserve"> – tworzywa sztuczne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zacowana ilość odpadów:  </w:t>
      </w:r>
      <w:r>
        <w:rPr>
          <w:rFonts w:cs="Verdana" w:ascii="Verdana" w:hAnsi="Verdana"/>
          <w:sz w:val="18"/>
          <w:szCs w:val="18"/>
        </w:rPr>
        <w:t>ok. 10 m³ / 24 m-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yp i ilość pojemników oraz częstotliwość opróżniania przedmiotowych odpadów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odbioru i wywozu odpadów komunalnych z pojemnika 120L (1 szt.) oraz dwóch worków 120L na odpady selektywnie zbierane (papier oraz tworzywa sztuczne) – raz w miesiącu zgodnie z harmonogramem (terminarzem) odbioru odpadów komunalnych w godz. 7:00-15:0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emnik 120L na odpady komunalne jest w posiadaniu Obwodu Drogowego w Grajewie. Odpady selektywnie zbierane będą umieszczane w workach 120L w odpowiednich kolorach (żółty – tworzywa sztuczne, niebieski – papier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 zobowiązania Wykonawcy zawarte w Części IX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ługa odbioru i wywozu odpadów będzie świadczona przy wykorzystaniu narzędzi, urządzeń, pojazdów </w:t>
        <w:br/>
        <w:t>i pracowników Wykonaw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powinna uwzględniać wszystkie koszty, jakie poniesie Zamawiający z tytułu realizacji usług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ność za wykonanie usługi ustalona będzie na podstawie rzeczywistej ilości wywozów odpad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gólne wymagania dla Wykonawcy dla każdej z Części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Zamawiający zaleca wizytę miejsc realizacji zamówienia w celu oszacowania na własną odpowiedzialność kosztów i ryzyka świadczenia usług oraz uzyskania i zweryfikowania wszelkich danych, jakie mogą być niezbędne do przygotowania oferty i podpisania umowy na wykonanie niniejszego zamówienia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O udzielenie zamówienia mogą ubiegać się Wykonawcy którz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iCs/>
          <w:sz w:val="18"/>
          <w:szCs w:val="18"/>
        </w:rPr>
        <w:t>Są wpisani do rejestru działalności regulowanej w zakresie odbierania odpadów komunalnych od właścicieli nieruchomości zgodnie z wymogami ustawy z dnia 13 września 1996 roku o utrzymaniu czystości i porządku w gminach (tj. Dz.U. z 2024r., poz. 399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iCs/>
          <w:sz w:val="18"/>
          <w:szCs w:val="18"/>
        </w:rPr>
        <w:t>Posiadają zezwolenie na zbieranie odpadów oraz transport odpadów zgodnie z ustawą z dn. 14 grudnia 2012 roku o odpadach (tj. Dz.U. z 2023r., poz. 1587 z późn. zm.)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Na potwierdzenie powyższego Wykonawca przed podpisaniem umowy zobowiązany jest przedłożyć stosowne zaświadczenia i zezwolenia potwierdzające w/w uprawnienia (ksero potwierdzone za zgodność </w:t>
        <w:br/>
        <w:t>z oryginałem)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Cs/>
          <w:sz w:val="18"/>
          <w:szCs w:val="18"/>
          <w:u w:val="single"/>
        </w:rPr>
      </w:pPr>
      <w:r>
        <w:rPr>
          <w:rFonts w:cs="Verdana" w:ascii="Verdana" w:hAnsi="Verdana"/>
          <w:iCs/>
          <w:sz w:val="18"/>
          <w:szCs w:val="1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  <w:u w:val="single"/>
        </w:rPr>
      </w:pPr>
      <w:r>
        <w:rPr>
          <w:rFonts w:cs="Verdana" w:ascii="Verdana" w:hAnsi="Verdana"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Sporządził: Aneta Zalewsk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u w:val="singl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1:00Z</dcterms:created>
  <dc:creator>Tomasz Kłoskowski</dc:creator>
  <dc:description/>
  <cp:keywords/>
  <dc:language>en-US</dc:language>
  <cp:lastModifiedBy>Zalewska Aneta</cp:lastModifiedBy>
  <cp:lastPrinted>2024-09-24T13:04:00Z</cp:lastPrinted>
  <dcterms:modified xsi:type="dcterms:W3CDTF">2024-10-29T12:51:00Z</dcterms:modified>
  <cp:revision>2</cp:revision>
  <dc:subject/>
  <dc:title>Załącznik nr   3 do formularza oferty</dc:title>
</cp:coreProperties>
</file>