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 xml:space="preserve">                    </w:t>
      </w:r>
      <w:r>
        <w:rPr>
          <w:rFonts w:cs="Verdana" w:ascii="Verdana" w:hAnsi="Verdana"/>
          <w:sz w:val="20"/>
          <w:szCs w:val="20"/>
        </w:rPr>
        <w:t>Załącznik nr 6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V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V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ść VI – Odbiór i wywóz odpadów komunalnych, elementów z tworzyw sztucznych pochodzących z wymiany oznakowania oraz odpadów wielkogabarytowych z Rejonu w Bielsku Podlaskim, ul. Sportowa 4, 17-100 Bielsk Podlaski. </w:t>
      </w:r>
    </w:p>
    <w:tbl>
      <w:tblPr>
        <w:tblW w:w="153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367"/>
        <w:gridCol w:w="1607"/>
        <w:gridCol w:w="2414"/>
        <w:gridCol w:w="1755"/>
        <w:gridCol w:w="2314"/>
        <w:gridCol w:w="7"/>
        <w:gridCol w:w="1601"/>
        <w:gridCol w:w="7"/>
      </w:tblGrid>
      <w:tr>
        <w:trPr>
          <w:trHeight w:val="5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netto zł/1 m³ odpadów komunalnyc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ł/1 Mg odpadów wielkogabarytowych/tworzyw sztu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owana ilość odpadów komunalnych w 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/24 m-c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acowana ilość odpadów wielkogabarytowych/ tworzyw sztucznyc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Mg/24 m-ce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PLN netto*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8 </w:t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jon w Bielsku Podlaski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portowa 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-100 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3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jon w Bielsku Podlaski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portowa 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-100 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papier i tektu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jon w Bielsku Podlaski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portowa 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-100 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szkł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jon w Bielsku Podlaski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portowa 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-100 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tworzywa sztucz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39 / 15 01 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worzywa sztu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jon w Bielsku Podlaski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portowa 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-100 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worzywa sztuczne z wymiany oznakowan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17 02 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wielkogabaryt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jon w Bielsku Podlaskim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portowa 4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-100 Bielsk Podla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Odpady wielogabarytowe                      Kod 20 03 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8%  zgodnie z obowiązującymi przepisam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enę ofertową brutto należy przenieść do formularza ofertowe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_____________________dnia ___________ 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*Objaśnienia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odpadów komunalnych wartość zamówienia netto w PLN należy obliczyć stosując następującą formułę: kol. 4 x kol. 6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tworzyw sztucznych z wymiany oznakowania oraz odpadów wielkogabarytowych wartość zamówienia netto w PLN należy obliczyć stosując następującą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formułę: kol. 5 x kol. 7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418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4:00Z</dcterms:created>
  <dc:creator>Tomasz Kłoskowski</dc:creator>
  <dc:description/>
  <cp:keywords/>
  <dc:language>en-US</dc:language>
  <cp:lastModifiedBy>Zalewska Aneta</cp:lastModifiedBy>
  <cp:lastPrinted>2011-09-06T14:28:00Z</cp:lastPrinted>
  <dcterms:modified xsi:type="dcterms:W3CDTF">2024-10-29T12:54:00Z</dcterms:modified>
  <cp:revision>2</cp:revision>
  <dc:subject/>
  <dc:title>Formularz cenowy</dc:title>
</cp:coreProperties>
</file>