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Załącznik nr 8 do formularza ofertowego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VI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VI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ć VIII – Odbiór i wywóz odpadów komunalnych z Rejonu w Zambrowie, ul. Magazynowa 14, 18-300 Zambrów oraz z Obwodu Drogowego w Mężeninie, Mężenin 29, 18-312 Rutki GDDKiA Oddział w Białymstoku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269"/>
        <w:gridCol w:w="1700"/>
        <w:gridCol w:w="2552"/>
        <w:gridCol w:w="2127"/>
        <w:gridCol w:w="2268"/>
      </w:tblGrid>
      <w:tr>
        <w:trPr>
          <w:trHeight w:val="5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zł/1 m³ odpadów komunalny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komunalnych w m³/24 m-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PLN</w:t>
            </w:r>
          </w:p>
        </w:tc>
      </w:tr>
      <w:tr>
        <w:trPr>
          <w:trHeight w:val="7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 (kol. 4 x kol. 5)</w:t>
            </w:r>
          </w:p>
        </w:tc>
      </w:tr>
      <w:tr>
        <w:trPr>
          <w:trHeight w:val="11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dpady komunalne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jon w Zambrowi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DDKi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Magazynowa 1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300 Zambr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dpady komunalne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jon w Zambrowi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DDK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Magazynowa 1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300 Zambr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papier i tektu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dpady komunalne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jon w Zambrowi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DDK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Magazynowa 1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300 Zambr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szkł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dpady komunalne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jon w Zambrowi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DDK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Magazynowa 1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300 Zambr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tworzywa sztucz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dpady komunalne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jon w Zambrowie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GDDK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Magazynowa 1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300 Zambr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BI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2 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Odpady komunalne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wód Drogowy w Mężeni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ężenin 29,  18-312 Ru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8%  zgodnie z obowiązującymi przepisa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_____________________dnia ____________ 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sectPr>
      <w:type w:val="nextPage"/>
      <w:pgSz w:orient="landscape" w:w="16838" w:h="11906"/>
      <w:pgMar w:left="1418" w:right="14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4:00Z</dcterms:created>
  <dc:creator>Tomasz Kłoskowski</dc:creator>
  <dc:description/>
  <cp:keywords/>
  <dc:language>en-US</dc:language>
  <cp:lastModifiedBy>Zalewska Aneta</cp:lastModifiedBy>
  <cp:lastPrinted>2011-09-06T14:28:00Z</cp:lastPrinted>
  <dcterms:modified xsi:type="dcterms:W3CDTF">2024-10-29T12:54:00Z</dcterms:modified>
  <cp:revision>2</cp:revision>
  <dc:subject/>
  <dc:title>Formularz cenowy</dc:title>
</cp:coreProperties>
</file>