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………………………………………………</w:t>
      </w:r>
      <w:r>
        <w:rPr>
          <w:rFonts w:cs="Verdana" w:ascii="Verdana" w:hAnsi="Verdana"/>
          <w:i/>
          <w:sz w:val="20"/>
          <w:szCs w:val="20"/>
        </w:rPr>
        <w:tab/>
        <w:tab/>
        <w:tab/>
        <w:tab/>
        <w:tab/>
        <w:tab/>
        <w:tab/>
        <w:t xml:space="preserve">                     </w:t>
      </w:r>
      <w:r>
        <w:rPr>
          <w:rFonts w:cs="Verdana" w:ascii="Verdana" w:hAnsi="Verdana"/>
          <w:sz w:val="20"/>
          <w:szCs w:val="20"/>
        </w:rPr>
        <w:t xml:space="preserve">Załącznik nr 2 do formularza ofertowego </w:t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(pieczęć Wykonawcy/Pełnomocnika)</w:t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2807335</wp:posOffset>
                </wp:positionH>
                <wp:positionV relativeFrom="paragraph">
                  <wp:posOffset>38735</wp:posOffset>
                </wp:positionV>
                <wp:extent cx="3130550" cy="4552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0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30"/>
                            </w:tblGrid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4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  <w:t>Formularz cenowy – Część I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5pt;height:35.85pt;mso-wrap-distance-left:7.05pt;mso-wrap-distance-right:7.05pt;mso-wrap-distance-top:0pt;mso-wrap-distance-bottom:0pt;margin-top:3.05pt;mso-position-vertical-relative:text;margin-left:221.05pt;mso-position-horizontal-relative:text">
                <v:fill opacity="0f"/>
                <v:textbox inset="0in,0in,0in,0in">
                  <w:txbxContent>
                    <w:tbl>
                      <w:tblPr>
                        <w:tblW w:w="49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30"/>
                      </w:tblGrid>
                      <w:tr>
                        <w:trPr>
                          <w:trHeight w:val="707" w:hRule="atLeast"/>
                        </w:trPr>
                        <w:tc>
                          <w:tcPr>
                            <w:tcW w:w="4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Formularz cenowy – Część I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dbiór i wywóz odpadów komunalnych oraz odpadów wielkogabarytowych z Generalnej Dyrekcji Dróg Krajowych i Autostrad Oddział w Białymstoku z podziałem na części: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Część II – Odbiór i wywóz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dpadów komunalnych z Ośrodka Szkoleniowo-Wypoczynkowego „KOSZARKA”, ul. Krzyże 36, 17-230 Białowieża GDDKiA Oddział w Białymstoku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Default"/>
        <w:jc w:val="both"/>
        <w:rPr>
          <w:rFonts w:ascii="Verdana" w:hAnsi="Verdana" w:cs="Verdana"/>
          <w:b/>
          <w:b/>
          <w:bCs/>
          <w:iCs/>
          <w:sz w:val="16"/>
          <w:szCs w:val="16"/>
        </w:rPr>
      </w:pPr>
      <w:r>
        <w:rPr>
          <w:rFonts w:cs="Verdana" w:ascii="Verdana" w:hAnsi="Verdana"/>
          <w:b/>
          <w:bCs/>
          <w:iCs/>
          <w:sz w:val="16"/>
          <w:szCs w:val="16"/>
        </w:rPr>
      </w:r>
    </w:p>
    <w:tbl>
      <w:tblPr>
        <w:tblW w:w="141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268"/>
        <w:gridCol w:w="1843"/>
        <w:gridCol w:w="2551"/>
        <w:gridCol w:w="2695"/>
        <w:gridCol w:w="6"/>
        <w:gridCol w:w="2403"/>
        <w:gridCol w:w="16"/>
      </w:tblGrid>
      <w:tr>
        <w:trPr>
          <w:trHeight w:val="5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Część przedmiotu zamówi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lement rozliczenio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zas realizacji umowy w miesiącac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Cena jednostkowa netto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zł/1 m³ odpadów komunalnych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zacowana ilość odpadów komunalnych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 m³/24 m-ce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Wartość zamówienia netto w PLN</w:t>
            </w:r>
          </w:p>
        </w:tc>
      </w:tr>
      <w:tr>
        <w:trPr>
          <w:trHeight w:val="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5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6 (kol.4 x kol.5)</w:t>
            </w:r>
          </w:p>
        </w:tc>
      </w:tr>
      <w:tr>
        <w:trPr>
          <w:trHeight w:val="127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dpady komunaln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środek Szkoleniowo-Wypoczynkowy w Białowieży ul. Krzyże 36, 17-230 Białowież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Niesegregowane (zmieszane) odpady komunaln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d 20 03 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 miesiąc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,8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126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dpady komunaln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środek Szkoleniowo-Wypoczynkowy w Białowieży ul. Krzyże 36, 17-230 Białowież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Odpady komunalne segregowane - BIO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d 20 02 01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 miesiąc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4,8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126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dpady komunaln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środek Szkoleniowo-Wypoczynkowy w Białowieży ul. Krzyże 36, 17-230 Białowież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dpady komunalne segregowane -papier i tektur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d 20 01 01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 miesiąc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,8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12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dpady komunaln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środek Szkoleniowo-Wypoczynkowy w Białowieży ul. Krzyże 36, 17-230 Białowież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dpady komunalne segregowane - szkło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d 20 01 02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 miesiąc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,8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113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dpady komunaln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środek Szkoleniowo-Wypoczynkowy w Białowieży ul. Krzyże 36, 17-230 Białowież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dpady komunalne segregowane - tworzywa sztuczn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d 20 01 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 miesiąc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,8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azem wartość zamówienia netto w PLN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datek VAT  8%  zgodnie z obowiązującymi przepisami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azem wartość zamówienia brutto w PLN*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*Cenę ofertową brutto należy przenieść do formularza ofertowego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_____________________dnia __ __ __ 2024r.</w:t>
      </w:r>
    </w:p>
    <w:p>
      <w:pPr>
        <w:pStyle w:val="Normal"/>
        <w:ind w:left="4248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</w:t>
      </w:r>
      <w:r>
        <w:rPr>
          <w:rFonts w:cs="Verdana" w:ascii="Verdana" w:hAnsi="Verdana"/>
        </w:rPr>
        <w:t>__________________________</w:t>
      </w:r>
    </w:p>
    <w:p>
      <w:pPr>
        <w:pStyle w:val="Normal"/>
        <w:rPr/>
      </w:pPr>
      <w:r>
        <w:rPr>
          <w:rFonts w:cs="Verdana" w:ascii="Verdana" w:hAnsi="Verdana"/>
        </w:rPr>
        <w:tab/>
        <w:tab/>
        <w:tab/>
        <w:tab/>
        <w:tab/>
        <w:tab/>
        <w:tab/>
      </w:r>
      <w:r>
        <w:rPr>
          <w:rFonts w:cs="Verdana" w:ascii="Verdana" w:hAnsi="Verdana"/>
          <w:i/>
          <w:sz w:val="16"/>
          <w:szCs w:val="16"/>
        </w:rPr>
        <w:t xml:space="preserve">                                                                                                  (podpis Wykonawcy/Pełnomocnika)</w:t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type w:val="nextPage"/>
      <w:pgSz w:orient="landscape" w:w="16838" w:h="11906"/>
      <w:pgMar w:left="851" w:right="851" w:gutter="0" w:header="0" w:top="539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2:52:00Z</dcterms:created>
  <dc:creator>Tomasz Kłoskowski</dc:creator>
  <dc:description/>
  <cp:keywords/>
  <dc:language>en-US</dc:language>
  <cp:lastModifiedBy>Zalewska Aneta</cp:lastModifiedBy>
  <cp:lastPrinted>2014-03-13T16:11:00Z</cp:lastPrinted>
  <dcterms:modified xsi:type="dcterms:W3CDTF">2024-10-29T12:52:00Z</dcterms:modified>
  <cp:revision>2</cp:revision>
  <dc:subject/>
  <dc:title>Formularz cenowy</dc:title>
</cp:coreProperties>
</file>