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 dnia 16 kwietnia 2020 r.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I kwartał 2023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WROTA STATYSTYK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Kancelaria Prezesa Rady Ministrów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Główny Urząd Statystyczn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</w:rPr>
              <w:t>Budżet państwa</w:t>
            </w:r>
            <w:r>
              <w:rPr>
                <w:rFonts w:cs="Arial" w:ascii="Arial" w:hAnsi="Arial"/>
                <w:color w:val="000000"/>
              </w:rPr>
              <w:t>: część budżetowa - 58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</w:rPr>
              <w:t>Budżet środków europejskich:</w:t>
            </w:r>
            <w:r>
              <w:rPr>
                <w:rFonts w:cs="Arial" w:ascii="Arial" w:hAnsi="Arial"/>
                <w:color w:val="000000"/>
              </w:rPr>
              <w:t xml:space="preserve"> Program Operacyjny Polska Cyfrowa II oś priorytetowa E-administracja i otwarty rząd Działanie 2.3 Cyfrowa dostępność i użyteczność informacji sektora publicznego Poddziałanie 2.3.1 „Cyfrowe udostępnienie informacji sektora publicznego ze źródeł administracyjnych i zasobów nauki” (Typ I projektu: Cyfrowe udostępnienie ISP ze źródeł administracyjnych)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41 243 705,00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41 243 705,00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realizacji projektu: 1 grudnia 2019 r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160"/>
              <w:contextualSpacing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ata zakończenia realizacji projektu: 31 grudnia 2023 r. (termin zakończenia projektu wynikający z podpisanego Aneksu nr 5 w dniu 27 lutego 2023 r.); pierwotna data zakończenia projektu: 30 listopada 2022 r.</w:t>
            </w:r>
          </w:p>
        </w:tc>
      </w:tr>
    </w:tbl>
    <w:p>
      <w:pPr>
        <w:pStyle w:val="Heading2"/>
        <w:numPr>
          <w:ilvl w:val="0"/>
          <w:numId w:val="18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</w:p>
    <w:p>
      <w:pPr>
        <w:pStyle w:val="Normal"/>
        <w:spacing w:before="120" w:after="160"/>
        <w:ind w:left="284" w:hanging="0"/>
        <w:jc w:val="both"/>
        <w:rPr/>
      </w:pPr>
      <w:r>
        <w:rPr>
          <w:rFonts w:cs="Arial" w:ascii="Arial" w:hAnsi="Arial"/>
          <w:color w:val="000000"/>
        </w:rPr>
        <w:t>Ustawa z dnia 29 czerwca 1995 r. o statystyce publicznej (Dz. U. z 2022 r. poz. 459 i 830.). Realizacja projektu nie wymaga dokonania zmian legislacyjnych.</w:t>
      </w:r>
    </w:p>
    <w:p>
      <w:pPr>
        <w:pStyle w:val="Heading2"/>
        <w:numPr>
          <w:ilvl w:val="0"/>
          <w:numId w:val="18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środków zaangażowanych</w:t>
            </w:r>
          </w:p>
        </w:tc>
      </w:tr>
      <w:tr>
        <w:trPr>
          <w:trHeight w:val="6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6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40%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6%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3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0%</w:t>
            </w:r>
          </w:p>
        </w:tc>
      </w:tr>
    </w:tbl>
    <w:p>
      <w:pPr>
        <w:pStyle w:val="Normal"/>
        <w:spacing w:before="120" w:after="16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numPr>
          <w:ilvl w:val="0"/>
          <w:numId w:val="18"/>
        </w:numPr>
        <w:spacing w:before="40" w:after="200"/>
        <w:ind w:left="426" w:hanging="426"/>
        <w:rPr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70"/>
        <w:gridCol w:w="1790"/>
        <w:gridCol w:w="2802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y termin osiągnięc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y termin osiągnięc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łonienie Wykonawcy usługi wsparcia zewnętrznego ds. 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ągnięt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dniu 26 października 2021 r. została podpisana umowa z wykonawcą na świadczenie informatycznych usług asysty eksperc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ecie kamienia milowego po terminie wynikało z konieczności ponownego uruchomienia postępowania przetargowego. Opóźnienie nie ma wpływu na kolejne kamienie milowe. W większym stopniu w realizacje zadań angażowane były osoby z Zespołów projekt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jektu technicznego Systemu Metainform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racowanie projektu technicznego Systemu Metainformacji (głównego modułu) zostało ukończone - projekt techniczny został podpisany z dniem 16 października 2020 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mień milowy został osiągnięty po terminie ze względu na bardzo duże obciążenia zespołu projektowego innymi pilnymi pracami, m.in. związanymi z powszechnym spisem rolnym. Kamień milowy został osiągnięty w dacie punktu krytycznego. Opóźnienie nie wpływa na inne prace realizowane w projekcie, w tym na terminy osiągnięcia innych kamieni milowych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jektów technicznych Platformy Gromadzenia Danych oraz Systemów Przetwarzania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y zostały przedstawione do odbioru w dniu 31 grudnia 2020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y zostały zatwierdzone oraz podpisane przez Kierownika Projektu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techniczny Platformy Gromadzenia Danych w dniu 15 stycznia 2021 r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techniczny Systemów przetwarzania danych w dniu 18 stycznia 2021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eń milowy został osiągnięty po terminie ze względu na bardzo duże obciążenia zespołu projektowego innymi pilnymi pracami, m.in. związanymi z powszechnym spisem rolnym. Opóźnienie nie wpływa na inne prace realizowane w projekcie, w tym na terminy osiągnięcia innych kamieni mil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koncepcji modernizacji Platformy Udostępniania Wynikowych Informacji Statystycznych i innych zasobów inform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cepcja została zatwierdzona w dniu 15 lutego 2021 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eń milowy został osiągnięty po terminie ze względu na bardzo duże obciążenia zespołu projektowego innymi pilnymi pracami. Kamień milowy został osiągnięty w dacie punktu krytycznego. Opóźnienie nie wpływa na inne prace realizowane w projekcie, w tym na terminy osiągnięcia innych kamieni mil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Platformy Gromadzenia Danych Statyst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Systemów Przetwarzania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Systemu Metainform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-20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mień milowy został osiągnięty po terminie ze względu na bardzo duże obciążenia zespołu projektowego innymi pilnymi pracam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nie wpływa na inne prace realizowane w projekcie, w tym na terminy osiągnięcia innych kamieni milowych.</w:t>
            </w:r>
          </w:p>
        </w:tc>
      </w:tr>
      <w:tr>
        <w:trPr>
          <w:trHeight w:val="5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ór Portali Inform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real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realizowane zgodnie z Programem Naprawczym. Nowy Portal Informacyjny jest przygotowywany zasobami własnymi Beneficjenta, z zaangażowaniem usług zewnętrznych Wsparcia I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Hlk108091289"/>
            <w:r>
              <w:rPr>
                <w:rFonts w:cs="Arial" w:ascii="Arial" w:hAnsi="Arial"/>
                <w:color w:val="000000"/>
                <w:sz w:val="20"/>
                <w:szCs w:val="20"/>
              </w:rPr>
              <w:t>Przeprowadzenie testów akceptacyjnych i podpisanie protokołów odbioru komponentów systemu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– szt.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– szt.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-2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-20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ągnięty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in marzec 2023 r. wynika z podpisanego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eksu nr 5 do Porozumi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ostały przeprowadzone testy akceptacyjne i podpisane protokoły z testów akceptacyjnych dla wszystkich komponentów systemu- przed ostatecznym terminem osiągnięcia kamienia milowego. Do końca I kwartału 2023 r. dla 16 (spośród 17) komponentów systemu, dla których planowaną datą końcową wykonania testów akceptacyjnych był 31 marca 2023 r. zostały przeprowadzone testy akceptacyjne i podpisane protokoły z ich wykonania. Testy akceptacyjne Systemu Metainformacji zostały zrealizowane w terminie punktu ostatecznego wskazanego w Programie Naprawczym, tj. do 28 kwietnia 2023 r. Do tego terminu, dla Systemu Metainformacji podpisano także protokół z wykonania testów akceptacyj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cie kamienia milowego w terminie punktu ostatecznego nie ma wpływu na realizację kolejnych kamieni mil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y akceptacyjne, ewentualne modyfikacje i odbiór systemu WROTA STATYS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– szt. 1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– szt. 80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- 8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– 100 osó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owany. Z uwagi na podpisani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eksu nr 5 do Porozumi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termin osiągnięta kamienia uległ zmia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y termin osiągnięcia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obrań/odtworzeń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odmiotów, które udostępniły on-line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Liczba utworzonych API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baz danych udostępnionych on-line poprzez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cent danych zawartych w Składnicy Danych Publikacyjnych opisanych metadanym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racowników służb statystycznych niebędących pracownikami IT objętych wsparciem szkoleniowym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</w:tr>
    </w:tbl>
    <w:p>
      <w:pPr>
        <w:pStyle w:val="Heading2"/>
        <w:spacing w:before="120" w:after="120"/>
        <w:jc w:val="both"/>
        <w:rPr>
          <w:rStyle w:val="Nagwek2Znak"/>
          <w:rFonts w:ascii="Arial" w:hAnsi="Arial" w:cs="Arial"/>
          <w:color w:val="000000"/>
          <w:sz w:val="22"/>
        </w:rPr>
      </w:pPr>
      <w:bookmarkStart w:id="1" w:name="_Hlk125008824"/>
      <w:bookmarkEnd w:id="1"/>
      <w:r>
        <w:rPr>
          <w:rStyle w:val="Nagwek2Znak"/>
          <w:rFonts w:cs="Arial" w:ascii="Arial" w:hAnsi="Arial"/>
          <w:color w:val="000000"/>
          <w:sz w:val="22"/>
        </w:rPr>
        <w:t>*Planowany termin osiągnięcia uległ zmianie zgodnie z podpisanym Aneksem nr 5 do Porozumienia.</w:t>
      </w:r>
    </w:p>
    <w:p>
      <w:pPr>
        <w:pStyle w:val="Heading2"/>
        <w:numPr>
          <w:ilvl w:val="0"/>
          <w:numId w:val="18"/>
        </w:numPr>
        <w:spacing w:before="360" w:after="120"/>
        <w:ind w:left="426" w:hanging="426"/>
        <w:rPr/>
      </w:pPr>
      <w:bookmarkStart w:id="2" w:name="_Hlk125008824"/>
      <w:bookmarkEnd w:id="2"/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  <w:bookmarkStart w:id="3" w:name="_Hlk506932259"/>
      <w:r>
        <w:rPr>
          <w:rFonts w:cs="Arial" w:ascii="Arial" w:hAnsi="Arial"/>
          <w:color w:val="000000"/>
          <w:sz w:val="20"/>
          <w:szCs w:val="20"/>
        </w:rPr>
        <w:t>&lt;maksymalnie 2000 znaków&gt;</w:t>
      </w:r>
      <w:bookmarkEnd w:id="3"/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261"/>
        <w:gridCol w:w="1395"/>
        <w:gridCol w:w="4166"/>
      </w:tblGrid>
      <w:tr>
        <w:trPr>
          <w:tblHeader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 data wdrożenia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mian</w:t>
            </w:r>
          </w:p>
        </w:tc>
      </w:tr>
      <w:tr>
        <w:trPr>
          <w:trHeight w:val="36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 dotyczy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</w:tr>
    </w:tbl>
    <w:p>
      <w:pPr>
        <w:pStyle w:val="Heading2"/>
        <w:numPr>
          <w:ilvl w:val="0"/>
          <w:numId w:val="18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2044"/>
        <w:gridCol w:w="3118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 wdrożen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 data wdroż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Publikacyjnych – w których zgromadzone są dane przygotowane do opublikowania poprzez Platformę udostępniania wynikowych informacji statystycznych i innych zasobów informacyjnych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iana terminu wynika z podpisania Aneksu nr 5 do Porozumienia o dofinansowanie Projektu przedłużającego termin jego realizacji do dnia 31 grudnia 2023 r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Metadanych Statystycznych zawierająca metadane definicyjne, badań, procesowe i strukturalne powiązane z danymi znajdującymi się w Składnicy Danych Publikacyj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iana terminu wynika z podpi-sania Aneksu nr 5 do Porozumienia o dofinansowanie Projektu przedłużającego termin jego realizacji do dnia 31 grudnia 2023 r.</w:t>
            </w:r>
          </w:p>
        </w:tc>
      </w:tr>
    </w:tbl>
    <w:p>
      <w:pPr>
        <w:pStyle w:val="Heading2"/>
        <w:spacing w:before="360" w:after="120"/>
        <w:jc w:val="both"/>
        <w:rPr>
          <w:rStyle w:val="Nagwek2Znak"/>
          <w:rFonts w:ascii="Arial" w:hAnsi="Arial" w:cs="Arial"/>
          <w:color w:val="000000"/>
          <w:sz w:val="22"/>
        </w:rPr>
      </w:pPr>
      <w:r>
        <w:rPr>
          <w:rFonts w:cs="Arial"/>
        </w:rPr>
      </w:r>
    </w:p>
    <w:p>
      <w:pPr>
        <w:pStyle w:val="Heading3"/>
        <w:numPr>
          <w:ilvl w:val="0"/>
          <w:numId w:val="18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53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78"/>
        <w:gridCol w:w="1532"/>
        <w:gridCol w:w="4506"/>
      </w:tblGrid>
      <w:tr>
        <w:trPr>
          <w:tblHeader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roże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rożeni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zarządzający i monitorujący sieć;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zarządzający i monitorujący sieć WAN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2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jekt SISP-2 ukierunkowany na rozwój systemów wspierających podstawowe obszary działania statystyki publicznej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ieć WA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odernizowana w ramach projektu SISP-2 infrastruktura zostanie wykorzystana i zmodernizowana w ramach projektu Wrota Statystyki. W szczególności Network Node Manager (NNM), jako system do ciągłego monitorowania i zarządzania siecią WAN, NNM zakupiony został w 2011 roku. W ramach projektu Wrota Statystyki NNM zostanie zastąpiony open source’owym systemem Zabbix, który nie generuje kosztów licencji (licencja jest dożywotnia i nie trzeba jej odnawiać na rok, dwa czy pięć lat), posiada funkcjonalności niezbędne do wymiarowania przepustowości łącz do wszystkich jednostek statystyki publicznej oraz monitorowania urządzeń i serwerów w nowej infrastrukturze spisowej. System Zabbix może monitorować: serwery, systemy operacyjne pracujące na nich (Windows, Linux i inne), infrastrukturę LAN i WAN, DC, macierze dyskowe, zasilanie awaryjne, łącza internetowe, drukarki i urządzenia peryferyjne. W listopadzie 2020 roku administratorzy CIS uczestniczyli w szkoleniu, które umożliwiło samodzielne wdrożenie nowej wersji systemu Zabbix najpierw w środowisku testowym, a następnie w środowisku produkcyjnym. W ramach projektu Wrota Statystyki zakupione zostały szkolenia zaawansowane z systemu Zabbix umożliwiające administratorom rozbudowę systemu Zabbix o nowe funkcjonalności. Administratorzy CIS po przeszkoleniu samodzielnie mogą skalować System. Skalowalność Systemu pozwoli na monitorowanie infrastruktury składającej się z kilku oddziałów do monitorowania infrastruktury składającej się z kilkuset oddziałów z setkami serwerów i urządzeń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backupowy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9-202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backupow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SISP w 2010 i 2011 zakupiono biblioteki taśmowe HP MSL 8096 do wykonywania backupu danych na taśmy oraz skonsolidowano sieć SAN. W 2019 w ramach przygotowań do PSR 2020 oraz NSP 2021 została zakupiona nowa infrastruktura serwerowo-dyskowa, w tym macierze do składowania danych na dyski. Zakupy systemu backupu w projekcie Wrota Statystyki (bibliotek taśmowych i półek dyskowych) są rozszerzeniem zakupów z projektu SISP i spisowego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Serwis Desk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5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SerwisDesk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SISP wdrożono system zarządzania usługami informatycznymi Serwis Desk. System SD jest wdrożony w GUS oraz pilotażowo w US Warszawa. Obecnie zgłoszenia mogą zgłaszać wszyscy pracownicy statystyki, ale ich obsługa jest możliwa tylko przez CIS, co powoduje ograniczenie obsługiwanych incydentów jedynie do usług centralnych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 ramach projektu Wrota Statystyki wdrożono system we wszystkich jednostkach statystyki. Utworzenie w Urzędach Statystycznych lokalnych grup wsparcia pozwoliło na szybszą obsługę użytkowników oraz dostarcza danych pozwalających na analizę i planowanie działań w obszarze informatyki dla całej statystyki.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Drugim działaniem w ramach modernizacji systemu Serwis Desk była rozbudowa Centralnej Bazy Kon-figuracji o elementy (Aplikacje, Inne, Komputery, Licencje, Mobile Device, Monitory, Ups, Urządzenia biurowe, Urządzenia pamięciowe, Urządzenia sieciowe, Usługi) znajdujące się w Urzędach Statystycznych. Centralna baza elementów konfiguracji daje całościowy obraz posiadanego sprzętu i oprogramowania objęciem ewidencją wszystkich elementów w resorcie. 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drożony. 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zarządzający dostępem do sieci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1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ieć bezprzewodowa (Wi-Fi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ieć Wi-Fi została wdrożona w statystyce publicznej w październiku 2014 roku w ramach projektu SISP-2. W ramach projektu Wrota Statystyki nastąpi zwiększenie obszaru dostępności sieci bezprzewodowej w GUS, 16 urzędach statystycznych i zakładzie zamiejscowym CIS w Radomiu, co usprawni pracę w tychże jednostkach umożliwiając podłączenie nowych urządzeń w miejscach gdzie dotychczas było to niemożliwe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nadto, biorąc pod uwagę konieczność zapewniania dostępu do Internetu dla użytkowników spoza statystyki, a także rosnącą liczbę pracowników wyposażonych w urządzenia mobilne planuje się zwiększenie zasięgu sieci bezprzewodowej w GUS oraz 16 Urzędach statystycznych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Jednostek Statystycz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/d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informacj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SISP i SISP-2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informacji będzie powiązany z następującymi produktami: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danych Statystycznych (SMS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ygotowany w ramach projektu SISP System Metadanych Statystycznych (SMS) zostanie zmigrowany w projekcie Wrota Statystyki do nowego Systemu Metainformacji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alizowanie i implementow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Realizowane są prace nad weryfikacją struktur modeli metadanych w SMS celem ich wdrożenia w nowym Systemie Metainformacji 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zupełniane są kolejne struktury do migracji związane z modułem uprawnień. Trwają prace związane z budową brakujących struktur modeli metadanych niezbędnych dla poszczególnych faz MPPS. Równolegle realizowane są w dalszym ciągu prace związane z przygotowaniem metadanych do migracji dla już przygotowanych modeli oraz metadanych dla modeli brakujących. 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pozytorium Standardów Informacyjnych (RSI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ygotowane w ramach projektu SISP-2 Repozytorium Standardów Informacyjnych (RSI) zostanie zmigrowane w projekcie Wrota Statystyki do nowego Systemu Metainformacj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ruktury modelu metadanych RSI zostały zweryfikowane w obecnym systemie. Model został oznaczony do migracji do nowego systemu. Po utworzeniu funkcjonalności systemu, metadane zostaną skopiowane.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Surow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Surowych będzie powiązana z produktami wytworzonymi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zez zespoły projektowe służb statystyki publicznej: </w:t>
            </w:r>
          </w:p>
          <w:p>
            <w:pPr>
              <w:pStyle w:val="Default"/>
              <w:numPr>
                <w:ilvl w:val="1"/>
                <w:numId w:val="27"/>
              </w:numPr>
              <w:spacing w:before="120" w:after="0"/>
              <w:ind w:left="597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CORstat</w:t>
            </w:r>
          </w:p>
          <w:p>
            <w:pPr>
              <w:pStyle w:val="Normal"/>
              <w:spacing w:lineRule="auto" w:line="240" w:before="120" w:after="0"/>
              <w:ind w:left="7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7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zarządzania i monitorowania przebiegiem badań statystycznych CORstat zbudowany został przez Zespół CIS Radom. System zostanie wykorzystany w projekcie Wrota Statystyki.</w:t>
            </w:r>
          </w:p>
          <w:p>
            <w:pPr>
              <w:pStyle w:val="Normal"/>
              <w:spacing w:lineRule="auto" w:line="240" w:before="120" w:after="0"/>
              <w:ind w:left="7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Default"/>
              <w:numPr>
                <w:ilvl w:val="1"/>
                <w:numId w:val="27"/>
              </w:numPr>
              <w:spacing w:before="120" w:after="0"/>
              <w:ind w:left="597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TransGUS</w:t>
            </w:r>
          </w:p>
          <w:p>
            <w:pPr>
              <w:pStyle w:val="Normal"/>
              <w:spacing w:lineRule="auto" w:line="240" w:before="120" w:after="0"/>
              <w:ind w:left="70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708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ystem przeznaczony do pozyskiwania danych z zewnętrznych systemów informacyjnych oraz udostępniania danych z zasobów Statystyki, przebudowany w projekcie Wrota Statystyki.</w:t>
            </w:r>
          </w:p>
          <w:p>
            <w:pPr>
              <w:pStyle w:val="Normal"/>
              <w:spacing w:lineRule="auto" w:line="240" w:before="120" w:after="0"/>
              <w:ind w:left="70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SISP</w:t>
            </w:r>
          </w:p>
          <w:p>
            <w:pPr>
              <w:pStyle w:val="Default"/>
              <w:spacing w:before="120" w:after="0"/>
              <w:ind w:left="357" w:firstLine="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rtal Sprawozdawczy (PS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 Sprawozdawczy (PS) został zbudowany w ramach projektu SISP. W projekcie Wrota Statystyki PS zostanie on rozbudowany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20 (PSR 2020) Narodowy Spis Powszechny Ludności i Mieszkań 2021 (NSP 2021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ramach projektu 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Operacyj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Operacyjnych będzie powiązana z produktami wytworzonymi w ramach następujących projektów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20 (PSR 2020) Narodowy Spis Powszechny Ludności i Mieszkań 2021 (NSP 2021)</w:t>
            </w:r>
          </w:p>
          <w:p>
            <w:pPr>
              <w:pStyle w:val="Normal"/>
              <w:spacing w:before="120" w:after="16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wszechny Spis Rolny 2010 (PSR 2010) Narodowy Spis Powszechny Ludności i Mieszkań 2011 (NSP 2011) 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peracyjna Baza Mikrodanych (OBM)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peracyjna Baza Mikrodanych (OBM) – zrealizowana została w ramach NSP 2011 i PSR 2010. OBM w zakresie NSP 2011 i PSR 2010 to zbiór rekordów, z których każdy odnosi się do jednej jednostki spisowej (osoby, mieszkania, gospodarstwa). Składnica w ramach projektu Wrota Statystyki będzie wykorzystywała zasoby OBM.</w:t>
            </w:r>
          </w:p>
          <w:p>
            <w:pPr>
              <w:pStyle w:val="Normal"/>
              <w:spacing w:lineRule="auto" w:line="240" w:before="120" w:after="0"/>
              <w:ind w:left="34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aimplementowany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aimplementowa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Analitycz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Analitycznych będzie powiązana z produktami wytworzonymi w ramach następujących projektów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20 (PSR 2020) Narodowy Spis Powszechny Ludności i Mieszkań 2021 (NSP 2021)</w:t>
            </w:r>
          </w:p>
          <w:p>
            <w:pPr>
              <w:pStyle w:val="Normal"/>
              <w:spacing w:lineRule="auto" w:line="240" w:before="120" w:after="0"/>
              <w:ind w:left="454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10 (PSR 2010) Narodowy Spis Powszechny Ludności i Mieszkań 2011 (NSP 2011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alityczna Baza Mikrodanych (ABM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alityczna Baza Mikrodanych (ABM) zrealizowana została w ramach NSP 2011 i PSR 2010. Celem ABM w zakresie NSP 2011 i PSR 2010 było utworzenie bazy umożliwiającej przeprowadzenie różnorodnych analiz statystycznych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PDS zostanie opracowana specyfikacja interfejsu (API) pomiędzy systemami (Analitycznym Systemem Przetwarzania Danych, a PDS). PDS będzie korzystał z Analitycznego Systemu Przetwarzania Danych wykorzystującego Analityczną Bazę Mikrodanych (ABM)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zestrzenne Dane Statystyczne w Systemie Informacyjnym Państwa (PDS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elem projektu PDS jest poszerzenie zakresu oraz dostępności informacji statystycznych i metod analiz geostatystycznych wykorzystujących zasoby statystyki publicznej. W ramach projektu PDS zostanie opracowana specyfikacja interfejsu (API) pomiędzy PDS, a Analitycznym Systemem Przetwarzania Danych. 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Potrzeb Użytkowników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/d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kładnica Potrzeb Użytkowników  została odebrana od Wykonawcy. W dniu 20.02.2023. odbyły się testy akceptacyjne system przeszedł testy funkcjonalne w 100%, z uwagi na brak integracji z PI, przewiduje się kolejne testy. Dodatkowo planowane są modyfikacje w obszarze nawigacji/nazewnictwa obszarów – po testach z użytkownikami, którzy będą pracować na SPU.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Geoprzestrzen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Geoprzestrzennych będzie powiązana z produktami wytworzonymi w ramach projekt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Przestrzenne Dane Statystyczne w Systemie Informacyjnym Państwa (PDS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za danych Geoprzestrzennych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za danych Geoprzestrzennych to podstawa bazodanowa Składnicy Danych Geoprzestrzennych (SDG) utworzony w ramach projektu Przestrzenne Dane Statystyczne w Systemie Informacyjnym Państwa (PDS). Zgodnie z planowanym zakresem prac do wdrożenia w ramach projektu Wrota Statystyki (w Modelu Procesu Produkcji Statystycznej) dane przestrzenne będą gromadzone w SDG. Podstawę SDG będzie stanowiła baza danych geoprzestrzennych utworzona w ramach projektu PDS. W projekcie Wrota Statystyki baza ta zostanie rozbudowana osiągając pełną funkcjonalność SDG i tym samym wpisując się w cały proces produkcji statystycznej. W SDG będą przechowywane dane geometryczne obiektów geoprzestrzennych wraz z ich lokalizacją przestrzenną, z dokładnością do współrzędnych x,y. Obiekty bazy będą pozwalały na geokodowanie (powiązanie z lokalizacją przestrzenną) zarówno na poziomie punktów adresowych, jak i jednostek podziału administracyjnego i statystycznego kraju. System budowany w ramach projektu PDS będzie docelowo korzystał również z danych zgromadzonych w Składnicy Danych Publikacyjnych zbudowanej w ramach projektu Wrota Statystyk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e Informacyj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SISP-2 - </w:t>
            </w:r>
            <w:r>
              <w:rPr>
                <w:sz w:val="20"/>
                <w:szCs w:val="20"/>
                <w:lang w:eastAsia="pl-PL"/>
              </w:rPr>
              <w:t>projekt SISP-2 ukierunkowany na rozwój systemów wspierających podstawowe obszary działania statystyki publicznej.</w:t>
            </w:r>
          </w:p>
          <w:p>
            <w:pPr>
              <w:pStyle w:val="Normal"/>
              <w:spacing w:before="12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 Informacyjny (PI)</w:t>
            </w:r>
          </w:p>
          <w:p>
            <w:pPr>
              <w:pStyle w:val="Normal"/>
              <w:spacing w:before="12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odernizowany w ramach projektu SISP-2 Portal Informacyjny (PI) zostanie zmodernizowany w ramach projektu Wrota Statystyk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ażanie systemu w ramach Planu Naprawczego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bookmarkStart w:id="4" w:name="_Hlk117166237"/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latforma Gromadzenia Danych Statystycznych </w:t>
            </w:r>
            <w:bookmarkEnd w:id="4"/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3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latforma Gromadzenia Danych Statystycznych będzie powiązana z produktami wytworzonymi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espoły projektowe służb statystyki publicznej: </w:t>
            </w:r>
          </w:p>
          <w:p>
            <w:pPr>
              <w:pStyle w:val="Default"/>
              <w:numPr>
                <w:ilvl w:val="0"/>
                <w:numId w:val="6"/>
              </w:numPr>
              <w:spacing w:before="120" w:after="0"/>
              <w:ind w:left="60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 CORstat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ystem zarządzania i monitorowania przebiegiem badań statystycznych CORstat zbudowany został przez Zespół CIS. System zostanie wykorzystany w projekcie Wrota Statystyki.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Default"/>
              <w:numPr>
                <w:ilvl w:val="0"/>
                <w:numId w:val="6"/>
              </w:numPr>
              <w:spacing w:before="120" w:after="0"/>
              <w:ind w:left="601" w:hanging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TransGUS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ystem przeznaczony do pozyskiwania danych z zewnętrznych systemów informacyjnych oraz udostępniania danych z zasobów Statystyki, przebudowany w projekcie Wrota Statystyki.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SISP</w:t>
            </w:r>
          </w:p>
          <w:p>
            <w:pPr>
              <w:pStyle w:val="Default"/>
              <w:spacing w:before="120" w:after="0"/>
              <w:ind w:left="323" w:hanging="1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Portal Sprawozdawczy (PS)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rtal Sprawozdawczy (PS) został zbudowany w ramach projektu SISP. W projekcie Wrota Statystyki PS zostanie on rozbudowany.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pracowano</w:t>
            </w:r>
            <w:r>
              <w:rPr>
                <w:sz w:val="20"/>
                <w:szCs w:val="20"/>
                <w:lang w:eastAsia="pl-PL"/>
              </w:rPr>
              <w:t xml:space="preserve"> nowy standard formularzy elektronicznych oraz zaimplementowano formularz wytypowany do opracowania w Projekc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20 (PSR 2020) Narodowy Spis Powszechny Ludności i Mieszkań 2021 (NSP 2021)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/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>Aktualny stan integracji: za</w:t>
            </w:r>
            <w:r>
              <w:rPr>
                <w:sz w:val="20"/>
                <w:szCs w:val="20"/>
                <w:lang w:eastAsia="pl-PL"/>
              </w:rPr>
              <w:t>projektowano repozytorium danych spisowych w środowisku techniczno-systemowym wytworzonym w ramach Wrót Statysty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onitorowania Usług Publicznych – wdrożenie SMUP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</w:rPr>
              <w:t>analizowan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ęzeł Krajowy Identyfikacji Elektronicznej (WK)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wiązanie Węzła Krajowego Identyfikacji Elektronicznej z projektem Wrota Statystyki będzie polegało na wykorzystaniu WK do uwierzytelniania osób fizycznych w aplikacjach i systemach zbierających i udostępniających dane.</w:t>
            </w:r>
          </w:p>
          <w:p>
            <w:pPr>
              <w:pStyle w:val="Normal"/>
              <w:spacing w:before="120" w:after="16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Analityczny System Przetwarzania Dany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10 (PSR 2010) Narodowy Spis Powszechny Ludności i Mieszkań 2011 (NSP 2011)</w:t>
            </w:r>
          </w:p>
          <w:p>
            <w:pPr>
              <w:pStyle w:val="Default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Analityczna Baza Mikrodanych (ABM)</w:t>
            </w:r>
          </w:p>
          <w:p>
            <w:pPr>
              <w:pStyle w:val="Default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nalityczna Baza Mikrodanych (ABM) zrealizowana została w ramach NSP 2011 i PSR 2010. Celem ABM w zakresie NSP 2011 i PSR 2010 było utworzenie bazy umożliwiającej przeprowadzenie różnorodnych analiz statystycznych.</w:t>
            </w:r>
          </w:p>
          <w:p>
            <w:pPr>
              <w:pStyle w:val="Normal"/>
              <w:spacing w:before="120" w:after="160"/>
              <w:ind w:left="-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konawca PDS opracuje specyfikację interfejsu (API) pomiędzy systemami (Analitycznym Systemem Przetwarzania Danych, a PDS). PDS będzie korzystał z Analitycznego Systemu Przetwarzania Danych wykorzystującego Analityczną Bazę Mikrodanych (ABM).</w:t>
            </w:r>
          </w:p>
          <w:p>
            <w:pPr>
              <w:pStyle w:val="Normal"/>
              <w:spacing w:before="120" w:after="160"/>
              <w:ind w:left="-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drożony</w:t>
            </w:r>
          </w:p>
        </w:tc>
      </w:tr>
      <w:tr>
        <w:trPr/>
        <w:tc>
          <w:tcPr>
            <w:tcW w:w="1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latforma Udostępniania Wynikowych Informacji Statystycznych i Innych Zasobów Informacyjny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ind w:left="35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Otwarte dane – dostęp, standard, edukacja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API BDL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 ramach projektu Otwarte dane - dostęp, standard, edukacja, zbudowane zostało API do Banku Danych Lokalnych (BDL), które zostało następnie opublikowane na portalu dane.gov.pl.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DL, wzbogacony o API, będzie elementem planowanej do budowy, w projekcie Wrota Statystyki, platformy udostępniania wynikowych informacji. Udostępnione API do BDL wspiera także Cel 3. Projektu dotyczący zwiększenia otwartości danych poprzez zapewnienie użytkownikom dostępu do danych w formatach odczytywalnych maszynowo, co ułatwia ponowne wykorzystanie danych. BDL będzie korzystał ze zmodernizowanych procedur wynikających z planowanego do wdrożenia w ramach projektu Wrota Statystyki - Modelu Procesu Produkcji Statystycznej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Default"/>
              <w:numPr>
                <w:ilvl w:val="0"/>
                <w:numId w:val="20"/>
              </w:numPr>
              <w:spacing w:before="120" w:after="0"/>
              <w:ind w:left="35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warte dane plus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</w:rPr>
              <w:t>API DBW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uzupełnianie się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Zadaniem Partnera GUS w ramach projektu Otwarte dane plus jest dobudowanie interfejsu programistycznego API do zmodernizowanych i uzupełnionych zakresowo Dziedzinowych Baz Wiedzy (DBW). W ramach projektu Otwarte dane plus DBW zostaną zmodernizowane i rozbudowane o nowe funkcjonalności, a zakres informacyjny DBW zostanie poszerzony w znacznym stopniu. Modernizacja DBW pozwoli także na udostępnianie danych gromadzonych w DBW na wyższym poziomie otwartości niż jest to możliwe przy obecnie stosowanych rozwiązaniach. Zbudowane i udostępnione API do DBW współgra z realizacją Celu 3. Projektu Wrota Statystyki dotyczącego zwiększenia otwartości danych poprzez zapewnienie użytkownikom dostępu do danych w formatach odczytywalnych maszynowo, co ułatwiać będzie ponowne wykorzystanie danych. Zmodernizowane DBW będą elementem planowanej do budowy w projekcie Wrota Statystyki „Platformy komunikacji i udostępniania wynikowych informacji statystycznych i innych zasobów informacyjnych”. Wypracowane w ramach projektu Otwarte dane plus procedury umożliwiające udostępnianie danych statystycznych wpisują się w realizowane w projekcie Wrota Statystyki procesy gromadzenia, przetwarzania i udostępniania danych statystycznych, działania dotyczące uwierzytelniania użytkowników zewnętrznych („Cyfrowa półka”) oraz przeszukiwania zgromadzonych zasobów (Portal Informacyjny GUS). Modernizacja DBW w ramach projektu Otwarte dane plus przyczyni się do zwiększenia dostępności dla użytkowników danych oraz opisujących je metadanych.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</w:rPr>
              <w:t>wdrożony</w:t>
            </w:r>
          </w:p>
          <w:p>
            <w:pPr>
              <w:pStyle w:val="Default"/>
              <w:numPr>
                <w:ilvl w:val="0"/>
                <w:numId w:val="20"/>
              </w:numPr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korzystanie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>
                <w:sz w:val="20"/>
                <w:szCs w:val="20"/>
              </w:rPr>
              <w:t xml:space="preserve"> wdrożony</w:t>
            </w:r>
          </w:p>
          <w:p>
            <w:pPr>
              <w:pStyle w:val="Default"/>
              <w:numPr>
                <w:ilvl w:val="0"/>
                <w:numId w:val="20"/>
              </w:numPr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strzenne Dane Statystyczne w Systemie Informacyjnym Państwa (PDS)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uzupełnianie się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ojektu PDS jest poszerzenie zakresu oraz dostępności informacji statystycznych i metod analiz geostatystycznych wykorzystujących zasoby statystyki publicznej. Wykonawca PDS opracuje specyfikację interfejsu (API) pomiędzy PDS, a Analitycznym Systemem Przetwarzania Danych. </w:t>
            </w:r>
          </w:p>
          <w:p>
            <w:pPr>
              <w:pStyle w:val="Normal"/>
              <w:spacing w:before="120" w:after="16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drożony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</w:rPr>
        <w:t xml:space="preserve">*Planowana data wdrożenia uległa zmianie zgodnie z podpisanym </w:t>
      </w:r>
      <w:r>
        <w:rPr>
          <w:rFonts w:cs="Arial" w:ascii="Arial" w:hAnsi="Arial"/>
          <w:color w:val="000000"/>
          <w:lang w:eastAsia="pl-PL"/>
        </w:rPr>
        <w:t>Aneksem nr 5 do Porozumienia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numPr>
          <w:ilvl w:val="0"/>
          <w:numId w:val="18"/>
        </w:numPr>
        <w:spacing w:before="360" w:after="120"/>
        <w:ind w:left="426" w:hanging="426"/>
        <w:contextualSpacing/>
        <w:rPr>
          <w:rStyle w:val="Nagwek3Znak"/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Ryzyka wpływające na realizację projektu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418"/>
        <w:gridCol w:w="2046"/>
        <w:gridCol w:w="2944"/>
      </w:tblGrid>
      <w:tr>
        <w:trPr>
          <w:tblHeader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ryz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iła oddziaływani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wdopodobieństwo wystąpienia ryzyk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zrealizowanie określonych zadań przez wykonawcę Wsparcia I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e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76" w:before="0" w:after="0"/>
              <w:ind w:left="360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76" w:before="0" w:after="0"/>
              <w:ind w:left="720" w:hanging="357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iększenie roli metodyki wytwórczej podczas wykonywania zadań.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76" w:before="0" w:after="0"/>
              <w:ind w:left="720" w:hanging="357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Wykonawcy zadań i stała współpraca zespołów.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76" w:before="0" w:after="0"/>
              <w:ind w:left="720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iększenie nadzoru Kierownika Projektu nad realizacją zadania.</w:t>
            </w:r>
          </w:p>
          <w:p>
            <w:pPr>
              <w:pStyle w:val="Legenda"/>
              <w:numPr>
                <w:ilvl w:val="0"/>
                <w:numId w:val="23"/>
              </w:numPr>
              <w:ind w:left="72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Uruchomienie dodatkowych zasobów Beneficjenta.</w:t>
            </w:r>
          </w:p>
          <w:p>
            <w:pPr>
              <w:pStyle w:val="Legenda"/>
              <w:numPr>
                <w:ilvl w:val="0"/>
                <w:numId w:val="23"/>
              </w:numPr>
              <w:ind w:left="72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trudnienie specjalistów IT ze środków projektowych.</w:t>
            </w:r>
          </w:p>
          <w:p>
            <w:pPr>
              <w:pStyle w:val="Legenda"/>
              <w:numPr>
                <w:ilvl w:val="0"/>
                <w:numId w:val="13"/>
              </w:numPr>
              <w:ind w:left="36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Legenda"/>
              <w:numPr>
                <w:ilvl w:val="0"/>
                <w:numId w:val="17"/>
              </w:numPr>
              <w:ind w:left="72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pracowanie Portalu Informacyjnego w wersji minimum.</w:t>
            </w:r>
          </w:p>
          <w:p>
            <w:pPr>
              <w:pStyle w:val="Legenda"/>
              <w:numPr>
                <w:ilvl w:val="0"/>
                <w:numId w:val="13"/>
              </w:numPr>
              <w:ind w:left="36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aniczona liczba pracowników Beneficjenta o określonych kompetencjach do przeprowadzenia szkoleń wewnętrznych dla administratorów merytorycznych portali, redaktorów zatwierdzających oraz redaktorów z zakresu obsługi CMS Drupal i jego funkcjon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e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24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Legenda"/>
              <w:numPr>
                <w:ilvl w:val="0"/>
                <w:numId w:val="1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Podnoszenie kompetencji podczas realizacji Projektu.</w:t>
            </w:r>
          </w:p>
          <w:p>
            <w:pPr>
              <w:pStyle w:val="Legenda"/>
              <w:numPr>
                <w:ilvl w:val="0"/>
                <w:numId w:val="1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kup usługi szkoleniowej z zakresu narzędzi DRUPAL.</w:t>
            </w:r>
          </w:p>
          <w:p>
            <w:pPr>
              <w:pStyle w:val="Legenda"/>
              <w:numPr>
                <w:ilvl w:val="0"/>
                <w:numId w:val="32"/>
              </w:numPr>
              <w:ind w:left="674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Pozyskiwanie wiedzy od Wykonawcy.</w:t>
            </w:r>
          </w:p>
          <w:p>
            <w:pPr>
              <w:pStyle w:val="Legenda"/>
              <w:numPr>
                <w:ilvl w:val="0"/>
                <w:numId w:val="32"/>
              </w:numPr>
              <w:ind w:left="674" w:hanging="284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zygotowanie zespołu osób, które będą prowadzić szkolenia.</w:t>
            </w:r>
          </w:p>
          <w:p>
            <w:pPr>
              <w:pStyle w:val="Legenda"/>
              <w:numPr>
                <w:ilvl w:val="0"/>
                <w:numId w:val="24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Legenda"/>
              <w:numPr>
                <w:ilvl w:val="0"/>
                <w:numId w:val="17"/>
              </w:numPr>
              <w:ind w:left="676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Uzyskanie odpowiednich kompetencji.</w:t>
            </w:r>
          </w:p>
          <w:p>
            <w:pPr>
              <w:pStyle w:val="Legenda"/>
              <w:numPr>
                <w:ilvl w:val="0"/>
                <w:numId w:val="32"/>
              </w:numPr>
              <w:ind w:left="674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Możliwość przeprowadzenia szkoleń.</w:t>
            </w:r>
          </w:p>
          <w:p>
            <w:pPr>
              <w:pStyle w:val="Legenda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w realizacji projektu wynikające z pandemii spowodowanej koronawirusem SARS-CoV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30"/>
              </w:numPr>
              <w:spacing w:lineRule="auto" w:line="240" w:before="0" w:after="0"/>
              <w:ind w:left="714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ie szczegółowego harmonogramu prac w ramach projektu w trybie pracy zdalnej.</w:t>
            </w:r>
          </w:p>
          <w:p>
            <w:pPr>
              <w:pStyle w:val="Akapitzlist"/>
              <w:widowControl w:val="false"/>
              <w:numPr>
                <w:ilvl w:val="0"/>
                <w:numId w:val="30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realizacji prac.</w:t>
            </w:r>
          </w:p>
          <w:p>
            <w:pPr>
              <w:pStyle w:val="Akapitzlist"/>
              <w:widowControl w:val="false"/>
              <w:numPr>
                <w:ilvl w:val="0"/>
                <w:numId w:val="30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anie Aneksu do Porozumienia.</w:t>
            </w:r>
          </w:p>
          <w:p>
            <w:pPr>
              <w:pStyle w:val="Legenda"/>
              <w:numPr>
                <w:ilvl w:val="0"/>
                <w:numId w:val="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Akapitzlist"/>
              <w:widowControl w:val="false"/>
              <w:numPr>
                <w:ilvl w:val="0"/>
                <w:numId w:val="30"/>
              </w:numPr>
              <w:spacing w:lineRule="auto" w:line="240" w:before="0" w:after="0"/>
              <w:ind w:left="714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nimalizowane opóźnienia w realizacji projektu oraz ew. kamieni milowych.</w:t>
            </w:r>
          </w:p>
          <w:p>
            <w:pPr>
              <w:pStyle w:val="Legenda"/>
              <w:numPr>
                <w:ilvl w:val="0"/>
                <w:numId w:val="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braku zabezpieczenia wystarczających środków na realizację Projektu – z perspektywy finansowej 2014-2020 (POPC 2.3.1) lub ze środków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ikom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12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30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reślenie zakresu harmonogramu projektu. </w:t>
            </w:r>
          </w:p>
          <w:p>
            <w:pPr>
              <w:pStyle w:val="Akapitzlist"/>
              <w:widowControl w:val="false"/>
              <w:numPr>
                <w:ilvl w:val="0"/>
                <w:numId w:val="30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zowanie Projektu.</w:t>
            </w:r>
          </w:p>
          <w:p>
            <w:pPr>
              <w:pStyle w:val="Akapitzlist"/>
              <w:widowControl w:val="false"/>
              <w:numPr>
                <w:ilvl w:val="0"/>
                <w:numId w:val="30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zespołu własnego do realizacji prac programistycznych.</w:t>
            </w:r>
          </w:p>
          <w:p>
            <w:pPr>
              <w:pStyle w:val="Legenda"/>
              <w:numPr>
                <w:ilvl w:val="0"/>
                <w:numId w:val="12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zabezpieczenie środków finansowych na realizację Projektu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likwidowane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wydłużenia czasu realizacji Projektu związane z prowadzeniem postępowań przetargowych (odwołania składane przez Wykonawców), jak również opóźnienia w procesie oceny ofert i wyboru Wykonawców powodujące przekroczenie zakładanych terminów na przygotowanie i realizację przetarg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s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ie rezerw czasowych dla postępowań przetargowych.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ścieżki krytycznej.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tensyfikowanie prac związanych z realizacją postępowań. poprzez wyznaczanie do Komisji Przetargowej kompetentnych pracowników merytoryc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zekiwane efekty: realizacja Projektu zgodnie z założonym harmonograme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ejście z pracy / zaangażowanie do innych inicjatyw osób kluczowych dla realizacji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odpowiedniej komunikacji w projekcie.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ślanie zastępstw.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motywacyjny dla uczestników Projekt.</w:t>
            </w:r>
          </w:p>
          <w:p>
            <w:pPr>
              <w:pStyle w:val="Legenda"/>
              <w:numPr>
                <w:ilvl w:val="0"/>
                <w:numId w:val="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Zapewnienie stabilnego zespołu projektowego w całym okresie realizacji Projektu.</w:t>
            </w:r>
          </w:p>
          <w:p>
            <w:pPr>
              <w:pStyle w:val="Legenda"/>
              <w:numPr>
                <w:ilvl w:val="0"/>
                <w:numId w:val="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wystarczające zasoby ludzkie po stronie GUS (np. pracownicy IT, pracownicy merytoryczni, pracownicy służb obsługowo-administracyjnych wchodzący w skład Biura Projekt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31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e oszacowanie potrzebnych zasobów do realizacji Projektu.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jonalna polityka kadrowa.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yfikacja i realizacja potrzeb szkoleniowych.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jonalna polityka nabywania usług zewnętrznych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chomienie dodatkowych zasobów beneficjenta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zastępowalności pracowników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trudnienie specjalistów IT ze środków projektowych.</w:t>
            </w:r>
          </w:p>
          <w:p>
            <w:pPr>
              <w:pStyle w:val="Legenda"/>
              <w:numPr>
                <w:ilvl w:val="0"/>
                <w:numId w:val="31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e zapewnienie zasobów ludzkich po stronie GUS do realizacji Projektu.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w określonym zakresie i terminie.</w:t>
            </w:r>
          </w:p>
          <w:p>
            <w:pPr>
              <w:pStyle w:val="Legenda"/>
              <w:numPr>
                <w:ilvl w:val="0"/>
                <w:numId w:val="31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rzetelny lub niedoświadczony Wykonawca usługi wsparcia zewnętrznego ds. IT (brak potencjału i doświadczenia, oraz możliwości organizacyjnych do realizacji zamówi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owiedni dobór warunków wiedzy i doświadczenia potencjalnych Wykonawców do uwzględnienia w postępowaniu przetargowym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zmy kontrolne w umowie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właściwego nadzoru nad projektem zwłaszcza w fazie projektowej oraz pilnowanie postępów wykonawcy.</w:t>
            </w:r>
          </w:p>
          <w:p>
            <w:pPr>
              <w:pStyle w:val="Legenda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Realizacja projektu zgodnie z przyjętymi założeniami oraz harmonogramem.</w:t>
            </w:r>
          </w:p>
          <w:p>
            <w:pPr>
              <w:pStyle w:val="Legenda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mniejszenia wartości projektu i wynikająca z tego koniecznością zmniejszenia kwoty kosztów pośredni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propozycji dodatkowych niezbędnych postępowań o udzielenie zamówienia publicznego mieszczących się w zakresie projektu, nieprzekraczających kwoty oszczędności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tąpienie do CPPC w wnioskiem o wyrażenie zgody na dokonanie dodatkowych zakupy inwestycyjne.</w:t>
            </w:r>
          </w:p>
          <w:p>
            <w:pPr>
              <w:pStyle w:val="Legenda"/>
              <w:numPr>
                <w:ilvl w:val="0"/>
                <w:numId w:val="2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zgodnie z zawartym Porozumieniem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yskanie zgody CPPC na przeprowadzenie dodatkowych postepowań przetargowych.</w:t>
            </w:r>
          </w:p>
          <w:p>
            <w:pPr>
              <w:pStyle w:val="Legenda"/>
              <w:numPr>
                <w:ilvl w:val="0"/>
                <w:numId w:val="2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5" w:name="_Hlk112667071"/>
            <w:r>
              <w:rPr>
                <w:rFonts w:cs="Arial" w:ascii="Arial" w:hAnsi="Arial"/>
                <w:color w:val="000000"/>
                <w:sz w:val="20"/>
                <w:szCs w:val="20"/>
              </w:rPr>
              <w:t>Ryzyko przekroczenia procentowego progu kosztów pośrednich</w:t>
            </w:r>
            <w:bookmarkEnd w:id="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trzymanie wydatkowania środków z kosztów pośrednich zgodnie z decyzją Komitetu Sterującego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atyczna kontrola aktualnej wartości projektu oraz poziomu dozwolonych kosztów pośrednich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ależnienie wydatkowania z kosztów pośrednich od wysokości zrealizowanych wydatków na zadania merytoryczne.</w:t>
            </w:r>
          </w:p>
          <w:p>
            <w:pPr>
              <w:pStyle w:val="Legenda"/>
              <w:numPr>
                <w:ilvl w:val="0"/>
                <w:numId w:val="2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rojekt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god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z zawartym Porozumieniem i z Wytycznymi w zakresie kwalifikowalności wydatków.</w:t>
            </w:r>
          </w:p>
          <w:p>
            <w:pPr>
              <w:pStyle w:val="Legenda"/>
              <w:numPr>
                <w:ilvl w:val="0"/>
                <w:numId w:val="2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zagrożeniem realizacji w terminie produktu - Portal informacyjny – wdrożenie portalu – potencjalne zagrożenie wydłużania realizacji Proje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Legenda"/>
              <w:numPr>
                <w:ilvl w:val="1"/>
                <w:numId w:val="28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tąpienie do CPPC z prośbą o wyrażenie zgody na przedłużenie terminu realizacji projektu do 31 grudnia 2023 r.</w:t>
            </w:r>
          </w:p>
          <w:p>
            <w:pPr>
              <w:pStyle w:val="Legenda"/>
              <w:numPr>
                <w:ilvl w:val="1"/>
                <w:numId w:val="28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znaczenie punktów kontrolnych.</w:t>
            </w:r>
          </w:p>
          <w:p>
            <w:pPr>
              <w:pStyle w:val="Legenda"/>
              <w:numPr>
                <w:ilvl w:val="1"/>
                <w:numId w:val="28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Monitorowanie harmonogramu prac i raportowanie. </w:t>
            </w:r>
          </w:p>
          <w:p>
            <w:pPr>
              <w:pStyle w:val="Legenda"/>
              <w:numPr>
                <w:ilvl w:val="1"/>
                <w:numId w:val="28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Analiza kamieni milowych pod kątem możliwości realizacji projektu. </w:t>
            </w:r>
          </w:p>
          <w:p>
            <w:pPr>
              <w:pStyle w:val="Legenda"/>
              <w:numPr>
                <w:ilvl w:val="1"/>
                <w:numId w:val="28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ieżąca analiza problemów.</w:t>
            </w:r>
          </w:p>
          <w:p>
            <w:pPr>
              <w:pStyle w:val="Legenda"/>
              <w:numPr>
                <w:ilvl w:val="1"/>
                <w:numId w:val="28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prowadzenie procedur kontroli.</w:t>
            </w:r>
          </w:p>
          <w:p>
            <w:pPr>
              <w:pStyle w:val="Legenda"/>
              <w:numPr>
                <w:ilvl w:val="1"/>
                <w:numId w:val="28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Informowanie Komitetu Sterującego o występujących opóźnieniach. </w:t>
            </w:r>
          </w:p>
          <w:p>
            <w:pPr>
              <w:pStyle w:val="Legenda"/>
              <w:numPr>
                <w:ilvl w:val="0"/>
                <w:numId w:val="2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1"/>
                <w:numId w:val="28"/>
              </w:numPr>
              <w:spacing w:lineRule="auto" w:line="240" w:before="0" w:after="0"/>
              <w:ind w:left="675" w:hanging="284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yskanie zgody CPPC na przedłużenie terminu realizacji projektu.</w:t>
            </w:r>
          </w:p>
          <w:p>
            <w:pPr>
              <w:pStyle w:val="Akapitzlist"/>
              <w:widowControl w:val="false"/>
              <w:numPr>
                <w:ilvl w:val="1"/>
                <w:numId w:val="28"/>
              </w:numPr>
              <w:spacing w:lineRule="auto" w:line="240" w:before="0" w:after="0"/>
              <w:ind w:left="675" w:hanging="284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zgodnie z wnioskiem o przedłużenie terminu realizacji projektu.</w:t>
            </w:r>
          </w:p>
          <w:p>
            <w:pPr>
              <w:pStyle w:val="Akapitzlist"/>
              <w:numPr>
                <w:ilvl w:val="0"/>
                <w:numId w:val="28"/>
              </w:numPr>
              <w:spacing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 zmiany w stosunku do poprzedniego okresu sprawozdawczego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Ryzyka wpływające na utrzymanie efektów projektu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984"/>
        <w:gridCol w:w="2977"/>
      </w:tblGrid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Yu Gothic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New Roman;Yu Gothic" w:cs="Arial" w:ascii="Arial" w:hAnsi="Arial"/>
                <w:b/>
                <w:bCs/>
                <w:color w:val="000000"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ła oddziały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wdopodobieństwo wystąpienia ryzy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niedoszacowania niezbędnych zasobów infrastrukturalnych do przetwarzania danych w okresie eksploata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o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pewnienie skalowalności rozwiązania w każdej warstwie architektury – redukcja siły oddziaływania ryzyka. </w:t>
            </w:r>
          </w:p>
          <w:p>
            <w:pPr>
              <w:pStyle w:val="Legenda"/>
              <w:widowControl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pewnienie skalowalności infrastruktury teleinformatycznej (wirtualizacja lub zakupy uzupełniające) - redukcja siły oddziaływania ryzyka.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problemami z zasilaniem składnic danych i metada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eżące informowanie jednostek autorskich o zmianie podejścia do procesu produkcji statystycznej – redukcja prawdopodobieństwa ryzyka. 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utratą trwałości projektu w okresie 5 l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Mał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ygotowanie i wdrożenie skutecznej formuły organizacyjnej i prawnej, zapewniającej utrzymanie i zarządzanie systemem oraz zapewnienie stabilnych źródeł utrzymania systemu po upływie okresu trwałości. </w:t>
            </w:r>
          </w:p>
          <w:p>
            <w:pPr>
              <w:pStyle w:val="Legenda"/>
              <w:widowControl/>
              <w:jc w:val="both"/>
              <w:rPr/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pewnienie środków budżetowych na serwisowanie i rozwój oprogramowania, eksploatację - redukcja prawdopodobieństwa ryzyka .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braku zabezpieczenia środków finansowych na utrzymanie systemu po jego wdroże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o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eficjent będzie czynił starania o pozyskanie z Ministerstwa Finansów środków na utrzymanie efektów Projektu po jego zakończeniu, a także w pozostałym, całym okresie trwałości.</w:t>
            </w:r>
          </w:p>
        </w:tc>
      </w:tr>
    </w:tbl>
    <w:p>
      <w:pPr>
        <w:pStyle w:val="Akapitzlist"/>
        <w:numPr>
          <w:ilvl w:val="0"/>
          <w:numId w:val="18"/>
        </w:numPr>
        <w:spacing w:lineRule="auto" w:line="480" w:before="360" w:after="16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before="0" w:after="120"/>
        <w:rPr/>
      </w:pPr>
      <w:r>
        <w:rPr>
          <w:rStyle w:val="Nagwek2Znak"/>
          <w:rFonts w:eastAsia="Calibri" w:cs="Arial" w:ascii="Arial" w:hAnsi="Arial"/>
          <w:color w:val="000000"/>
          <w:sz w:val="22"/>
          <w:szCs w:val="20"/>
        </w:rPr>
        <w:t>(nie dotyczy)</w:t>
      </w:r>
    </w:p>
    <w:p>
      <w:pPr>
        <w:pStyle w:val="Akapitzlist"/>
        <w:numPr>
          <w:ilvl w:val="0"/>
          <w:numId w:val="18"/>
        </w:numPr>
        <w:spacing w:lineRule="auto" w:line="480"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Janusz Dygaszewicz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partament Systemów Teleinformatycznych, Geostatystyki i Spisów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e-mail: j.dygaszewicz@stat.gov.pl, tel. 22 608 33 41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wskazanych terminach dokonano zmiany formatu daty z dd-mm-rr na mm-r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Calibri" w:cs="Arial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5:00Z</dcterms:created>
  <dc:creator/>
  <dc:description/>
  <cp:keywords/>
  <dc:language>en-US</dc:language>
  <cp:lastModifiedBy/>
  <dcterms:modified xsi:type="dcterms:W3CDTF">2023-08-29T0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03F9B028CC42C594AAF0DA90575FA3373</vt:lpwstr>
  </property>
  <property fmtid="{D5CDD505-2E9C-101B-9397-08002B2CF9AE}" pid="3" name="MetaInfo">
    <vt:lpwstr/>
  </property>
  <property fmtid="{D5CDD505-2E9C-101B-9397-08002B2CF9AE}" pid="4" name="NazwaPliku">
    <vt:lpwstr>Raport WROTA II kw 2023 r..DOC.DOC</vt:lpwstr>
  </property>
  <property fmtid="{D5CDD505-2E9C-101B-9397-08002B2CF9AE}" pid="5" name="Odbiorcy2">
    <vt:lpwstr/>
  </property>
  <property fmtid="{D5CDD505-2E9C-101B-9397-08002B2CF9AE}" pid="6" name="Order">
    <vt:lpwstr/>
  </property>
  <property fmtid="{D5CDD505-2E9C-101B-9397-08002B2CF9AE}" pid="7" name="Osoba">
    <vt:lpwstr>STAT\ZIETEKM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xd_ProgID">
    <vt:lpwstr/>
  </property>
</Properties>
</file>