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rzedaż samochodu osobowego DACIA DUSTER o nr rej. RPZ 41190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lub nazwa firmy 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 ………....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…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wartość netto zł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ceny brutto zł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.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(23%): 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 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 - (TAK / NIE) – właściwe zaznaczyć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 - (TAK / NIE) – właściwe zaznaczyć;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szę odpowiedzialność za skutki wynikające z rezygnacji z zapoznania się ze stanem składnika majątku ruchomego (TAK / NIE) – właściwe zaznaczyć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19:00Z</dcterms:created>
  <dc:creator>x</dc:creator>
  <dc:description/>
  <cp:keywords/>
  <dc:language>en-US</dc:language>
  <cp:lastModifiedBy>Ewelina Dudzińska - Nadleśnictwo Kańczuga</cp:lastModifiedBy>
  <cp:lastPrinted>2024-04-04T11:20:00Z</cp:lastPrinted>
  <dcterms:modified xsi:type="dcterms:W3CDTF">2024-04-04T09:21:00Z</dcterms:modified>
  <cp:revision>118</cp:revision>
  <dc:subject/>
  <dc:title>FORMULARZ OFERTY</dc:title>
</cp:coreProperties>
</file>