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za 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IV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kwartał 202</w:t>
      </w:r>
      <w:r>
        <w:rPr>
          <w:rFonts w:cs="Arial" w:ascii="Arial" w:hAnsi="Arial"/>
          <w:b/>
          <w:color w:val="000000"/>
          <w:sz w:val="24"/>
          <w:szCs w:val="24"/>
          <w:lang w:val="pl-PL"/>
        </w:rPr>
        <w:t>1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rok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Udostępnianie filmowych zasobów kultury przy zastosowaniu technologii nowej generacji – AI (artificial intelligence), digitalizacja fonoteki WFDiF oraz cyfrowa rekonstrukcja polskich filmów dokumentalnych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twórnia Filmów Dokumentalnych i Fabularnych (WFDiF)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Operacyjny Polska Cyfrowa na lata 2014-202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nie nr 2.3 „Cyfrowa dostępność i użyteczność informacji sektora publicznego”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działanie nr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budżetu państwa część budżetowa nr 24 i cz.83 rezerwy celowej poz.8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45 626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 629 350,00 PLN brutt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realizacji projektu: 01 styczeń 2019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 31 grudzień 2021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90" w:hanging="190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ta zakończenia realizacji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: 31 marca 2022</w:t>
            </w:r>
          </w:p>
        </w:tc>
      </w:tr>
    </w:tbl>
    <w:p>
      <w:pPr>
        <w:pStyle w:val="Heading2"/>
        <w:spacing w:before="360" w:after="0"/>
        <w:ind w:left="284" w:right="282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  <w:bookmarkStart w:id="0" w:name="_Ref45552061"/>
      <w:bookmarkStart w:id="1" w:name="_Ref45552061"/>
    </w:p>
    <w:p>
      <w:pPr>
        <w:pStyle w:val="Heading2"/>
        <w:numPr>
          <w:ilvl w:val="0"/>
          <w:numId w:val="10"/>
        </w:numPr>
        <w:spacing w:before="360" w:after="0"/>
        <w:ind w:left="284" w:right="282" w:hanging="284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  <w:bookmarkEnd w:id="1"/>
      <w:r>
        <w:rPr>
          <w:rFonts w:cs="Arial" w:ascii="Arial" w:hAnsi="Arial"/>
          <w:i/>
          <w:color w:val="000000"/>
          <w:sz w:val="18"/>
          <w:szCs w:val="18"/>
        </w:rPr>
        <w:br/>
      </w:r>
    </w:p>
    <w:p>
      <w:pPr>
        <w:pStyle w:val="Heading2"/>
        <w:numPr>
          <w:ilvl w:val="0"/>
          <w:numId w:val="10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 xml:space="preserve">Postęp finansowy² </w:t>
      </w: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  <w:t>(dot. terminu zakończenia realizacji Projektu: 31 marca 2022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515"/>
        <w:gridCol w:w="3147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                    zaangażowanych</w:t>
            </w:r>
          </w:p>
        </w:tc>
      </w:tr>
      <w:tr>
        <w:trPr>
          <w:trHeight w:val="151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</w:rPr>
              <w:t>92,41%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1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35%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43%</w:t>
            </w:r>
          </w:p>
        </w:tc>
      </w:tr>
    </w:tbl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/>
      </w:r>
    </w:p>
    <w:p>
      <w:pPr>
        <w:pStyle w:val="Heading3"/>
        <w:numPr>
          <w:ilvl w:val="0"/>
          <w:numId w:val="10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275"/>
        <w:gridCol w:w="1277"/>
        <w:gridCol w:w="3146"/>
      </w:tblGrid>
      <w:tr>
        <w:trPr>
          <w:tblHeader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4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zeczywisty 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iągnięc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tus realizacji kam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lowego</w:t>
            </w:r>
          </w:p>
        </w:tc>
      </w:tr>
      <w:tr>
        <w:trPr>
          <w:trHeight w:val="11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Zadanie 1 - Rekonstrukcja filmów dokumentalnych i digitalizacja fonote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1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W trakcie realizacji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obostrzenia sanitarne związane z COVID-19 skutkowały redukcją zespołów ludzkich pracujących w ramach Projektu na stanowiskach rekonstrukcyjno-digitalizacyjnych w WFDiF, co spowodowało zmniejszenie liczby zrekonstruowanych materiałów w określonym czasie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>Zakładając czas pracy w ograniczonych zespołach ludzkich w okresie kolejnych miesięcy – WFDiF oszacowała, iż do finalnego zakończenia prac rekonstrukcyjno-digitalizacyjnych potrzebne będą kolejne min. 3 miesiące na wykonanie zadań technicznych plus dodatkowy czas niezbędny do: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 nadzorów artystycznych: problemem jest uczestnictwo w pracach rekonstrukcyjnych, osób sprawujących nadzór artystyczny (reżyserzy, operatorzy obrazu, operatorzy dźwięku). W większości są to osoby starsze (w grupie największego ryzyka zarażenia     koronawirusem), które nie mogą włączyć się w pracę w trybie zdalnym  (z uwagi na specyfikę pracy i jej twórczy charakter). Przy dodatkowym założeniu, iż nadzór autorski wykonuje tylko i wyłączenie osoba, która była współtwórcą dzieła przed rekonstrukcją, wyklucza to tymczasowo udział części z tych osób, co skutkuje całkowitym zatrzymaniem prac przy niektórych filmach; 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odbiory - przesunięte także w czasie odbiory filmów po rekonstrukcji Odbiory  wymagają uczestnictwa twórców w finalnej projekcji filmu po rekonstrukcji, co jest na dzień dzisiejszy utrudnione ze względu na zachowany  reżim sanitarny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sunięcie terminu realizacji zadania 1 wynika także z dużych opóźnień ze strony Filmoteki Narodowej w dostarczaniu do WFDiF materiałów wyjściowych do digitalizacji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W związku z powyższym planowany termin zakończenia prac rekonstrukcyjno-digitalizacyjnych wykonywanych w WFDiF szacowany jest na luty 2022r.</w:t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Termin zakończenia Projektu uwzględniający ustawowe dodatkowe 90 dni na realizację projektów POPC: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  <w:u w:val="single"/>
              </w:rPr>
              <w:t xml:space="preserve">marzec 2022, zgodnie z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Aneksem nr POPC.02.03.02-00-0015/18-03, do Umowy nr POPC.02.03.02-00-0015/18-0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  <w:t>WFDiF jednocześnie informuje, iż ze względu na aktualną sytuację pandemiczną         (4 fala COVID), będzie wnioskowała do CPPC o przesunięcie terminu zakończenia Projektu do października 2022r.</w:t>
            </w:r>
          </w:p>
        </w:tc>
      </w:tr>
      <w:tr>
        <w:trPr>
          <w:trHeight w:val="9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ekonstrukcja 120 film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okument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2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PI 7, 210 TB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10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5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Zrekonstruowano 7 filmów dokumentalnych, o pojemności plików 23 TB 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 xml:space="preserve">Digitalizacja fonote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(10 000 sztuk materiał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2, 10 000 sz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3, 10 000 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7, 2 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8, 2 T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31-03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Do 31.03.2021r.  zdigitalizow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10 000 sztuk materiałów dźwiękowo-muzycznych fonoteki WFDi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Zadanie zostało wykonane.</w:t>
            </w:r>
          </w:p>
        </w:tc>
      </w:tr>
      <w:tr>
        <w:trPr>
          <w:trHeight w:val="84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Opis zdigitalizowanych zbiorów (przygotowanie metadanych) do cyfrowej bazy danych udostępnianej przez A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5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prowadzono metadane (opis zbioru) do 20 filmów dokumentalnych i 8 000 materiałów dźwiękowych z fonoteki WFDiF</w:t>
            </w:r>
          </w:p>
        </w:tc>
      </w:tr>
      <w:tr>
        <w:trPr>
          <w:trHeight w:val="58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2 - Modernizacja infrastruk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oraz przesunięcie terminu realizacji zadania było pochodną aktualnej sytuacji epidemicznej (3 fala COVID-19) i w związku z tym wydłużeniem okresu dostaw sprzętu i montażu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2.1. Modernizacja przełączników FC i zakup przełączników 10 GbE w ZP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Etap modernizacji przełączników (element modernizacji infrastruktury) został zrealizowany w grudniu 2019 (zgodnie z HRK projektu zadanie zaplanowane zostało na Q1-Q2 202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zesunięcie (wcześniejsze wykonanie zadania) jest wynikiem procesu inwestycyjnego związanego z uruchomieniem centrum dystrybucji realizowanego w Projekcie numer POPC.02.03.02-00-0007/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sunięcie etapu modernizacji przełączników uwzględnione zostało w zaktualizowanym HRK w styczniu br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>przekroczenie kamienia milowego bezpośrednio związane było z połączeniem z dniem 01 października 2019r. decyzją MKiDN państwowych instytucji kultury: Studio Filmowe "Kadr", Studio Filmowe "Tor", Studio Filmowe "Zebra", Wytwórnia Filmów Dokumentalnych i Fabularnych oraz Studio Miniatur Filmowych.</w:t>
            </w:r>
          </w:p>
        </w:tc>
      </w:tr>
      <w:tr>
        <w:trPr>
          <w:trHeight w:val="61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trHeight w:val="5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18" w:hanging="318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dostawa i montaż, odbiór prac instalatorski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2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2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iągnięty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jc w:val="both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2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Macierze robocze oraz wspólny zasób dla rekonstrukcji obra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  <w:t>09-2021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PZP i w związku z tym przesunięcie terminu realizacji zadania 2.2. na Q4 2021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onowienie postępowania oraz przesunięcie terminu realizacji zadania jest pochodną aktualnej sytuacji epidemicznej (3 fala COVID-19) i wydłużonych okresów dostaw sprzętu i montażu.</w:t>
            </w:r>
          </w:p>
        </w:tc>
      </w:tr>
      <w:tr>
        <w:trPr>
          <w:trHeight w:val="56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osiągnięty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Podpisanie umowy z wybranym 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7-2021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Wybór ofert cz. 2 i 3 postępowania nastąpił 30.07. br. - i cz. 1. na początku sierpnia b.r. Licząc ustawowe 10 dni od wyboru oferty w części 1 (5.08.2021) procedowanie podpisania umowy możliwe było najwcześniej 16.08.br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>W części 2 i 3 postępowania - Umowy zostały przekazane do uzupełnienia wykonawcom - w części 3 uzupełnioną umowę WFDiF otrzymała 12.08. br., a w części 2 - 19.08. br. Umowy zostały przekazane do radcy prawnego do akceptacji i po naniesieniu poprawek umowy otrzymały akceptacje radcy (26.08. 2021)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30.08.2021 były wprowadzone kolejne poprawki, akceptacja radcy i umowy zostały przekazane do akceptacji Głównego Księgowego i podpisu Dyrekcj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Po podpisaniu przez stronę WFDiF - umowy zostały przekazane do podpisu wykonawcom i z uwagi na okres urlopowy podpisanie umów przesunięto w czasie do 15 i 16 września br.</w:t>
            </w:r>
          </w:p>
        </w:tc>
      </w:tr>
      <w:tr>
        <w:trPr>
          <w:trHeight w:val="84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1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-20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iągnięty</w:t>
            </w:r>
          </w:p>
        </w:tc>
      </w:tr>
      <w:tr>
        <w:trPr>
          <w:trHeight w:val="261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1" w:hanging="426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2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Zakup skanera do kopii film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e skutkami sytuacji epidemicznej COVID-19, a w konsekwencji z wydłużonymi okresami realizacji zamówień i dostaw sprzętowych, w szczególności zagranicznych, producent wskazanego specjalistycznego sprzętu (produkcja w USA) nie jest w stanie wyprodukować i dostarczyć terminowo produ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 związku z powyższym WFDiF skanuje kopie filmowe na specjalnie ulepszonym i unowocześnionym w tym celu skanerze z zasobów włas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>W związku z powyższym kamień milowy nie zostanie osiągnięty, ale cele projektu zostaną zrealizowane.</w:t>
            </w:r>
          </w:p>
        </w:tc>
      </w:tr>
      <w:tr>
        <w:trPr>
          <w:trHeight w:val="68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ocedura wyboru wykonawc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7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.w.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odpisanie umowy z wybranym dostawc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8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.</w:t>
            </w:r>
          </w:p>
        </w:tc>
      </w:tr>
      <w:tr>
        <w:trPr>
          <w:trHeight w:val="8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431" w:hanging="426"/>
              <w:contextualSpacing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Dostawa i montaż,     odbiór prac instalatorskich, próby, rozru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09-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.</w:t>
            </w:r>
          </w:p>
        </w:tc>
      </w:tr>
      <w:tr>
        <w:trPr>
          <w:trHeight w:val="433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Zadanie 3 - Rozbudowa (projektowa i wdrożeniowa) cyfrowej platformy dystrybuc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3-2022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footnoteReference w:id="6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Z uwagi na harmonogram realizacji powiązanego Projektu POPC.02.03.02-00-0007/17        i planowane wdrożenie platformy streamingowej w  Q3 2021 roku, przesunięciu równolegle uległ harmonogram realizacji zadań z drugiego projektu POPC.02.03.02-00-0015/18 tj.: wdrożenie zaawansowanej wyszukiwarki AI, rozwiązań cloudowych oraz budowa wersji mobilnej platform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Wyżej wymienione zadania były realizowane w Q4 2021 oraz będą kontynuowane w Q1 2022, po wdrożeniu platformy cyfrowej w ramach realizacji zadań z projektu POPC.02.03.02-00-0007/1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ktualizacja harmonogramu rzeczowo-finansowego Projektu została przedstawiona Instytucji Rozliczającej wraz z aneksem nr POPC.02.03.02-00-0015/18-03 do Umowy o dofinansowanie projektu.</w:t>
            </w:r>
          </w:p>
        </w:tc>
      </w:tr>
      <w:tr>
        <w:trPr>
          <w:trHeight w:val="89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9" w:hanging="289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1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Zaawansowana wyszukiwarka zbudowana w oparciu o mechanizm sztucznej inteligencji - 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I 4,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y</w:t>
            </w:r>
          </w:p>
        </w:tc>
      </w:tr>
      <w:tr>
        <w:trPr>
          <w:trHeight w:val="113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2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Wprowadzenie funkcji analizy video zasilanej z AI (rozpoznawanie osób, twarzy, przedmiotów, scen czy danej treśc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owany</w:t>
            </w:r>
          </w:p>
        </w:tc>
      </w:tr>
      <w:tr>
        <w:trPr>
          <w:trHeight w:val="64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3.3.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 Wprowadzanie rozwiązań i architektury cloud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7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bór dostawcy rozwiązań cloudowych/CDN/hosting /nastąpiło w Q3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drożenie wybranego rozwiązania cloud do rozwiązań i funkcjonalności AI planowane jest w Q1 2022</w:t>
            </w:r>
          </w:p>
        </w:tc>
      </w:tr>
      <w:tr>
        <w:trPr>
          <w:trHeight w:val="9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8" w:hanging="284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3.4. </w:t>
            </w: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 xml:space="preserve">Budowa wersji mobilnej platformy cyfrowej online oraz modułu dla licencjobiorc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4 – Zarządz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Zatrudnienie Kierownika Projektu oraz Asystenta Kierownika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5-20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Opóźnienie spowodowane było zmianami organizacyjnymi, w związku z Obwieszczeniem Ministra Kultury i Dziedzictwa Narodowego z dnia 28 grudnia 2018 r. o zamiarze i przyczynach połączenia państwowych instytucji kultury: Studio Filmowe "Kadr", Studio Filmowe "Tor", Studio Filmowe "Zebra", Wytwórnia Filmów Dokumentalnych i Fabularnych oraz Studio Miniatur Filmowych. WFDiF została objęta planem włączenia swoich struktur organizacyjnych do nowej, planowanej instytucji kultury. Planowana reorganizacja, w tym restrukturyzacja struktur kadrowych – wpłynęły na przesunięcie terminu realizacji kamienia milowego (zadanie numer 4).</w:t>
            </w:r>
          </w:p>
        </w:tc>
      </w:tr>
      <w:tr>
        <w:trPr>
          <w:trHeight w:val="85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Zadanie 5 - Promocj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Informacje medialne nt. Projektu w zakresie wdrożenia AI (prezentacja platformy cyfrow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3-202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n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zesunięcie terminu realizacji kamienia milowego jest następstwem zmiany terminów realizacji zadań rekonstrukcyjnych oraz inwestycyjnych spowodowanych epidemią COVID-1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Planowany termin rozpoczęcia zadań promocyjnych (informacje medialne Q1 2022).</w:t>
            </w:r>
          </w:p>
        </w:tc>
      </w:tr>
      <w:tr>
        <w:trPr>
          <w:trHeight w:val="63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 xml:space="preserve">Zadanie 6 - Usługi zewnętrzne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przygotowanie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10-20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iągnięty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846"/>
        <w:gridCol w:w="1417"/>
        <w:gridCol w:w="1473"/>
        <w:gridCol w:w="2152"/>
      </w:tblGrid>
      <w:tr>
        <w:trPr>
          <w:tblHeader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.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lo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osiągnięcia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siągnięta od początku realizacji projektu (narastająco)</w:t>
            </w:r>
          </w:p>
        </w:tc>
      </w:tr>
      <w:tr>
        <w:trPr>
          <w:trHeight w:val="47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dmiotów, które udostępniły on-line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zdigitalizowanych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2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30</w:t>
            </w:r>
          </w:p>
        </w:tc>
      </w:tr>
      <w:tr>
        <w:trPr>
          <w:trHeight w:val="53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udostępnionych on-line dokumentów zawierających informacje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94" w:hanging="364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 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429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utworzonych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70C0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baz danych udostępnionych on-line poprzez API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 xml:space="preserve">Liczba pobrań/odtworzeń dokumentów zawierających informacje sektora publicznego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[szt./rok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 200 00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02-20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zdigitalizowanej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</w:t>
            </w:r>
          </w:p>
        </w:tc>
      </w:tr>
      <w:tr>
        <w:trPr>
          <w:trHeight w:val="56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/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3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56" w:before="0" w:after="0"/>
              <w:ind w:left="177" w:hanging="284"/>
              <w:rPr>
                <w:rFonts w:cs="Arial"/>
                <w:color w:val="000000"/>
                <w:sz w:val="16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6"/>
                <w:szCs w:val="18"/>
                <w:lang w:val="pl-PL" w:eastAsia="pl-PL"/>
              </w:rPr>
              <w:t>Liczba wygenerowanych kluczy AP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03-20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77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Heading2"/>
        <w:numPr>
          <w:ilvl w:val="0"/>
          <w:numId w:val="10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736"/>
        <w:gridCol w:w="1701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035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gólnodostępna, odpłatna i nieodpłatna baza polskich filmów dokumentalnych i zdigitalizowanych zasobów Fonoteki WFDiF w ramach projektu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1902"/>
        <w:gridCol w:w="3260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>
          <w:trHeight w:val="1712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ekonstruowane i zdigitalizowane filmy dokumentalne oraz zdigitalizowane materiały fonoteki WFDiF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ki wideo (120 filmów dokumentalnych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84" w:hanging="28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ki audio (10 000 sztuk dźwiękowo-muzycznych utworów       fonotecznych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02-2022*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6"/>
                <w:lang w:eastAsia="pl-PL"/>
              </w:rPr>
              <w:footnoteReference w:id="8"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Heading3"/>
        <w:numPr>
          <w:ilvl w:val="0"/>
          <w:numId w:val="10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Nowej generacji               wyszukiwarka  zbudowana        w oparciu o mechanizm sztucznej inteligencji (A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Wyszukiwarka będzie zintegrowana z mechanizmami i komponentami platformy online (back office, frontend platformy), jak również z ekosystemem dystrybucji treści MAM/Tibigen/CDN/redGalaxy/cloud do analizy video – do funkcjonalności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Wyszukiwarka z funkcjonalnościami AI jest produktem komplementarnym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 xml:space="preserve">1. Cyfrowa platforma onli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Cyfrowa platforma online – platforma streamingo-wa do cyfrowego odtwarzania zdigitalizowanych materiałów video i audio, prowadzona pod nazwą 35mm.online. Realizowana w ramach Projektu numer POPC.02.03.02-00-0007/17 i rozwijana w ramach przedmiotowego Projektu o komponenty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funkcjonalności AI w wyszukiwarce platformy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dedykowany moduł fonoteka dla zdigitalizowa-nych plików audio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moduł dla licencjobiorców (automatyczny formularz zamówieniow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system płatności onlin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dedykowaną wersję mobilną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latforma w ramach przedmiotowego Projektu zostanie zintegrowana z wybranym rozwiązaniem chmurowym w celu uzyskania niezbędnej mocy obliczeniowej do analizy obrazu i przetwarzania danych – dla funkcjonalności AI wyszukiwarki platfor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2. Repozytorium cyfrow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Środowisko systemowe zbudowane z komponentów tj.: biblioteka taśmowa LTO-8, macierze robo-cze, magazyn danych dla produkcji, platforma serwerowa, transkodery i stacje masteringowe, ingest, oprogramowanie do zarządzania i udostęp-niania zasobów filmowych (MAM/Tibigen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umożliwiając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- programowanie automatycznych, cyklicznych procesów z zakresu administrowania kopiam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cyfrowymi (procedury z obszaru zabezpieczania danych) - Quant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- indeksowanie i opisywanie tworzonych kopii cyfrowych filmów, generowanie dostępów 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obierania kopii cyfrowych - Tibig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- wyzwalanie procesów kodowania kopii cyfrowych – Vantag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- przechowywanie plików dystrybucyjnych i ich archiwizacja (biblioteka taśmowa LTO-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Repozytorium powstało w ramach projektu nume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8"/>
              </w:rPr>
              <w:t>POPC.02.03.02-00-0007/17 i jest rozwijane w ramach Przedmiotowego Projektu o komponenty tj.: przełączniki FC, przełączniki 10 GbE, macierze robocze do zasobu rekonstrukcji, system i usługę CDN – do dystrybucji treści audio/video oraz środowisko chmurowe dla rozwiązania 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Repozytorium, poprzez systemem MAM/DAM/Tibigen (wewnętrzny system odpowia-dający za dostęp do zebranych zbiorów cyfrowych projektu, w którym powoływane są i rozwijane dane opisowe zbiorów), zintegrowany jest ze środowiskiem back office, platformy (redGalaxy) bezpośrednio odpowiedzialnym za migracje danych cyfrowych do front endu platformy (dającego bezpośredni dostęp do zbiorów cyfrowych oraz związanych z nimi danych opisowych dla użytkownik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3)</w:t>
              <w:tab/>
              <w:t>Aplikacja WEB do zarządzania platformą (CM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umożliwiający zarządzanie treściami dostępnymi na platformie online. Z zaimplementowanymi funkcjonalnościami edycyjnymi (od zawartości informacyjnej serwisu - do wyglądu i sposobu prezentacji treści) dostępnych na platformie WEB i w aplikacjach mobile i tv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modułem fonoteka platformy streamingowej (pliki audio dźwięków i muzyki filmow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</w:t>
            </w:r>
            <w:r>
              <w:rPr>
                <w:rFonts w:cs="Arial"/>
                <w:color w:val="000000"/>
                <w:sz w:val="16"/>
                <w:szCs w:val="18"/>
              </w:rPr>
              <w:t>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 xml:space="preserve">Aktualny status integracji systemów/ implementacji rozwiązania: </w:t>
            </w:r>
            <w:r>
              <w:rPr>
                <w:rFonts w:cs="Arial"/>
                <w:color w:val="000000"/>
                <w:sz w:val="16"/>
                <w:szCs w:val="18"/>
              </w:rPr>
              <w:t>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jc w:val="both"/>
              <w:rPr>
                <w:rFonts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4)</w:t>
              <w:tab/>
              <w:t>Aplikacja WEB do przechowywania i dystrybucji materiałów filmow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redGalaxy - platforma technologiczna do przechowywania, transkodowania i dystrybucji materiałów multimedialnych, zintegrowana z sys-temem MAM platformy (oprogramowanie do zarządzania i udostępniania zasobów filmowych), backoffice platformy, frontendem i CMS platform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ostał utworzony i wdrożony  w ramach projektu numer POPC.02.03.02-00-0007/17 i jest rozwijany w ramach Przedmiotowego Projektu o funkcjonalności związane z udostępnianiem  mate-riałów dźwiękowo-muzycznych z fonoteki WFD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 xml:space="preserve">Opis zależności: </w:t>
            </w:r>
            <w:r>
              <w:rPr>
                <w:rFonts w:cs="Arial"/>
                <w:color w:val="000000"/>
                <w:sz w:val="16"/>
                <w:szCs w:val="18"/>
              </w:rPr>
              <w:t>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5)    System płatności online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System zintegrowany z platformą online, umożliwiający użytkownikom indywidualnym realizację usługi Vod oraz użytkownikom biznesowym (licencjobiorcom) transakcję finansową związaną  z zakupem licencji film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8"/>
              </w:rPr>
              <w:t>korzyst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analiz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8"/>
              </w:rPr>
              <w:t>6)   Platforma KRONIKA@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Docelowa cyfrowa platforma online z wyszukiwarką z mechanizmami i funkcjonalnościami AI wyposażona będzie w urządzenia i oprogramowanie umożliwiające wymianę danych z innymi systemami teleinformatycznymi za pomocą protokołów komunikacyjnych i szyfrujących. Stworzone w ramach projektu API (interfejs programistyczny aplikacji) dostarczać będzie szereg programów, struktur danych, klas obiektów oraz protokołów komunikacji i umożliwi eksploatowanie, przeglądnie i utrzymywanie przygotowanych danych przez platformę KRONIK@ oraz innych uczestników rynku korzystających z technologii V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Platforma zostanie wyposażona we wtyczki programistyczne API zgodnie ze standardami interoperacyjności, mające na celu ułatwienie współpracy z innymi podmiotami w zakresie wymiany materiałów audiowizualnych i programistycznego podłączenia do samej wyszukiwarki. Takie podejście umożliwi pełną współpracę również w ramach projektu KRONIK@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</w:t>
            </w:r>
            <w:r>
              <w:rPr>
                <w:rFonts w:cs="Arial"/>
                <w:color w:val="000000"/>
                <w:sz w:val="16"/>
                <w:szCs w:val="18"/>
              </w:rPr>
              <w:t xml:space="preserve"> wspier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projektowanie</w:t>
            </w:r>
          </w:p>
        </w:tc>
      </w:tr>
      <w:tr>
        <w:trPr>
          <w:trHeight w:val="53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77" w:hanging="284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8"/>
              </w:rPr>
              <w:t>Wersja mobilna platformy online oraz moduł profesjonalny dla licencjobiorc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2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 xml:space="preserve">1. Wersja mobilna platformy online                          Aplikacja mobilna platformy online dostępna pod różnymi systemami operacyjnymi (Android, IOS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6"/>
                <w:szCs w:val="18"/>
              </w:rPr>
              <w:t>komplementarna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. aplikacji WEB platformy online, umożliwiająca odtwarzanie materiałów audio, video – na różnych urządzeniach mobilnych (smartfony, table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…projektow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2. Moduł dla licencjobiorców – moduł platformy online (komplementarny do istniejącego formularza zamówieniowego online), umożlwiający pełną automatyzację procesu zamówieniowego – zintegrowany z komponentami platformy (frontend, backend) oraz systemem do płatności on-line oraz system do zarządzania licencj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Opis zależności: uzupełnianie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b/>
                <w:color w:val="000000"/>
                <w:sz w:val="16"/>
                <w:szCs w:val="18"/>
              </w:rPr>
              <w:t>Aktualny status integracji systemów/ implementacji rozwiązania: …</w:t>
            </w:r>
            <w:r>
              <w:rPr/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18"/>
              </w:rPr>
              <w:t>projektowanie</w:t>
            </w:r>
          </w:p>
        </w:tc>
      </w:tr>
    </w:tbl>
    <w:p>
      <w:pPr>
        <w:pStyle w:val="Akapitzlist"/>
        <w:numPr>
          <w:ilvl w:val="0"/>
          <w:numId w:val="18"/>
        </w:numPr>
        <w:spacing w:before="360" w:after="120"/>
        <w:contextualSpacing/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94"/>
        <w:gridCol w:w="2086"/>
        <w:gridCol w:w="301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ła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działywania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rzadzania ryzykiem</w:t>
            </w:r>
          </w:p>
        </w:tc>
      </w:tr>
      <w:tr>
        <w:trPr>
          <w:trHeight w:val="1088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tan epidemiczny_COVID-19      opóźnienia i przesunięcia                 w realizacji kamieni milow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A</w:t>
              <w:tab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MT;Arial" w:hAnsi="ArialMT;Arial" w:cs="ArialMT;Arial"/>
                <w:sz w:val="16"/>
                <w:szCs w:val="16"/>
                <w:lang w:val="en-GB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WYSO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Podejmowane </w:t>
            </w:r>
          </w:p>
          <w:p>
            <w:pPr>
              <w:pStyle w:val="Normal"/>
              <w:spacing w:lineRule="auto" w:line="240" w:before="0" w:after="0"/>
              <w:ind w:left="401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działania zarządcze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1. Uwzględnienie w HRK Projektu dodatkowych 90 dni na realizację projektu, zgodnie z Ustawą z dnia 3 kwietnia 2020 r. o szczególnych rozwiązaniach wspierających realizację programów operacyjnych w związku z wystąpieniem COVID-19 w 2020 r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1.2. Planowany nowy wniosek do CPPC o zmianę terminu zakończenia Projektu z dnia 31 marca 2022 roku na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</w:rPr>
              <w:t>dzień 31 października 2022 roku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, ze względu na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4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 xml:space="preserve"> falę COVID-19 oraz przesunięcie o 10 m-cy terminu zakończenia powiązanego Projektu POPC.02.03.02-00-0007/17, który zakończył się w terminie 31 października 2021 (zatwierdzonym przez CPPC)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3. Wprowadzony zmianowy system pracy w pracowni rekonstrukcyjno-digitalizacyjn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4. Wprowadzenie wydłużonych terminów dostaw sprzętu i oprogramowania w postępowaniach Pzp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.5. Dostosowanie harmonogramu prac i terminów realizacji kamieni milowych – do aktualnej sytuacji epidemicznej i rynkowej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6 Wprowadzenie wydłużonych terminów dostarczania materiałów do digitalizacji z Filmoteki Narodowej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1. Uzyskanie dodatkowych 3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2. Uzyskanie dodatkowych łącznie 10 m-cy na realizację zadań projektowych.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3. Zapewnienie ciągłości zadań rekonstrukcyjno-digitalizacyjnych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4. Urealnienie terminów realizacji zamówień i zwiększenie szans dla dostawców na terminowe dostawy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</w:rPr>
              <w:t>2.5. Urealnienie terminów osiągnięcia kamieni milowych – w nowej sytuacji epidemicznej i wprowadzonych obostrzeń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ryzy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Akapitzlist"/>
              <w:spacing w:lineRule="auto" w:line="240" w:before="0" w:after="0"/>
              <w:ind w:left="324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projektowe: niewłaści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szacowane koszty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GB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324" w:hanging="32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zarządcz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 celu minimalizacji ryzy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konywana jest bieżąca analiza rynku i badany poziom cen na usługi realizowane w projekcie oraz prowadzona bieżąca kontrola kosztów i planowanych wydatków przez Beneficjen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stępny monitoring rynku w zakresie oferowanych rozwiązań AI wraz z szacunkiem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ktualizowane ceny usług oraz bieżący monitoring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nikiem kontroli kosztów projektu jest planowana korekta HFR w zakresie kategorii wydatków w zadaniu 3. – Rozbudowa projektowa i wdrożeniowa cyfrowej platformy cyfrowej – przekwalifikowanie części wydatków z kategorii środki trwałe i wartości niematerialne i prawne – oprogramowanie – na usługi zew. – usługi wspomagające realizację projektu – w kontekście usługi nadzoru technologicznego i optymalizacji kosztów integracyjnych planowanych technologi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trHeight w:val="8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administracyjne i ryzyko 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udzieleniem zamówi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późnienia w zamówieni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tyczących projekt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K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324" w:hanging="324"/>
              <w:rPr/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Podejmowane działania          zarządcz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W celu minimalizacji ryzy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 xml:space="preserve">wydłużono czas przewidziany na wybór wykonawców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trudniono dedykowanego eksperta do projektu ds. PZP oraz kancelar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prawną ds. zamówień publi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24" w:hanging="324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Spodziewane lub faktyczne efekty tych działań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  <w:t>Zamówienia realizowane zgodnie z harmonogramem projektu oraz w trybie zgodnym z obowiązującymi przepisami prawa i Ustawą Pzp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324" w:hanging="283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Zmiana w zakresie danego  ryzyka w stosunku do poprzedniego okresu sprawozdawcz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sz w:val="16"/>
                <w:szCs w:val="16"/>
              </w:rPr>
              <w:t>Bez zmian</w:t>
            </w:r>
          </w:p>
        </w:tc>
      </w:tr>
      <w:tr>
        <w:trPr>
          <w:trHeight w:val="469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yzyko operacyjne i finansow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kosztów operacyj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związanych z rozbudową wydajności środowiska IT oraz zwiększaniem poziomu zabezpiecze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Utrzymanie i dalszy rozwó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środowiska IT, wspar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technicznego. Planowane są wdrożenia rozwiązań technologicznych optymalizujących koszt operacyjny związany z rozbudową wydajności środowiska IT (np. skorzystanie z usługi public clo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Optymalizacja koszt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before="0" w:after="160"/>
              <w:ind w:left="324" w:hanging="0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blemy podczas rekrut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odpowiednio doświadczo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acowników do realizacji zad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rojektowych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Wykorzystanie zespołu specjalistów WFDIF (oraz relokacja zespołu ds. prac rekonstrukcyjno-digitalizacyjnych z pierwszego projektu POPC) oraz kontakty w branży w celu zatrudnienia wyspecjalizowanych pracownikó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Spodziewane lub faktyczne efekty tych działa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Pozyskanie wykwalifikowanej kadr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ka w stosunku do poprzedniego okresu sprawozdawcz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ez zmi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  <w:tr>
        <w:trPr>
          <w:trHeight w:val="97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flacja, wzrost kosz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zpośrednich oraz wynagrodzeń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zrost inflacji / kosztów zatrudnienia wyższy niż zakładan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redni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Podejmowane działania          zarządcz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Bieżący monitoring warunk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makroekonomicznych ora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zabezpieczenie możliw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dodatkowego finans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24" w:hanging="283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 xml:space="preserve">Spodziewane lub faktyczne efekty tych działań                    </w:t>
            </w: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koszty wynagrodzeń związane z inflacją wyższe niż zakładane w projekc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4" w:hanging="2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  <w:t>Zmiana w zakresie danego  ryzy-ka w stosunku do poprzedniego okresu sprawozdawczego</w:t>
            </w:r>
          </w:p>
          <w:p>
            <w:pPr>
              <w:pStyle w:val="Normal"/>
              <w:spacing w:lineRule="auto" w:line="240" w:before="0" w:after="0"/>
              <w:ind w:left="32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  <w:t>Ryzyko zostało uwzględnione w założeniach projektowych.</w:t>
            </w:r>
          </w:p>
          <w:p>
            <w:pPr>
              <w:pStyle w:val="Normal"/>
              <w:spacing w:lineRule="auto" w:line="240" w:before="0" w:after="0"/>
              <w:ind w:left="41" w:hanging="0"/>
              <w:rPr>
                <w:rFonts w:ascii="Arial" w:hAnsi="Arial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</w:rPr>
            </w:r>
          </w:p>
        </w:tc>
      </w:tr>
    </w:tbl>
    <w:p>
      <w:pPr>
        <w:pStyle w:val="Normal"/>
        <w:ind w:left="720" w:hanging="862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2126"/>
        <w:gridCol w:w="2976"/>
      </w:tblGrid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MS MinNew Roman" w:cs="Arial" w:ascii="Arial" w:hAnsi="Arial"/>
                <w:b/>
                <w:bCs/>
                <w:sz w:val="18"/>
                <w:szCs w:val="20"/>
              </w:rPr>
              <w:t>Nazwa ryz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iła oddział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awdopodobieństwo </w:t>
            </w:r>
          </w:p>
          <w:p>
            <w:pPr>
              <w:pStyle w:val="Legenda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stąpienia ryz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</w:rPr>
              <w:t>Sposób zarzadzania ryzykiem</w:t>
            </w:r>
          </w:p>
        </w:tc>
      </w:tr>
      <w:tr>
        <w:trPr>
          <w:trHeight w:val="62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Zmniejszenie liczby użytkowników           rzeczywistych lub odsłon/odtworzeń w okresie trwałośc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nowych kanałów komunikacji z użytkownikiem końcowym - np. poprzez zbudowanie wersji mobilnej platformy cyfrowej, umożliwiającej użytkownikom dostęp do zasobów filmowych w dowolnym czasie, miejscu i na dowolnym urządzeniu (mobile devices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W związku z zastosowaniem mechanizmów AI – i rozbudową funkcjonalności inteligentnej wyszukiwarki platformy WFDiF (novum technologiczne i funkcjonalne, intuicyjne narzędzie do wyszukiwania treści dla użytkowników) – planowany jest wzrost długości wizyty (czasu) na platformie, a dzięki systemowi rekomendacji – wzrost liczby oglądanych materiałów video – czyli wzrost liczby odtworzeń w okresie trwałości projektu.</w:t>
            </w:r>
          </w:p>
          <w:p>
            <w:pPr>
              <w:pStyle w:val="Normal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3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Wstrzymanie procesu zasilania           centralnych repozytorium przez współczesnych i przyszłych twórców, skutkujące powstaniem efektu zamierania           zdigitalizowanych treści i obiektów         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ŚRED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  zarządcze: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spólne, ogólnokrajowe działania</w:t>
            </w:r>
          </w:p>
          <w:p>
            <w:pPr>
              <w:pStyle w:val="Legend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mujące dobra kultury narodowej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160"/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wstrzymania procesu zasilania repozytorium przez  polskich twórców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142" w:hanging="142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-ka w stosunku do poprzedniego okresu sprawozdawczego</w:t>
            </w:r>
          </w:p>
          <w:p>
            <w:pPr>
              <w:pStyle w:val="Akapitzlist"/>
              <w:spacing w:before="0" w:after="160"/>
              <w:ind w:left="0" w:firstLine="34"/>
              <w:contextualSpacing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</w:t>
            </w:r>
          </w:p>
        </w:tc>
      </w:tr>
      <w:tr>
        <w:trPr>
          <w:trHeight w:val="20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  <w:lang w:eastAsia="pl-PL"/>
              </w:rPr>
              <w:t>Ryzyko ataków sieciowych m.in. typu DoS, utrata lub wyciek treści (YouTube downloader), wyciek danych osobowych (FB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NISK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8"/>
                <w:lang w:eastAsia="pl-PL"/>
              </w:rPr>
              <w:t>Podejmowane działania        zarządcze:</w:t>
            </w:r>
          </w:p>
          <w:p>
            <w:pPr>
              <w:pStyle w:val="Legenda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Wykorzystanie zapory sieciowej nowej generacji, wykorzystanie zabezpieczeń Cloudflare oraz</w:t>
            </w:r>
          </w:p>
          <w:p>
            <w:pPr>
              <w:pStyle w:val="Legenda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0"/>
                <w:sz w:val="16"/>
                <w:szCs w:val="18"/>
                <w:lang w:eastAsia="pl-PL"/>
              </w:rPr>
              <w:t>procedur wewnętrznych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podziewane lub faktyczne efekty tych działań: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Minimalizacja ryzyka ataków sieciowych i ich skutków, utraty lub wycieku treści, danych osobowych, etc.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miana w zakresie danego  ryzyka w stosunku do poprzedniego okresu sprawozdawczego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Bez zmian.</w:t>
            </w:r>
          </w:p>
        </w:tc>
      </w:tr>
    </w:tbl>
    <w:p>
      <w:pPr>
        <w:pStyle w:val="Akapitzlist"/>
        <w:numPr>
          <w:ilvl w:val="0"/>
          <w:numId w:val="14"/>
        </w:numPr>
        <w:spacing w:before="360" w:after="16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 xml:space="preserve">Wymiarowanie systemu informatycznego – </w:t>
      </w:r>
      <w:r>
        <w:rPr>
          <w:rStyle w:val="Nagwek2Znak"/>
          <w:rFonts w:eastAsia="Calibri" w:cs="Arial" w:ascii="Arial" w:hAnsi="Arial"/>
          <w:bCs/>
          <w:i/>
          <w:iCs/>
          <w:color w:val="000000"/>
          <w:sz w:val="20"/>
          <w:szCs w:val="20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Style w:val="Nagwek2Znak"/>
          <w:rFonts w:ascii="Arial" w:hAnsi="Arial" w:eastAsia="Calibri" w:cs="Arial"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14"/>
        </w:numPr>
        <w:spacing w:before="240" w:after="0"/>
        <w:contextualSpacing w:val="false"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oanna Skiers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-ca Dyrektora WFDiF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e-mail: joanna.skierska@wfdif.com.pl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9 993 99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559 35 46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łgorzata Roguska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rownik Projektu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e-mail: m.roguska@wfdif.com.pl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601 223 980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el.: +48 22 851 10 18</w:t>
      </w:r>
    </w:p>
    <w:p>
      <w:pPr>
        <w:pStyle w:val="Akapitzlist"/>
        <w:spacing w:before="360" w:after="160"/>
        <w:ind w:left="0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993" w:footer="709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ermin dodatkowych 90 dni na realizację projektu, zgodnie z Ustawą z dnia 3 kwietnia 2020 r. o szczególnych rozwiązaniach wspierających realizację programów operacyjnych w związku z wystąpieniem COVID-19 w 2020 r.</w:t>
      </w:r>
      <w:r>
        <w:rPr>
          <w:sz w:val="16"/>
          <w:szCs w:val="16"/>
          <w:lang w:val="pl-PL"/>
        </w:rPr>
        <w:t>, zgodnie z Aneksem nr POPC.02.03.02-00-0015/18-03, do Umowy nr POPC.02.03.02-00-0015/18-00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ekcja dotyczy projektów realizowanych ze środków UE</w:t>
      </w:r>
    </w:p>
    <w:p>
      <w:pPr>
        <w:pStyle w:val="Footnote"/>
        <w:rPr/>
      </w:pPr>
      <w:r>
        <w:rPr>
          <w:b/>
          <w:bCs/>
          <w:sz w:val="16"/>
          <w:szCs w:val="16"/>
          <w:lang w:val="pl-PL"/>
        </w:rPr>
        <w:t>*</w:t>
      </w:r>
      <w:r>
        <w:rPr>
          <w:sz w:val="16"/>
          <w:szCs w:val="16"/>
          <w:lang w:val="pl-PL"/>
        </w:rPr>
        <w:t>kamień milowy przesunięty z związku z terminem dodatkowych 90 dni na realizację projektu, zgodnie z Ustawą z dnia 3 kwietnia 2020 r. o szczególnych rozwiązaniach wspierających realizację programów operacyjnych w związku z wystąpieniem COVID-19 w 2020 r., zgodnie z Aneksem nr POPC.02.03.02-00-0015/18-03, do Umowy nr POPC.02.03.02-00-0015/18-00</w:t>
      </w:r>
    </w:p>
  </w:footnote>
  <w:footnote w:id="5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*</w:t>
      </w:r>
      <w:r>
        <w:rPr/>
        <w:t xml:space="preserve"> </w:t>
      </w:r>
      <w:r>
        <w:rPr>
          <w:sz w:val="16"/>
          <w:szCs w:val="16"/>
        </w:rPr>
        <w:t>kamień milowy przesunięty z związku z terminem dodatkowych 90 dni na realizację projektu, zgodnie z Ustawą z dnia 3 kwietnia 2020 r. o szczególnych rozwiązaniach wspierających realizację programów operacyjnych w związku z wystąpieniem COVID-19 w 2020 r., zgodnie z Aneksem nr POPC.02.03.02-00-0015/18-03, do Umowy nr POPC.02.03.02-00-0015/18-00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 xml:space="preserve"> kamień milowy przesunięty z związku z terminem dodatkowych 90 dni na realizację projektu, zgodnie z Ustawą z dnia 3 kwietnia 2020 r. o szczególnych rozwiązaniach wspierających realizację programów operacyjnych w związku z wystąpieniem COVID-19 w 2020 r., zgodnie z Aneksem nr POPC.02.03.02-00-0015/18-03, do Umowy nr POPC.02.03.02-00-0015/18-00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z związku z terminem dodatkowych 90 dni na realizację projektu, zgodnie z Ustawą z dnia 3 kwietnia 2020 r. o szczególnych rozwiązaniach wspierających realizację programów operacyjnych w związku z wystąpieniem COVID-19 w 2020 r., zgodnie z Aneksem nr POPC.02.03.02-00-0015/18-03, do Umowy nr POPC.02.03.02-00-0015/18-00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*</w:t>
      </w:r>
      <w:r>
        <w:rPr>
          <w:sz w:val="16"/>
          <w:szCs w:val="16"/>
        </w:rPr>
        <w:t>kamień milowy przesunięty z związku z terminem dodatkowych 90 dni na realizację projektu, zgodnie z Ustawą z dnia 3 kwietnia 2020 r. o szczególnych rozwiązaniach wspierających realizację programów operacyjnych w związku z wystąpieniem COVID-19 w 2020 r., zgodnie z Aneksem nr POPC.02.03.02-00-0015/18-03, do Umowy nr POPC.02.03.02-00-0015/18-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01" w:hanging="360"/>
      </w:pPr>
      <w:rPr>
        <w:b/>
        <w:bCs w:val="false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color w:val="000000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16"/>
      <w:szCs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2z0">
    <w:name w:val="WW8Num12z0"/>
    <w:qFormat/>
    <w:rPr>
      <w:b/>
      <w:bCs/>
      <w:sz w:val="16"/>
      <w:szCs w:val="16"/>
    </w:rPr>
  </w:style>
  <w:style w:type="character" w:styleId="WW8Num13z0">
    <w:name w:val="WW8Num13z0"/>
    <w:qFormat/>
    <w:rPr>
      <w:color w:val="000000"/>
      <w:sz w:val="16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bCs/>
      <w:sz w:val="24"/>
      <w:szCs w:val="24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30:00Z</dcterms:created>
  <dc:creator/>
  <dc:description/>
  <cp:keywords/>
  <dc:language>en-US</dc:language>
  <cp:lastModifiedBy/>
  <dcterms:modified xsi:type="dcterms:W3CDTF">2022-03-22T10:07:00Z</dcterms:modified>
  <cp:revision>1</cp:revision>
  <dc:subject/>
  <dc:title/>
</cp:coreProperties>
</file>