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3875125339"/>
            <w:bookmarkStart w:id="4" w:name="__Fieldmark__4_387512533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3875125339"/>
            <w:bookmarkStart w:id="6" w:name="__Fieldmark__5_387512533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3875125339"/>
            <w:bookmarkStart w:id="8" w:name="__Fieldmark__6_387512533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3875125339"/>
            <w:bookmarkStart w:id="10" w:name="__Fieldmark__7_387512533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3875125339"/>
            <w:bookmarkStart w:id="12" w:name="__Fieldmark__8_387512533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3875125339"/>
            <w:bookmarkStart w:id="14" w:name="__Fieldmark__9_387512533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3875125339"/>
            <w:bookmarkStart w:id="16" w:name="__Fieldmark__10_387512533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3875125339"/>
            <w:bookmarkStart w:id="18" w:name="__Fieldmark__11_387512533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3875125339"/>
            <w:bookmarkStart w:id="20" w:name="__Fieldmark__13_387512533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3875125339"/>
            <w:bookmarkStart w:id="22" w:name="__Fieldmark__14_387512533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3875125339"/>
            <w:bookmarkStart w:id="24" w:name="__Fieldmark__15_387512533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3875125339"/>
            <w:bookmarkStart w:id="26" w:name="__Fieldmark__16_387512533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3875125339"/>
            <w:bookmarkStart w:id="28" w:name="__Fieldmark__18_387512533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3875125339"/>
            <w:bookmarkStart w:id="30" w:name="__Fieldmark__19_387512533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3875125339"/>
            <w:bookmarkStart w:id="32" w:name="__Fieldmark__20_387512533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3875125339"/>
            <w:bookmarkStart w:id="34" w:name="__Fieldmark__21_387512533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3875125339"/>
            <w:bookmarkStart w:id="36" w:name="__Fieldmark__22_387512533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3875125339"/>
            <w:bookmarkStart w:id="38" w:name="__Fieldmark__23_387512533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3875125339"/>
            <w:bookmarkStart w:id="40" w:name="__Fieldmark__24_387512533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3875125339"/>
            <w:bookmarkStart w:id="42" w:name="__Fieldmark__25_387512533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3875125339"/>
            <w:bookmarkStart w:id="44" w:name="__Fieldmark__26_387512533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3875125339"/>
            <w:bookmarkStart w:id="46" w:name="__Fieldmark__28_387512533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3875125339"/>
            <w:bookmarkStart w:id="48" w:name="__Fieldmark__29_387512533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