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61"/>
        <w:gridCol w:w="2124"/>
        <w:gridCol w:w="3411"/>
        <w:gridCol w:w="3136"/>
        <w:gridCol w:w="3245"/>
      </w:tblGrid>
      <w:tr>
        <w:trPr/>
        <w:tc>
          <w:tcPr>
            <w:tcW w:w="1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projektu dokumentu:</w:t>
            </w:r>
            <w:r>
              <w:rPr>
                <w:i/>
              </w:rPr>
              <w:t xml:space="preserve"> </w:t>
            </w:r>
            <w:r>
              <w:rPr/>
              <w:t xml:space="preserve">opis założeń projektu informatycznego pn. </w:t>
            </w:r>
            <w:r>
              <w:rPr>
                <w:b/>
              </w:rPr>
              <w:t>System informatyczny służący stworzeniu środowiska cyfrowego dla realizacji usług publicznych i zadań Głównego Urzędu Miar w sprawach tachografów – „TRANS – TACHO”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nioskodawca Minister Przedsiębiorczości i Technologii, beneficjent Główny Urząd Miar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MPiT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mbria" w:cs="Cambria" w:ascii="Cambria" w:hAnsi="Cambria"/>
                <w:sz w:val="23"/>
                <w:szCs w:val="23"/>
                <w:u w:val="single"/>
              </w:rPr>
              <w:t xml:space="preserve"> </w:t>
            </w:r>
            <w:r>
              <w:rPr>
                <w:rFonts w:cs="Cambria" w:ascii="Cambria" w:hAnsi="Cambria"/>
                <w:sz w:val="23"/>
                <w:szCs w:val="23"/>
                <w:u w:val="single"/>
              </w:rPr>
              <w:t>pkt  4.4.</w:t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eastAsia="Cambria" w:cs="Cambria" w:ascii="Cambria" w:hAnsi="Cambria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 przedstawionego dokumentu wynika, iż ww. projekt informatyczny będzie  realizowany w ramach budżetu państwa w części 64 oraz PO Polska Cyfrowa 2014-2020, II oś priorytetowa; E-administracja i otwarty urząd; działanie 2.1 „Wysoka dostępność i jakość e-usług publicznych”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Całkowity koszt projektu realizowanego w okresie 04.2020-03.2023 przewidziano na kwotę 8.652,7 tys. zł, natomiast całkowity koszt utrzymania trwałości projektu realizowanego w latach 2023-2027 przewidziano na 2.343,7 tys. z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Należy zauważyć, iż zarówno limity wydatków dla poszczególnym części budżetowych na rok 2020 zostały już ustalone (projekt ustawy budżetowej na 2020 r. przyjęty przez Radę Ministrów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27 sierpnia br.), jak również przekazane wstępne kwoty limitów wydatków na lata 2021-202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W świetle powyższego, w przypadku podjęcia decyzji o uruchomieniu projektu, finansowanie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adań planowanych na rok 2020 i lata następne, powinno być zapewnione przy uwzględnieniu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możliwości sfinansowania w ramach środków będących w gestii dysponenta części 64. Główny Urząd Miar, bez ubiegania się o nowe środki i generowania dodatkowych obciążeń dla budżetu państwa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4 Planowane koszty ogólne realizacji (w przypadku projektu współfinansowanego – wkład krajowy z budżetu państwa) oraz koszty utrzymania projektu: należy oznaczyć tiret ‘- zostaną pokryte w ramach budżetów odpowiednich dysponentów części budżetowych bez konieczności występowania o dodatkowe środki z budżetu państwa’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dać część budżetu państwa, z której będą ponoszone wydatki na ten realizację ww. projektu informatycznego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07:00Z</dcterms:created>
  <dc:creator>BAF</dc:creator>
  <dc:description/>
  <cp:keywords/>
  <dc:language>en-US</dc:language>
  <cp:lastModifiedBy>Dmowska-Latek Agnieszka</cp:lastModifiedBy>
  <cp:lastPrinted>2019-05-30T11:02:00Z</cp:lastPrinted>
  <dcterms:modified xsi:type="dcterms:W3CDTF">2019-09-16T07:12:00Z</dcterms:modified>
  <cp:revision>3</cp:revision>
  <dc:subject/>
  <dc:title/>
</cp:coreProperties>
</file>