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18986959"/>
      <w:bookmarkStart w:id="1" w:name="__Fieldmark__0_1318986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18986959"/>
      <w:bookmarkStart w:id="3" w:name="__Fieldmark__1_1318986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18986959"/>
      <w:bookmarkStart w:id="5" w:name="__Fieldmark__2_131898695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18986959"/>
      <w:bookmarkStart w:id="7" w:name="__Fieldmark__3_131898695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10.2022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240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2 obszarach Natura 2000, w podziale na 2 części: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8T13:34:00Z</dcterms:modified>
  <cp:revision>4</cp:revision>
  <dc:subject/>
  <dc:title/>
</cp:coreProperties>
</file>