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 -Wentylacja sal piętra +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aństwowe Liceum Sztuk Plastycznych im. J. Kluzy w Krakowie</w:t>
              <w:br/>
              <w:t>ul. Mlaskotów 6, 30-117 Kra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ciej Markowic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469/PWOS/13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Jarosław Dłutek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SLK/5664/PBS/17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98750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  <w:lang w:val="pl-PL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4:00Z</dcterms:created>
  <dc:creator>-</dc:creator>
  <dc:description/>
  <cp:keywords/>
  <dc:language>en-US</dc:language>
  <cp:lastModifiedBy>Maciej Markowicz</cp:lastModifiedBy>
  <cp:lastPrinted>2024-06-03T15:41:00Z</cp:lastPrinted>
  <dcterms:modified xsi:type="dcterms:W3CDTF">2024-06-03T14:23:00Z</dcterms:modified>
  <cp:revision>11</cp:revision>
  <dc:subject/>
  <dc:title>PROJEKT</dc:title>
</cp:coreProperties>
</file>