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a wiaty edukacyjnej na terenie Nadleśnictwa Szprotawa w 2022 roku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83499986"/>
      <w:bookmarkStart w:id="1" w:name="__Fieldmark__0_32834999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83499986"/>
      <w:bookmarkStart w:id="3" w:name="__Fieldmark__1_32834999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7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2-10-10T12:18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