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189"/>
        <w:gridCol w:w="1467"/>
        <w:gridCol w:w="2496"/>
        <w:gridCol w:w="2949"/>
        <w:gridCol w:w="5394"/>
      </w:tblGrid>
      <w:tr>
        <w:trPr/>
        <w:tc>
          <w:tcPr>
            <w:tcW w:w="14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Nazwa dokumentu: </w:t>
            </w:r>
            <w:r>
              <w:rPr>
                <w:rFonts w:cs="Roboto;Times New Roman" w:ascii="Roboto;Times New Roman" w:hAnsi="Roboto;Times New Roman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rojekt ustawy o zmianie ustawy o cudzoziemcach oraz niektórych innych ustaw (UC87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rgan wnoszący uwagi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stka redakcyjna, do której wnoszone są uwagi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eść uwagi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pozycja zmian zapisu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anowisko Ministra Spraw Wewnętrz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 Administracji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C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art. 1 pkt 5 ustawy nowelizującej, który dodaje art. 15 b do ustawy o cudzoziemcach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Pierwotna wersja tego przepisu odwoływała się tylko do jednego aspektu – cyberbezpieczeństwa systemów informacyjnych </w:t>
              <w:br/>
              <w:t xml:space="preserve">i zgromadzonych w nim danych tj. dostępności. Wydaje się, że jest to niewystarczające i powinno zostać zastąpione przez odwołanie do wszystkich aspektów cyberbezpieczeństwa. Sama w sobie dostępność danych niewiele oznacza, jeśli dane te, nie są równocześnie poufne </w:t>
              <w:br/>
              <w:t>i autentyczne. Dlatego też, jeśli już zdecydowano się na określenie stosowanych zabezpieczeń, powinny one zapewniać nie tylko samą dostępność.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art. 1 pkt 5 ustawy nowelizującej, który dodaje art. 15b do ustawy </w:t>
              <w:br/>
              <w:t>o cudzoziemcach, proponuje się nowe brzmienie ust. 1 pkt 2 tego przepisu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„</w:t>
            </w: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 xml:space="preserve">Szef Urzędu do Spraw Cudzoziemców oraz wojewoda posiadają i stosują zabezpieczenia techniczne </w:t>
              <w:br/>
              <w:t xml:space="preserve">i organizacyjne zapewniające poufność, integralność, dostępność </w:t>
            </w:r>
            <w:r>
              <w:rPr>
                <w:rFonts w:eastAsia="Calibri" w:cs="Calibri" w:ascii="Calibri" w:hAnsi="Calibri"/>
                <w:bCs/>
                <w:i/>
                <w:iCs/>
                <w:sz w:val="20"/>
                <w:szCs w:val="20"/>
                <w:lang w:eastAsia="en-US"/>
              </w:rPr>
              <w:t>i autentyczność przetwarzanych danych.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waga dotycząca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art. 1 pkt 5 ustawy nowelizującej, który dodaje art. 15b do ustawy o cudzoziemcach -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uwaga uwzględnion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. Pkt 2 w dodawanym art. 15b zgodnie </w:t>
              <w:br/>
              <w:t>z propozycją Ministra Cyfryzacji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C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art. 1 pkt 32 ustawy nowelizującej zmieniającym brzmienie art. 296 w ust. 1 </w:t>
              <w:br/>
              <w:t>w pkt 2 lit. A ustawy o cudzoziemcach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przednia wersja przepisu mówiła o „urządzeniu umożliwiającym bezpośrednio odnotowanie tego faktu w systemie teleinformatycznym”. Tego typu sformułowanie może rodzić pewne wątpliwości. W szczególności, co oznacza w tym zdaniu wyrażenie  „bezpośrednio”. Istotą tego przepisu wydaje się być odnotowanie kontroli we właściwym Systemie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teleinformatycznym, a samo urządzenie, za pośrednictwem którego to nastąpi, nie ma tu znaczenia. Dlatego, sugeruje się uprościć ten przepis, poprzez usunięcie odwołania do urządzenia, za pomocą którego ten fakt miał być odnotowywany.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art. 1 pkt 32 ustawy nowelizującej zmieniającym brzmienie art. 296 ust. 1 pkt 2 lit. a ustawy o cudzoziemcach, proponuje się nowe brzmienie tego przepisu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„</w:t>
            </w: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 xml:space="preserve">a) funkcjonariusz odnotowuje fakt przeprowadzenia kontroli </w:t>
              <w:br/>
              <w:t>w notatniku służbowym lub we właściwym systemie teleinformatycznym lub sporządza notatkę służbową,”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  <w:t>Uwaga uwzględniona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 xml:space="preserve"> - art. 1 pkt 32 projektu </w:t>
              <w:br/>
              <w:t>w zakresie art. 296 ust. 1 pkt 2 lit. a , w brzmieniu przedstawionym przez Ministra Cyfryzacji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C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R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OSR w zestawieniu tabelarycznym zamieszczonym w pkt 6 „Wpływ na sektor finansów publicznych” należy również wykazać wydatki związane </w:t>
              <w:br/>
              <w:t>z wejściem w życie regulacji. Ponadto w pkt 6 OSR w części „Źródła finansowania” wskazano „Budżet państwa” bardzo ogólnie, należy wskazać szczegółowo źródło finansowania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Uwagi dotyczące OSR są niezasadne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W odniesieniu do uwagi, zgodnie z którą „</w:t>
            </w:r>
            <w:r>
              <w:rPr>
                <w:rFonts w:eastAsia="Calibri" w:cs="Calibri" w:ascii="Calibri" w:hAnsi="Calibri"/>
                <w:i/>
                <w:sz w:val="20"/>
                <w:szCs w:val="20"/>
              </w:rPr>
              <w:t>W OSR w zestawieniu tabelarycznym zamieszczonym w pkt 6 „Wpływ na sektor finansów publicznych” należy również wykazać wydatki związane z wejściem w życie regulacji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.” należy wyjaśnić, że informacja o wydatkach była zamieszczona w zestawieniu tabelarycznym w pkt 6 OSR w wersji  projektu przekazanej do uzgodnień międzyresortowych. </w:t>
              <w:br/>
              <w:t xml:space="preserve">W ramach uzgodnień międzyresortowych Minister FFiPR  pismem (znak: FS7.021.42.2021) z dnia 24 czerwca 2021 r. zawnioskował o usunięcie z tego zestawienia informacji </w:t>
              <w:br/>
              <w:t xml:space="preserve">o wydatkach w związku z tym, że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wydatki wynikające </w:t>
              <w:br/>
              <w:t xml:space="preserve">z projektowanej regulacji będą finansowane </w:t>
              <w:br/>
              <w:t xml:space="preserve">w ramach corocznie ustalanego limitu wydatków dla poszczególnych części budżetowych i nie będą stanowić podstawy do ubiegania się o dodatkowe środki z budżetu państwa na ten cel zarówno w pierwszym roku wejścia w życie projektowanych przepisów, jak i latach kolejnych.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A zatem wykreślenie z </w:t>
            </w: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zestawienia tabelarycznego zamieszczonego w pkt 6 OSR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było wynikiem uwzględnienia uwagi Ministra FFiPR zgłoszonej w ramach uzgodnień międzyresortowych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Odnosząc się zaś do uwagi, zgodnie z którą „w pkt 6 OSR </w:t>
              <w:br/>
              <w:t xml:space="preserve">w części „Źródła finansowania” wskazano „Budżet państwa” bardzo ogólnie i należy wskazać szczegółowo źródło finansowania” należy zauważyć, że pkt 6 OSR w części „Źródła finansowania” oprócz ogólnej informacji wskazującej budżet państwa jako źródło finansowania w kolejnych wersach zawiera uszczegółowienie tej informacji poprzez wskazanie poszczególnych części budżetowych.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Pragnę również zauważyć, że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Minister Finansów, Funduszy i Polityki Regionalnej nie kwestionował omawianego zapisu w OSR. </w:t>
              <w:br/>
              <w:t>W rubryce „</w:t>
            </w:r>
            <w:r>
              <w:rPr>
                <w:rFonts w:cs="Calibri" w:ascii="Calibri" w:hAnsi="Calibri"/>
                <w:sz w:val="20"/>
                <w:szCs w:val="20"/>
              </w:rPr>
              <w:t>Dodatkowe informacje, w tym wskazanie źródeł danych i przyjętych do obliczeń założeń” zostały szczegółowo omówione kwestie dotyczące skutków finansowych wynikających z projektowanej regulacj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RiT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art. 1 pkt 13 ustawy nowelizującej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- do art. 142 ustawy o cudzoziemcach dodaje się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ust. 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godnie z projektowanym art. 1 pkt 13 projektu ustawy do art. 142 ustawy o cudzoziemcach dodaje się ust. 7, zgodnie z którym minister właściwy do spraw gospodarki w porozumieniu z ministrem właściwym do spraw wewnętrznych może określić, w drodze rozporządzenia, wykaz programów, o których mowa w ust. 6 pkt 1, a do uczestników których nie ma zastosowania przepis ust. 1 pkt 3, biorąc pod uwagę cele tych programów, liczebność ich uczestników, przedmiot i rozmiar działalności gospodarczych prowadzonych przez ich uczestników oraz względy bezpieczeństwa państwa </w:t>
              <w:br/>
              <w:t>i porządku publicznego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 aktualnym stanie prawnym na gruncie przepisów prawa obowiązuje już regulacja odnoszącą się do określania wykazu programów wsparcia dla cudzoziemców w zakresie podejmowania i wykonywania działalności gospodarczej na terytorium Rzeczypospolitej Polskiej. Przewidziano ją w art. 4 ust. 8 ustawy z dnia 6 marca 2018 r. o zasadach uczestnictwa przedsiębiorców zagranicznych i innych osób zagranicznych w obrocie gospodarczym na terytorium Rzeczypospolitej Polskiej (t.j. Dz. U. z 2021 r. poz. 994, 1641). Zgodnie z brzmieniem art. 4 ust. 8 ww. ustawy, Szef Kancelarii Prezesa Rady Ministrów zamieszcza w Biuletynie Informacji Publicznej na stronie podmiotowej Kancelarii Prezesa Rady Ministrów wykaz programów, o których mowa w ust. 2 pkt 6. Z powyższej regulacji wynika, że Szef Kancelarii Prezesa Rady Ministrów został wyposażony w kompetencję do zamieszczania w Biuletynie Informacji Publicznej na stronie podmiotowej Kancelarii Prezesa Rady Ministrów wykazu programów wsparcia dla cudzoziemców w zakresie podejmowania i wykonywania działalności gospodarczej na terytorium Rzeczypospolitej Polskiej, które są organizowane lub współorganizowane przez podmiot, o którym mowa w art. 3 ustawy z dnia 25 lutego 2016 r. o ponownym wykorzystywaniu informacji sektora publicznego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Mając na względzie istnienie powyższej regulacji, tworzenie nowej, opartej na fakultatywnej delegacji dla ministra właściwego do spraw gospodarki działającego </w:t>
              <w:br/>
              <w:t xml:space="preserve">w porozumieniu z ministrem właściwym do spraw wewnętrznych do wydania rozporządzenia </w:t>
              <w:br/>
              <w:t xml:space="preserve">w zakresie wskazanym </w:t>
              <w:br/>
              <w:t xml:space="preserve">w projektowanym ust. 7 </w:t>
              <w:br/>
              <w:t>w art. 142 ustawy o cudzoziemcach, wydaje się być nieuzasadnione, nadmiarowe i może wprowadzać szereg wątpliwości co do podmiotu odpowiedzialnego za tworzenie takiego wykazu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ozważenie usunięcia z projektu ustawy przepisu przewidującego fakultatywną delegację dla ministra właściwego do spraw gospodarki działającego </w:t>
              <w:br/>
              <w:t xml:space="preserve">w porozumieniu </w:t>
              <w:br/>
              <w:t>z ministrem właściwym do spraw wewnętrznych do wydania rozporządzenia określającego wykaz programów wsparcia dla cudzoziemców w zakresie podejmowania i wykonywania działalności gospodarczej na terytorium Rzeczypospolitej Polskiej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waga do rozstrzygnięcia na dalszym etapie prac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MRiT postuluje usunięcie z projektu dodawanego do ustawy </w:t>
              <w:br/>
              <w:t xml:space="preserve">o cudzoziemcach art. 142 ust. 7. Projektowany przepis ustanawia podstawę do wydania przez ministra właściwego do spraw gospodarki, w porozumieniu z ministrem właściwym do spraw wewnętrznych, rozporządzenia określającego wykaz programów wsparcia dla cudzoziemców w zakresie podejmowania i wykonywania działalności gospodarczej na terytorium RP, organizowanych lub współorganizowanych przez podmiot, o którym mowa w art. 3 ustawy z dnia 25 lutego 2016 r. o ponownym wykorzystaniu informacji sektora publicznego (Dz. U. z 2019 r. poz. 1446). Uczestnicy tego rodzaju programów niewątpliwie na mocy art. 4 ust. 2 pkt 6 ustawy z dnia 6 marca 2018 r. o zasadach uczestnictwa przedsiębiorców zagranicznych i innych osób zagranicznych </w:t>
              <w:br/>
              <w:t xml:space="preserve">w obrocie gospodarczym na terytorium Rzeczypospolitej Polskiej (Dz. U. z 2021 r. poz. 994), w brzmieniu nadanym ustawą z dnia 9 grudnia 2020 r. o zmianie ustawy </w:t>
              <w:br/>
              <w:t>o szczególnych rozwiązaniach związanych z zapobieganiem, przeciwdziałaniem i zwalczaniem COVID-19, innych chorób zakaźnych oraz wywołanych nimi sytuacji kryzysowych oraz niektórych innych ustaw (Dz. U. poz. 2255), są uprawnieni do podejmowania i wykonywania działalności gospodarczej na terytorium RP na takich samych zasadach jak obywatele polscy. Dodatkowo, na mocy art. 4 ust. 8 ustawy z dnia 6 marca 2018 r. o zasadach uczestnictwa przedsiębiorców zagranicznych</w:t>
              <w:br/>
              <w:t xml:space="preserve"> i innych osób zagranicznych w obrocie gospodarczym na terytorium Rzeczypospolitej Polskiej Szef Kancelarii Prezesa Rady Ministrów został wyposażony w kompetencję do zamieszczania w Biuletynie Informacji Publicznej na stronie podmiotowej Kancelarii Prezesa Rady Ministrów wykaz programów. Nie budzi zatem wątpliwości, że samo uczestnictwo w takim programie stanowi dla cudzoziemca źródło uprawnienia d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dejmowania i wykonywania działalności gospodarczej na terytorium Rzeczypospolitej Polskiej na takich samych zasadach jak obywatele polscy, a zatem również na podstawie wpisu do Centralnej Ewidencji i Informacji o Działalności Gospodarczej. Projektowane art. 142 ust. 6 i 7 ustawy o cudzoziemcach niewątpliwie pozostają w ścisłym związku z tym ułatwieniem </w:t>
              <w:br/>
              <w:t xml:space="preserve">w podejmowaniu i wykonywaniu działalności gospodarczej </w:t>
              <w:br/>
              <w:t xml:space="preserve">na terytorium Rzeczypospolitej Polskiej przez określonych cudzoziemców,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>natomiast w całokształcie nie musi dotyczyć wszystkich cudzoziemców, których to ułatwienie dotycz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. Należy bowiem pamiętać, że niestosowanie wymogów określonych w art. 142 ust. 1 pkt 3 ustawy o cudzoziemcach wynikać będzie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>z dwóch kumulatywnych przesłanek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. </w:t>
              <w:br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>Po pierwsz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cudzoziemiec będzie musiał być uczestnikiem organizowanego lub współorganizowanego przez podmiot, </w:t>
              <w:br/>
              <w:t xml:space="preserve">o którym mowa w art. 3 ustawy z dnia 25 lutego 2016 r. </w:t>
              <w:br/>
              <w:t xml:space="preserve">o ponownym wykorzystaniu informacji sektora publicznego programu wsparcia dla cudzoziemców w zakresie podejmowania i wykonywania działalności gospodarczej </w:t>
              <w:br/>
              <w:t>na terytorium Rzeczypospolitej Polskiej (projektowany art. 142 ust. 6 pkt 1 ustawy o cudzoziemcach). Samo spełnienie tego wymogu już oznacza w świetle wspomnianego już art. 4 ust. 2 pkt 6 ustawy o zasadach uczestnictwa przedsiębiorców zagranicznych i innych osób zagranicznych w obrocie gospodarczym na terytorium Rzeczypospolitej Polskiej, że taki cudzoziemiec posiada uprawnienie do podejmowania</w:t>
              <w:br/>
              <w:t xml:space="preserve"> i wykonywania działalności gospodarczej na terytorium Rzeczypospolitej Polskiej na takich samych zasadach </w:t>
              <w:br/>
              <w:t xml:space="preserve">jak obywatele polscy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Po drugi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jednak ów program będzie musiał się znajdować </w:t>
              <w:br/>
              <w:t xml:space="preserve">w wykazie określonym w przepisach wydanych właśnie na podstawie projektowanego art. 142 ust. 7 ustawy </w:t>
              <w:br/>
              <w:t xml:space="preserve">o cudzoziemcach (projektowany art. 142 ust. 6 pkt 2 ustawy </w:t>
              <w:br/>
              <w:t xml:space="preserve">o cudzoziemcach).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Wykaz ten nie będzie jednak musiał obejmować wszystkich programów, z uczestnictwem w których wiązać się będzie uprawnienie do podejmowania </w:t>
              <w:br/>
              <w:t>i wykonywania działalności gospodarczej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. </w:t>
              <w:br/>
              <w:t xml:space="preserve">W przeciwnym razie delegacja ustawowa dla ministra właściwego do spraw gospodarki, w porozumieniu </w:t>
              <w:br/>
              <w:t xml:space="preserve">z ministrem właściwym do spraw wewnętrznych, powielałaby znaczenie podstawy prawnej dla działania przez Szefa Kancelarii Prezesa Rady Ministrów w postaci opublikowania </w:t>
              <w:br/>
              <w:t xml:space="preserve">w BIP KPRM wykazu programów, a nie to było intencją projektodawcy. Minister właściwy do spraw gospodarki, działając w porozumieniu z ministrem właściwym do spraw wewnętrznych, będzie musiał uwzględnić cele programów, liczebność ich uczestników, przedmiot i rozmiar działalności oraz względy bezpieczeństwa państwa i porządku publicznego, </w:t>
              <w:br/>
              <w:t xml:space="preserve">i dopiero określić wykaz programów. Nie będzie zaś mógł </w:t>
              <w:br/>
              <w:t xml:space="preserve">w wykazie umieścić takich programów, które nie spełniają warunków określnych literalnie w art. 4 ust. 2 pkt 6 ustawy </w:t>
              <w:br/>
              <w:t xml:space="preserve">o zasadach uczestnictwa przedsiębiorców zagranicznych </w:t>
              <w:br/>
              <w:t xml:space="preserve">i innych osób zagranicznych w obrocie gospodarczym </w:t>
              <w:br/>
              <w:t xml:space="preserve">na terytorium Rzeczypospolitej Polskiej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ąd też wyraża się  przekonanie, że wbrew tezie zawartej </w:t>
              <w:br/>
              <w:t xml:space="preserve">w uwadze, projektowana regulacja art. 142 ust. 7 ustawy </w:t>
              <w:br/>
              <w:t>o cudzoziemcach nie będzie nieuzasadniona, nadmiarowa oraz wprowadzać szereg wątpliwości za tworzenie takiego wykazu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ednocześnie jednak, na wypadek wyrażenia przez MRiT dalszego stanowiska, że art. 142 ust. 7 powinien zostać usunięty z projektu (podtrzymanie uwagi pomimo powyższych wyjaśnień), to wówczas zasadne jest zrezygnowanie </w:t>
              <w:br/>
              <w:t>z dokonywania tym projektem jakichkolwiek zmian w art. 142 ustawy o cudzoziemcach, a zatem również usunięty powinien zostać również projektowany art. 142 ust. 6 w całości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EiN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rt. 1 pkt 18 ustawy nowelizującej - art. 211 ust. 3 pkt 1  ustawy o cudzoziemcach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MEiN podtrzymuje uwagę do </w:t>
            </w: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projektu ustawy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yszczególnioną </w:t>
              <w:br/>
              <w:t>w protokole rozbieżności. Wnioskuje</w:t>
              <w:br/>
              <w:t>o pozostawienie rozpatrzenia uwagi przez Stały Komitet RM, ze względu na jej charakter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Uwaga dotyczy organizacji systemu potwierdzania </w:t>
            </w:r>
            <w:r>
              <w:rPr>
                <w:rFonts w:cs="Calibri" w:ascii="Calibri" w:hAnsi="Calibri"/>
                <w:sz w:val="20"/>
                <w:szCs w:val="20"/>
              </w:rPr>
              <w:t>znajomości języka polskiego przez cudzoziemc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ubiegającego się o udzielenie zezwoleni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na pobyt rezydenta długoterminowego UE, a nie kwestii związanych z informatyzacją.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wstała rozbieżność powinna zostać rozstrzygnięta przez Stały Komitet Rady Ministrów.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Roboto">
    <w:altName w:val="Times New Roman"/>
    <w:charset w:val="ee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1:37:00Z</dcterms:created>
  <dc:creator>BAF</dc:creator>
  <dc:description/>
  <cp:keywords/>
  <dc:language>en-US</dc:language>
  <cp:lastModifiedBy>Skwierzyńska Ilona</cp:lastModifiedBy>
  <dcterms:modified xsi:type="dcterms:W3CDTF">2021-10-27T13:54:00Z</dcterms:modified>
  <cp:revision>6</cp:revision>
  <dc:subject/>
  <dc:title/>
</cp:coreProperties>
</file>