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27 październik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10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Cs/>
        </w:rPr>
        <w:t xml:space="preserve">w związku z uwagami zgłoszonymi do </w:t>
      </w:r>
      <w:r>
        <w:rPr>
          <w:b/>
          <w:bCs/>
        </w:rPr>
        <w:t xml:space="preserve">projektu ustawy o zmianie ustawy o cudzoziemcach oraz niektórych innych ustaw (UC87) </w:t>
      </w:r>
      <w:r>
        <w:rPr>
          <w:bCs/>
        </w:rPr>
        <w:t>przekazuję tabelę uwag wraz z odniesieniami MSWiA oraz aktualną wersję projektu ustawy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 z odniesieniami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ktualna wersja projektu ustawy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29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10-27T11:33:00Z</dcterms:modified>
  <cp:revision>7</cp:revision>
  <dc:subject/>
  <dc:title>Departament Współpracy</dc:title>
</cp:coreProperties>
</file>