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Wycena dla części  1 - załącznik do formularza ofertowego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 zamówienia: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i Internetu dla Obwodów Drogowych Rejonu w Wieluniu z podziałem             na 3 części:  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Część 1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Świadczenie usługi Internetu dla Obwodu Drogowego w Wieluniu, ul. Sieradzka 78,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98-300 Wieluń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kres świadczenia usługi od 01.01.2024r.  do  31.12.2025r.</w:t>
      </w:r>
    </w:p>
    <w:tbl>
      <w:tblPr>
        <w:tblW w:w="1022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145"/>
        <w:gridCol w:w="956"/>
        <w:gridCol w:w="1800"/>
        <w:gridCol w:w="2195"/>
      </w:tblGrid>
      <w:tr>
        <w:trPr>
          <w:trHeight w:val="68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ary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jednostkowa  netto w PL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LN</w:t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net – abonament miesięczny za pakiet o prędkości 20Mb/s download,  4Mb/s uploa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-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atek Vat w PLN:</w:t>
            </w:r>
          </w:p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brutto w PLN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odp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Wykonawcy/Pełnomocnika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907" w:right="737" w:gutter="0" w:header="0" w:top="284" w:footer="0" w:bottom="45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0:00Z</dcterms:created>
  <dc:creator>Majtyka Anna</dc:creator>
  <dc:description/>
  <cp:keywords/>
  <dc:language>en-US</dc:language>
  <cp:lastModifiedBy>Kluska Żaneta</cp:lastModifiedBy>
  <cp:lastPrinted>2021-09-20T14:04:00Z</cp:lastPrinted>
  <dcterms:modified xsi:type="dcterms:W3CDTF">2023-10-25T11:40:00Z</dcterms:modified>
  <cp:revision>2</cp:revision>
  <dc:subject/>
  <dc:title/>
</cp:coreProperties>
</file>