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426" w:hanging="426"/>
        <w:jc w:val="right"/>
        <w:rPr/>
      </w:pPr>
      <w:r>
        <w:rPr>
          <w:rFonts w:cs="Arial" w:ascii="Arial" w:hAnsi="Arial"/>
        </w:rPr>
        <w:t>Załącznik nr 1 do zapytania ofertowego</w:t>
      </w:r>
      <w:r>
        <w:rPr>
          <w:rFonts w:eastAsia="Times New Roman" w:cs="Arial" w:ascii="Arial" w:hAnsi="Arial"/>
          <w:lang w:eastAsia="pl-PL"/>
        </w:rPr>
        <w:t xml:space="preserve"> nr KT-ROR-A.213.200.2023.2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.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ładny adres …………………………………………………….….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GON ………………………………….…………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IP ……………………………………..……….……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rawnionej do kontaktu z Zamawiającym ……………………………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.……………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.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360" w:before="0" w:after="0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zapytanie ofertowe nr KT-ROR-A.213.200.2023.2, dotyczące ubezpieczenia samochodów służbowych Państwowej Inspekcji Pracy Okręgowego Inspektoratu Pracy w Katowicach na lata 2024-2025, oferujemy wykonanie przedmiotu zamówienia oraz zawarcie umowy z Zamawiającym, jeżeli oferta nasza zostanie uznana za najkorzystniejszą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Oświadczamy, że łączna cena naszej oferty wynosi (za ubezpieczenie wszystkich pojazdów w zakresie nie węższym niż określony w przedmiotowym zapytaniu ofertowym)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</w:rPr>
        <w:t>z podatkiem VAT ...............................zł (PLN), słownie: …………………………………  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/>
        <w:t>2.   Zaoferowana cena stanowi łączne wynagrodzenie za wykonanie całości przedmiotu zamówienia określonego w zapytaniu ofertowym nr KT-ROR-A.213…...2023.2, zgodnie z formularzem cenowym zamieszczonym poniżej: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54"/>
        <w:gridCol w:w="1942"/>
        <w:gridCol w:w="1984"/>
        <w:gridCol w:w="250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a pro rata za polisę nr 1 (rok 202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ładka roczna za polisę </w:t>
              <w:br/>
              <w:t>nr 2 (rok 2025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a łączn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 032CT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 881F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 882FR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 170GW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 081K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 082K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 409KK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 570M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 372 P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 702 P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 365 R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782 RH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 380TP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196VP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197VP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320XV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K321XV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 xml:space="preserve">Oświadczamy, że oferowane przez nas ubezpieczenie spełnia minimalne wymagania określone przez Zamawiającego w zapytaniu ofertowym. Szczegółowy zakres oferowanych ubezpieczeń samochodów zawiera załączona oferta indywidualna wraz </w:t>
        <w:br/>
        <w:t xml:space="preserve"> ogólnymi warunkami ubezpieczenia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  <w:tab/>
        <w:t>Ubezpieczenia zostaną zawarte przy udziale brokera: Inter-Broker Sp. z o.o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Oświadczamy, że: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)</w:t>
        <w:tab/>
        <w:t xml:space="preserve">dla obliczenia ceny oferty zastosowane zostały poniższe składki / stawki: 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ubezpieczenie OC – składka  …………………..zł (na pojedynczy pojazd),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ubezpieczenie AC – stawka ………..… (na pojedynczy pojazd) pomnożona przez sumę ubezpieczenia pojazdu,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 xml:space="preserve">ubezpieczenie WD (wyposażenia dodatkowego) w AC – stawka ……..…… (na pojedynczy pojazd) pomnożona przez sumę ubezpieczenia wyposażenia dodatkowego, 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ubezpieczenie NNW: - składka ……………….…..zł (na pojedynczy pojazd),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ubezpieczenie ASSP: - składka …………………..zł (na pojedynczy pojazd),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</w:t>
        <w:tab/>
        <w:t>powyższe składki / stawki będą miały także zastosowanie do nowo nabytych lub zbytych pojazdów w okresie ubezpieczenia. Każdy pojazd będzie rozliczany przy uwzględnieniu klauzuli pro rata temporis wg składek wyliczonych w sposób jak wyżej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Oświadczamy, że osobą dedykowaną do współpracy z Zamawiającym będzie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……………………………….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 ………………………………………………………………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……………………………………………………………….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Oświadczamy, że w przypadku uznania naszej oferty za najkorzystniejszą, umowę podpisywał będzie Pan/Pani ……………………………………………………………….. (imię i nazwisko oraz funkcja) – zgodnie z KRS/CEIDG/na podstawie pełnomocnictwa.*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Oświadczamy, że akceptujemy wzór umowy, który stanowi załącznik numer 4 do zapytania ofertowego.</w:t>
      </w:r>
    </w:p>
    <w:p>
      <w:pPr>
        <w:pStyle w:val="Normal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9.</w:t>
        <w:tab/>
        <w:t>Oświadczamy, że zapoznaliśmy się z warunkami zapytania ofertowego wraz z załącznikami i nie wnosimy do niego żadnych zastrzeżeń. W przypadku wyboru naszej oferty, zobowiązujemy się do zawarcia umowy na warunkach określonych w zapytaniu ofertowym, w miejscu i terminie określonym przez Zamawiającego. Wyrażamy zgodę na warunki płatności określone we wzorze umowy.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</w:r>
      <w:r>
        <w:rPr>
          <w:rFonts w:eastAsia="Times New Roman" w:cs="Arial" w:ascii="Arial" w:hAnsi="Arial"/>
          <w:lang w:eastAsia="pl-PL"/>
        </w:rPr>
        <w:t>Oświadczam, że nie zachodzą w stosunku do mnie przesłanki wykluczenia z postępowania na podstawie art. 7 ust. 1 ustawy z dnia 13 kwietnia 2022 r.</w:t>
      </w:r>
      <w:r>
        <w:rPr>
          <w:rFonts w:eastAsia="Times New Roman" w:cs="Arial" w:ascii="Arial" w:hAnsi="Arial"/>
          <w:i/>
          <w:iCs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lang w:eastAsia="pl-PL"/>
        </w:rPr>
        <w:t>(Dz. U. z 2023 r. poz. 129 ze zm.)</w:t>
      </w:r>
      <w:r>
        <w:rPr>
          <w:rStyle w:val="FootnoteAnchor"/>
          <w:rFonts w:eastAsia="Times New Roman" w:cs="Arial" w:ascii="Arial" w:hAnsi="Arial"/>
          <w:i/>
          <w:iCs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i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11. </w:t>
        <w:tab/>
      </w:r>
      <w:r>
        <w:rPr>
          <w:rFonts w:eastAsia="Times New Roman" w:cs="Arial" w:ascii="Arial" w:hAnsi="Arial"/>
          <w:lang w:eastAsia="pl-PL"/>
        </w:rPr>
        <w:t>Oświadczamy, że wypełniliśmy obowiązki informacyjne przewidziane w art. 13 lub art. 14 RODO</w:t>
      </w:r>
      <w:r>
        <w:rPr>
          <w:rStyle w:val="FootnoteAnchor"/>
          <w:rFonts w:eastAsia="Times New Roman" w:cs="Arial" w:ascii="Arial" w:hAnsi="Arial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liśmy w celu ubiegania się o udzielenie zamówienia publicznego </w:t>
        <w:br/>
        <w:t>w niniejszym postępowaniu*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>Data, podpi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</w:t>
      </w:r>
      <w:r>
        <w:rPr>
          <w:rFonts w:cs="Arial" w:ascii="Arial" w:hAnsi="Arial"/>
          <w:color w:val="222222"/>
          <w:sz w:val="18"/>
          <w:szCs w:val="18"/>
        </w:rPr>
        <w:t>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note"/>
        <w:jc w:val="both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36:00Z</dcterms:created>
  <dc:creator>Aleksandra Klos</dc:creator>
  <dc:description/>
  <cp:keywords/>
  <dc:language>en-US</dc:language>
  <cp:lastModifiedBy>Aleksandra Klos</cp:lastModifiedBy>
  <dcterms:modified xsi:type="dcterms:W3CDTF">2023-10-19T07:38:00Z</dcterms:modified>
  <cp:revision>1</cp:revision>
  <dc:subject/>
  <dc:title/>
</cp:coreProperties>
</file>