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right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Załącznik nr 1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sz w:val="10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1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Oddział w Warszaw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ul. Mińska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03-808 Warszaw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„</w:t>
      </w:r>
      <w:r>
        <w:rPr>
          <w:rFonts w:cs="Verdana" w:ascii="Verdana" w:hAnsi="Verdana"/>
          <w:b/>
          <w:bCs/>
          <w:iCs/>
          <w:sz w:val="20"/>
        </w:rPr>
        <w:t xml:space="preserve">Wykonanie dokumentacji geodezyjnej powykonawczej wraz z porównaniem </w:t>
        <w:br/>
        <w:t>z projektem budowlanym z tytułu zakończenia robót na drodze DK 79 na odcinku Ryczywół – Kozienice od km 65+053 do km 73+790 i od km 78+200 do km 80+449 w części nie przekazanej do użytkowania”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eneralnej Dyrekcji Dróg Krajowych i Autostrad Oddział w Warszawie, ul. Mińska 25, 03-808 Warszawa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oferuje przedmiot zamówienia o nazwie: „Wykonanie dokumentacji geodezyjnej powykonawczej wraz z porównaniem z projektem budowlanym z tytułu zakończenia robót na drodze DK 79 na odcinku Ryczywół – Kozienice od km 65+053 do km 73+790 i od km 78+200 do km 80+449 w części nie przekazanej do użytkowania”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……….., podatek VAT ………………%, </w:t>
        <w:br/>
        <w:t>co łącznie stanowi cenę oferty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…………………………………….…… . …………………………………………..……………………………….brutt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Zgodnie z wypełnionym formularzem cenowym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 oferty załączam  dokumenty potwierdzające spełnianie warunku udziału i brak podstaw do wykluczenia wskazane w Ogłos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u w:val="single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  <w:t>Załącznik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  <w:t>1.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  <w:t>2.Wykaz usług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8"/>
          <w:szCs w:val="18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8"/>
          <w:szCs w:val="18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8"/>
          <w:szCs w:val="18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8"/>
          <w:szCs w:val="18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70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59:00Z</dcterms:created>
  <dc:creator>Łaciński Maciej</dc:creator>
  <dc:description/>
  <cp:keywords/>
  <dc:language>en-US</dc:language>
  <cp:lastModifiedBy>Podobas Łukasz</cp:lastModifiedBy>
  <cp:lastPrinted>2021-04-07T08:55:00Z</cp:lastPrinted>
  <dcterms:modified xsi:type="dcterms:W3CDTF">2025-01-22T07:47:00Z</dcterms:modified>
  <cp:revision>11</cp:revision>
  <dc:subject/>
  <dc:title>Załączniki do zarządzenia Nr ………</dc:title>
</cp:coreProperties>
</file>