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1" w:type="dxa"/>
        <w:jc w:val="left"/>
        <w:tblInd w:w="-113" w:type="dxa"/>
        <w:tblLayout w:type="fixed"/>
        <w:tblCellMar>
          <w:top w:w="0" w:type="dxa"/>
          <w:left w:w="108" w:type="dxa"/>
          <w:bottom w:w="0" w:type="dxa"/>
          <w:right w:w="108" w:type="dxa"/>
        </w:tblCellMar>
      </w:tblPr>
      <w:tblGrid>
        <w:gridCol w:w="735"/>
        <w:gridCol w:w="1341"/>
        <w:gridCol w:w="2427"/>
        <w:gridCol w:w="8346"/>
        <w:gridCol w:w="2352"/>
      </w:tblGrid>
      <w:tr>
        <w:trPr/>
        <w:tc>
          <w:tcPr>
            <w:tcW w:w="15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center"/>
              <w:rPr>
                <w:rFonts w:ascii="Cambria" w:hAnsi="Cambria" w:cs="Cambria"/>
                <w:b/>
                <w:b/>
                <w:bCs/>
                <w:i/>
                <w:i/>
              </w:rPr>
            </w:pPr>
            <w:r>
              <w:rPr>
                <w:rFonts w:cs="Cambria" w:ascii="Cambria" w:hAnsi="Cambria"/>
                <w:b/>
                <w:bCs/>
                <w:i/>
              </w:rPr>
              <w:t xml:space="preserve">Projekt ustawy o zmianie ustawy - Prawo energetyczne oraz niektórych innych ustaw. </w:t>
            </w:r>
          </w:p>
          <w:p>
            <w:pPr>
              <w:pStyle w:val="Normal"/>
              <w:spacing w:before="120" w:after="120"/>
              <w:jc w:val="center"/>
              <w:rPr>
                <w:rFonts w:ascii="Cambria" w:hAnsi="Cambria" w:cs="Cambria"/>
                <w:b/>
                <w:b/>
                <w:bCs/>
                <w:i/>
                <w:i/>
              </w:rPr>
            </w:pPr>
            <w:r>
              <w:rPr>
                <w:rFonts w:cs="Cambria" w:ascii="Cambria" w:hAnsi="Cambria"/>
                <w:b/>
                <w:bCs/>
                <w:i/>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mbria" w:hAnsi="Cambria" w:cs="Cambria"/>
                <w:b/>
                <w:b/>
                <w:sz w:val="23"/>
                <w:szCs w:val="23"/>
              </w:rPr>
            </w:pPr>
            <w:r>
              <w:rPr>
                <w:rFonts w:cs="Cambria" w:ascii="Cambria" w:hAnsi="Cambria"/>
                <w:b/>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OSR (pkt 6)</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pkt 6a Wpływ na sektor finansów publicznych – wprowadzenie rozwiązań w obszarze kwalifikacji i Prezesa URE przedstawiono wydatki dla budżetu państwa związane z zatrudnieniem 3 osób w URE i 1 wiceprezesa URE. Zdaniem Ministerstwa Finansów koszty te powinny być sfinansowane w ramach środków zaplanowanych w projekcie ustawy budżetowej na rok 2020 i w ustawach </w:t>
              <w:br/>
              <w:t xml:space="preserve">na kolejne lata bez konieczności ich zwiększania na ten cel. </w:t>
            </w:r>
          </w:p>
          <w:p>
            <w:pPr>
              <w:pStyle w:val="Normal"/>
              <w:jc w:val="both"/>
              <w:rPr/>
            </w:pPr>
            <w:r>
              <w:rPr>
                <w:rFonts w:cs="Cambria" w:ascii="Cambria" w:hAnsi="Cambria"/>
                <w:sz w:val="23"/>
                <w:szCs w:val="23"/>
              </w:rPr>
              <w:t xml:space="preserve">Jednocześnie Ministerstwo Finansów zauważa, że budżet części 50 – URE, którego dysponentem jest Prezes URE w ostatnich latach został znacznie zwiększony </w:t>
              <w:br/>
              <w:t xml:space="preserve">w szczególności przewidziano znaczne zwiększenie funduszu wynagrodzeń </w:t>
              <w:br/>
              <w:t>z przeznaczeniem na zatrudnienie nowych osób. Zwiększenie zatrudnienia nie znajduje jednak odzwierciedlenia w sprawozdaniu Rb-70.</w:t>
            </w:r>
          </w:p>
          <w:p>
            <w:pPr>
              <w:pStyle w:val="Normal"/>
              <w:jc w:val="both"/>
              <w:rPr>
                <w:rFonts w:ascii="Cambria" w:hAnsi="Cambria" w:cs="Cambria"/>
                <w:sz w:val="23"/>
                <w:szCs w:val="23"/>
              </w:rPr>
            </w:pPr>
            <w:r>
              <w:rPr>
                <w:rFonts w:cs="Cambria" w:ascii="Cambria" w:hAnsi="Cambria"/>
                <w:sz w:val="23"/>
                <w:szCs w:val="23"/>
              </w:rPr>
              <w:t>Zauważyć także należy, że określenie w treści ustawy maksymalnego limitu wydatków nie oznacza automatycznego zwiększenia budżetu danego dysponenta o te kwoty w poszczególnych latach.</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mbria" w:hAnsi="Cambria" w:cs="Cambria"/>
                <w:sz w:val="23"/>
                <w:szCs w:val="23"/>
              </w:rPr>
            </w:pPr>
            <w:r>
              <w:rPr>
                <w:rFonts w:cs="Cambria" w:ascii="Cambria" w:hAnsi="Cambria"/>
                <w:sz w:val="23"/>
                <w:szCs w:val="23"/>
              </w:rPr>
            </w:r>
          </w:p>
          <w:p>
            <w:pPr>
              <w:pStyle w:val="Normal"/>
              <w:spacing w:before="60" w:after="60"/>
              <w:jc w:val="center"/>
              <w:rPr>
                <w:rFonts w:ascii="Cambria" w:hAnsi="Cambria" w:cs="Cambria"/>
                <w:sz w:val="23"/>
                <w:szCs w:val="23"/>
              </w:rPr>
            </w:pPr>
            <w:r>
              <w:rPr>
                <w:rFonts w:cs="Cambria" w:ascii="Cambria" w:hAnsi="Cambria"/>
                <w:sz w:val="23"/>
                <w:szCs w:val="23"/>
              </w:rPr>
              <w:t>MF</w:t>
            </w:r>
          </w:p>
          <w:p>
            <w:pPr>
              <w:pStyle w:val="Normal"/>
              <w:spacing w:before="60" w:after="60"/>
              <w:jc w:val="center"/>
              <w:rPr>
                <w:rFonts w:ascii="Cambria" w:hAnsi="Cambria" w:cs="Cambria"/>
                <w:sz w:val="23"/>
                <w:szCs w:val="23"/>
              </w:rPr>
            </w:pPr>
            <w:r>
              <w:rPr>
                <w:rFonts w:cs="Cambria" w:ascii="Cambria" w:hAnsi="Cambria"/>
                <w:sz w:val="23"/>
                <w:szCs w:val="23"/>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 (pkt 6)</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pkt 6b </w:t>
            </w:r>
            <w:r>
              <w:rPr>
                <w:rFonts w:cs="Cambria" w:ascii="Cambria" w:hAnsi="Cambria"/>
                <w:i/>
                <w:sz w:val="23"/>
                <w:szCs w:val="23"/>
              </w:rPr>
              <w:t>Wpływ na sektor finansów publicznych – wprowadzenie systemu inteligentnego opomiarowania</w:t>
            </w:r>
            <w:r>
              <w:rPr>
                <w:rFonts w:cs="Cambria" w:ascii="Cambria" w:hAnsi="Cambria"/>
                <w:sz w:val="23"/>
                <w:szCs w:val="23"/>
              </w:rPr>
              <w:t xml:space="preserve"> przedstawione zostały oszczędności w wydatkach budżetu państwa i jednostek samorządu terytorialnego. </w:t>
            </w:r>
          </w:p>
          <w:p>
            <w:pPr>
              <w:pStyle w:val="Normal"/>
              <w:jc w:val="both"/>
              <w:rPr>
                <w:rFonts w:ascii="Cambria" w:hAnsi="Cambria" w:cs="Cambria"/>
                <w:sz w:val="23"/>
                <w:szCs w:val="23"/>
              </w:rPr>
            </w:pPr>
            <w:r>
              <w:rPr>
                <w:rFonts w:cs="Cambria" w:ascii="Cambria" w:hAnsi="Cambria"/>
                <w:sz w:val="23"/>
                <w:szCs w:val="23"/>
              </w:rPr>
              <w:t>Mając na uwadze powyższe, Ministerstwo Finansów zwraca uwagę, że nie przedstawiono żadnej kalkulacji wskazanych tam oszczędności, co uniemożliwia ich ocenę. Ponadto nie przedstawiono jakie będą koszty dla jednostek sektora finansów publicznych związane z koniecznością instalowania inteligentnego opomiarowani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OSR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 (pkt 6)</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tabeli głównej należy określić także dochody ogółem i dochody dla budżetu państwa. Projekt przewiduje bowiem obligatoryjne pobieranie opłat, np. </w:t>
              <w:br/>
              <w:t>w projektowanych regulacjach o których mowa w art. 1 pkt 56 dotyczącym zmian w art. 56, które będą dochodami budżetu państwa. Pozycja dochody budżetu państwa powinna być uzupełniona o odpowiednie szacunki w tym zakresi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OSR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 (pkt 6)</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OSR w punkcie 6 – </w:t>
            </w:r>
            <w:r>
              <w:rPr>
                <w:rFonts w:cs="Cambria" w:ascii="Cambria" w:hAnsi="Cambria"/>
                <w:i/>
                <w:sz w:val="23"/>
                <w:szCs w:val="23"/>
              </w:rPr>
              <w:t>Wpływ na sektor finansów publicznych</w:t>
            </w:r>
            <w:r>
              <w:rPr>
                <w:rFonts w:cs="Cambria" w:ascii="Cambria" w:hAnsi="Cambria"/>
                <w:sz w:val="23"/>
                <w:szCs w:val="23"/>
              </w:rPr>
              <w:t xml:space="preserve"> </w:t>
            </w:r>
            <w:r>
              <w:rPr>
                <w:rFonts w:cs="Cambria" w:ascii="Cambria" w:hAnsi="Cambria"/>
                <w:i/>
                <w:sz w:val="23"/>
                <w:szCs w:val="23"/>
              </w:rPr>
              <w:t>– razem</w:t>
            </w:r>
            <w:r>
              <w:rPr>
                <w:rFonts w:cs="Cambria" w:ascii="Cambria" w:hAnsi="Cambria"/>
                <w:sz w:val="23"/>
                <w:szCs w:val="23"/>
              </w:rPr>
              <w:t xml:space="preserve"> nie przedstawiono założeń do obliczeń dotyczących wydatków sektora finansów publicznych, w tym wydatków budżetu państwa. Pod tabelą znajduje się natomiast odesłanie do tabel 6a i 6b, które prezentują wpływ różnych elementów zmian wprowadzanych projektem ustawy. Łączny wpływ obliczeń przedstawionych </w:t>
              <w:br/>
              <w:t xml:space="preserve">w tych tabelach nie wyjaśnia jednak kwot wydatków wskazanych w tabeli dotyczącej całego sektora finansów publicznych.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OSR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6 pkt 16</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W art. 6 pkt 16 projektu ustawy zaproponowana została zmiana w art. 68 ust. 3 ustawy z dnia 11 stycznia 2018 r. o elektromobilności i paliwach alternatywnych (Dz. U. z 2019 r. poz. 1124), która spowoduje przyspieszenie o rok realizacji przez jednostki samorządu terytorialnego obowiązku, aby wykonywać lub zlecać wykonywanie zadań publicznych podmiotowi którego udział pojazdów elektrycznych lub pojazdów napędzanych gazem ziemnym we flocie pojazdów użytkowych przy wykonywaniu tego zadania, wynosi co najmniej 10%. Ponieważ przygotowanie się samorządów do wypełnienia tego obowiązku jest bardzo kosztowne, Ministerstwo Finansów  proponuje pozostawienie obecnego terminu realizacji tego obowiązku tj. od 1 stycznia 2022 r., a nie jak proponuje powyższy projekt od 1 stycznia 2021 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6 pkt 17</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art. 6 pkt 17 projektu ustawy zaproponowana została  zmiana w art. 76 ust. 2 ww. ustawy o elektromobilności i paliwach alternatywnych, zgodnie z którą, umowy zawarte przez jednostki samorządu terytorialnego na wykonywanie zadań publicznych z podmiotami, które przy ich realizacji nie zapewnią wykorzystania pojazdów elektrycznych lub pojazdów napędzanych gazem ziemnym na poziomie określonym w art. 68 ust. 3 tj. w wysokości co najmniej 10%, wygasają z dniem </w:t>
              <w:br/>
              <w:t>31 grudnia 2020 r. Biorąc pod uwagę, że propozycja brzmienia tego przepisu jest konsekwencją wprowadzenia przepisu o którym mowa w powyższej uwadze Ministerstwo Finansów z tych samych względów proponuje pozostawić brzmienie tego przepisu w obecnym kształci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 xml:space="preserve">Art. 1 </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W art. 1 powinno być następujące miejsce publikacji zmienianej ustawy – Prawo energetyczne, tj. (Dz. U. z 2019 r. poz. 755, z późn. z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Tabela legislacyjna KRMC (pkt 5.1)</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Ponieważ opiniowany projekt ustawy o zmianie ustawy – Prawo energetyczne oraz niektórych innych ustaw dotyczy jednostek samorządu terytorialnego, </w:t>
              <w:br/>
              <w:t xml:space="preserve">to zgodnie z art. 3 pkt 5 ustawy z dnia 6 maja 2005 r. o Komisji Wspólnej Rządu </w:t>
              <w:br/>
              <w:t xml:space="preserve">i Samorządu Terytorialnego oraz o przedstawicielach Rzeczypospolitej Polskiej </w:t>
              <w:br/>
              <w:t>w Komitecie Regionów Unii Europejskiej, powinien być on zaopiniowany przez KWRiS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 xml:space="preserve">Uwzględnienie </w:t>
              <w:br/>
              <w:t>w procesie legislacyjnym projektowanej ustawy opinii KWRiS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 xml:space="preserve">Uzasadnienie </w:t>
              <w:br/>
              <w:t>(str. 38, wiersz 6)</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Proponuje się następujące doprecyzowanie projektu uzasadnienia na stronie </w:t>
              <w:br/>
              <w:t xml:space="preserve">38 wiersz 6 zwrot „(…) oraz na potrzeby własne magazynu (…)” proponuje się, aby ten akapit otrzymał brzmienie: </w:t>
            </w:r>
            <w:r>
              <w:rPr>
                <w:rFonts w:cs="Cambria" w:ascii="Cambria" w:hAnsi="Cambria"/>
                <w:i/>
                <w:sz w:val="23"/>
                <w:szCs w:val="23"/>
              </w:rPr>
              <w:t>„Zaproponowane rozwiązanie przewiduje, że dla energii która, zostanie pobrana przez magazyn energii elektrycznej na potrzeby magazynowania oraz na potrzeby własne magazynu nie będzie obowiązku przedstawiania do umorzenia świadectw pochodzenia z OZ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uzasadnienia we wskazanym zakresie.</w:t>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ascii="Cambria" w:hAnsi="Cambria" w:eastAsia="Cambria" w:cs="Cambri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Footnote">
    <w:name w:val="Footnote Text"/>
    <w:basedOn w:val="Normal"/>
    <w:pPr/>
    <w:rPr>
      <w:rFonts w:ascii="Cambria" w:hAnsi="Cambria" w:eastAsia="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40:00Z</dcterms:created>
  <dc:creator>BAF</dc:creator>
  <dc:description/>
  <cp:keywords/>
  <dc:language>en-US</dc:language>
  <cp:lastModifiedBy>Wróbel Krzysztof</cp:lastModifiedBy>
  <cp:lastPrinted>2019-12-16T09:21:00Z</cp:lastPrinted>
  <dcterms:modified xsi:type="dcterms:W3CDTF">2019-12-18T06:40:00Z</dcterms:modified>
  <cp:revision>2</cp:revision>
  <dc:subject/>
  <dc:title/>
</cp:coreProperties>
</file>